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183"/>
        <w:gridCol w:w="1851"/>
      </w:tblGrid>
      <w:tr>
        <w:trPr/>
        <w:tc>
          <w:tcPr>
            <w:tcW w:w="2535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3.2018г</w:t>
            </w:r>
          </w:p>
        </w:tc>
        <w:tc>
          <w:tcPr>
            <w:tcW w:w="5183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5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/ОД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01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 ЛО-75-01-000814 от 19 марта 2014 года предоставленную Министерством здравоохранения Забайкальского края на № ЛО-75-01-001339 от 13 марта 2018 года с бессрочным сроком действия на осуществление медицинской деятельности в связи с изменением наименования юридического лица; изменением перечня выполняемых работ, оказываемых услуг, составляющих лицензируемый вид деятельности, ранее не указанных в лицензии; изменением адресов мест осуществления лицензируемого вида деятель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учреждение здравоохранения «Шилкинская центральная районная больница» (ГАУЗ «Шилкинская ЦРБ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ридический адрес: </w:t>
      </w:r>
      <w:r>
        <w:rPr>
          <w:bCs/>
          <w:sz w:val="28"/>
          <w:szCs w:val="28"/>
        </w:rPr>
        <w:t xml:space="preserve">673370, Забайкальский край, Шилкинский район,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. Шилка, ул. Толстого, 100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 w:before="269" w:after="0"/>
        <w:rPr>
          <w:sz w:val="28"/>
          <w:szCs w:val="28"/>
        </w:rPr>
      </w:pPr>
      <w:r>
        <w:rPr>
          <w:spacing w:val="-2"/>
          <w:sz w:val="28"/>
          <w:szCs w:val="28"/>
        </w:rPr>
        <w:t>ОГРН 1027500953094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270022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 xml:space="preserve">1.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673370, Забайкальский край, Шилкинский район,                                           г. Шилка, ул.Толстого, 100</w:t>
        </w:r>
      </w:hyperlink>
      <w:r>
        <w:rPr>
          <w:sz w:val="28"/>
          <w:szCs w:val="28"/>
        </w:rPr>
        <w:t>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C00000"/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 акушерскому делу, анестезиологии и реаниматологии, вакцинации (проведению профилактических прививок),</w:t>
        <w:br/>
        <w:t xml:space="preserve">гигиеническому воспитанию, </w:t>
      </w:r>
      <w:r>
        <w:rPr>
          <w:color w:val="C00000"/>
          <w:sz w:val="28"/>
          <w:szCs w:val="28"/>
        </w:rPr>
        <w:t xml:space="preserve">дезинфектологии, </w:t>
      </w:r>
      <w:r>
        <w:rPr>
          <w:sz w:val="28"/>
          <w:szCs w:val="28"/>
        </w:rPr>
        <w:t>лабораторному делу,</w:t>
        <w:br/>
        <w:t>лабораторной диагностике, лечебному делу, медицинской статистике,</w:t>
        <w:br/>
        <w:t>медицинскому массажу, наркологии, неотложной медицинской помощи,</w:t>
        <w:br/>
        <w:t>операционному делу, организации сестринского дела, паразитологии,</w:t>
        <w:br/>
        <w:t>рентгенологии, сестринскому делу, сестринскому делу в педиатрии,</w:t>
        <w:br/>
        <w:t xml:space="preserve">стоматологии, стоматологии ортопедической, стоматологии профилактической, физиотерапии, функциональной диагностике, </w:t>
      </w:r>
      <w:r>
        <w:rPr>
          <w:color w:val="C00000"/>
          <w:sz w:val="28"/>
          <w:szCs w:val="28"/>
        </w:rPr>
        <w:t>эпидемиологии,</w:t>
      </w:r>
      <w:r>
        <w:rPr>
          <w:sz w:val="28"/>
          <w:szCs w:val="28"/>
        </w:rPr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организации здравоохранения и общественному здоровью, педиатрии,</w:t>
        <w:br/>
        <w:t>терапии, 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клинической лабораторной диагностике,</w:t>
        <w:br/>
        <w:t>неотложной медицинской помощи,</w:t>
        <w:br/>
        <w:t>организации здравоохранения и общественному здоровью, 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</w:r>
      <w:r>
        <w:rPr>
          <w:color w:val="C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,</w:t>
        <w:br/>
      </w:r>
      <w:r>
        <w:rPr>
          <w:sz w:val="28"/>
          <w:szCs w:val="28"/>
        </w:rPr>
        <w:t>анестезиологии и реаниматологии, гигиеническому воспитанию, дерматовенерологии, детской хирургии, инфекционным болезням,</w:t>
        <w:br/>
        <w:t>кардиологии, клинической лабораторной диагностике, медицинской статистике, медицинской реабилитации, неврологии, неотложной медицинской помощи, онкологии, организации здравоохранения и общественному здоровью, оториноларингологии (за исключением кохлеарной имплантации), офтальмологии, психиатрии,</w:t>
        <w:br/>
        <w:t>психиатрии-наркологии, рентгенологии,</w:t>
        <w:br/>
        <w:t>стоматологии детской, стоматологии общей практики,</w:t>
        <w:br/>
        <w:t>стоматологии ортопедической, стоматологии терапевтической, стоматологии хирургической, травматологии и ортопедии, ультразвуковой диагностике,</w:t>
        <w:br/>
        <w:t>управлению сестринской деятельностью, урологии, физиотерапии,</w:t>
        <w:br/>
        <w:t>фтизиатрии, функциональной диагностике, хирургии, эндокринологии,</w:t>
        <w:br/>
        <w:t xml:space="preserve">эндоскопии, </w:t>
      </w:r>
      <w:r>
        <w:rPr>
          <w:color w:val="C00000"/>
          <w:sz w:val="28"/>
          <w:szCs w:val="28"/>
        </w:rPr>
        <w:t>эпидемиологии,</w:t>
      </w:r>
      <w:r>
        <w:rPr>
          <w:sz w:val="28"/>
          <w:szCs w:val="28"/>
        </w:rPr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акушерскому делу,</w:t>
        <w:br/>
      </w:r>
      <w:r>
        <w:rPr>
          <w:color w:val="C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,</w:t>
      </w:r>
    </w:p>
    <w:p>
      <w:pPr>
        <w:pStyle w:val="Normal"/>
        <w:rPr>
          <w:sz w:val="28"/>
          <w:szCs w:val="28"/>
        </w:rPr>
      </w:pPr>
      <w:r>
        <w:rPr>
          <w:color w:val="C00000"/>
          <w:sz w:val="28"/>
          <w:szCs w:val="28"/>
        </w:rPr>
        <w:t>акушерству и гинекологии (искусственному прерыванию беременности),</w:t>
        <w:br/>
      </w:r>
      <w:r>
        <w:rPr>
          <w:sz w:val="28"/>
          <w:szCs w:val="28"/>
        </w:rPr>
        <w:t>анестезиологии и реаниматологии, детской хирургии, инфекционным болезням, кардиологии, клинической лабораторной диагностике,</w:t>
        <w:br/>
        <w:t>лабораторной диагностике, лабораторному делу, медицинской статистике,</w:t>
        <w:br/>
        <w:t>неврологии, неонатологии, онкологии, операционному делу,</w:t>
        <w:br/>
        <w:t>организации здравоохранения и общественному здоровью,</w:t>
        <w:br/>
        <w:t>организации сестринского дела, оториноларингологии (за исключением кохлеарной имплантации), офтальмологии, педиатрии, психиатрии, психиатрии-наркологии, рентгенологии, сестринскому делу, сестринскому делу в педиатрии, стоматологии детской, стоматологии ортопедической,</w:t>
        <w:br/>
        <w:t>стоматологии терапевтической, терапии, травматологии и ортопедии,</w:t>
        <w:br/>
        <w:t>трансфузиологии, ультразвуковой диагностике, управлению сестринской деятельностью, урологии, фтизиатрии, функциональной диагностике,</w:t>
        <w:br/>
        <w:t>хирургии, хирургии (абдоминальной), эндокринологии, эндоскопии,</w:t>
      </w:r>
    </w:p>
    <w:p>
      <w:pPr>
        <w:pStyle w:val="Normal"/>
        <w:rPr/>
      </w:pPr>
      <w:r>
        <w:rPr>
          <w:color w:val="C00000"/>
          <w:sz w:val="28"/>
          <w:szCs w:val="28"/>
        </w:rPr>
        <w:t>эпидемиологии,</w:t>
      </w:r>
      <w:r>
        <w:rPr>
          <w:sz w:val="28"/>
          <w:szCs w:val="28"/>
        </w:rPr>
        <w:br/>
        <w:t>2) при оказании специализированной медицинской помощи в стационарных условиях по:</w:t>
        <w:br/>
        <w:t>акушерскому делу</w:t>
        <w:br/>
      </w:r>
      <w:r>
        <w:rPr>
          <w:color w:val="C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,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акушерству и гинекологии (искусственному прерыванию беременност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 вакцинации (проведению профилактических прививок), детской хирургии, детской эндокринологии,</w:t>
        <w:br/>
        <w:t>диетологии, кардиологии, клинической лабораторной диагностике,</w:t>
        <w:br/>
        <w:t>лабораторной диагностике, лабораторному делу, медицинской реабилитации,</w:t>
        <w:br/>
        <w:t>медицинской статистике, неврологии, неонатологии, операционному делу,</w:t>
        <w:br/>
        <w:t>организации здравоохранения и общественному здоровью,</w:t>
        <w:br/>
        <w:t>организации сестринского дела, оториноларингологии (за исключением кохлеарной имплантации), офтальмологии, реаниматологии, рентгенологии,</w:t>
        <w:br/>
        <w:t>сестринскому делу, терапии, травматологии и ортопедии, трансфузиологии,</w:t>
        <w:br/>
        <w:t>ультразвуковой диагностике, управлению сестринской деятельностью,</w:t>
        <w:br/>
        <w:t xml:space="preserve">урологии, функциональной диагностике, хирургии, хирургии (абдоминальной), эндокринологии, эндоскопии, </w:t>
      </w:r>
      <w:r>
        <w:rPr>
          <w:color w:val="C00000"/>
          <w:sz w:val="28"/>
          <w:szCs w:val="28"/>
        </w:rPr>
        <w:t>эпидемиологии,</w:t>
      </w:r>
      <w:r>
        <w:rPr>
          <w:sz w:val="28"/>
          <w:szCs w:val="28"/>
        </w:rPr>
        <w:br/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</w:t>
        <w:br/>
        <w:t>организации здравоохранения и общественному здоровью, медицинской статистике, скорой медицинской помощи, управлению сестринской деятельностью,</w:t>
        <w:br/>
        <w:t>3) при оказании скорой медицинской помощи в амбулаторных условиях по:</w:t>
        <w:br/>
        <w:t>организации здравоохранения и общественному здоровью, медицинской статистике, скорой медицинской помощи, управлению сестринской деятельностью,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color w:val="C00000"/>
          <w:sz w:val="28"/>
          <w:szCs w:val="28"/>
        </w:rPr>
        <w:t>онкологии,</w:t>
        <w:br/>
      </w: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(предрейсовым, послерейсовым),</w:t>
        <w:br/>
        <w:t>медицинским осмотрам (предсменным, послесменны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выявление ВИЧ-инфекции,</w:t>
        <w:br/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,</w:t>
        <w:br/>
        <w:t>медицинскому освидетельствованию на наличие медицинских противопоказаний к управлению транспортным средством,</w:t>
        <w:br/>
        <w:t>медицинскому освидетельствованию на наличие медицинских противопоказаний к владению оружием,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профессиональной пригодност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4" w:tgtFrame="_self">
        <w:r>
          <w:rPr>
            <w:rStyle w:val="InternetLink"/>
            <w:color w:val="000000"/>
            <w:sz w:val="28"/>
            <w:szCs w:val="28"/>
            <w:u w:val="none"/>
          </w:rPr>
          <w:t>673370, Забайкальский край, Шилкинский район,                                                                         г. Шилка, ул.Толстого, 26</w:t>
        </w:r>
      </w:hyperlink>
      <w:r>
        <w:rPr>
          <w:sz w:val="28"/>
          <w:szCs w:val="28"/>
        </w:rPr>
        <w:t>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организации сестринского дела,</w:t>
        <w:br/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пед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5" w:tgtFrame="_self">
        <w:r>
          <w:rPr>
            <w:rStyle w:val="InternetLink"/>
            <w:color w:val="000000"/>
            <w:sz w:val="28"/>
            <w:szCs w:val="28"/>
            <w:u w:val="none"/>
          </w:rPr>
          <w:t>673370, Забайкальский край, Шилкинский район,                                                                         г. Шилка, ул.</w:t>
        </w:r>
      </w:hyperlink>
      <w:r>
        <w:rPr>
          <w:sz w:val="28"/>
          <w:szCs w:val="28"/>
        </w:rPr>
        <w:t>Русская, 6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color w:val="C00000"/>
          <w:sz w:val="28"/>
          <w:szCs w:val="28"/>
        </w:rPr>
        <w:t>дезинфектологии,</w:t>
        <w:br/>
      </w:r>
      <w:r>
        <w:rPr>
          <w:sz w:val="28"/>
          <w:szCs w:val="28"/>
        </w:rPr>
        <w:t>стоматологии,</w:t>
        <w:br/>
        <w:t>стоматологии ортопедической,</w:t>
        <w:br/>
        <w:t>стоматологии профилактической,</w:t>
        <w:br/>
        <w:t>4) при оказании первичной специализированной медико-санитарной помощи в амбулаторных условиях по:</w:t>
        <w:br/>
        <w:t>стоматологии детской,</w:t>
        <w:br/>
        <w:t>стоматологии общей практики,</w:t>
        <w:br/>
        <w:t>стоматологии ортопедической,</w:t>
        <w:br/>
        <w:t>стоматологии терапевтической,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стоматологии хирургической.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6" w:tgtFrame="_self">
        <w:r>
          <w:rPr>
            <w:rStyle w:val="InternetLink"/>
            <w:color w:val="000000"/>
            <w:sz w:val="28"/>
            <w:szCs w:val="28"/>
            <w:u w:val="none"/>
          </w:rPr>
          <w:t>673376, Забайкальский край, Шилкинский район,                                                                  пос. Холбон, ул.Больничная,1а</w:t>
        </w:r>
      </w:hyperlink>
      <w:r>
        <w:rPr>
          <w:sz w:val="28"/>
          <w:szCs w:val="28"/>
        </w:rPr>
        <w:t>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гигиене в стоматологии,</w:t>
        <w:br/>
        <w:t>лабораторному делу,</w:t>
        <w:br/>
        <w:t>лабораторной диагностике,</w:t>
        <w:br/>
        <w:t>лечебному делу,</w:t>
        <w:br/>
        <w:t>медицинской статистике,</w:t>
        <w:br/>
        <w:t>медицинскому массажу,</w:t>
        <w:br/>
        <w:t>неотложной медицинской помощи,</w:t>
        <w:br/>
        <w:t>организации сестринского дела,</w:t>
        <w:br/>
        <w:t>рентгенологии,</w:t>
        <w:br/>
        <w:t>сестринскому делу,</w:t>
        <w:br/>
        <w:t>сестринскому делу в педиатрии,</w:t>
        <w:br/>
        <w:t>стоматологии,</w:t>
        <w:br/>
        <w:t>стоматологии профилактической,</w:t>
        <w:br/>
        <w:t>физиотерапии,</w:t>
        <w:br/>
        <w:t>функциональной диагностике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клинической лабораторной диагностике,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офтальмологии,</w:t>
        <w:br/>
        <w:t>рентгенологии,</w:t>
        <w:br/>
        <w:t>ультразвуковой диагностике,</w:t>
        <w:br/>
        <w:t>фтизиатрии,</w:t>
        <w:br/>
        <w:t>5) при оказании первичной специализированной медико-санитарной помощи в условиях дневного стационара по:</w:t>
        <w:br/>
        <w:t>организации здравоохранения и общественному здоровью,</w:t>
        <w:br/>
        <w:t>рентгенологии,</w:t>
        <w:br/>
        <w:t>управлению сестринской деятельностью,</w:t>
        <w:br/>
        <w:t>фтизиатрии,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диетологии,</w:t>
        <w:br/>
        <w:t>неврологии,</w:t>
        <w:br/>
        <w:t>педиатрии,</w:t>
        <w:br/>
        <w:t>терапии,</w:t>
        <w:br/>
        <w:t>2) при оказании специализированной медицинской помощи в стационарных условиях по:</w:t>
        <w:br/>
        <w:t>вакцинации (проведению профилактических прививок),</w:t>
        <w:br/>
        <w:t>инфекционным болезням,</w:t>
        <w:br/>
        <w:t>неврологии,</w:t>
        <w:br/>
        <w:t>педиатрии,</w:t>
        <w:br/>
        <w:t>терапии,</w:t>
        <w:br/>
        <w:t>фтизиатрии,</w:t>
        <w:br/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</w:t>
        <w:br/>
        <w:t>скорой медицинской помощи,</w:t>
        <w:br/>
        <w:t>3) при оказании скорой медицинской помощи в амбулаторных условиях по:</w:t>
        <w:br/>
        <w:t>медицинской статистике,</w:t>
        <w:br/>
        <w:t>скорой медицинской помощи,</w:t>
        <w:br/>
        <w:t>управлению сестринской деятельностью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5. </w:t>
      </w:r>
      <w:hyperlink r:id="rId7" w:tgtFrame="_self">
        <w:r>
          <w:rPr>
            <w:rStyle w:val="InternetLink"/>
            <w:color w:val="000000"/>
            <w:sz w:val="28"/>
            <w:szCs w:val="28"/>
            <w:u w:val="none"/>
          </w:rPr>
          <w:t>673360, Забайкальский край, Шилкинский район,                                                                          с. Размахнино, ул.Новая,15</w:t>
        </w:r>
      </w:hyperlink>
      <w:r>
        <w:rPr>
          <w:sz w:val="28"/>
          <w:szCs w:val="28"/>
        </w:rPr>
        <w:t>  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.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гигиене в стоматологии,</w:t>
        <w:br/>
        <w:t>лабораторному делу,</w:t>
        <w:br/>
        <w:t>лабораторной диагностике,</w:t>
        <w:br/>
        <w:t>лечебному делу,</w:t>
        <w:br/>
        <w:t>неотложной медицинской помощи,</w:t>
        <w:br/>
        <w:t>организации сестринского дела,</w:t>
        <w:br/>
        <w:t>рентгенологии,</w:t>
        <w:br/>
        <w:t>сестринскому делу,</w:t>
        <w:br/>
        <w:t>сестринскому делу в педиатрии,</w:t>
        <w:br/>
        <w:t>стоматологии,</w:t>
        <w:br/>
        <w:t>стоматологии профилактической,</w:t>
        <w:br/>
        <w:t>физиотерапии,</w:t>
        <w:br/>
        <w:t>функциональной диагностике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терапии,</w:t>
        <w:br/>
        <w:t>управлению сестринской деятельностью,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сестринскому делу,</w:t>
        <w:br/>
        <w:t>сестринскому делу в педиатрии,</w:t>
        <w:br/>
        <w:t>терапии,</w:t>
        <w:br/>
        <w:t>2) при оказании специализированной медицинской помощи в стационарных условиях по:</w:t>
        <w:br/>
        <w:t>вакцинации (проведению профилактических прививок),</w:t>
        <w:br/>
        <w:t>организации сестринского дела,</w:t>
        <w:br/>
        <w:t>сестринскому делу,</w:t>
        <w:br/>
        <w:t>терапии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6. </w:t>
      </w:r>
      <w:hyperlink r:id="rId8" w:tgtFrame="_self">
        <w:r>
          <w:rPr>
            <w:rStyle w:val="InternetLink"/>
            <w:color w:val="000000"/>
            <w:sz w:val="28"/>
            <w:szCs w:val="28"/>
            <w:u w:val="none"/>
          </w:rPr>
          <w:t>673384, Забайкальский край, Шилкинский район,                                                              с.Ононское, ул.Советская,15а</w:t>
        </w:r>
      </w:hyperlink>
      <w:r>
        <w:rPr>
          <w:sz w:val="28"/>
          <w:szCs w:val="28"/>
        </w:rPr>
        <w:t>         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лабораторному делу,</w:t>
        <w:br/>
        <w:t>лабораторной диагностике,</w:t>
        <w:br/>
        <w:t>лечебному делу,</w:t>
        <w:br/>
        <w:t>медицинскому массажу,</w:t>
        <w:br/>
        <w:t>неотложной медицинской помощи,</w:t>
        <w:br/>
        <w:t>организации сестринского дела,</w:t>
        <w:br/>
        <w:t>сестринскому делу,</w:t>
        <w:br/>
        <w:t>сестринскому делу в педиатрии,</w:t>
        <w:br/>
        <w:t>физиотерапии,</w:t>
        <w:br/>
        <w:t>функциональной диагностике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педиатрии,</w:t>
        <w:br/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стоматологии общей практики,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сестринскому делу,</w:t>
        <w:br/>
        <w:t>терапии,</w:t>
        <w:br/>
        <w:t>2) при оказании специализированной медицинской помощи в стационарных условиях по:</w:t>
        <w:br/>
        <w:t>вакцинации (проведению профилактических прививок),</w:t>
        <w:br/>
        <w:t>организации сестринского дела,</w:t>
        <w:br/>
        <w:t>сестринскому делу,</w:t>
        <w:br/>
        <w:t>терапии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9" w:tgtFrame="_self">
        <w:r>
          <w:rPr>
            <w:rStyle w:val="InternetLink"/>
            <w:color w:val="000000"/>
            <w:sz w:val="28"/>
            <w:szCs w:val="28"/>
            <w:u w:val="none"/>
          </w:rPr>
          <w:t>673381, Забайкальский край, Шилкинский район,                                                                с.Казаново, ул.Чапаева, 24</w:t>
        </w:r>
      </w:hyperlink>
      <w:r>
        <w:rPr>
          <w:sz w:val="28"/>
          <w:szCs w:val="28"/>
        </w:rPr>
        <w:t>   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гигиеническому воспитанию,</w:t>
        <w:br/>
        <w:t>лечебному делу,</w:t>
        <w:br/>
        <w:t>неотложной медицинской помощи,</w:t>
        <w:br/>
        <w:t>организации сестринского дела,</w:t>
        <w:br/>
        <w:t>сестринскому делу,</w:t>
        <w:br/>
        <w:t>сестринскому делу в педиатрии,</w:t>
        <w:br/>
        <w:t>стоматологии,</w:t>
        <w:br/>
        <w:t>стоматологии профилактической,</w:t>
        <w:br/>
        <w:t>физиотерап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общей врачебной практике (семейной медицине)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общей врачебной практике (семейной медицине)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стоматологии общей практики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8. </w:t>
      </w:r>
      <w:hyperlink r:id="rId10" w:tgtFrame="_self">
        <w:r>
          <w:rPr>
            <w:rStyle w:val="InternetLink"/>
            <w:color w:val="000000"/>
            <w:sz w:val="28"/>
            <w:szCs w:val="28"/>
            <w:u w:val="none"/>
          </w:rPr>
          <w:t>673387, Забайкальский край, Шилкинский район,                                               с.Новоберезовское, ул.Центральная, 50</w:t>
        </w:r>
      </w:hyperlink>
      <w:r>
        <w:rPr>
          <w:sz w:val="28"/>
          <w:szCs w:val="28"/>
        </w:rPr>
        <w:t>             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лечебному делу,</w:t>
        <w:br/>
        <w:t>неотложной медицинской помощи,</w:t>
        <w:br/>
        <w:t>общей практике,</w:t>
        <w:br/>
        <w:t>организации сестринского дела,</w:t>
        <w:br/>
        <w:t>сестринскому делу,</w:t>
        <w:br/>
        <w:t>физиотерап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общей врачебной практике (семейной медицине)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общей врачебной практике (семейной медицине),</w:t>
        <w:br/>
        <w:t>управлению сестринской деятельностью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9. </w:t>
      </w:r>
      <w:hyperlink r:id="rId11" w:tgtFrame="_self">
        <w:r>
          <w:rPr>
            <w:rStyle w:val="InternetLink"/>
            <w:color w:val="000000"/>
            <w:sz w:val="28"/>
            <w:szCs w:val="28"/>
            <w:u w:val="none"/>
          </w:rPr>
          <w:t>673370, Забайкальский край, Шилкинский район,                                                           с.Чирон, ул.Советская, 28</w:t>
        </w:r>
      </w:hyperlink>
      <w:r>
        <w:rPr>
          <w:sz w:val="28"/>
          <w:szCs w:val="28"/>
        </w:rPr>
        <w:t>                          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гигиеническому воспитанию,</w:t>
        <w:br/>
        <w:t>лечебному делу,</w:t>
        <w:br/>
        <w:t>неотложной медицинской помощи,</w:t>
        <w:br/>
        <w:t>общей практике,</w:t>
        <w:br/>
        <w:t>организации сестринского дела,</w:t>
        <w:br/>
        <w:t>сестринскому делу в педиатрии,</w:t>
        <w:br/>
        <w:t>физиотерап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общей врачебной практике (семейной медицине)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общей врачебной практике (семейной медицине),</w:t>
        <w:br/>
        <w:t>управлению сестринской деятельностью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hyperlink r:id="rId12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370, Забайкальский край, Шилкинский район,                                             с. Верхняя Хила, ул.</w:t>
        </w:r>
      </w:hyperlink>
      <w:r>
        <w:rPr>
          <w:sz w:val="28"/>
          <w:szCs w:val="28"/>
        </w:rPr>
        <w:t>Профсоюзная, 5 а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лечебному делу,</w:t>
        <w:br/>
        <w:t>неотложной медицинской помощи,</w:t>
        <w:br/>
        <w:t>общей практике,</w:t>
        <w:br/>
        <w:t>организации сестринского дела,</w:t>
        <w:br/>
        <w:t>сестринскому делу в педиатрии,</w:t>
        <w:br/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общей врачебной практике (семейной медицине)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общей врачебной практике (семейной медицине),</w:t>
        <w:br/>
        <w:t>управлению сестринской деятельностью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673365, Забайкальский край, Шилкинский район,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Верх-Теленгуй, ул.Лесная, 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673384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Усть-Ножовое, ул. Центральная,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673387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Нижняя Хила, ул. Советская, 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673378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Золотухино, ул. Клубная, 3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673372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Васильевка, ул. Клубная, 1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673372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. Ульяновка,ул.Центральная, 2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67336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Красноярово, ул. Центральная,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67336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Байцетуй. ул. Центральная, 3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67339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Уненкер, ул.Набережная, 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673383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Кироча, ул. Заимочная,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673383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Усть-Ага, ул. Низовская,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673364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Номоконово, ул. Трудовая, 3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673364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Берея, ул. Трудовая , 3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окуй-Комогорцево, ул.Клубная,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673370, Забайкальский край, Шилкинский район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.Богомягково, ул.им.Г.П.Богомягкова,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Средняя Кия, ул. Школьная,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67339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Шива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ыэкен, ул. Ноая,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Митрофаново, ул. Ленина,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Савино, ул. Заводская, 2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Зубарево, ул.Центральная, 41/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673381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Солнцево, ул.Станционная, 3/5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лечебному делу,</w:t>
        <w:br/>
        <w:t>неотложной медицинской помощи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. при проведении медицинских осмотров по:</w:t>
        <w:br/>
        <w:t>медицинским осмотрам (предрейсовым, послерейсовым),</w:t>
        <w:br/>
        <w:t>3. при проведении медицинских экспертиз по: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. 673365, Забайкальский край, Шилкинский район,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с. Усть-Теленгуй, ул. Школьная, 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. 673376, Забайкальский край, Шилкинский район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. Мирсаново, ул.Кирова, 112а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лечебному делу,</w:t>
        <w:br/>
        <w:t>неотложной медицинской помощи,</w:t>
        <w:br/>
        <w:t>сестринскому делу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3) при проведении медицинских экспертиз по: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5 673360, Забайкальский край, Шилкинский район,                                               с. Галкино, ул. Центральная, 32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лечебному делу,</w:t>
        <w:br/>
        <w:t>неотложной медицинской помощи,</w:t>
        <w:br/>
        <w:t>сестринскому делу,</w:t>
        <w:br/>
        <w:t>физиотерапии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3) при проведении медицинских экспертиз по: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Шилка, ул.Балябина, 16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Шилка, ул.Пузырева, 3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Шилка, ул.Ленина, 5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Шилка, ул.Бородина, 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Шилка, ул.Ленина, 1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Шилка, ул.Пролетарская, 4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Шилка, ул.Балябина, 5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673376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.Холбон, ул.Маршала Жукова, 3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педиатр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673370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Казаново, ул. Октябрьской Революции, 4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673381, Забайкальский край, Шилкинский район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. Казаново, ул. Октябрьской Революции,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сестринскому делу в педиатрии,</w:t>
        <w:br/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46. 673370, Забайкальский край, Шилкинский район, </w:t>
      </w:r>
    </w:p>
    <w:p>
      <w:pPr>
        <w:pStyle w:val="Normal"/>
        <w:ind w:firstLine="284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г. Шилка, ул. Толстого, 26, пом. 2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C00000"/>
          <w:sz w:val="16"/>
          <w:szCs w:val="16"/>
        </w:rPr>
      </w:pPr>
      <w:r>
        <w:rPr>
          <w:bCs/>
          <w:color w:val="C00000"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стоматологии ортопедической,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стоматологии ортопедической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47. 673376, Забайкальский край, Шилкинский район, </w:t>
      </w:r>
    </w:p>
    <w:p>
      <w:pPr>
        <w:pStyle w:val="Normal"/>
        <w:ind w:firstLine="284"/>
        <w:jc w:val="both"/>
        <w:rPr/>
      </w:pPr>
      <w:r>
        <w:rPr>
          <w:color w:val="C00000"/>
          <w:sz w:val="28"/>
          <w:szCs w:val="28"/>
        </w:rPr>
        <w:t xml:space="preserve">пгт. Холбон, ул. Садовая, 2а </w:t>
      </w:r>
    </w:p>
    <w:p>
      <w:pPr>
        <w:pStyle w:val="Normal"/>
        <w:widowControl w:val="false"/>
        <w:autoSpaceDE w:val="false"/>
        <w:jc w:val="both"/>
        <w:rPr>
          <w:bCs/>
          <w:color w:val="C00000"/>
          <w:sz w:val="16"/>
          <w:szCs w:val="16"/>
        </w:rPr>
      </w:pPr>
      <w:r>
        <w:rPr>
          <w:bCs/>
          <w:color w:val="C00000"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Работы (услуги), выполняемые: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педиатрии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инистр                                       </w:t>
        <w:tab/>
        <w:tab/>
        <w:tab/>
        <w:tab/>
        <w:t xml:space="preserve">             С.О. Давыдов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влова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1356807486062028032&amp;salt=1107184196.18581&amp;__last_scrollable_table_row=0&amp;__last_query_string=48&amp;id=408759&amp;type=blank_business_objects" TargetMode="External"/><Relationship Id="rId4" Type="http://schemas.openxmlformats.org/officeDocument/2006/relationships/hyperlink" Target="http://db.roszdravnadzor.ru/?sid=1356807486062028032&amp;salt=1107184196.18581&amp;__last_scrollable_table_row=1&amp;__last_query_string=48&amp;id=408760&amp;type=blank_business_objects" TargetMode="External"/><Relationship Id="rId5" Type="http://schemas.openxmlformats.org/officeDocument/2006/relationships/hyperlink" Target="http://db.roszdravnadzor.ru/?sid=1356807486062028032&amp;salt=1107184196.18581&amp;__last_scrollable_table_row=1&amp;__last_query_string=48&amp;id=408760&amp;type=blank_business_objects" TargetMode="External"/><Relationship Id="rId6" Type="http://schemas.openxmlformats.org/officeDocument/2006/relationships/hyperlink" Target="http://db.roszdravnadzor.ru/?sid=1356807486062028032&amp;salt=58288221.6707787&amp;__last_scrollable_table_row=2&amp;id=408761&amp;__last_query_string=50&amp;type=blank_business_objects" TargetMode="External"/><Relationship Id="rId7" Type="http://schemas.openxmlformats.org/officeDocument/2006/relationships/hyperlink" Target="http://db.roszdravnadzor.ru/?sid=1356807486062028032&amp;salt=696481968.591125&amp;__last_scrollable_table_row=4&amp;__last_query_string=54&amp;id=408765&amp;type=blank_business_objects" TargetMode="External"/><Relationship Id="rId8" Type="http://schemas.openxmlformats.org/officeDocument/2006/relationships/hyperlink" Target="http://db.roszdravnadzor.ru/?sid=1356807486062028032&amp;salt=466814845.989&amp;__last_scrollable_table_row=3&amp;__last_query_string=52&amp;id=408764&amp;type=blank_business_objects" TargetMode="External"/><Relationship Id="rId9" Type="http://schemas.openxmlformats.org/officeDocument/2006/relationships/hyperlink" Target="http://db.roszdravnadzor.ru/?sid=1356807486062028032&amp;salt=192520210.117253&amp;__last_scrollable_table_row=5&amp;__last_query_string=56&amp;id=408779&amp;type=blank_business_objects" TargetMode="External"/><Relationship Id="rId10" Type="http://schemas.openxmlformats.org/officeDocument/2006/relationships/hyperlink" Target="http://db.roszdravnadzor.ru/?sid=1356807486062028032&amp;salt=621702241.87419&amp;__last_scrollable_table_row=6&amp;__last_query_string=58&amp;id=408780&amp;type=blank_business_objects" TargetMode="External"/><Relationship Id="rId11" Type="http://schemas.openxmlformats.org/officeDocument/2006/relationships/hyperlink" Target="http://db.roszdravnadzor.ru/?sid=1356807486062028032&amp;salt=689454108.589076&amp;__last_scrollable_table_row=7&amp;__last_query_string=60&amp;id=408781&amp;type=blank_business_objects" TargetMode="External"/><Relationship Id="rId12" Type="http://schemas.openxmlformats.org/officeDocument/2006/relationships/hyperlink" Target="http://db.roszdravnadzor.ru/?sid=3758682203859850752&amp;salt=269914171.366257&amp;__last_scrollable_table_row=9&amp;__last_query_string=175&amp;id=840953&amp;type=blank_business_object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09:00Z</dcterms:created>
  <dc:creator>licens3</dc:creator>
  <dc:description/>
  <cp:keywords/>
  <dc:language>en-US</dc:language>
  <cp:lastModifiedBy>Алена Сергеевна Павлова</cp:lastModifiedBy>
  <cp:lastPrinted>2018-03-12T15:44:00Z</cp:lastPrinted>
  <dcterms:modified xsi:type="dcterms:W3CDTF">2018-03-15T03:05:00Z</dcterms:modified>
  <cp:revision>3</cp:revision>
  <dc:subject/>
  <dc:title>Приложение</dc:title>
</cp:coreProperties>
</file>