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7.04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68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70 от 23 июня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3 </w:t>
      </w:r>
      <w:r>
        <w:rPr>
          <w:szCs w:val="28"/>
          <w:lang w:val="en-US"/>
        </w:rPr>
        <w:t>c</w:t>
      </w:r>
      <w:r>
        <w:rPr>
          <w:szCs w:val="28"/>
        </w:rPr>
        <w:t xml:space="preserve"> 17 апреля 2017 года с бессрочным сроком действия, </w:t>
      </w:r>
      <w:r>
        <w:rPr/>
        <w:t>изменением адресов мест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color w:val="000000"/>
          <w:szCs w:val="28"/>
        </w:rPr>
        <w:t xml:space="preserve">, </w:t>
      </w:r>
      <w:r>
        <w:rPr/>
        <w:t>прекращением деятельности по нескольким адресам мест осуществления деятельности, указанным в лиценз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ind w:left="-108" w:firstLine="108"/>
        <w:jc w:val="both"/>
        <w:rPr/>
      </w:pPr>
      <w:r>
        <w:rPr>
          <w:color w:val="000000"/>
          <w:szCs w:val="28"/>
        </w:rPr>
        <w:t>Государственное учреждение здравоохранения «Клинический медицинский   центр г. Читы», ГУЗ «КМЦ г. Читы»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672038, Забайкальский край, г. Чита, ул. Коханского, д.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15014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15753600156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672038, Забайкальский край, г. Чита, ул. Коханского, 6 стр. 1 –Шестиэтажное здани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(аптека) (Литер А, №57 по плану БТИ, 2 категория) на пятом этаже диагностического центр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кабинет медицинской сестры) (литер А, №32 по плану БТИ, 3 категория) на третьем этаже диагностического центра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672022, Забайкальский край, г. Чита, ул. Энергетиков, д.18а (Поликлиническое подразделение №6) - Двухэтажное здание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для хранения наркотических средств и психотропных веществ (Литер А, №28 по плану БТИ, 3 категория) на первом этаже поликли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наркотических средств и психотропных веществ, внесе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ркотических средств,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3)</w:t>
        <w:tab/>
        <w:t>672012, Забайкальский край, г. Чита, ул. Богомягкова, д.123 (Поликлиническое подразделение №1)- Пя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медицинский склад) (Литер А, №31 по плану БТИ, 3 категория) на пятом этаже поликлини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4)</w:t>
        <w:tab/>
        <w:t xml:space="preserve">672039, Забайкальский край, г.Чита, пер. Парковый, д.1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(Поликлиническое подразделение №3) - Четыре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- место для хранения наркотических средств и психотропных веществ (Литер А, №7 по плану БТИ, 3 категория) на четвертом этаже поликлин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5)</w:t>
        <w:tab/>
        <w:t>672000, Забайкальский край, г. Чита, ул. Курнатовского  д.16 (Поликлиническое подразделение №2) - Пя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Литер А, №2 по плану БТИ, 3 категория) на втором этаже поликлиник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6)</w:t>
        <w:tab/>
        <w:t>672030, Забайкальский край, г. Чита, ул. Труда, д.20 (Поликлиническое подразделение №5) - Тре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i/>
          <w:i/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, №26 по плану БТИ, 3 категория) на втором этаже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672020, Забайкальский край, г.Чита, ул.Ярославского, д.18,                  пом. 1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ликлиническое подразделение №4)</w:t>
      </w:r>
      <w:r>
        <w:rPr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Четырехэтажное здани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(Литер А, №11 по плану БТИ, 3 категория) на втором этаже поликли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u w:val="single"/>
        </w:rPr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tabs>
          <w:tab w:val="clear" w:pos="720"/>
          <w:tab w:val="left" w:pos="6338" w:leader="none"/>
        </w:tabs>
        <w:jc w:val="both"/>
        <w:rPr/>
      </w:pPr>
      <w:r>
        <w:rPr>
          <w:szCs w:val="28"/>
        </w:rPr>
        <w:t>Адрес(а) места прекращения деятельности выполняемых работ, оказываемых услуг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tabs>
          <w:tab w:val="clear" w:pos="720"/>
          <w:tab w:val="left" w:pos="633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Cs w:val="28"/>
        </w:rPr>
        <w:t>672038, г.Чита, ул. Коханского, 6-Шес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основного запаса наркотических средств и психотропных веществ (процедурный кабинет лечебного отдела №20 по плану БТИ) на пятом этаж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Cs w:val="28"/>
        </w:rPr>
        <w:t>- комната для хранения основного запаса наркотических средств и психотропных веществ (кабинет старшей медицинской сестры лечебного отдела №16 по плану БТИ) на пятом этаж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наркотических средств и психотропных веществ, внесе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ркотических средств,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szCs w:val="28"/>
        </w:rPr>
        <w:t>2) 672014 Забайкальский край, г. Чита, ул. Недорезова, д.30- Пя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кабинет главной медицинской сестры) (№34 по плану БТИ) на 1 этаже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наркотических средств и психотропных веществ, внесе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tabs>
          <w:tab w:val="clear" w:pos="720"/>
          <w:tab w:val="left" w:pos="63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04-17T11:31:00Z</cp:lastPrinted>
  <dcterms:modified xsi:type="dcterms:W3CDTF">2017-04-18T01:34:00Z</dcterms:modified>
  <cp:revision>60</cp:revision>
  <dc:subject/>
  <dc:title>Приказ УПРАВЛЕНИЕ ПО ДЕЛАМ АРХИВОВ ЧИТИНСКОЙ ОБЛАСТИ</dc:title>
</cp:coreProperties>
</file>