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1.06.2017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71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03-000084 от 23 сентября 2013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184 </w:t>
      </w:r>
      <w:r>
        <w:rPr>
          <w:szCs w:val="28"/>
          <w:lang w:val="en-US"/>
        </w:rPr>
        <w:t>c</w:t>
      </w:r>
      <w:r>
        <w:rPr>
          <w:szCs w:val="28"/>
        </w:rPr>
        <w:t xml:space="preserve"> 01 июня 2017 года с бессрочным сроком действия, в связи </w:t>
      </w:r>
      <w:r>
        <w:rPr>
          <w:bCs/>
          <w:szCs w:val="28"/>
        </w:rPr>
        <w:t xml:space="preserve">с </w:t>
      </w:r>
      <w:r>
        <w:rPr>
          <w:szCs w:val="28"/>
        </w:rPr>
        <w:t>изменением перечня выполняемых работ, оказываемых услуг, составляющих лицензируемый вид деятельности, ранее не указанных в лицензи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сударственное учреждение здравоохранения «Каларская центральная районная больница», ГУЗ «Каларская ЦР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4150, Забайкальский край, Каларский район, с. Чара, ул. Советская, д. 1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06000142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  <w:szCs w:val="28"/>
        </w:rPr>
        <w:t>1027500562880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ind w:left="720" w:hanging="0"/>
        <w:jc w:val="both"/>
        <w:rPr/>
      </w:pPr>
      <w:r>
        <w:rPr>
          <w:color w:val="000000"/>
          <w:szCs w:val="28"/>
        </w:rPr>
        <w:t>1)</w:t>
        <w:tab/>
        <w:t>674150, Забайкальский край, Каларский район, с. Чара,                          ул. Советская, д. 16 – Одно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color w:val="000000"/>
          <w:szCs w:val="28"/>
        </w:rPr>
        <w:t>- комната для хранения наркотических средств и психотропных веществ (аптека) (№107 по плану БТИ) на первом этаж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ab/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ab/>
        <w:t>Перевозка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ab/>
        <w:t>Отпуск физическим лицам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ab/>
        <w:t xml:space="preserve"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ab/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ab/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ab/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ab/>
        <w:t xml:space="preserve">Перевозка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ab/>
        <w:t>Отпуск физическим лицам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ab/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ab/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Cs w:val="28"/>
        </w:rPr>
        <w:t>2)</w:t>
        <w:tab/>
        <w:t>674150, Забайкальский край, Каларский район, с. Чара,                          ул. Советская, д. 16 – Двухэтажное здание</w:t>
      </w:r>
    </w:p>
    <w:p>
      <w:pPr>
        <w:pStyle w:val="Normal"/>
        <w:autoSpaceDE w:val="false"/>
        <w:ind w:left="720" w:hanging="0"/>
        <w:jc w:val="both"/>
        <w:rPr>
          <w:i/>
          <w:i/>
          <w:u w:val="single"/>
        </w:rPr>
      </w:pPr>
      <w:r>
        <w:rPr>
          <w:color w:val="000000"/>
          <w:szCs w:val="28"/>
        </w:rPr>
        <w:t>- место для хранения наркотических средств и психотропных веществ в процедурном кабинете хирургического отделения (№197 по плану БТИ) на первом этаже</w:t>
      </w:r>
    </w:p>
    <w:p>
      <w:pPr>
        <w:pStyle w:val="Normal"/>
        <w:ind w:left="720" w:hanging="0"/>
        <w:jc w:val="both"/>
        <w:rPr/>
      </w:pPr>
      <w:r>
        <w:rPr>
          <w:color w:val="000000"/>
          <w:szCs w:val="28"/>
        </w:rPr>
        <w:t>3)</w:t>
        <w:tab/>
        <w:t>674150, Забайкальский край, Каларский район, с. Чара,                          ул. Советская, д. 16 – Одноэтажное здание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- место для хранения наркотических средств и психотропных веществ в процедурном кабинете отделения скорой медицинской помощи (№19 по плану БТИ) на первом этаж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ab/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ab/>
        <w:t>Перевозка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ab/>
        <w:t xml:space="preserve"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ab/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ab/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ab/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ab/>
        <w:t>Перевозка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ab/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ab/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6338" w:leader="none"/>
        </w:tabs>
        <w:rPr/>
      </w:pPr>
      <w:r>
        <w:rPr>
          <w:color w:val="000000"/>
          <w:szCs w:val="28"/>
        </w:rPr>
        <w:t>министра здравоохранения</w:t>
        <w:tab/>
      </w:r>
      <w:r>
        <w:rPr>
          <w:szCs w:val="28"/>
        </w:rPr>
        <w:t xml:space="preserve">                   И.И. Шовдра</w:t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0:56:00Z</dcterms:created>
  <dc:creator>Sergey S</dc:creator>
  <dc:description/>
  <cp:keywords/>
  <dc:language>en-US</dc:language>
  <cp:lastModifiedBy>Светлана Евгеньевна Якименко</cp:lastModifiedBy>
  <cp:lastPrinted>2017-06-02T09:45:00Z</cp:lastPrinted>
  <dcterms:modified xsi:type="dcterms:W3CDTF">2017-06-02T00:47:00Z</dcterms:modified>
  <cp:revision>54</cp:revision>
  <dc:subject/>
  <dc:title>Приказ УПРАВЛЕНИЕ ПО ДЕЛАМ АРХИВОВ ЧИТИНСКОЙ ОБЛАСТИ</dc:title>
</cp:coreProperties>
</file>