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.06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5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 xml:space="preserve">В соответствии с пунктом 1 части 13 статьи 20 Федерального закона от 04 мая 2011 года № 99-ФЗ «О лицензировании отдельных видов деятельности», </w:t>
      </w:r>
      <w:r>
        <w:rPr>
          <w:szCs w:val="28"/>
        </w:rPr>
        <w:t>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медицинской деятельности №ЛО-75-02-000634 дата регистрации лицензии 11 апреля 2013 года с бессрочным сроком действия, предоставленной Министерством здравоохранения Забайкальского края, на основании заявления лицензиата  от 09 июня 2017 года регистрационный №ЛО-05-01-75-0055-17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szCs w:val="28"/>
        </w:rPr>
        <w:t>Общество с ограниченной ответственностью «Забайкальский Реабилитационный Центр», ООО «ЗабРеаЦентр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27, Забайкальский край, г. Чита, ул. Смоленская, 22, корпус 1, литера 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6074053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6753604948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медицинской деятельности, выполняемых работ, оказываемых </w:t>
      </w:r>
      <w:r>
        <w:rPr>
          <w:bCs/>
          <w:szCs w:val="28"/>
        </w:rPr>
        <w:t xml:space="preserve"> услуг, составляющих медицинскую деятельность</w:t>
      </w:r>
      <w:r>
        <w:rPr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27, Забайкальский край, г. Чита, ул. Смоленская, д. 22, стр. 1, служебный корпус (Лит А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осуществлении доврачебной медицинской помощи п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естринскому дел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физиотерап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осуществлении амбулаторно-поликлинической медицинской помощи, в том числ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) при осуществлении специализированной медицинской помощи п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кушерству и гинеколог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осстановительной медицин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авматологии и ортопед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ультразвуковой диагностик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физиотерапии</w:t>
      </w:r>
    </w:p>
    <w:p>
      <w:pPr>
        <w:pStyle w:val="Normal"/>
        <w:ind w:right="8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7-06-14T12:07:00Z</cp:lastPrinted>
  <dcterms:modified xsi:type="dcterms:W3CDTF">2017-06-15T08:06:00Z</dcterms:modified>
  <cp:revision>39</cp:revision>
  <dc:subject/>
  <dc:title>Приказ УПРАВЛЕНИЕ ПО ДЕЛАМ АРХИВОВ ЧИТИНСКОЙ ОБЛАСТИ</dc:title>
</cp:coreProperties>
</file>