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5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9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3 части 13 статьи 20 Федерального закона от       04 мая 2011 года № 99-ФЗ «О лицензировании отдельных видов деятельности», Постановление Правительства Российской Федерации от              1 июня 2021 г. № 852  «О лицензировании медицинской деятельности               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и признании утратившими силу некоторых актов Правительства Российской Федерации», Положением о Министерстве здравоохранения Забайкальского кра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с даты подписания настоящего приказа на осуществление медицинской деятельности №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Cs w:val="28"/>
        </w:rPr>
        <w:t xml:space="preserve">ЛО-75-01-001176                     от 30 ноября 2016 года с бессрочным сроком действия, предоставленной Министерством здравоохранения Забайкальского края, на основании записи из Единого государственного реестра индивидуальных предпринимателей           № </w:t>
      </w:r>
      <w:r>
        <w:rPr/>
        <w:t>422750000074286</w:t>
      </w:r>
      <w:r>
        <w:rPr>
          <w:szCs w:val="28"/>
        </w:rPr>
        <w:t xml:space="preserve"> от 14 марта 2022 года о прекращении деятельности индивидуального предпринимателя в связи с принятием им соответствующего реше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угарова Октябрина Дондок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100808315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>ОГРНИП 316753600070387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медицинской деятельности, выполняемых работ, оказываемых </w:t>
      </w:r>
      <w:r>
        <w:rPr>
          <w:bCs/>
          <w:szCs w:val="28"/>
        </w:rPr>
        <w:t>услуг составляющих медицинскую деятельность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87000, Забайкальский край, Агинский район, пгт. Агинское,                      ул. Заречная, 68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 xml:space="preserve">при оказании первичной специализированной медико-санитарной помощи в амбулаторных условиях по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  </w:t>
      </w:r>
      <w:r>
        <w:rPr>
          <w:color w:val="000000"/>
          <w:szCs w:val="28"/>
        </w:rPr>
        <w:t xml:space="preserve">стоматологии общей практики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В.В. Чипизуб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10:00Z</dcterms:created>
  <dc:creator>Sergey S</dc:creator>
  <dc:description/>
  <cp:keywords/>
  <dc:language>en-US</dc:language>
  <cp:lastModifiedBy>Светлана Евгеньевна Якименко</cp:lastModifiedBy>
  <cp:lastPrinted>2022-05-26T12:05:00Z</cp:lastPrinted>
  <dcterms:modified xsi:type="dcterms:W3CDTF">2022-05-26T03:33:00Z</dcterms:modified>
  <cp:revision>13</cp:revision>
  <dc:subject/>
  <dc:title>Приказ УПРАВЛЕНИЕ ПО ДЕЛАМ АРХИВОВ ЧИТИНСКОЙ ОБЛАСТИ</dc:title>
</cp:coreProperties>
</file>