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5334"/>
        <w:gridCol w:w="1794"/>
      </w:tblGrid>
      <w:tr>
        <w:trPr/>
        <w:tc>
          <w:tcPr>
            <w:tcW w:w="233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30 августа 2018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466/ОД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Cs w:val="28"/>
        </w:rPr>
        <w:t xml:space="preserve">Переоформить лицензию </w:t>
      </w:r>
      <w:r>
        <w:rPr>
          <w:szCs w:val="28"/>
        </w:rPr>
        <w:t>№ ЛО-75-03-000</w:t>
      </w:r>
      <w:r>
        <w:rPr/>
        <w:t>189</w:t>
      </w:r>
      <w:r>
        <w:rPr>
          <w:szCs w:val="28"/>
        </w:rPr>
        <w:t xml:space="preserve"> от 13 сентября 2017 года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</w:t>
      </w:r>
      <w:r>
        <w:rPr/>
        <w:t>226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 xml:space="preserve"> 30 августа 2018 года с бессрочным сроком действия, </w:t>
      </w:r>
      <w:r>
        <w:rPr/>
        <w:t>в связи с изменением адреса места осуществления юридическим лицом лицензируемого вида деятельности при фактически неизменном месте осуществления деятельности, прекращением деятельности выполняемых работ, оказываемых услуг, составляющих лицензируемый вид деятельности:</w:t>
      </w:r>
    </w:p>
    <w:p>
      <w:pPr>
        <w:pStyle w:val="Normal"/>
        <w:ind w:firstLine="720"/>
        <w:jc w:val="both"/>
        <w:rPr>
          <w:szCs w:val="28"/>
        </w:rPr>
      </w:pPr>
      <w:r>
        <w:rPr/>
        <w:t>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autoSpaceDE w:val="false"/>
        <w:jc w:val="both"/>
        <w:rPr>
          <w:szCs w:val="28"/>
        </w:rPr>
      </w:pPr>
      <w:r>
        <w:rPr/>
        <w:t>государственное автономное учреждение здравоохранения «Краевая больница №4», ГАУЗ «КБ №4»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/>
      </w:pPr>
      <w:r>
        <w:rPr/>
        <w:t>674673, Забайкальский край, г. Краснокаменск, ул. Больничная, 5, корпус 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/>
        <w:t>ИНН</w:t>
      </w:r>
      <w:r>
        <w:rPr>
          <w:szCs w:val="28"/>
        </w:rPr>
        <w:t xml:space="preserve"> 7530004973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Cs w:val="28"/>
        </w:rPr>
        <w:t>ОГРН 1027501069265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Header"/>
        <w:tabs>
          <w:tab w:val="clear" w:pos="4677"/>
          <w:tab w:val="clear" w:pos="9355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1)</w:t>
        <w:tab/>
        <w:t>674673, Забайкальский край, г. Краснокаменск, ул. Больничная 5, корпус 7 –Семиэтажное здание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- комната для хранения наркотических средств и психотропных веществ (аптека) </w:t>
      </w:r>
      <w:r>
        <w:rPr>
          <w:color w:val="FF0000"/>
          <w:szCs w:val="28"/>
        </w:rPr>
        <w:t>(Литер Б, №5 по плану БТИ, 2 категория)</w:t>
      </w:r>
      <w:r>
        <w:rPr>
          <w:szCs w:val="28"/>
        </w:rPr>
        <w:t xml:space="preserve"> на первом этаже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 xml:space="preserve">1. Хране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 xml:space="preserve">2. Перевозка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>3. Отпуск (за исключением отпуска физическим лицам)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 xml:space="preserve">4.Приобрете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 xml:space="preserve">5. Использова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 xml:space="preserve">6. Уничтоже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 xml:space="preserve">7. Хране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 xml:space="preserve">8. Перевозка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 xml:space="preserve">9. Отпуск (за исключением отпуска физическим лицам)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 xml:space="preserve">10. Приобрете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 xml:space="preserve">11.Использова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 xml:space="preserve">12. Уничтоже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2)</w:t>
        <w:tab/>
        <w:t>674673, Забайкальский край, г. Краснокаменск, ул. Больничная, 5-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Семиэтажное здание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-место для хранения наркотических средств и психотропных веществ (кабинет онколога) </w:t>
      </w:r>
      <w:r>
        <w:rPr>
          <w:color w:val="FF0000"/>
          <w:szCs w:val="28"/>
        </w:rPr>
        <w:t xml:space="preserve">(Литер А2, №23 по плану БТИ, 4 категория) </w:t>
      </w:r>
      <w:r>
        <w:rPr>
          <w:szCs w:val="28"/>
        </w:rPr>
        <w:t>на пятом этаж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3)</w:t>
        <w:tab/>
        <w:t>674673, Забайкальский край, г. Краснокаменск, ул. Больничная 5, корпус 9 –Пятиэтажное здани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мната для хранения наркотических средств и психотропных веществ в акушерском стационаре </w:t>
      </w:r>
      <w:r>
        <w:rPr>
          <w:rFonts w:cs="Times New Roman" w:ascii="Times New Roman" w:hAnsi="Times New Roman"/>
          <w:color w:val="FF0000"/>
          <w:sz w:val="28"/>
          <w:szCs w:val="28"/>
        </w:rPr>
        <w:t>(Литер А, №31 по плану БТИ, 3 категория)</w:t>
      </w:r>
      <w:r>
        <w:rPr>
          <w:rFonts w:cs="Times New Roman" w:ascii="Times New Roman" w:hAnsi="Times New Roman"/>
          <w:sz w:val="28"/>
          <w:szCs w:val="28"/>
        </w:rPr>
        <w:t xml:space="preserve"> на пятом этаже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1. Хране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2. Использова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3. Уничтоже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4. Хране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5. Использова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6. Уничтоже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3)</w:t>
        <w:tab/>
        <w:t>674673, Забайкальский край, г. Краснокаменск, ул. Больничная 5, корпус 7 –Трехэтажное зда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>- место для хранения наркотических средств и психотропных веществ (центральный кабинет обезболивания</w:t>
      </w:r>
      <w:r>
        <w:rPr>
          <w:color w:val="FF0000"/>
          <w:szCs w:val="28"/>
        </w:rPr>
        <w:t>) (Литер А, №36 по плану БТИ, 3 категория)</w:t>
      </w:r>
      <w:r>
        <w:rPr>
          <w:szCs w:val="28"/>
        </w:rPr>
        <w:t xml:space="preserve"> на третьем этаж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1. Хране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2. Отпуск (за исключением отпуска физическим лицам)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3. Использова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4. Уничтоже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5. Хране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6. Отпуск (за исключением отпуска физическим лицам)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7. Использова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8. Уничтоже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4)</w:t>
        <w:tab/>
        <w:t>674673, Забайкальский край, г. Краснокаменск, ул. Больничная 5, корпус 1 –Трехэтажное зда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- комната для хранения наркотических средств и психотропных веществ  (отделение экстренной и неотложной помощи и санитарной авиации) </w:t>
      </w:r>
      <w:r>
        <w:rPr>
          <w:color w:val="FF0000"/>
          <w:szCs w:val="28"/>
        </w:rPr>
        <w:t>(Литер Д, №2 по плану БТИ, 3 категория)</w:t>
      </w:r>
      <w:r>
        <w:rPr>
          <w:szCs w:val="28"/>
        </w:rPr>
        <w:t xml:space="preserve"> на первом этаж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1. Хране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2. Перевозка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3. Отпуск (за исключением отпуска физическим лицам)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4. Использова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5. Уничтоже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6. Хране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7. Перевозка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8. Отпуск (за исключением отпуска физическим лицам)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9. Использова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10. Уничтоже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ConsPlusNonformat"/>
        <w:widowControl/>
        <w:ind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(а) места прекращения выполняемых работ, оказываемых услуг составляющих деятельность по обороту наркотических средств, психотропных веществ и их прекурсоров, культивированию наркосодержащих растений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Cs w:val="28"/>
        </w:rPr>
      </w:pPr>
      <w:r>
        <w:rPr>
          <w:szCs w:val="28"/>
        </w:rPr>
        <w:t>1) 674673, Забайкальский край, г. Краснокаменск, ул. Больничная 5, корпус 1 –Трехэтажное зда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- комната для хранения наркотических средств и психотропных веществ  (отделение экстренной и неотложной помощи и санитарной авиации) </w:t>
      </w:r>
      <w:r>
        <w:rPr>
          <w:color w:val="FF0000"/>
          <w:szCs w:val="28"/>
        </w:rPr>
        <w:t>(Литер Д, №2 по плану БТИ, 3 категория)</w:t>
      </w:r>
      <w:r>
        <w:rPr>
          <w:szCs w:val="28"/>
        </w:rPr>
        <w:t xml:space="preserve"> на первом этаж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1. Приобрете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2. Приобретение наркотических средств и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2) 674673, Забайкальский край, г. Краснокаменск, ул. Больничная 5, корпус 7 –Трехэтажное зда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>- место для хранения наркотических средств и психотропных веществ (центральный кабинет обезболивания</w:t>
      </w:r>
      <w:r>
        <w:rPr>
          <w:color w:val="FF0000"/>
          <w:szCs w:val="28"/>
        </w:rPr>
        <w:t>) (Литер А, №36 по плану БТИ, 3 категория)</w:t>
      </w:r>
      <w:r>
        <w:rPr>
          <w:szCs w:val="28"/>
        </w:rPr>
        <w:t xml:space="preserve"> на третьем этаж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1. Перевозка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2. Приобрете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3. Перевозка наркотических средств и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4. Приобретение наркотических средств и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3) 674673, Забайкальский край, г. Краснокаменск, ул. Больничная, 5-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Семиэтажное здание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 xml:space="preserve">-место для хранения наркотических средств и психотропных веществ в (кабинет онколога) </w:t>
      </w:r>
      <w:r>
        <w:rPr>
          <w:color w:val="FF0000"/>
          <w:szCs w:val="28"/>
        </w:rPr>
        <w:t xml:space="preserve">(Литер А2, №23 по плану БТИ, 4 категория) </w:t>
      </w:r>
      <w:r>
        <w:rPr>
          <w:szCs w:val="28"/>
        </w:rPr>
        <w:t>на пятом этаже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4) 674673, Забайкальский край, г. Краснокаменск, ул. Больничная 5, корпус 9 –Пятиэтажное здани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мната для хранения наркотических средств и психотропных веществ в акушерском стационаре </w:t>
      </w:r>
      <w:r>
        <w:rPr>
          <w:rFonts w:cs="Times New Roman" w:ascii="Times New Roman" w:hAnsi="Times New Roman"/>
          <w:color w:val="FF0000"/>
          <w:sz w:val="28"/>
          <w:szCs w:val="28"/>
        </w:rPr>
        <w:t>(Литер А, №31 по плану БТИ, 3 категория)</w:t>
      </w:r>
      <w:r>
        <w:rPr>
          <w:rFonts w:cs="Times New Roman" w:ascii="Times New Roman" w:hAnsi="Times New Roman"/>
          <w:sz w:val="28"/>
          <w:szCs w:val="28"/>
        </w:rPr>
        <w:t xml:space="preserve"> на пятом этаж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1. Перевозка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2. Отпуск (за исключением отпуска физическим лицам)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3. Приобрете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4. Перевозка наркотических средств и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5. Отпуск (за исключением отпуска физическим лицам)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>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6. Приобретение наркотических средств и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>А.М. Мироман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08:00Z</dcterms:created>
  <dc:creator>Sergey S</dc:creator>
  <dc:description/>
  <cp:keywords/>
  <dc:language>en-US</dc:language>
  <cp:lastModifiedBy>Светлана Евгеньевна Якименко</cp:lastModifiedBy>
  <cp:lastPrinted>2018-08-30T17:12:00Z</cp:lastPrinted>
  <dcterms:modified xsi:type="dcterms:W3CDTF">2018-08-30T23:38:00Z</dcterms:modified>
  <cp:revision>31</cp:revision>
  <dc:subject/>
  <dc:title>Приказ УПРАВЛЕНИЕ ПО ДЕЛАМ АРХИВОВ ЧИТИНСКОЙ ОБЛАСТИ</dc:title>
</cp:coreProperties>
</file>