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 сентябр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90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968 от 28 июня 2018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74 </w:t>
      </w:r>
      <w:r>
        <w:rPr>
          <w:szCs w:val="28"/>
          <w:lang w:val="en-US"/>
        </w:rPr>
        <w:t>c</w:t>
      </w:r>
      <w:r>
        <w:rPr>
          <w:szCs w:val="28"/>
        </w:rPr>
        <w:t xml:space="preserve"> 19 сентября 2018 года с бессрочным сроком действия</w:t>
      </w:r>
      <w:r>
        <w:rPr>
          <w:bCs/>
          <w:szCs w:val="28"/>
        </w:rPr>
        <w:t>,</w:t>
        <w:br/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3732, Забайкальский край, Могочинский район,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4674, Забайкальский край, Краснокаменский район,                                   г. Краснокаменск, 2-й микрорайон, д. 203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</w:rPr>
        <w:t xml:space="preserve">673630, Забайкальский край, Газимуро-Заводский район,                             с. Газимурский Завод, ул. Журавлева, д. 9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 xml:space="preserve">673020, Забайкальский край, Петровск-Забайкальский район,                      п. Баляга, ул. Шоссейная, 3А-1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674125, Забайкальский край, Тунгокоченский район,                                п. Вершино-Дарасунский, ул. Лазо, 14А, помещение №22 </w:t>
      </w:r>
      <w:r>
        <w:rPr>
          <w:szCs w:val="28"/>
        </w:rPr>
        <w:t>(Аптека готовых лекарственных форм)</w:t>
      </w:r>
    </w:p>
    <w:p>
      <w:pPr>
        <w:pStyle w:val="Normal"/>
        <w:spacing w:lineRule="atLeast" w:line="300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9-18T09:03:00Z</cp:lastPrinted>
  <dcterms:modified xsi:type="dcterms:W3CDTF">2018-09-19T07:43:00Z</dcterms:modified>
  <cp:revision>60</cp:revision>
  <dc:subject/>
  <dc:title>Приказ УПРАВЛЕНИЕ ПО ДЕЛАМ АРХИВОВ ЧИТИНСКОЙ ОБЛАСТИ</dc:title>
</cp:coreProperties>
</file>