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ИНИСТ</w:t>
      </w:r>
      <w:r>
        <w:rPr>
          <w:b/>
          <w:caps/>
          <w:sz w:val="28"/>
          <w:szCs w:val="28"/>
          <w:lang w:val="en-US"/>
        </w:rPr>
        <w:t>е</w:t>
      </w:r>
      <w:r>
        <w:rPr>
          <w:b/>
          <w:sz w:val="28"/>
          <w:szCs w:val="28"/>
          <w:lang w:val="en-US"/>
        </w:rPr>
        <w:t>Р</w:t>
      </w:r>
      <w:r>
        <w:rPr>
          <w:b/>
          <w:caps/>
          <w:sz w:val="28"/>
          <w:szCs w:val="28"/>
          <w:lang w:val="en-US"/>
        </w:rPr>
        <w:t>ств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caps/>
          <w:sz w:val="28"/>
          <w:szCs w:val="28"/>
          <w:lang w:val="en-US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11.2017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года 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ЛО-75-01-001261 от 12 октября 2017 года, предоставленную Министерством здравоохранения Забайкальского края, на №ЛО-75-01-001292 с 24 ноября 2017 года с бессрочным сроком действия в связи с изменением перечня выполняемых работ, оказываемых услуг, составляющих лицензируемый вид деятельности; изменением адресов мест осуществления лицензируемого вида деятельности; прекращением деятельности по одному адресу или нескольким адресам мест осуществления деятельности, указанным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здравоохранения «Карымская центральная районная больница» (ГУЗ «Карымская ЦРБ»)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Адрес места нахождения юридического  лица: 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/>
      </w:pP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79</w:t>
        </w:r>
      </w:hyperlink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ГРН 102750058696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jc w:val="both"/>
        <w:rPr/>
      </w:pPr>
      <w:r>
        <w:rPr>
          <w:spacing w:val="-2"/>
          <w:sz w:val="28"/>
          <w:szCs w:val="28"/>
        </w:rPr>
        <w:t>ИНН 7508002339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79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4) при оказании первичной специализированной медико-санитарной помощи в амбулаторных условиях по:</w:t>
        <w:br/>
        <w:t>клинической лабораторной диагностике, патологической анатомии, рентгенологии, фтизиатрии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педиатрии, сестринскому делу, сестринскому делу в педиатрии, терапии,</w:t>
        <w:br/>
        <w:t>2) при оказании специализированной медицинской помощи в стационарных условиях по:</w:t>
        <w:br/>
        <w:t>акушерскому делу,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диетологии,</w:t>
        <w:br/>
        <w:t>инфекционным болезням,</w:t>
        <w:br/>
        <w:t>кардиологии,</w:t>
        <w:br/>
        <w:t>клинической лабораторной диагностике,</w:t>
        <w:br/>
        <w:t>лабораторной диагностике,</w:t>
        <w:br/>
        <w:t>медицинской реабилитации,</w:t>
        <w:br/>
        <w:t>медицинской статистике,</w:t>
        <w:br/>
        <w:t>медицинскому массажу,</w:t>
        <w:br/>
        <w:t>неврологии,</w:t>
        <w:br/>
        <w:t>неонат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.</w:t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rPr>
          <w:sz w:val="28"/>
          <w:szCs w:val="28"/>
        </w:rPr>
      </w:pPr>
      <w:r>
        <w:rPr>
          <w:sz w:val="28"/>
          <w:szCs w:val="28"/>
        </w:rPr>
        <w:t>патологической анатомии,</w:t>
        <w:br/>
        <w:t>педиатрии,</w:t>
        <w:br/>
        <w:t>рентгенологии,</w:t>
        <w:br/>
        <w:t>сестринскому делу,</w:t>
        <w:br/>
        <w:t>сестринскому делу в педиатрии,</w:t>
        <w:br/>
        <w:t>терапии,</w:t>
        <w:br/>
        <w:t>травматологии и ортопед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тизиатрии,</w:t>
        <w:br/>
        <w:t>функциональной диагностике,</w:t>
        <w:br/>
        <w:t>хирургии,</w:t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</w:t>
        <w:br/>
        <w:t>медицинской статистике,</w:t>
        <w:br/>
        <w:t>скорой медицинской помощи,</w:t>
        <w:br/>
        <w:t>управлению сестринской деятельностью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46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неотложной медицинской помощи,</w:t>
        <w:br/>
        <w:t>сестринскому делу,</w:t>
        <w:br/>
        <w:t>функциональной диагностике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дерматовенерологии,</w:t>
        <w:br/>
        <w:t>инфекционным болезням,</w:t>
        <w:br/>
        <w:t>кардиологии,</w:t>
        <w:br/>
        <w:t>функциональной диагностике,</w:t>
        <w:br/>
        <w:t>эндоскоп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2) при проведении медицинских освидетельств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на выявление ВИЧ-инфекции;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44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,</w:t>
        <w:br/>
        <w:t>медицинской статистике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, 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 терапии,</w:t>
        <w:br/>
        <w:t>4) при оказании первичной специализированной медико-санитарной помощи в амбулаторных условиях по:</w:t>
        <w:br/>
        <w:t>детской хирургии,</w:t>
        <w:br/>
        <w:t>нев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рофпатологии,</w:t>
        <w:br/>
        <w:t>психиатрии,</w:t>
        <w:br/>
        <w:t>психиатрии-наркологии,</w:t>
        <w:br/>
        <w:t>травматологии и ортопедии,</w:t>
        <w:br/>
        <w:t>урологии,</w:t>
        <w:br/>
        <w:t>функциональной диагностике,</w:t>
        <w:br/>
        <w:t>хирургии,</w:t>
        <w:br/>
        <w:t>эндокринолог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онкологии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медицинскому освидетельствованию на наличие медицинских противопоказаний к владению оружием,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22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неотложной медицинской помощи,</w:t>
        <w:br/>
        <w:t>сестринскому делу,</w:t>
        <w:br/>
        <w:t>сестринскому делу в педиатрии,</w:t>
        <w:br/>
        <w:t>стоматологии,</w:t>
        <w:br/>
        <w:t>2) при оказании первичной врачебной медико-санитарной помощи в амбулаторных условиях по:</w:t>
        <w:br/>
        <w:t>педиатрии,</w:t>
        <w:br/>
        <w:t>4) при оказании первичной специализированной медико-санитарной помощи в амбулаторных условиях по:</w:t>
        <w:br/>
        <w:t>рефлексотерапии,</w:t>
        <w:br/>
        <w:t>стоматологии детской,</w:t>
        <w:br/>
        <w:t>стоматологии общей практик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.</w:t>
        <w:br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8" w:tgtFrame="_self">
        <w:r>
          <w:rPr>
            <w:rStyle w:val="InternetLink"/>
            <w:color w:val="000000"/>
            <w:sz w:val="28"/>
            <w:szCs w:val="28"/>
            <w:u w:val="none"/>
          </w:rPr>
          <w:t>673311, Забайкальский край, Карымский район, пгт. Дарасун, ул. Калинина, 6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сестринскому делу,</w:t>
        <w:br/>
        <w:t>терапии,</w:t>
        <w:br/>
        <w:t>2) при оказании специализированной медицинской помощи в стационарных условиях по:</w:t>
        <w:br/>
        <w:t>акушерскому делу,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диет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сестринскому делу,</w:t>
        <w:br/>
        <w:t>сестринскому делу в педиатрии,</w:t>
        <w:br/>
        <w:t>терапии,</w:t>
        <w:br/>
        <w:t>трансфузиологии,</w:t>
        <w:br/>
        <w:t>ультразвуковой диагностике,</w:t>
        <w:br/>
        <w:t>физиотерапии,</w:t>
        <w:br/>
        <w:t>хирур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,</w:t>
        <w:br/>
        <w:t>медицинской статистике,</w:t>
        <w:br/>
        <w:t>скорой медицинской помощи,</w:t>
        <w:br/>
        <w:t>управлению сестринской деятельностью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9" w:tgtFrame="_self">
        <w:r>
          <w:rPr>
            <w:rStyle w:val="InternetLink"/>
            <w:color w:val="000000"/>
            <w:sz w:val="28"/>
            <w:szCs w:val="28"/>
            <w:u w:val="none"/>
          </w:rPr>
          <w:t>673311, Забайкальский край, Карымский район, пгт. Дарасун, ул. Почтовая, 2а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лабораторной диагностике,</w:t>
        <w:br/>
        <w:t>лечебному делу,</w:t>
        <w:br/>
        <w:t>медицинской статистике,</w:t>
        <w:br/>
        <w:t>неотложной медицинской помощи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стоматологии,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,</w:t>
        <w:br/>
        <w:t>педиатрии,</w:t>
        <w:br/>
        <w:t>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рентгенологии,</w:t>
        <w:br/>
        <w:t>стоматологии общей практики,</w:t>
        <w:br/>
        <w:t>функциональной диагностике,</w:t>
        <w:br/>
        <w:t>хирург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0" w:tgtFrame="_self">
        <w:r>
          <w:rPr>
            <w:rStyle w:val="InternetLink"/>
            <w:color w:val="000000"/>
            <w:sz w:val="28"/>
            <w:szCs w:val="28"/>
            <w:u w:val="none"/>
          </w:rPr>
          <w:t>673314, Забайкальский край, Карымский район, пгт. Курорт-Дарасун, ул. Верхняя, 3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лабораторной диагностике,</w:t>
        <w:br/>
        <w:t>лечебному дел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педиатрии,</w:t>
        <w:br/>
        <w:t>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,</w:t>
        <w:br/>
        <w:t>хирургии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сестринскому делу,</w:t>
        <w:br/>
        <w:t>терапии,</w:t>
        <w:br/>
        <w:t>2) при оказании специализированной медицинской помощи в стационарных условиях по:</w:t>
        <w:br/>
        <w:t>диетологи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хирур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</w:t>
        <w:br/>
        <w:t>медицинской статистике,</w:t>
        <w:br/>
        <w:t>скорой медицинской помощи,</w:t>
        <w:br/>
        <w:t>управлению сестринской деятельностью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1" w:tgtFrame="_self">
        <w:r>
          <w:rPr>
            <w:rStyle w:val="InternetLink"/>
            <w:color w:val="000000"/>
            <w:sz w:val="28"/>
            <w:szCs w:val="28"/>
            <w:u w:val="none"/>
          </w:rPr>
          <w:t>673335, Забайкальский край, Карымский район, с. Урульга, ул. Озерная,1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лабораторной диагностике,</w:t>
        <w:br/>
        <w:t>лечебному дел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педиатрии,</w:t>
        <w:br/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,</w:t>
        <w:br/>
        <w:t>хирургии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сестринскому делу,</w:t>
        <w:br/>
        <w:t>терапии,</w:t>
        <w:br/>
        <w:t>2) при оказании специализированной медицинской помощи в стационарных условиях по:</w:t>
        <w:br/>
        <w:t>диетологи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хирур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</w:t>
        <w:br/>
        <w:t>медицинской статистике,</w:t>
        <w:br/>
        <w:t>скорой медицинской помощи,</w:t>
        <w:br/>
        <w:t>управлению сестринской деятельностью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9. </w:t>
      </w:r>
      <w:hyperlink r:id="rId12" w:tgtFrame="_self">
        <w:r>
          <w:rPr>
            <w:rStyle w:val="InternetLink"/>
            <w:color w:val="000000"/>
            <w:sz w:val="28"/>
            <w:szCs w:val="28"/>
            <w:u w:val="none"/>
          </w:rPr>
          <w:t>673335, Забайкальский край, Карымский район,  с. Урульга, ул. Советская, 6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лабораторной диагностике,</w:t>
        <w:br/>
        <w:t>лечебному дел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общей врачебной практике (семейной медицине),</w:t>
        <w:br/>
        <w:t>педиатрии,</w:t>
        <w:br/>
        <w:t>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диетологии,</w:t>
        <w:br/>
        <w:t>стоматологии общей практик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13" w:tgtFrame="_self">
        <w:r>
          <w:rPr>
            <w:rStyle w:val="InternetLink"/>
            <w:color w:val="000000"/>
            <w:sz w:val="28"/>
            <w:szCs w:val="28"/>
            <w:u w:val="none"/>
          </w:rPr>
          <w:t>673333, Забайкальский край, Карымский район, поселок при станции Адриановка, ул.Школьная, 17, пом. 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hyperlink r:id="rId14" w:tgtFrame="_self">
        <w:r>
          <w:rPr>
            <w:rStyle w:val="InternetLink"/>
            <w:sz w:val="28"/>
            <w:szCs w:val="28"/>
            <w:lang w:eastAsia="ru-RU"/>
          </w:rPr>
          <w:t>673320, Забайкальский край, Карымский район, с. Большая Тура, ул. Трактовая, 35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16"/>
          <w:szCs w:val="16"/>
        </w:rPr>
      </w:pPr>
      <w:r>
        <w:rPr>
          <w:sz w:val="28"/>
          <w:szCs w:val="28"/>
        </w:rPr>
        <w:t xml:space="preserve">12. </w:t>
      </w:r>
      <w:hyperlink r:id="rId15" w:tgtFrame="_self">
        <w:r>
          <w:rPr>
            <w:rStyle w:val="InternetLink"/>
            <w:sz w:val="28"/>
            <w:szCs w:val="28"/>
            <w:lang w:eastAsia="ru-RU"/>
          </w:rPr>
          <w:t>673332, Забайкальский край, Карымский район, с. Кайдалово, ул. Новая, 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r:id="rId16" w:tgtFrame="_self">
        <w:r>
          <w:rPr>
            <w:rStyle w:val="InternetLink"/>
            <w:sz w:val="28"/>
            <w:szCs w:val="28"/>
            <w:lang w:eastAsia="ru-RU"/>
          </w:rPr>
          <w:t>673315, Забайкальский край, Карымский район, с. Кадахта, ул. Советская, 4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7" w:tgtFrame="_self">
        <w:r>
          <w:rPr>
            <w:rStyle w:val="InternetLink"/>
            <w:sz w:val="28"/>
            <w:szCs w:val="28"/>
            <w:lang w:eastAsia="ru-RU"/>
          </w:rPr>
          <w:t>673326, Забайкальский край, Карымский район, с. Новодоронинск, ул. Центральная, 45а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hyperlink r:id="rId18" w:tgtFrame="_self">
        <w:r>
          <w:rPr>
            <w:rStyle w:val="InternetLink"/>
            <w:sz w:val="28"/>
            <w:szCs w:val="28"/>
            <w:lang w:eastAsia="ru-RU"/>
          </w:rPr>
          <w:t>673331, Забайкальский край, Карымский район, с. Маяки, ул. Никифорова, 10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6. </w:t>
      </w:r>
      <w:hyperlink r:id="rId19" w:tgtFrame="_self">
        <w:r>
          <w:rPr>
            <w:rStyle w:val="InternetLink"/>
            <w:sz w:val="28"/>
            <w:szCs w:val="28"/>
            <w:lang w:eastAsia="ru-RU"/>
          </w:rPr>
          <w:t>673331, Забайкальский край, Карымский район, поселок сельского типа Олентуй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,</w:t>
        <w:br/>
        <w:t>неотложной медицинской помощи,</w:t>
        <w:br/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7. </w:t>
      </w:r>
      <w:hyperlink r:id="rId20" w:tgtFrame="_self">
        <w:r>
          <w:rPr>
            <w:rStyle w:val="InternetLink"/>
            <w:sz w:val="28"/>
            <w:szCs w:val="28"/>
            <w:lang w:eastAsia="ru-RU"/>
          </w:rPr>
          <w:t>673327, Забайкальский край, Карымский район, с. Тыргетуй, ул. Школьная, 13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лечебному делу,</w:t>
        <w:br/>
        <w:t xml:space="preserve">неотложной медицинской помощи,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ии медицинских осмотров по: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осмотрам (предрейсовым, послерейсовым);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 673311, Забайкальский край, Карымский район, пгт. Дарасун, ул. Совхозная, 9 </w:t>
      </w:r>
    </w:p>
    <w:p>
      <w:pPr>
        <w:pStyle w:val="Normal"/>
        <w:rPr/>
      </w:pPr>
      <w:r>
        <w:rPr>
          <w:sz w:val="28"/>
          <w:szCs w:val="28"/>
        </w:rPr>
        <w:t xml:space="preserve">19. 673311, Забайкальский край, Карымский район, пгт. Дарасун, ул. Почтовая, 1 </w:t>
      </w:r>
    </w:p>
    <w:p>
      <w:pPr>
        <w:pStyle w:val="Normal"/>
        <w:rPr/>
      </w:pPr>
      <w:r>
        <w:rPr>
          <w:sz w:val="28"/>
          <w:szCs w:val="28"/>
        </w:rPr>
        <w:t xml:space="preserve">20. 673327, Забайкальский край, Карымский район, с. Тыргетуй, ул. Братьев Федоровых, 21 </w:t>
      </w:r>
    </w:p>
    <w:p>
      <w:pPr>
        <w:pStyle w:val="Normal"/>
        <w:rPr/>
      </w:pPr>
      <w:r>
        <w:rPr>
          <w:sz w:val="28"/>
          <w:szCs w:val="28"/>
        </w:rPr>
        <w:t xml:space="preserve">21. 673315, Забайкальский край, Карымский район, с. Кадахта, ул. Советская, 32 </w:t>
      </w:r>
    </w:p>
    <w:p>
      <w:pPr>
        <w:pStyle w:val="Normal"/>
        <w:rPr/>
      </w:pPr>
      <w:r>
        <w:rPr>
          <w:sz w:val="28"/>
          <w:szCs w:val="28"/>
        </w:rPr>
        <w:t xml:space="preserve">22. 673300, Забайкальский край, Карымский район, пгт. Карымское, ул. Ленинградская, 71 </w:t>
      </w:r>
    </w:p>
    <w:p>
      <w:pPr>
        <w:pStyle w:val="Normal"/>
        <w:rPr/>
      </w:pPr>
      <w:r>
        <w:rPr>
          <w:sz w:val="28"/>
          <w:szCs w:val="28"/>
        </w:rPr>
        <w:t xml:space="preserve">23. 673300, Забайкальский край, Карымский район, пгт. Карымское, ул. Верхняя, 1 </w:t>
      </w:r>
    </w:p>
    <w:p>
      <w:pPr>
        <w:pStyle w:val="Normal"/>
        <w:rPr/>
      </w:pPr>
      <w:r>
        <w:rPr>
          <w:sz w:val="28"/>
          <w:szCs w:val="28"/>
        </w:rPr>
        <w:t xml:space="preserve">24. 673300, Забайкальский край, Карымский район, пгт. Карымское, ул. Лесная,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673300, Забайкальский край, Карымский район, пгт. Карымское, ул. Ангарская, 9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0"/>
          <w:szCs w:val="20"/>
        </w:rPr>
      </w:pPr>
      <w:r>
        <w:rPr>
          <w:sz w:val="28"/>
          <w:szCs w:val="28"/>
        </w:rPr>
        <w:t>26. 673300, Забайкальский край, Карымский район, пгт. Карымское, ул. Ленинградская, 124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.</w:t>
        <w:br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27. 673335, Забайкальский край, Карымский район, с. Урульга, ул. Коммунальная, 3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28. 673300, Забайкальский край, Карымский район, пгт. Карымское, ул. Ленинградская, 100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. 673314, Забайкальский край, Карымский район, пгт. Курорт-Дарасун, ул. Дорожная, 25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бному делу;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стринскому делу;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 в педиат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. 673314, Забайкальский край, Карымский район, пгт. Карымское, ул. Верхняя, 3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31. 673300, Забайкальский край, Карымский район, пгт. Карымское, ул. Ангарская,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2. 673310, Забайкальский край, Карымский район, пгт. Дарасун, ул. Почтовая, 6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му де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673336, Забайкальский край, Карымский район, с. Нарын-Талача, ул. Новая, 17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му 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ложной медицинской помощ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С.О. Давы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влова А.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7435775894628908032&amp;salt=388360320.214307&amp;__last_scrollable_table_row=0&amp;id=433901&amp;__last_query_string=30&amp;type=blank_business_objects" TargetMode="External"/><Relationship Id="rId4" Type="http://schemas.openxmlformats.org/officeDocument/2006/relationships/hyperlink" Target="http://db.roszdravnadzor.ru/?sid=7435775894628908032&amp;salt=388360320.214307&amp;__last_scrollable_table_row=0&amp;id=433901&amp;__last_query_string=30&amp;type=blank_business_objects" TargetMode="External"/><Relationship Id="rId5" Type="http://schemas.openxmlformats.org/officeDocument/2006/relationships/hyperlink" Target="http://db.roszdravnadzor.ru/?sid=7435775894628908032&amp;salt=497124406.288744&amp;__last_scrollable_table_row=1&amp;__last_query_string=32&amp;id=433910&amp;type=blank_business_objects" TargetMode="External"/><Relationship Id="rId6" Type="http://schemas.openxmlformats.org/officeDocument/2006/relationships/hyperlink" Target="http://db.roszdravnadzor.ru/?sid=7435775894628908032&amp;salt=495083896.671466&amp;__last_scrollable_table_row=2&amp;__last_query_string=34&amp;id=433911&amp;type=blank_business_objects" TargetMode="External"/><Relationship Id="rId7" Type="http://schemas.openxmlformats.org/officeDocument/2006/relationships/hyperlink" Target="http://db.roszdravnadzor.ru/?sid=7435775894628908032&amp;salt=1118449581.45517&amp;__last_scrollable_table_row=3&amp;id=433917&amp;__last_query_string=36&amp;type=blank_business_objects" TargetMode="External"/><Relationship Id="rId8" Type="http://schemas.openxmlformats.org/officeDocument/2006/relationships/hyperlink" Target="http://db.roszdravnadzor.ru/?sid=7435775894628908032&amp;salt=192956590.348738&amp;__last_scrollable_table_row=4&amp;__last_query_string=38&amp;id=433919&amp;type=blank_business_objects" TargetMode="External"/><Relationship Id="rId9" Type="http://schemas.openxmlformats.org/officeDocument/2006/relationships/hyperlink" Target="http://db.roszdravnadzor.ru/?sid=7435775894628908032&amp;salt=872328286.916561&amp;__last_scrollable_table_row=5&amp;__last_query_string=40&amp;id=433920&amp;type=blank_business_objects" TargetMode="External"/><Relationship Id="rId10" Type="http://schemas.openxmlformats.org/officeDocument/2006/relationships/hyperlink" Target="http://db.roszdravnadzor.ru/?sid=7435775894628908032&amp;salt=212710121.669639&amp;__last_scrollable_table_row=6&amp;__last_query_string=42&amp;id=433921&amp;type=blank_business_objects" TargetMode="External"/><Relationship Id="rId11" Type="http://schemas.openxmlformats.org/officeDocument/2006/relationships/hyperlink" Target="http://db.roszdravnadzor.ru/?sid=7435775894628908032&amp;salt=802552200.183431&amp;__last_scrollable_table_row=8&amp;id=433923&amp;__last_query_string=46&amp;type=blank_business_objects" TargetMode="External"/><Relationship Id="rId12" Type="http://schemas.openxmlformats.org/officeDocument/2006/relationships/hyperlink" Target="http://db.roszdravnadzor.ru/?sid=7435775894628908032&amp;salt=67313916.8405394&amp;__last_scrollable_table_row=7&amp;__last_query_string=44&amp;id=433922&amp;type=blank_business_objects" TargetMode="External"/><Relationship Id="rId13" Type="http://schemas.openxmlformats.org/officeDocument/2006/relationships/hyperlink" Target="http://db.roszdravnadzor.ru/?sid=7435775894628908032&amp;salt=984520309.4026&amp;__last_scrollable_table_row=9&amp;id=433931&amp;__last_query_string=48&amp;type=blank_business_objects" TargetMode="External"/><Relationship Id="rId14" Type="http://schemas.openxmlformats.org/officeDocument/2006/relationships/hyperlink" Target="http://db.roszdravnadzor.ru/?sid=7435775894628908032&amp;salt=1079323188.81245&amp;__last_scrollable_table_row=10&amp;id=433932&amp;__last_query_string=50&amp;type=blank_business_objects" TargetMode="External"/><Relationship Id="rId15" Type="http://schemas.openxmlformats.org/officeDocument/2006/relationships/hyperlink" Target="http://db.roszdravnadzor.ru/?sid=7435775894628908032&amp;salt=1079323188.81245&amp;__last_scrollable_table_row=12&amp;id=433934&amp;__last_query_string=50&amp;type=blank_business_objects" TargetMode="External"/><Relationship Id="rId16" Type="http://schemas.openxmlformats.org/officeDocument/2006/relationships/hyperlink" Target="http://db.roszdravnadzor.ru/?sid=7435775894628908032&amp;salt=1079323188.81245&amp;__last_scrollable_table_row=14&amp;id=433937&amp;__last_query_string=50&amp;type=blank_business_objects" TargetMode="External"/><Relationship Id="rId17" Type="http://schemas.openxmlformats.org/officeDocument/2006/relationships/hyperlink" Target="http://db.roszdravnadzor.ru/?sid=7435775894628908032&amp;salt=1079323188.81245&amp;__last_scrollable_table_row=15&amp;id=433938&amp;__last_query_string=50&amp;type=blank_business_objects" TargetMode="External"/><Relationship Id="rId18" Type="http://schemas.openxmlformats.org/officeDocument/2006/relationships/hyperlink" Target="http://db.roszdravnadzor.ru/?sid=7435775894628908032&amp;salt=1079323188.81245&amp;__last_scrollable_table_row=17&amp;id=433940&amp;__last_query_string=50&amp;type=blank_business_objects" TargetMode="External"/><Relationship Id="rId19" Type="http://schemas.openxmlformats.org/officeDocument/2006/relationships/hyperlink" Target="http://db.roszdravnadzor.ru/?sid=7435775894628908032&amp;salt=1079323188.81245&amp;__last_scrollable_table_row=16&amp;id=433939&amp;__last_query_string=50&amp;type=blank_business_objects" TargetMode="External"/><Relationship Id="rId20" Type="http://schemas.openxmlformats.org/officeDocument/2006/relationships/hyperlink" Target="http://db.roszdravnadzor.ru/?sid=7435775894628908032&amp;salt=1079323188.81245&amp;__last_scrollable_table_row=11&amp;id=433933&amp;__last_query_string=50&amp;type=blank_business_objects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2:02:00Z</dcterms:created>
  <dc:creator>licens3</dc:creator>
  <dc:description/>
  <cp:keywords/>
  <dc:language>en-US</dc:language>
  <cp:lastModifiedBy>Алена Сергеевна Павлова</cp:lastModifiedBy>
  <cp:lastPrinted>2017-11-23T11:02:00Z</cp:lastPrinted>
  <dcterms:modified xsi:type="dcterms:W3CDTF">2017-11-28T07:21:00Z</dcterms:modified>
  <cp:revision>3</cp:revision>
  <dc:subject/>
  <dc:title>Приложение</dc:title>
</cp:coreProperties>
</file>