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.02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7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№ЛО-75-02-000</w:t>
      </w:r>
      <w:r>
        <w:rPr/>
        <w:t>843</w:t>
      </w:r>
      <w:r>
        <w:rPr>
          <w:szCs w:val="28"/>
        </w:rPr>
        <w:t xml:space="preserve"> от 07 июля 2016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878</w:t>
      </w:r>
      <w:r>
        <w:rPr>
          <w:szCs w:val="28"/>
        </w:rPr>
        <w:t xml:space="preserve">                   с 15 февраля 2017г. с бессрочным сроком действия</w:t>
      </w:r>
      <w:r>
        <w:rPr>
          <w:bCs/>
          <w:szCs w:val="28"/>
        </w:rPr>
        <w:t>, в</w:t>
      </w:r>
      <w:r>
        <w:rPr>
          <w:color w:val="000000"/>
          <w:szCs w:val="28"/>
        </w:rPr>
        <w:t xml:space="preserve"> связи с изменением адресов мест осуществления лицензируемого вида деятельности, </w:t>
      </w:r>
      <w:r>
        <w:rPr>
          <w:szCs w:val="28"/>
        </w:rPr>
        <w:t>прекращением деятельности по адресам мест осуществления деятельности, указанных в лицензии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Жидкова Лариса Иван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spacing w:lineRule="atLeast" w:line="300"/>
        <w:jc w:val="both"/>
        <w:rPr>
          <w:iCs/>
          <w:szCs w:val="28"/>
        </w:rPr>
      </w:pPr>
      <w:r>
        <w:rPr>
          <w:iCs/>
          <w:szCs w:val="28"/>
        </w:rPr>
        <w:t xml:space="preserve">паспорт </w:t>
      </w:r>
      <w:r>
        <w:rPr>
          <w:iCs/>
        </w:rPr>
        <w:t>серии 76 05 №153915</w:t>
      </w:r>
      <w:r>
        <w:rPr>
          <w:color w:val="000000"/>
          <w:szCs w:val="28"/>
        </w:rPr>
        <w:t xml:space="preserve">, выдан </w:t>
      </w:r>
      <w:r>
        <w:rPr>
          <w:iCs/>
        </w:rPr>
        <w:t>19.04.2006</w:t>
      </w:r>
      <w:r>
        <w:rPr>
          <w:color w:val="000000"/>
          <w:szCs w:val="28"/>
        </w:rPr>
        <w:t xml:space="preserve">г. </w:t>
      </w:r>
      <w:r>
        <w:rPr>
          <w:iCs/>
        </w:rPr>
        <w:t>Отделом внутренних дел Центрального района города Читы</w:t>
      </w:r>
      <w:r>
        <w:rPr>
          <w:color w:val="000000"/>
          <w:szCs w:val="28"/>
        </w:rPr>
        <w:t xml:space="preserve">, код подразделения </w:t>
      </w:r>
      <w:r>
        <w:rPr>
          <w:iCs/>
        </w:rPr>
        <w:t>752-001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 xml:space="preserve">: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72012, г. Чита, ул. Журавлева, дом 104, кв. 26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0006298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4753411800328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672049, г. Чита, Центральный административный район,                            мкр. Северный, д. 43, кв. 76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   ул. Журавлева, 18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>672000, г. Чита, Центральный административный район, ул. Амурская, 8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07, г. Чита, Центральный административный район, ул. Ленина, 129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00, г. Чита, Центральный административный район,                         ул. Анохина, 88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30, г. Чита, п. КСК, 5мкр., д. 3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00, Забайкальский край, г. Чита, Центральный административный район, ул. 9 Января, д. 53, помещение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00, Забайкальский край, г. Чита, Центральный административный район, ул. Богомягкова, д. 49, помещение 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39, Забайкальский край, г. Чита, Центральный административный район, ул. Забайкальского Рабочего, д. 23, помещение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20, Забайкальский край, г. Чита, Ингодинский административный район, 1 мкр., д. 11, пом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07, Забайкальский край, г. Чита, Центральный административный район, ул. Журавлева, 69, пом. 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30, Забайкальский край, г. Чита, Черновский административный район, ул. Весенняя, 11, пом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00, Забайкальский край, г. Чита, Центральный административный район, ул. Бутина, 115, корп. 1, пом. 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00, Забайкальский край, г. Чита, Центральный административный район, ул. Чайковского, дом №4а, пом. 2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40, Забайкальский край, г. Чита, Железнодорожный административный район, проспект Советов, 5, пом. 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42, Забайкальский край, г. Чита, Черновский административный район, микрорайон 4, 10, пом. 7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27, Забайкальский край, г. Чита, ул. Кайдаловская, д. 15а, стр.4, пом. 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22, Забайкальский край, г. Чита, ул. Энтузиастов, д. 8,           пом. 2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10, Забайкальский край, г. Чита, ул. Ленина, д. 24, пом. 9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39, Забайкальский край, г. Чита, ул. Белорусская, 44б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45, Забайкальский край, г. Чита, ул. Евгения Гаюсана, дом №22, помещение 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01, Забайкальский край, г. Чита, ул. Ярославского, дом №50, помещение 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49, Забайкальский край, г. Чита, мкр. Северный, дом №34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27, Забайкальский край, г. Чита, ул. Новобульварная, 9,                 пом. 50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00, Забайкальский край, г. Чита, ул. Бутина, 44, пом. 13</w:t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37, Забайкальский край, г. Чита, Армейский проезд, дом №3, помещение 1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>672010, Забайкальский край, г. Чита, ул. Ленина, дом №1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инистра здравоохранения</w:t>
        <w:tab/>
        <w:tab/>
        <w:t xml:space="preserve">          М.В. Кондратьева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7-02-15T08:40:00Z</cp:lastPrinted>
  <dcterms:modified xsi:type="dcterms:W3CDTF">2017-02-15T07:09:00Z</dcterms:modified>
  <cp:revision>51</cp:revision>
  <dc:subject/>
  <dc:title>Приказ УПРАВЛЕНИЕ ПО ДЕЛАМ АРХИВОВ ЧИТИНСКОЙ ОБЛАСТИ</dc:title>
</cp:coreProperties>
</file>