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.12.2016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54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.05.2011г. № 99-ФЗ «О лицензировании отдельных видов деятельности», Постановлением Правительства Российской Федерации от 22.12.2011г.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868 с 12 декабря 2016 года, на осуществление фармацевтической деятельности с бессрочным сроком юридическому лицу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Общество с ограниченной ответственностью «Твоя аптека», ООО «Твоя аптек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672007, Забайкальский край, г. Чита, ул. Суглинная, 2Б, кв.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6141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6753605640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ind w:left="720" w:hanging="0"/>
        <w:jc w:val="both"/>
        <w:rPr>
          <w:szCs w:val="28"/>
        </w:rPr>
      </w:pPr>
      <w:r>
        <w:rPr/>
        <w:t>674263, Забайкальский край, Кыринский район, с. Мангут,                          пер. Школьный, д. 2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Министр</w:t>
        <w:tab/>
        <w:tab/>
        <w:tab/>
        <w:t xml:space="preserve">    С.О. Давыдов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6-12-12T09:06:00Z</cp:lastPrinted>
  <dcterms:modified xsi:type="dcterms:W3CDTF">2016-12-16T00:48:00Z</dcterms:modified>
  <cp:revision>67</cp:revision>
  <dc:subject/>
  <dc:title>Приказ УПРАВЛЕНИЕ ПО ДЕЛАМ АРХИВОВ ЧИТИНСКОЙ ОБЛАСТИ</dc:title>
</cp:coreProperties>
</file>