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r>
    </w:p>
    <w:p>
      <w:pPr>
        <w:pStyle w:val="Normal"/>
        <w:rPr>
          <w:sz w:val="18"/>
          <w:szCs w:val="18"/>
          <w:lang w:val="en-US"/>
        </w:rPr>
      </w:pPr>
      <w:r>
        <w:rPr>
          <w:sz w:val="18"/>
          <w:szCs w:val="18"/>
          <w:lang w:val="en-US"/>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18">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18"/>
          <w:szCs w:val="18"/>
        </w:rPr>
      </w:pPr>
      <w:r>
        <w:rPr>
          <w:sz w:val="18"/>
          <w:szCs w:val="18"/>
        </w:rPr>
      </w:r>
      <w:r>
        <mc:AlternateContent>
          <mc:Choice Requires="wps">
            <w:drawing>
              <wp:anchor behindDoc="1" distT="0" distB="0" distL="114935" distR="114935" simplePos="0" locked="0" layoutInCell="0" allowOverlap="1" relativeHeight="19">
                <wp:simplePos x="0" y="0"/>
                <wp:positionH relativeFrom="column">
                  <wp:posOffset>81915</wp:posOffset>
                </wp:positionH>
                <wp:positionV relativeFrom="paragraph">
                  <wp:posOffset>571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45pt;mso-position-vertical-relative:text;margin-left:6.45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3969"/>
        <w:gridCol w:w="1276"/>
        <w:gridCol w:w="4104"/>
        <w:gridCol w:w="2274"/>
      </w:tblGrid>
      <w:tr>
        <w:trPr>
          <w:trHeight w:val="270" w:hRule="atLeast"/>
        </w:trPr>
        <w:tc>
          <w:tcPr>
            <w:tcW w:w="2691" w:type="dxa"/>
            <w:vMerge w:val="restart"/>
            <w:tcBorders/>
          </w:tcPr>
          <w:p>
            <w:pPr>
              <w:pStyle w:val="Normal"/>
              <w:snapToGrid w:val="false"/>
              <w:jc w:val="center"/>
              <w:rPr>
                <w:sz w:val="20"/>
              </w:rPr>
            </w:pPr>
            <w:r>
              <w:rPr>
                <w:sz w:val="20"/>
              </w:rPr>
            </w:r>
          </w:p>
        </w:tc>
        <w:tc>
          <w:tcPr>
            <w:tcW w:w="9349" w:type="dxa"/>
            <w:gridSpan w:val="3"/>
            <w:tcBorders>
              <w:top w:val="single" w:sz="12" w:space="0" w:color="000000"/>
              <w:left w:val="single" w:sz="12" w:space="0" w:color="000000"/>
              <w:right w:val="single" w:sz="12" w:space="0" w:color="000000"/>
            </w:tcBorders>
            <w:shd w:fill="F2F2F2" w:val="clear"/>
          </w:tcPr>
          <w:p>
            <w:pPr>
              <w:pStyle w:val="Normal"/>
              <w:snapToGrid w:val="false"/>
              <w:spacing w:before="0" w:after="60"/>
              <w:jc w:val="center"/>
              <w:rPr>
                <w:sz w:val="20"/>
              </w:rPr>
            </w:pPr>
            <w:r>
              <w:rPr>
                <w:sz w:val="20"/>
              </w:rPr>
              <w:t xml:space="preserve"> </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vMerge w:val="restart"/>
            <w:tcBorders/>
          </w:tcPr>
          <w:p>
            <w:pPr>
              <w:pStyle w:val="Normal"/>
              <w:snapToGrid w:val="false"/>
              <w:jc w:val="center"/>
              <w:rPr>
                <w:sz w:val="20"/>
              </w:rPr>
            </w:pPr>
            <w:r>
              <w:rPr>
                <w:sz w:val="20"/>
              </w:rPr>
            </w:r>
          </w:p>
        </w:tc>
      </w:tr>
      <w:tr>
        <w:trPr>
          <w:trHeight w:val="270" w:hRule="atLeast"/>
        </w:trPr>
        <w:tc>
          <w:tcPr>
            <w:tcW w:w="2691" w:type="dxa"/>
            <w:vMerge w:val="continue"/>
            <w:tcBorders/>
          </w:tcPr>
          <w:p>
            <w:pPr>
              <w:pStyle w:val="Normal"/>
              <w:snapToGrid w:val="false"/>
              <w:jc w:val="center"/>
              <w:rPr>
                <w:sz w:val="20"/>
              </w:rPr>
            </w:pPr>
            <w:r>
              <w:rPr>
                <w:sz w:val="20"/>
              </w:rPr>
            </w:r>
          </w:p>
        </w:tc>
        <w:tc>
          <w:tcPr>
            <w:tcW w:w="3969" w:type="dxa"/>
            <w:tcBorders>
              <w:left w:val="single" w:sz="12" w:space="0" w:color="000000"/>
              <w:bottom w:val="single" w:sz="12" w:space="0" w:color="000000"/>
            </w:tcBorders>
            <w:shd w:fill="F2F2F2" w:val="clear"/>
          </w:tcPr>
          <w:p>
            <w:pPr>
              <w:pStyle w:val="Normal"/>
              <w:jc w:val="right"/>
              <w:rPr>
                <w:sz w:val="20"/>
              </w:rPr>
            </w:pPr>
            <w:r>
              <w:rPr>
                <w:sz w:val="20"/>
              </w:rPr>
              <w:t>за</w:t>
            </w:r>
          </w:p>
        </w:tc>
        <w:tc>
          <w:tcPr>
            <w:tcW w:w="1276" w:type="dxa"/>
            <w:tcBorders>
              <w:bottom w:val="single" w:sz="12" w:space="0" w:color="000000"/>
            </w:tcBorders>
            <w:shd w:fill="F2F2F2" w:val="clear"/>
            <w:vAlign w:val="bottom"/>
          </w:tcPr>
          <w:p>
            <w:pPr>
              <w:pStyle w:val="Normal"/>
              <w:snapToGrid w:val="false"/>
              <w:jc w:val="center"/>
              <w:rPr>
                <w:b/>
                <w:b/>
                <w:bCs/>
                <w:sz w:val="20"/>
              </w:rPr>
            </w:pPr>
            <w:r>
              <w:rPr>
                <w:b/>
                <w:bCs/>
                <w:sz w:val="20"/>
              </w:rPr>
            </w:r>
            <w:bookmarkStart w:id="0" w:name="z0001_000_00"/>
            <w:bookmarkStart w:id="1" w:name="z0001_000_00"/>
            <w:bookmarkEnd w:id="1"/>
          </w:p>
        </w:tc>
        <w:tc>
          <w:tcPr>
            <w:tcW w:w="4104" w:type="dxa"/>
            <w:tcBorders>
              <w:bottom w:val="single" w:sz="12" w:space="0" w:color="000000"/>
              <w:right w:val="single" w:sz="12" w:space="0" w:color="000000"/>
            </w:tcBorders>
            <w:shd w:fill="F2F2F2" w:val="clear"/>
          </w:tcPr>
          <w:p>
            <w:pPr>
              <w:pStyle w:val="Normal"/>
              <w:rPr>
                <w:sz w:val="20"/>
              </w:rPr>
            </w:pPr>
            <w:r>
              <w:rPr>
                <w:sz w:val="20"/>
              </w:rPr>
              <w:t>год</w:t>
            </w:r>
          </w:p>
        </w:tc>
        <w:tc>
          <w:tcPr>
            <w:tcW w:w="2274" w:type="dxa"/>
            <w:vMerge w:val="continue"/>
            <w:tcBorders/>
          </w:tcPr>
          <w:p>
            <w:pPr>
              <w:pStyle w:val="Normal"/>
              <w:snapToGrid w:val="false"/>
              <w:jc w:val="center"/>
              <w:rPr>
                <w:sz w:val="20"/>
              </w:rPr>
            </w:pPr>
            <w:r>
              <w:rPr>
                <w:sz w:val="20"/>
              </w:rPr>
            </w:r>
          </w:p>
        </w:tc>
      </w:tr>
    </w:tbl>
    <w:p>
      <w:pPr>
        <w:pStyle w:val="Normal"/>
        <w:spacing w:lineRule="exact" w:line="540"/>
        <w:rPr>
          <w:sz w:val="18"/>
          <w:szCs w:val="18"/>
        </w:rPr>
      </w:pPr>
      <w:r>
        <w:rPr>
          <w:sz w:val="18"/>
          <w:szCs w:val="18"/>
        </w:rPr>
        <mc:AlternateContent>
          <mc:Choice Requires="wps">
            <w:drawing>
              <wp:anchor behindDoc="1" distT="0" distB="0" distL="114935" distR="114935" simplePos="0" locked="0" layoutInCell="0" allowOverlap="1" relativeHeight="20">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highlight w:val="lightGray"/>
                <w:shd w:fill="FFFF00" w:val="clear"/>
              </w:rPr>
              <w:t>Форма № 30-село</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rFonts w:ascii="Times New Roman" w:hAnsi="Times New Roman" w:cs="Times New Roman"/>
              </w:rPr>
            </w:pPr>
            <w:r>
              <mc:AlternateContent>
                <mc:Choice Requires="wps">
                  <w:drawing>
                    <wp:anchor behindDoc="1" distT="0" distB="0" distL="114935" distR="114935" simplePos="0" locked="0" layoutInCell="0" allowOverlap="1" relativeHeight="21">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в сфере охраны здоровья</w:t>
            </w:r>
          </w:p>
          <w:p>
            <w:pPr>
              <w:pStyle w:val="Normal"/>
              <w:spacing w:lineRule="exact" w:line="180" w:before="60" w:after="0"/>
              <w:rPr>
                <w:sz w:val="20"/>
              </w:rPr>
            </w:pPr>
            <w:r>
              <w:rPr>
                <w:sz w:val="20"/>
              </w:rPr>
              <w:t>органы местного самоуправления в сфере охраны здоровья:</w:t>
            </w:r>
          </w:p>
          <w:p>
            <w:pPr>
              <w:pStyle w:val="Normal"/>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spacing w:lineRule="exact" w:line="180" w:before="60" w:after="0"/>
              <w:ind w:left="284" w:hanging="0"/>
              <w:rPr/>
            </w:pPr>
            <w:r>
              <w:rPr>
                <w:sz w:val="20"/>
              </w:rPr>
              <w:t xml:space="preserve">  </w:t>
            </w:r>
            <w:r>
              <w:rPr>
                <w:sz w:val="20"/>
              </w:rPr>
              <w:t xml:space="preserve">охраны здоровья </w:t>
            </w:r>
          </w:p>
          <w:p>
            <w:pPr>
              <w:pStyle w:val="Normal"/>
              <w:spacing w:lineRule="exact" w:line="180" w:before="60" w:after="0"/>
              <w:rPr>
                <w:sz w:val="20"/>
              </w:rPr>
            </w:pPr>
            <w:r>
              <w:rPr>
                <w:sz w:val="20"/>
              </w:rPr>
              <w:t xml:space="preserve">органы исполнительной власти субъекта Российской Федерации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ind w:left="212" w:hanging="0"/>
              <w:rPr>
                <w:sz w:val="20"/>
                <w:lang w:val="en-US"/>
              </w:rPr>
            </w:pPr>
            <w:r>
              <w:rPr>
                <w:sz w:val="20"/>
                <w:lang w:val="en-US"/>
              </w:rPr>
              <w:t xml:space="preserve"> </w:t>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spacing w:lineRule="exact" w:line="180" w:before="40" w:after="0"/>
              <w:jc w:val="center"/>
              <w:rPr>
                <w:sz w:val="20"/>
                <w:lang w:val="en-US"/>
              </w:rPr>
            </w:pPr>
            <w:r>
              <w:rPr>
                <w:sz w:val="20"/>
                <w:lang w:val="en-US"/>
              </w:rPr>
            </w:r>
          </w:p>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sz w:val="20"/>
              </w:rPr>
            </w:pPr>
            <w:r>
              <w:rPr>
                <w:sz w:val="20"/>
              </w:rPr>
            </w:r>
          </w:p>
          <w:p>
            <w:pPr>
              <w:pStyle w:val="Normal"/>
              <w:spacing w:lineRule="exact" w:line="180" w:before="60" w:after="0"/>
              <w:jc w:val="center"/>
              <w:rPr>
                <w:sz w:val="20"/>
                <w:lang w:val="en-US"/>
              </w:rPr>
            </w:pPr>
            <w:r>
              <w:rPr>
                <w:sz w:val="20"/>
                <w:lang w:val="en-US"/>
              </w:rPr>
              <w:t xml:space="preserve"> </w:t>
            </w:r>
          </w:p>
        </w:tc>
        <w:tc>
          <w:tcPr>
            <w:tcW w:w="202" w:type="dxa"/>
            <w:tcBorders/>
          </w:tcPr>
          <w:p>
            <w:pPr>
              <w:pStyle w:val="Normal"/>
              <w:snapToGrid w:val="false"/>
              <w:spacing w:lineRule="exact" w:line="180"/>
              <w:rPr>
                <w:sz w:val="20"/>
                <w:lang w:val="en-US"/>
              </w:rPr>
            </w:pPr>
            <w:r>
              <w:rPr>
                <w:sz w:val="20"/>
                <w:lang w:val="en-US"/>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 19.12.2022  № 13-2/И/2-21855</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16"/>
          <w:szCs w:val="16"/>
        </w:rPr>
      </w:pPr>
      <w:r>
        <w:rPr>
          <w:sz w:val="16"/>
          <w:szCs w:val="16"/>
        </w:rPr>
      </w:r>
    </w:p>
    <w:tbl>
      <w:tblPr>
        <w:tblW w:w="14600" w:type="dxa"/>
        <w:jc w:val="left"/>
        <w:tblInd w:w="284" w:type="dxa"/>
        <w:tblLayout w:type="fixed"/>
        <w:tblCellMar>
          <w:top w:w="0" w:type="dxa"/>
          <w:left w:w="71" w:type="dxa"/>
          <w:bottom w:w="0" w:type="dxa"/>
          <w:right w:w="71" w:type="dxa"/>
        </w:tblCellMar>
      </w:tblPr>
      <w:tblGrid>
        <w:gridCol w:w="14600"/>
      </w:tblGrid>
      <w:tr>
        <w:trPr/>
        <w:tc>
          <w:tcPr>
            <w:tcW w:w="14600" w:type="dxa"/>
            <w:tcBorders/>
            <w:vAlign w:val="center"/>
          </w:tcPr>
          <w:p>
            <w:pPr>
              <w:pStyle w:val="Normal"/>
              <w:snapToGrid w:val="false"/>
              <w:rPr>
                <w:b/>
                <w:b/>
                <w:bCs/>
                <w:sz w:val="18"/>
              </w:rPr>
            </w:pPr>
            <w:r>
              <w:rPr>
                <w:b/>
                <w:bCs/>
                <w:sz w:val="18"/>
              </w:rPr>
            </w:r>
            <w:bookmarkStart w:id="2" w:name="z0002_000_00"/>
            <w:bookmarkStart w:id="3" w:name="z0002_000_00"/>
            <w:bookmarkEnd w:id="3"/>
          </w:p>
        </w:tc>
      </w:tr>
    </w:tbl>
    <w:p>
      <w:pPr>
        <w:pStyle w:val="Normal"/>
        <w:rPr>
          <w:sz w:val="16"/>
          <w:szCs w:val="16"/>
        </w:rPr>
      </w:pPr>
      <w:r>
        <w:rPr>
          <w:sz w:val="16"/>
          <w:szCs w:val="16"/>
        </w:rPr>
      </w:r>
    </w:p>
    <w:tbl>
      <w:tblPr>
        <w:tblW w:w="14885" w:type="dxa"/>
        <w:jc w:val="left"/>
        <w:tblInd w:w="276" w:type="dxa"/>
        <w:tblLayout w:type="fixed"/>
        <w:tblCellMar>
          <w:top w:w="0" w:type="dxa"/>
          <w:left w:w="71" w:type="dxa"/>
          <w:bottom w:w="0" w:type="dxa"/>
          <w:right w:w="71" w:type="dxa"/>
        </w:tblCellMar>
      </w:tblPr>
      <w:tblGrid>
        <w:gridCol w:w="1559"/>
        <w:gridCol w:w="285"/>
        <w:gridCol w:w="2693"/>
        <w:gridCol w:w="1180"/>
        <w:gridCol w:w="4158"/>
        <w:gridCol w:w="5010"/>
      </w:tblGrid>
      <w:tr>
        <w:trPr>
          <w:trHeight w:val="40" w:hRule="atLeast"/>
        </w:trPr>
        <w:tc>
          <w:tcPr>
            <w:tcW w:w="4537" w:type="dxa"/>
            <w:gridSpan w:val="3"/>
            <w:tcBorders>
              <w:top w:val="single" w:sz="6" w:space="0" w:color="000000"/>
              <w:left w:val="single" w:sz="6" w:space="0" w:color="000000"/>
              <w:bottom w:val="single" w:sz="6" w:space="0" w:color="000000"/>
            </w:tcBorders>
          </w:tcPr>
          <w:p>
            <w:pPr>
              <w:pStyle w:val="Normal"/>
              <w:spacing w:lineRule="exact" w:line="160" w:before="120" w:after="80"/>
              <w:rPr/>
            </w:pPr>
            <w:r>
              <w:rPr>
                <w:b/>
                <w:sz w:val="18"/>
                <w:szCs w:val="18"/>
              </w:rPr>
              <w:t>Наименование отчитывающейся организации:</w:t>
            </w:r>
            <w:r>
              <w:rPr>
                <w:sz w:val="18"/>
                <w:szCs w:val="18"/>
              </w:rPr>
              <w:t xml:space="preserve"> </w:t>
            </w:r>
          </w:p>
        </w:tc>
        <w:tc>
          <w:tcPr>
            <w:tcW w:w="10348"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sz w:val="18"/>
                <w:szCs w:val="18"/>
              </w:rPr>
            </w:pPr>
            <w:r>
              <w:rPr>
                <w:sz w:val="18"/>
                <w:szCs w:val="18"/>
              </w:rPr>
            </w:r>
          </w:p>
        </w:tc>
      </w:tr>
      <w:tr>
        <w:trPr>
          <w:trHeight w:val="40" w:hRule="atLeast"/>
        </w:trPr>
        <w:tc>
          <w:tcPr>
            <w:tcW w:w="148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before="120" w:after="80"/>
              <w:rPr>
                <w:sz w:val="18"/>
                <w:szCs w:val="18"/>
              </w:rPr>
            </w:pPr>
            <w:r>
              <w:rPr>
                <w:sz w:val="18"/>
                <w:szCs w:val="18"/>
              </w:rPr>
            </w:r>
          </w:p>
        </w:tc>
      </w:tr>
      <w:tr>
        <w:trPr>
          <w:trHeight w:val="40" w:hRule="atLeast"/>
        </w:trPr>
        <w:tc>
          <w:tcPr>
            <w:tcW w:w="1844" w:type="dxa"/>
            <w:gridSpan w:val="2"/>
            <w:tcBorders>
              <w:top w:val="single" w:sz="6" w:space="0" w:color="000000"/>
              <w:left w:val="single" w:sz="6" w:space="0" w:color="000000"/>
              <w:bottom w:val="single" w:sz="6" w:space="0" w:color="000000"/>
            </w:tcBorders>
          </w:tcPr>
          <w:p>
            <w:pPr>
              <w:pStyle w:val="Normal"/>
              <w:spacing w:lineRule="exact" w:line="160" w:before="120" w:after="80"/>
              <w:rPr/>
            </w:pPr>
            <w:r>
              <w:rPr>
                <w:b/>
                <w:sz w:val="18"/>
                <w:szCs w:val="18"/>
              </w:rPr>
              <w:t>Почтовый адрес</w:t>
            </w:r>
            <w:r>
              <w:rPr>
                <w:sz w:val="18"/>
                <w:szCs w:val="18"/>
              </w:rPr>
              <w:t xml:space="preserve"> :</w:t>
            </w:r>
          </w:p>
        </w:tc>
        <w:tc>
          <w:tcPr>
            <w:tcW w:w="13041" w:type="dxa"/>
            <w:gridSpan w:val="4"/>
            <w:tcBorders>
              <w:top w:val="single" w:sz="6" w:space="0" w:color="000000"/>
              <w:bottom w:val="single" w:sz="6" w:space="0" w:color="000000"/>
              <w:right w:val="single" w:sz="6" w:space="0" w:color="000000"/>
            </w:tcBorders>
          </w:tcPr>
          <w:p>
            <w:pPr>
              <w:pStyle w:val="Normal"/>
              <w:snapToGrid w:val="false"/>
              <w:spacing w:lineRule="exact" w:line="160" w:before="120" w:after="80"/>
              <w:rPr>
                <w:sz w:val="18"/>
                <w:szCs w:val="18"/>
              </w:rPr>
            </w:pPr>
            <w:r>
              <w:rPr>
                <w:sz w:val="18"/>
                <w:szCs w:val="18"/>
              </w:rPr>
            </w:r>
          </w:p>
        </w:tc>
      </w:tr>
      <w:tr>
        <w:trPr/>
        <w:tc>
          <w:tcPr>
            <w:tcW w:w="1559" w:type="dxa"/>
            <w:tcBorders>
              <w:top w:val="single" w:sz="6" w:space="0" w:color="000000"/>
              <w:left w:val="single" w:sz="6" w:space="0" w:color="000000"/>
            </w:tcBorders>
          </w:tcPr>
          <w:p>
            <w:pPr>
              <w:pStyle w:val="Normal"/>
              <w:spacing w:lineRule="exact" w:line="160" w:before="240" w:after="0"/>
              <w:jc w:val="center"/>
              <w:rPr>
                <w:sz w:val="18"/>
                <w:szCs w:val="18"/>
              </w:rPr>
            </w:pPr>
            <w:r>
              <w:rPr>
                <w:sz w:val="18"/>
                <w:szCs w:val="18"/>
              </w:rPr>
              <w:t>Код</w:t>
            </w:r>
          </w:p>
        </w:tc>
        <w:tc>
          <w:tcPr>
            <w:tcW w:w="13326" w:type="dxa"/>
            <w:gridSpan w:val="5"/>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18"/>
                <w:szCs w:val="18"/>
              </w:rPr>
            </w:pPr>
            <w:r>
              <w:rPr>
                <w:sz w:val="18"/>
                <w:szCs w:val="18"/>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18"/>
                <w:szCs w:val="18"/>
              </w:rPr>
            </w:pPr>
            <w:r>
              <w:rPr>
                <w:sz w:val="18"/>
                <w:szCs w:val="18"/>
              </w:rPr>
              <w:t xml:space="preserve">формы </w:t>
            </w:r>
          </w:p>
          <w:p>
            <w:pPr>
              <w:pStyle w:val="Normal"/>
              <w:spacing w:lineRule="atLeast" w:line="180"/>
              <w:jc w:val="center"/>
              <w:rPr>
                <w:sz w:val="18"/>
                <w:szCs w:val="18"/>
              </w:rPr>
            </w:pPr>
            <w:r>
              <w:rPr>
                <w:sz w:val="18"/>
                <w:szCs w:val="18"/>
              </w:rPr>
              <w:t>по ОКУД</w:t>
            </w:r>
          </w:p>
        </w:tc>
        <w:tc>
          <w:tcPr>
            <w:tcW w:w="4158"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18"/>
                <w:szCs w:val="18"/>
              </w:rPr>
            </w:pPr>
            <w:r>
              <w:rPr>
                <w:sz w:val="18"/>
                <w:szCs w:val="18"/>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18"/>
                <w:szCs w:val="18"/>
              </w:rPr>
            </w:pPr>
            <w:r>
              <w:rPr>
                <w:sz w:val="18"/>
                <w:szCs w:val="18"/>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18"/>
                <w:szCs w:val="18"/>
              </w:rPr>
            </w:pPr>
            <w:r>
              <w:rPr>
                <w:sz w:val="18"/>
                <w:szCs w:val="18"/>
              </w:rPr>
            </w:r>
          </w:p>
        </w:tc>
      </w:tr>
      <w:tr>
        <w:trPr/>
        <w:tc>
          <w:tcPr>
            <w:tcW w:w="1559"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4158" w:type="dxa"/>
            <w:gridSpan w:val="3"/>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15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501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62</w:t>
            </w:r>
          </w:p>
        </w:tc>
        <w:tc>
          <w:tcPr>
            <w:tcW w:w="415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ind w:left="9180" w:hanging="0"/>
        <w:jc w:val="center"/>
        <w:rPr>
          <w:b/>
          <w:b/>
          <w:sz w:val="18"/>
          <w:szCs w:val="18"/>
          <w:lang w:val="en-US"/>
        </w:rPr>
      </w:pPr>
      <w:r>
        <w:rPr>
          <w:b/>
          <w:sz w:val="18"/>
          <w:szCs w:val="18"/>
          <w:lang w:val="en-US"/>
        </w:rPr>
      </w:r>
      <w:r>
        <w:br w:type="page"/>
      </w:r>
    </w:p>
    <w:p>
      <w:pPr>
        <w:pStyle w:val="Normal"/>
        <w:jc w:val="center"/>
        <w:rPr/>
      </w:pPr>
      <w:r>
        <w:rPr>
          <w:b/>
          <w:sz w:val="22"/>
          <w:szCs w:val="22"/>
        </w:rPr>
        <w:t>РАЗДЕЛ</w:t>
      </w:r>
      <w:r>
        <w:rPr>
          <w:sz w:val="22"/>
          <w:szCs w:val="22"/>
        </w:rPr>
        <w:t xml:space="preserve"> </w:t>
      </w:r>
      <w:r>
        <w:rPr>
          <w:b/>
          <w:sz w:val="22"/>
          <w:szCs w:val="22"/>
          <w:lang w:val="en-US" w:eastAsia="en-US"/>
        </w:rPr>
        <w:t>I</w:t>
      </w:r>
      <w:r>
        <w:rPr>
          <w:b/>
          <w:sz w:val="22"/>
          <w:szCs w:val="22"/>
          <w:lang w:val="en-US" w:eastAsia="en-US"/>
        </w:rPr>
        <w:t>.  РАБОТА МЕДИЦИНСКОЙ ОРГАНИЗАЦИИ</w:t>
      </w:r>
    </w:p>
    <w:p>
      <w:pPr>
        <w:pStyle w:val="Header"/>
        <w:numPr>
          <w:ilvl w:val="0"/>
          <w:numId w:val="0"/>
        </w:numPr>
        <w:ind w:left="360" w:hanging="0"/>
        <w:outlineLvl w:val="0"/>
        <w:rPr>
          <w:b/>
          <w:b/>
          <w:sz w:val="16"/>
          <w:szCs w:val="16"/>
          <w:lang w:val="en-US" w:eastAsia="en-US"/>
        </w:rPr>
      </w:pPr>
      <w:r>
        <w:rPr>
          <w:b/>
          <w:sz w:val="16"/>
          <w:szCs w:val="16"/>
          <w:lang w:val="en-US" w:eastAsia="en-US"/>
        </w:rPr>
      </w:r>
    </w:p>
    <w:p>
      <w:pPr>
        <w:pStyle w:val="Header"/>
        <w:numPr>
          <w:ilvl w:val="0"/>
          <w:numId w:val="0"/>
        </w:numPr>
        <w:ind w:left="360" w:hanging="0"/>
        <w:jc w:val="center"/>
        <w:outlineLvl w:val="0"/>
        <w:rPr>
          <w:b/>
          <w:b/>
          <w:sz w:val="22"/>
          <w:szCs w:val="22"/>
          <w:lang w:val="en-US" w:eastAsia="en-US"/>
        </w:rPr>
      </w:pPr>
      <w:r>
        <w:rPr>
          <w:b/>
          <w:sz w:val="22"/>
          <w:szCs w:val="22"/>
          <w:lang w:val="en-US" w:eastAsia="en-US"/>
        </w:rPr>
        <w:t>1.  Общие сведения</w:t>
      </w:r>
    </w:p>
    <w:p>
      <w:pPr>
        <w:pStyle w:val="Header"/>
        <w:numPr>
          <w:ilvl w:val="0"/>
          <w:numId w:val="5"/>
        </w:numPr>
        <w:tabs>
          <w:tab w:val="clear" w:pos="4536"/>
          <w:tab w:val="left" w:pos="2685" w:leader="none"/>
          <w:tab w:val="center" w:pos="4153" w:leader="none"/>
          <w:tab w:val="right" w:pos="8306" w:leader="none"/>
          <w:tab w:val="right" w:pos="9072" w:leader="none"/>
        </w:tabs>
        <w:ind w:left="2685" w:hanging="540"/>
        <w:rPr>
          <w:sz w:val="22"/>
          <w:szCs w:val="22"/>
          <w:lang w:val="en-US" w:eastAsia="en-US"/>
        </w:rPr>
      </w:pPr>
      <w:r>
        <w:rPr>
          <w:sz w:val="22"/>
          <w:szCs w:val="22"/>
          <w:lang w:val="en-US" w:eastAsia="en-US"/>
        </w:rPr>
        <w:tab/>
        <w:tab/>
        <w:t xml:space="preserve"> </w:t>
      </w:r>
    </w:p>
    <w:tbl>
      <w:tblPr>
        <w:tblW w:w="10941" w:type="dxa"/>
        <w:jc w:val="left"/>
        <w:tblInd w:w="2047" w:type="dxa"/>
        <w:tblLayout w:type="fixed"/>
        <w:tblCellMar>
          <w:top w:w="0" w:type="dxa"/>
          <w:left w:w="108" w:type="dxa"/>
          <w:bottom w:w="0" w:type="dxa"/>
          <w:right w:w="108" w:type="dxa"/>
        </w:tblCellMar>
      </w:tblPr>
      <w:tblGrid>
        <w:gridCol w:w="6621"/>
        <w:gridCol w:w="1080"/>
        <w:gridCol w:w="1620"/>
        <w:gridCol w:w="162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 xml:space="preserve">№ </w:t>
            </w:r>
            <w:r>
              <w:rPr>
                <w:sz w:val="20"/>
              </w:rPr>
              <w:br/>
              <w:t>стро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 xml:space="preserve">Отметка </w:t>
              <w:br/>
              <w:t>(нет – 0, да - 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Участвующая в создании и тиражировании «Новой модели медицинской организации»</w:t>
            </w:r>
          </w:p>
          <w:p>
            <w:pPr>
              <w:pStyle w:val="Header"/>
              <w:jc w:val="center"/>
              <w:rPr>
                <w:sz w:val="20"/>
              </w:rPr>
            </w:pPr>
            <w:r>
              <w:rPr>
                <w:sz w:val="20"/>
              </w:rPr>
              <w:t>(нет – 0, да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Header"/>
              <w:jc w:val="center"/>
              <w:rPr>
                <w:sz w:val="20"/>
                <w:lang w:val="en-US"/>
              </w:rPr>
            </w:pPr>
            <w:r>
              <w:rPr>
                <w:sz w:val="20"/>
                <w:lang w:val="en-US"/>
              </w:rPr>
              <w:t>4</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чиненность:  муницип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 w:name="z1000_001_03"/>
            <w:bookmarkStart w:id="5" w:name="z1000_001_03"/>
            <w:bookmarkEnd w:id="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 w:name="z1000_001_04"/>
            <w:bookmarkStart w:id="7" w:name="z1000_001_04"/>
            <w:bookmarkEnd w:id="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809" w:hanging="0"/>
              <w:rPr>
                <w:sz w:val="20"/>
                <w:lang w:val="en-US" w:eastAsia="en-US"/>
              </w:rPr>
            </w:pPr>
            <w:r>
              <w:rPr>
                <w:sz w:val="20"/>
                <w:lang w:val="en-US" w:eastAsia="en-US"/>
              </w:rPr>
              <w:t>субъекту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 w:name="z1000_002_03"/>
            <w:bookmarkStart w:id="9" w:name="z1000_002_03"/>
            <w:bookmarkEnd w:id="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 w:name="z1000_002_04"/>
            <w:bookmarkStart w:id="11" w:name="z1000_002_04"/>
            <w:bookmarkEnd w:id="11"/>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1809" w:hanging="0"/>
              <w:rPr>
                <w:b/>
                <w:b/>
                <w:sz w:val="20"/>
                <w:lang w:val="en-US" w:eastAsia="en-US"/>
              </w:rPr>
            </w:pPr>
            <w:r>
              <w:rPr>
                <w:sz w:val="20"/>
                <w:lang w:val="en-US" w:eastAsia="en-US"/>
              </w:rPr>
              <w:t>федеральное (расшифроват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 w:name="z1000_003_03"/>
            <w:bookmarkStart w:id="13" w:name="z1000_003_03"/>
            <w:bookmarkEnd w:id="1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 w:name="z1000_003_04"/>
            <w:bookmarkStart w:id="15" w:name="z1000_003_04"/>
            <w:bookmarkEnd w:id="15"/>
          </w:p>
        </w:tc>
      </w:tr>
    </w:tbl>
    <w:p>
      <w:pPr>
        <w:pStyle w:val="Header"/>
        <w:tabs>
          <w:tab w:val="center" w:pos="4536" w:leader="none"/>
          <w:tab w:val="left" w:pos="6521" w:leader="none"/>
          <w:tab w:val="right" w:pos="9072" w:leader="none"/>
        </w:tabs>
        <w:jc w:val="center"/>
        <w:rPr>
          <w:b/>
          <w:b/>
          <w:sz w:val="16"/>
          <w:szCs w:val="16"/>
          <w:lang w:val="en-US" w:eastAsia="en-US"/>
        </w:rPr>
      </w:pPr>
      <w:r>
        <w:rPr>
          <w:b/>
          <w:sz w:val="16"/>
          <w:szCs w:val="16"/>
          <w:lang w:val="en-US" w:eastAsia="en-US"/>
        </w:rPr>
      </w:r>
    </w:p>
    <w:p>
      <w:pPr>
        <w:pStyle w:val="Header"/>
        <w:tabs>
          <w:tab w:val="center" w:pos="4536" w:leader="none"/>
          <w:tab w:val="left" w:pos="6521" w:leader="none"/>
          <w:tab w:val="right" w:pos="9072" w:leader="none"/>
        </w:tabs>
        <w:jc w:val="center"/>
        <w:rPr>
          <w:b/>
          <w:b/>
          <w:sz w:val="22"/>
          <w:szCs w:val="22"/>
          <w:lang w:val="en-US" w:eastAsia="en-US"/>
        </w:rPr>
      </w:pPr>
      <w:r>
        <w:rPr>
          <w:b/>
          <w:sz w:val="22"/>
          <w:szCs w:val="22"/>
          <w:lang w:val="en-US" w:eastAsia="en-US"/>
        </w:rPr>
        <w:t>2. Кабинеты, отделения, подразделения</w:t>
      </w:r>
    </w:p>
    <w:p>
      <w:pPr>
        <w:pStyle w:val="Header"/>
        <w:ind w:left="1418" w:hanging="0"/>
        <w:rPr>
          <w:b/>
          <w:b/>
          <w:sz w:val="20"/>
          <w:lang w:val="en-US" w:eastAsia="en-US"/>
        </w:rPr>
      </w:pPr>
      <w:r>
        <w:rPr>
          <w:b/>
          <w:sz w:val="20"/>
          <w:lang w:val="en-US" w:eastAsia="en-US"/>
        </w:rPr>
        <w:t xml:space="preserve"> </w:t>
      </w:r>
      <w:r>
        <w:rPr>
          <w:b/>
          <w:sz w:val="20"/>
          <w:lang w:val="en-US" w:eastAsia="en-US"/>
        </w:rPr>
        <w:t>(1001)</w:t>
        <w:tab/>
        <w:tab/>
        <w:t xml:space="preserve">       </w:t>
        <w:tab/>
        <w:tab/>
        <w:t xml:space="preserve">  </w:t>
      </w:r>
    </w:p>
    <w:tbl>
      <w:tblPr>
        <w:tblW w:w="12720" w:type="dxa"/>
        <w:jc w:val="center"/>
        <w:tblInd w:w="0" w:type="dxa"/>
        <w:tblLayout w:type="fixed"/>
        <w:tblCellMar>
          <w:top w:w="0" w:type="dxa"/>
          <w:left w:w="108" w:type="dxa"/>
          <w:bottom w:w="0" w:type="dxa"/>
          <w:right w:w="108" w:type="dxa"/>
        </w:tblCellMar>
      </w:tblPr>
      <w:tblGrid>
        <w:gridCol w:w="6446"/>
        <w:gridCol w:w="1134"/>
        <w:gridCol w:w="1741"/>
        <w:gridCol w:w="1699"/>
        <w:gridCol w:w="1700"/>
      </w:tblGrid>
      <w:tr>
        <w:trPr>
          <w:tblHeader w:val="true"/>
          <w:cantSplit w:val="true"/>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18"/>
                <w:szCs w:val="18"/>
              </w:rPr>
            </w:pPr>
            <w:r>
              <w:rPr>
                <w:sz w:val="18"/>
                <w:szCs w:val="18"/>
              </w:rPr>
              <w:t xml:space="preserve">№ </w:t>
            </w:r>
            <w:r>
              <w:rPr>
                <w:sz w:val="18"/>
                <w:szCs w:val="18"/>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18"/>
                <w:szCs w:val="18"/>
              </w:rPr>
              <w:t>Наличие подразделений,</w:t>
            </w:r>
          </w:p>
          <w:p>
            <w:pPr>
              <w:pStyle w:val="Header"/>
              <w:spacing w:lineRule="exact" w:line="200"/>
              <w:jc w:val="center"/>
              <w:rPr>
                <w:sz w:val="18"/>
                <w:szCs w:val="18"/>
              </w:rPr>
            </w:pPr>
            <w:r>
              <w:rPr>
                <w:sz w:val="18"/>
                <w:szCs w:val="18"/>
              </w:rPr>
              <w:t xml:space="preserve">отделов,  отделений, кабинетов </w:t>
              <w:br/>
              <w:t xml:space="preserve">(нет – 0, </w:t>
            </w:r>
          </w:p>
          <w:p>
            <w:pPr>
              <w:pStyle w:val="Header"/>
              <w:spacing w:lineRule="exact" w:line="200"/>
              <w:jc w:val="center"/>
              <w:rPr>
                <w:sz w:val="18"/>
                <w:szCs w:val="18"/>
              </w:rPr>
            </w:pPr>
            <w:r>
              <w:rPr>
                <w:sz w:val="18"/>
                <w:szCs w:val="18"/>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18"/>
                <w:szCs w:val="18"/>
              </w:rPr>
            </w:pPr>
            <w:r>
              <w:rPr>
                <w:sz w:val="18"/>
                <w:szCs w:val="18"/>
              </w:rPr>
              <w:t>Число</w:t>
            </w:r>
          </w:p>
          <w:p>
            <w:pPr>
              <w:pStyle w:val="Header"/>
              <w:spacing w:lineRule="exact" w:line="200"/>
              <w:jc w:val="center"/>
              <w:rPr>
                <w:sz w:val="18"/>
                <w:szCs w:val="18"/>
              </w:rPr>
            </w:pPr>
            <w:r>
              <w:rPr>
                <w:sz w:val="18"/>
                <w:szCs w:val="18"/>
              </w:rPr>
              <w:t>подразделений,</w:t>
            </w:r>
          </w:p>
          <w:p>
            <w:pPr>
              <w:pStyle w:val="Header"/>
              <w:spacing w:lineRule="exact" w:line="200"/>
              <w:jc w:val="center"/>
              <w:rPr>
                <w:sz w:val="18"/>
                <w:szCs w:val="18"/>
              </w:rPr>
            </w:pPr>
            <w:r>
              <w:rPr>
                <w:sz w:val="18"/>
                <w:szCs w:val="18"/>
              </w:rPr>
              <w:t>отделов,</w:t>
            </w:r>
          </w:p>
          <w:p>
            <w:pPr>
              <w:pStyle w:val="Header"/>
              <w:spacing w:lineRule="exact" w:line="200"/>
              <w:jc w:val="center"/>
              <w:rPr>
                <w:sz w:val="18"/>
                <w:szCs w:val="18"/>
              </w:rPr>
            </w:pPr>
            <w:r>
              <w:rPr>
                <w:sz w:val="18"/>
                <w:szCs w:val="18"/>
              </w:rPr>
              <w:t>отделений</w:t>
            </w:r>
          </w:p>
          <w:p>
            <w:pPr>
              <w:pStyle w:val="Header"/>
              <w:spacing w:lineRule="exact" w:line="200"/>
              <w:jc w:val="center"/>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18"/>
                <w:szCs w:val="18"/>
              </w:rPr>
            </w:pPr>
            <w:r>
              <w:rPr>
                <w:sz w:val="18"/>
                <w:szCs w:val="18"/>
              </w:rPr>
              <w:t>Число кабинетов</w:t>
            </w:r>
          </w:p>
        </w:tc>
      </w:tr>
      <w:tr>
        <w:trPr>
          <w:tblHeader w:val="true"/>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lang w:val="en-US" w:eastAsia="en-US"/>
              </w:rPr>
            </w:pPr>
            <w:r>
              <w:rPr>
                <w:sz w:val="18"/>
                <w:szCs w:val="18"/>
                <w:lang w:val="en-US" w:eastAsia="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18"/>
                <w:szCs w:val="18"/>
              </w:rPr>
            </w:pPr>
            <w:r>
              <w:rPr>
                <w:sz w:val="18"/>
                <w:szCs w:val="18"/>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18"/>
                <w:szCs w:val="18"/>
              </w:rPr>
            </w:pPr>
            <w:r>
              <w:rPr>
                <w:sz w:val="18"/>
                <w:szCs w:val="18"/>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18"/>
                <w:szCs w:val="18"/>
              </w:rPr>
            </w:pPr>
            <w:r>
              <w:rPr>
                <w:sz w:val="18"/>
                <w:szCs w:val="18"/>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18"/>
                <w:szCs w:val="18"/>
              </w:rPr>
            </w:pPr>
            <w:r>
              <w:rPr>
                <w:sz w:val="18"/>
                <w:szCs w:val="18"/>
              </w:rPr>
              <w:t>5</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lang w:val="en-US" w:eastAsia="en-US"/>
              </w:rPr>
              <w:t>Акушерско-гинек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 w:name="z1001_001_03"/>
            <w:bookmarkStart w:id="17" w:name="z1001_001_03"/>
            <w:bookmarkEnd w:id="1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8" w:name="z1001_001_04"/>
            <w:bookmarkStart w:id="19" w:name="z1001_001_04"/>
            <w:bookmarkEnd w:id="1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0" w:name="z1001_001_05"/>
            <w:bookmarkStart w:id="21" w:name="z1001_001_05"/>
            <w:bookmarkEnd w:id="21"/>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lang w:val="en-US" w:eastAsia="en-US"/>
              </w:rPr>
            </w:pPr>
            <w:r>
              <w:rPr>
                <w:sz w:val="18"/>
                <w:szCs w:val="18"/>
                <w:lang w:val="en-US" w:eastAsia="en-US"/>
              </w:rPr>
              <w:t>Амбулатории (включая передвиж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2" w:name="z1001_003_03"/>
            <w:bookmarkStart w:id="23" w:name="z1001_003_03"/>
            <w:bookmarkEnd w:id="2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4" w:name="z1001_003_04"/>
            <w:bookmarkStart w:id="25" w:name="z1001_003_04"/>
            <w:bookmarkEnd w:id="2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6" w:name="z1001_003_05"/>
            <w:bookmarkStart w:id="27" w:name="z1001_003_05"/>
            <w:bookmarkEnd w:id="27"/>
          </w:p>
        </w:tc>
      </w:tr>
      <w:tr>
        <w:trPr>
          <w:cantSplit w:val="true"/>
        </w:trPr>
        <w:tc>
          <w:tcPr>
            <w:tcW w:w="6446" w:type="dxa"/>
            <w:tcBorders>
              <w:top w:val="single" w:sz="4" w:space="0" w:color="000000"/>
              <w:left w:val="single" w:sz="4" w:space="0" w:color="000000"/>
              <w:bottom w:val="single" w:sz="4" w:space="0" w:color="000000"/>
              <w:right w:val="single" w:sz="4" w:space="0" w:color="000000"/>
            </w:tcBorders>
          </w:tcPr>
          <w:p>
            <w:pPr>
              <w:pStyle w:val="Header"/>
              <w:spacing w:lineRule="exact" w:line="200"/>
              <w:rPr>
                <w:b/>
                <w:b/>
                <w:sz w:val="18"/>
                <w:szCs w:val="18"/>
                <w:lang w:val="en-US" w:eastAsia="en-US"/>
              </w:rPr>
            </w:pPr>
            <w:r>
              <w:rPr>
                <w:sz w:val="18"/>
                <w:szCs w:val="18"/>
                <w:lang w:val="en-US" w:eastAsia="en-US"/>
              </w:rPr>
              <w:t>Апте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lang w:val="en-US" w:eastAsia="en-US"/>
              </w:rPr>
            </w:pPr>
            <w:r>
              <w:rPr>
                <w:sz w:val="18"/>
                <w:szCs w:val="18"/>
                <w:lang w:val="en-US" w:eastAsia="en-US"/>
              </w:rPr>
              <w:t>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28" w:name="z1001_004_03"/>
            <w:bookmarkStart w:id="29" w:name="z1001_004_03"/>
            <w:bookmarkEnd w:id="2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0" w:name="z1001_004_04"/>
            <w:bookmarkStart w:id="31" w:name="z1001_004_04"/>
            <w:bookmarkEnd w:id="3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2" w:name="z1001_004_05"/>
            <w:bookmarkStart w:id="33" w:name="z1001_004_05"/>
            <w:bookmarkEnd w:id="33"/>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Детские поликлиники (отделения, кабине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4" w:name="z1001_013_03"/>
            <w:bookmarkStart w:id="35" w:name="z1001_013_03"/>
            <w:bookmarkEnd w:id="3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6" w:name="z1001_013_04"/>
            <w:bookmarkStart w:id="37" w:name="z1001_013_04"/>
            <w:bookmarkEnd w:id="3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8" w:name="z1001_013_05"/>
            <w:bookmarkStart w:id="39" w:name="z1001_013_05"/>
            <w:bookmarkEnd w:id="39"/>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Дневные стационары для взросл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40" w:name="z1001_016_03"/>
            <w:bookmarkStart w:id="41" w:name="z1001_016_03"/>
            <w:bookmarkEnd w:id="4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2" w:name="z1001_016_04"/>
            <w:bookmarkStart w:id="43" w:name="z1001_016_04"/>
            <w:bookmarkEnd w:id="4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4" w:name="z1001_016_05"/>
            <w:bookmarkStart w:id="45" w:name="z1001_016_05"/>
            <w:bookmarkEnd w:id="45"/>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en-US"/>
              </w:rPr>
              <w:t>Дневные</w:t>
            </w:r>
            <w:r>
              <w:rPr>
                <w:sz w:val="18"/>
                <w:szCs w:val="18"/>
                <w:lang w:val="en-US" w:eastAsia="en-US"/>
              </w:rPr>
              <w:t xml:space="preserve"> </w:t>
            </w:r>
            <w:r>
              <w:rPr>
                <w:sz w:val="18"/>
                <w:szCs w:val="18"/>
                <w:lang w:val="en-US" w:eastAsia="en-US"/>
              </w:rPr>
              <w:t xml:space="preserve">стационары для дете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6" w:name="z1001_017_03"/>
            <w:bookmarkStart w:id="47" w:name="z1001_017_03"/>
            <w:bookmarkEnd w:id="4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8" w:name="z1001_017_04"/>
            <w:bookmarkStart w:id="49" w:name="z1001_017_04"/>
            <w:bookmarkEnd w:id="4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0" w:name="z1001_017_05"/>
            <w:bookmarkStart w:id="51" w:name="z1001_017_05"/>
            <w:bookmarkEnd w:id="51"/>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Домовые хозяйства, на которые возложены функции </w:t>
            </w:r>
          </w:p>
          <w:p>
            <w:pPr>
              <w:pStyle w:val="Normal"/>
              <w:rPr>
                <w:sz w:val="18"/>
                <w:szCs w:val="18"/>
                <w:lang w:val="en-US" w:eastAsia="en-US"/>
              </w:rPr>
            </w:pPr>
            <w:r>
              <w:rPr>
                <w:sz w:val="18"/>
                <w:szCs w:val="18"/>
                <w:lang w:val="en-US" w:eastAsia="en-US"/>
              </w:rPr>
              <w:t xml:space="preserve">по оказанию первой помощи (ДХПП)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2" w:name="z1001_018_03"/>
            <w:bookmarkStart w:id="53" w:name="z1001_018_03"/>
            <w:bookmarkEnd w:id="5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4" w:name="z1001_018_04"/>
            <w:bookmarkStart w:id="55" w:name="z1001_018_04"/>
            <w:bookmarkEnd w:id="5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6" w:name="z1001_018_05"/>
            <w:bookmarkStart w:id="57" w:name="z1001_018_05"/>
            <w:bookmarkEnd w:id="57"/>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Женские консульт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8" w:name="z1001_019_03"/>
            <w:bookmarkStart w:id="59" w:name="z1001_019_03"/>
            <w:bookmarkEnd w:id="5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0" w:name="z1001_019_04"/>
            <w:bookmarkStart w:id="61" w:name="z1001_019_04"/>
            <w:bookmarkEnd w:id="6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62" w:name="z1001_019_05"/>
            <w:bookmarkEnd w:id="62"/>
            <w:r>
              <w:rPr>
                <w:b/>
                <w:bCs/>
                <w:sz w:val="18"/>
                <w:szCs w:val="18"/>
                <w:lang w:val="en-US"/>
              </w:rPr>
              <w:t>X</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 xml:space="preserve">     </w:t>
            </w:r>
            <w:r>
              <w:rPr>
                <w:sz w:val="18"/>
                <w:szCs w:val="18"/>
                <w:lang w:val="en-US" w:eastAsia="en-US"/>
              </w:rPr>
              <w:t>из них: имеющие в своем составе дневные стациона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3" w:name="z1001_191_03"/>
            <w:bookmarkStart w:id="64" w:name="z1001_191_03"/>
            <w:bookmarkEnd w:id="6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5" w:name="z1001_191_04"/>
            <w:bookmarkStart w:id="66" w:name="z1001_191_04"/>
            <w:bookmarkEnd w:id="6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67" w:name="z1001_191_05"/>
            <w:bookmarkEnd w:id="67"/>
            <w:r>
              <w:rPr>
                <w:b/>
                <w:bCs/>
                <w:sz w:val="18"/>
                <w:szCs w:val="18"/>
                <w:lang w:val="en-US"/>
              </w:rPr>
              <w:t>X</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Здравпункты врачеб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8" w:name="z1001_020_03"/>
            <w:bookmarkStart w:id="69" w:name="z1001_020_03"/>
            <w:bookmarkEnd w:id="6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0" w:name="z1001_020_04"/>
            <w:bookmarkStart w:id="71" w:name="z1001_020_04"/>
            <w:bookmarkEnd w:id="7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 w:name="z1001_020_05"/>
            <w:bookmarkStart w:id="73" w:name="z1001_020_05"/>
            <w:bookmarkEnd w:id="73"/>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Здравпункты фельдшер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4" w:name="z1001_021_03"/>
            <w:bookmarkStart w:id="75" w:name="z1001_021_03"/>
            <w:bookmarkEnd w:id="7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6" w:name="z1001_021_04"/>
            <w:bookmarkStart w:id="77" w:name="z1001_021_04"/>
            <w:bookmarkEnd w:id="7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8" w:name="z1001_021_05"/>
            <w:bookmarkStart w:id="79" w:name="z1001_021_05"/>
            <w:bookmarkEnd w:id="79"/>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Карди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0" w:name="z1001_026_03"/>
            <w:bookmarkStart w:id="81" w:name="z1001_026_03"/>
            <w:bookmarkEnd w:id="8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2" w:name="z1001_026_04"/>
            <w:bookmarkStart w:id="83" w:name="z1001_026_04"/>
            <w:bookmarkEnd w:id="8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 w:name="z1001_026_05"/>
            <w:bookmarkStart w:id="85" w:name="z1001_026_05"/>
            <w:bookmarkEnd w:id="85"/>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Компьютерной том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2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86" w:name="z1001_029_03"/>
            <w:bookmarkStart w:id="87" w:name="z1001_029_03"/>
            <w:bookmarkEnd w:id="8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8" w:name="z1001_029_04"/>
            <w:bookmarkStart w:id="89" w:name="z1001_029_04"/>
            <w:bookmarkEnd w:id="8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0" w:name="z1001_029_05"/>
            <w:bookmarkStart w:id="91" w:name="z1001_029_05"/>
            <w:bookmarkEnd w:id="91"/>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lang w:val="en-US" w:eastAsia="en-US"/>
              </w:rPr>
              <w:t>Лаборатории,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2" w:name="z1001_033_03"/>
            <w:bookmarkStart w:id="93" w:name="z1001_033_03"/>
            <w:bookmarkEnd w:id="9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4" w:name="z1001_033_04"/>
            <w:bookmarkStart w:id="95" w:name="z1001_033_04"/>
            <w:bookmarkEnd w:id="9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6" w:name="z1001_033_05"/>
            <w:bookmarkStart w:id="97" w:name="z1001_033_05"/>
            <w:bookmarkEnd w:id="97"/>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Магнитно-резонансной том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3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98" w:name="z1001_038_03"/>
            <w:bookmarkStart w:id="99" w:name="z1001_038_03"/>
            <w:bookmarkEnd w:id="9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0" w:name="z1001_038_04"/>
            <w:bookmarkStart w:id="101" w:name="z1001_038_04"/>
            <w:bookmarkEnd w:id="10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2" w:name="z1001_038_05"/>
            <w:bookmarkStart w:id="103" w:name="z1001_038_05"/>
            <w:bookmarkEnd w:id="103"/>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ммографические отделения (кабине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3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104" w:name="z1001_039_03"/>
            <w:bookmarkStart w:id="105" w:name="z1001_039_03"/>
            <w:bookmarkEnd w:id="10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6" w:name="z1001_039_04"/>
            <w:bookmarkStart w:id="107" w:name="z1001_039_04"/>
            <w:bookmarkEnd w:id="10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8" w:name="z1001_039_05"/>
            <w:bookmarkStart w:id="109" w:name="z1001_039_05"/>
            <w:bookmarkEnd w:id="109"/>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Медицинской профилакти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110" w:name="z1001_041_03"/>
            <w:bookmarkStart w:id="111" w:name="z1001_041_03"/>
            <w:bookmarkEnd w:id="11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2" w:name="z1001_041_04"/>
            <w:bookmarkStart w:id="113" w:name="z1001_041_04"/>
            <w:bookmarkEnd w:id="11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4" w:name="z1001_041_05"/>
            <w:bookmarkStart w:id="115" w:name="z1001_041_05"/>
            <w:bookmarkEnd w:id="115"/>
          </w:p>
        </w:tc>
      </w:tr>
    </w:tbl>
    <w:p>
      <w:pPr>
        <w:pStyle w:val="Header"/>
        <w:numPr>
          <w:ilvl w:val="0"/>
          <w:numId w:val="0"/>
        </w:numPr>
        <w:tabs>
          <w:tab w:val="clear" w:pos="4536"/>
          <w:tab w:val="clear" w:pos="9072"/>
        </w:tabs>
        <w:ind w:left="1134" w:hanging="0"/>
        <w:outlineLvl w:val="0"/>
        <w:rPr/>
      </w:pPr>
      <w:r>
        <w:br w:type="page"/>
      </w:r>
      <w:r>
        <w:rPr>
          <w:b/>
          <w:sz w:val="22"/>
          <w:szCs w:val="22"/>
          <w:lang w:val="en-US" w:eastAsia="en-US"/>
        </w:rPr>
        <w:t>(1001)</w:t>
        <w:tab/>
        <w:tab/>
        <w:tab/>
        <w:tab/>
        <w:tab/>
        <w:tab/>
        <w:tab/>
        <w:tab/>
        <w:tab/>
        <w:tab/>
        <w:tab/>
        <w:tab/>
        <w:tab/>
        <w:tab/>
        <w:tab/>
      </w:r>
      <w:r>
        <w:rPr/>
        <w:t>продолжение</w:t>
      </w:r>
    </w:p>
    <w:tbl>
      <w:tblPr>
        <w:tblW w:w="12720" w:type="dxa"/>
        <w:jc w:val="center"/>
        <w:tblInd w:w="0" w:type="dxa"/>
        <w:tblLayout w:type="fixed"/>
        <w:tblCellMar>
          <w:top w:w="0" w:type="dxa"/>
          <w:left w:w="108" w:type="dxa"/>
          <w:bottom w:w="0" w:type="dxa"/>
          <w:right w:w="108" w:type="dxa"/>
        </w:tblCellMar>
      </w:tblPr>
      <w:tblGrid>
        <w:gridCol w:w="6621"/>
        <w:gridCol w:w="959"/>
        <w:gridCol w:w="1741"/>
        <w:gridCol w:w="1699"/>
        <w:gridCol w:w="170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 xml:space="preserve">Наименование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18"/>
                <w:szCs w:val="18"/>
              </w:rPr>
            </w:pPr>
            <w:r>
              <w:rPr>
                <w:sz w:val="18"/>
                <w:szCs w:val="18"/>
              </w:rPr>
              <w:t xml:space="preserve">№ </w:t>
            </w:r>
            <w:r>
              <w:rPr>
                <w:sz w:val="18"/>
                <w:szCs w:val="18"/>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18"/>
                <w:szCs w:val="18"/>
              </w:rPr>
              <w:t>Наличие подразделений,</w:t>
            </w:r>
          </w:p>
          <w:p>
            <w:pPr>
              <w:pStyle w:val="Header"/>
              <w:spacing w:lineRule="exact" w:line="200"/>
              <w:jc w:val="center"/>
              <w:rPr>
                <w:sz w:val="18"/>
                <w:szCs w:val="18"/>
              </w:rPr>
            </w:pPr>
            <w:r>
              <w:rPr>
                <w:sz w:val="18"/>
                <w:szCs w:val="18"/>
              </w:rPr>
              <w:t xml:space="preserve">отделов,  отделений, кабинетов </w:t>
              <w:br/>
              <w:t xml:space="preserve">(нет – 0, </w:t>
            </w:r>
          </w:p>
          <w:p>
            <w:pPr>
              <w:pStyle w:val="Header"/>
              <w:spacing w:lineRule="exact" w:line="200"/>
              <w:jc w:val="center"/>
              <w:rPr>
                <w:sz w:val="18"/>
                <w:szCs w:val="18"/>
              </w:rPr>
            </w:pPr>
            <w:r>
              <w:rPr>
                <w:sz w:val="18"/>
                <w:szCs w:val="18"/>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18"/>
                <w:szCs w:val="18"/>
              </w:rPr>
            </w:pPr>
            <w:r>
              <w:rPr>
                <w:sz w:val="18"/>
                <w:szCs w:val="18"/>
              </w:rPr>
              <w:t>Число</w:t>
            </w:r>
          </w:p>
          <w:p>
            <w:pPr>
              <w:pStyle w:val="Header"/>
              <w:spacing w:lineRule="exact" w:line="200"/>
              <w:jc w:val="center"/>
              <w:rPr>
                <w:sz w:val="18"/>
                <w:szCs w:val="18"/>
              </w:rPr>
            </w:pPr>
            <w:r>
              <w:rPr>
                <w:sz w:val="18"/>
                <w:szCs w:val="18"/>
              </w:rPr>
              <w:t>подразделений,</w:t>
            </w:r>
          </w:p>
          <w:p>
            <w:pPr>
              <w:pStyle w:val="Header"/>
              <w:spacing w:lineRule="exact" w:line="200"/>
              <w:jc w:val="center"/>
              <w:rPr>
                <w:sz w:val="18"/>
                <w:szCs w:val="18"/>
              </w:rPr>
            </w:pPr>
            <w:r>
              <w:rPr>
                <w:sz w:val="18"/>
                <w:szCs w:val="18"/>
              </w:rPr>
              <w:t>отделов,</w:t>
            </w:r>
          </w:p>
          <w:p>
            <w:pPr>
              <w:pStyle w:val="Header"/>
              <w:spacing w:lineRule="exact" w:line="200"/>
              <w:jc w:val="center"/>
              <w:rPr>
                <w:sz w:val="18"/>
                <w:szCs w:val="18"/>
              </w:rPr>
            </w:pPr>
            <w:r>
              <w:rPr>
                <w:sz w:val="18"/>
                <w:szCs w:val="18"/>
              </w:rPr>
              <w:t>отделений</w:t>
            </w:r>
          </w:p>
          <w:p>
            <w:pPr>
              <w:pStyle w:val="Header"/>
              <w:spacing w:lineRule="exact" w:line="200"/>
              <w:jc w:val="center"/>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18"/>
                <w:szCs w:val="18"/>
              </w:rPr>
            </w:pPr>
            <w:r>
              <w:rPr>
                <w:sz w:val="18"/>
                <w:szCs w:val="18"/>
              </w:rPr>
              <w:t>Число кабинетов</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lang w:val="en-US" w:eastAsia="en-US"/>
              </w:rPr>
            </w:pPr>
            <w:r>
              <w:rPr>
                <w:sz w:val="18"/>
                <w:szCs w:val="18"/>
                <w:lang w:val="en-US" w:eastAsia="en-US"/>
              </w:rPr>
              <w:t>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18"/>
                <w:szCs w:val="18"/>
              </w:rPr>
            </w:pPr>
            <w:r>
              <w:rPr>
                <w:sz w:val="18"/>
                <w:szCs w:val="18"/>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18"/>
                <w:szCs w:val="18"/>
              </w:rPr>
            </w:pPr>
            <w:r>
              <w:rPr>
                <w:sz w:val="18"/>
                <w:szCs w:val="18"/>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18"/>
                <w:szCs w:val="18"/>
              </w:rPr>
            </w:pPr>
            <w:r>
              <w:rPr>
                <w:sz w:val="18"/>
                <w:szCs w:val="18"/>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18"/>
                <w:szCs w:val="18"/>
              </w:rPr>
            </w:pPr>
            <w:r>
              <w:rPr>
                <w:sz w:val="18"/>
                <w:szCs w:val="18"/>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Межмуниципальные центр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4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116" w:name="z1001_044_03"/>
            <w:bookmarkStart w:id="117" w:name="z1001_044_03"/>
            <w:bookmarkEnd w:id="11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8" w:name="z1001_044_04"/>
            <w:bookmarkStart w:id="119" w:name="z1001_044_04"/>
            <w:bookmarkEnd w:id="11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0" w:name="z1001_044_05"/>
            <w:bookmarkStart w:id="121" w:name="z1001_044_05"/>
            <w:bookmarkEnd w:id="12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rPr>
              <w:t xml:space="preserve">Организации медицинской помощи несовершеннолетним </w:t>
              <w:br/>
              <w:t>в образовательных организациях (отделения, кабине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rPr>
              <w:t>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122" w:name="z1001_051_03"/>
            <w:bookmarkStart w:id="123" w:name="z1001_051_03"/>
            <w:bookmarkEnd w:id="12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4" w:name="z1001_051_04"/>
            <w:bookmarkStart w:id="125" w:name="z1001_051_04"/>
            <w:bookmarkEnd w:id="12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6" w:name="z1001_051_05"/>
            <w:bookmarkStart w:id="127" w:name="z1001_051_05"/>
            <w:bookmarkEnd w:id="12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rPr>
              <w:t xml:space="preserve">       </w:t>
            </w:r>
            <w:r>
              <w:rPr>
                <w:sz w:val="18"/>
                <w:szCs w:val="18"/>
              </w:rPr>
              <w:t>из них в общеобразовательных организациях следующих уровней: начальное общее, основное общее и среднее обще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rPr>
              <w:t>5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128" w:name="z1001_511_03"/>
            <w:bookmarkStart w:id="129" w:name="z1001_511_03"/>
            <w:bookmarkEnd w:id="12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30" w:name="z1001_511_04"/>
            <w:bookmarkStart w:id="131" w:name="z1001_511_04"/>
            <w:bookmarkEnd w:id="13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32" w:name="z1001_511_05"/>
            <w:bookmarkStart w:id="133" w:name="z1001_511_05"/>
            <w:bookmarkEnd w:id="13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Ортопедической стоматолог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134" w:name="z1001_054_03"/>
            <w:bookmarkStart w:id="135" w:name="z1001_054_03"/>
            <w:bookmarkEnd w:id="13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36" w:name="z1001_054_04"/>
            <w:bookmarkStart w:id="137" w:name="z1001_054_04"/>
            <w:bookmarkEnd w:id="13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38" w:name="z1001_054_05"/>
            <w:bookmarkStart w:id="139" w:name="z1001_054_05"/>
            <w:bookmarkEnd w:id="13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деления (кабинеты) амбулаторной онкологиче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 w:name="z1001_060_03"/>
            <w:bookmarkStart w:id="141" w:name="z1001_060_03"/>
            <w:bookmarkEnd w:id="14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 w:name="z1001_060_04"/>
            <w:bookmarkStart w:id="143" w:name="z1001_060_04"/>
            <w:bookmarkEnd w:id="14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4" w:name="z1001_060_05"/>
            <w:bookmarkStart w:id="145" w:name="z1001_060_05"/>
            <w:bookmarkEnd w:id="14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деления (кабинеты) кризисных состояни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6" w:name="z1001_061_03"/>
            <w:bookmarkStart w:id="147" w:name="z1001_061_03"/>
            <w:bookmarkEnd w:id="14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8" w:name="z1001_061_04"/>
            <w:bookmarkStart w:id="149" w:name="z1001_061_04"/>
            <w:bookmarkEnd w:id="14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0" w:name="z1001_061_05"/>
            <w:bookmarkStart w:id="151" w:name="z1001_061_05"/>
            <w:bookmarkEnd w:id="15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деления (кабинеты) медико-психологического консультирования</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6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 w:name="z1001_064_03"/>
            <w:bookmarkStart w:id="153" w:name="z1001_064_03"/>
            <w:bookmarkEnd w:id="15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4" w:name="z1001_064_04"/>
            <w:bookmarkStart w:id="155" w:name="z1001_064_04"/>
            <w:bookmarkEnd w:id="15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6" w:name="z1001_064_05"/>
            <w:bookmarkStart w:id="157" w:name="z1001_064_05"/>
            <w:bookmarkEnd w:id="15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из них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8" w:name="z1001_641_03"/>
            <w:bookmarkStart w:id="159" w:name="z1001_641_03"/>
            <w:bookmarkEnd w:id="15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0" w:name="z1001_641_04"/>
            <w:bookmarkStart w:id="161" w:name="z1001_641_04"/>
            <w:bookmarkEnd w:id="16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2" w:name="z1001_641_05"/>
            <w:bookmarkStart w:id="163" w:name="z1001_641_05"/>
            <w:bookmarkEnd w:id="16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Отделени</w:t>
            </w:r>
            <w:r>
              <w:rPr>
                <w:sz w:val="18"/>
                <w:szCs w:val="18"/>
              </w:rPr>
              <w:t>я</w:t>
            </w:r>
            <w:r>
              <w:rPr>
                <w:sz w:val="18"/>
                <w:szCs w:val="18"/>
                <w:lang w:val="en-US" w:eastAsia="en-US"/>
              </w:rPr>
              <w:t xml:space="preserve"> (кабинеты) медицинской статистик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4" w:name="z1001_065_03"/>
            <w:bookmarkStart w:id="165" w:name="z1001_065_03"/>
            <w:bookmarkEnd w:id="16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 w:name="z1001_065_04"/>
            <w:bookmarkStart w:id="167" w:name="z1001_065_04"/>
            <w:bookmarkEnd w:id="16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8" w:name="z1001_065_05"/>
            <w:bookmarkStart w:id="169" w:name="z1001_065_05"/>
            <w:bookmarkEnd w:id="16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деления (кабинеты) врача общей практики (семейного врач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6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170" w:name="z1001_068_03"/>
            <w:bookmarkStart w:id="171" w:name="z1001_068_03"/>
            <w:bookmarkEnd w:id="17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72" w:name="z1001_068_04"/>
            <w:bookmarkStart w:id="173" w:name="z1001_068_04"/>
            <w:bookmarkEnd w:id="17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74" w:name="z1001_068_05"/>
            <w:bookmarkStart w:id="175" w:name="z1001_068_05"/>
            <w:bookmarkEnd w:id="17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Отделения (пункты, кабинеты) неотложной медицинской помощи, оказывающих медицинскую помощь в амбулаторных условиях, всего</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176" w:name="z1001_071_03"/>
            <w:bookmarkStart w:id="177" w:name="z1001_071_03"/>
            <w:bookmarkEnd w:id="17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78" w:name="z1001_071_04"/>
            <w:bookmarkStart w:id="179" w:name="z1001_071_04"/>
            <w:bookmarkEnd w:id="17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80" w:name="z1001_071_05"/>
            <w:bookmarkStart w:id="181" w:name="z1001_071_05"/>
            <w:bookmarkEnd w:id="18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в том числе: взрослому населению</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7</w:t>
            </w:r>
            <w:r>
              <w:rPr>
                <w:sz w:val="18"/>
                <w:szCs w:val="18"/>
                <w:lang w:val="en-US"/>
              </w:rPr>
              <w:t>1</w:t>
            </w:r>
            <w:r>
              <w:rPr>
                <w:sz w:val="18"/>
                <w:szCs w:val="18"/>
              </w:rPr>
              <w:t>.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82" w:name="z1001_711_03"/>
            <w:bookmarkStart w:id="183" w:name="z1001_711_03"/>
            <w:bookmarkEnd w:id="18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84" w:name="z1001_711_04"/>
            <w:bookmarkStart w:id="185" w:name="z1001_711_04"/>
            <w:bookmarkEnd w:id="18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86" w:name="z1001_711_05"/>
            <w:bookmarkStart w:id="187" w:name="z1001_711_05"/>
            <w:bookmarkEnd w:id="18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4779" w:hanging="0"/>
              <w:jc w:val="center"/>
              <w:rPr>
                <w:sz w:val="18"/>
                <w:szCs w:val="18"/>
                <w:lang w:val="en-US" w:eastAsia="en-US"/>
              </w:rPr>
            </w:pPr>
            <w:r>
              <w:rPr>
                <w:sz w:val="18"/>
                <w:szCs w:val="18"/>
                <w:lang w:val="en-US" w:eastAsia="en-US"/>
              </w:rPr>
              <w:t>детскому населению</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7</w:t>
            </w:r>
            <w:r>
              <w:rPr>
                <w:sz w:val="18"/>
                <w:szCs w:val="18"/>
                <w:lang w:val="en-US"/>
              </w:rPr>
              <w:t>1</w:t>
            </w:r>
            <w:r>
              <w:rPr>
                <w:sz w:val="18"/>
                <w:szCs w:val="18"/>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88" w:name="z1001_712_03"/>
            <w:bookmarkStart w:id="189" w:name="z1001_712_03"/>
            <w:bookmarkEnd w:id="18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90" w:name="z1001_712_04"/>
            <w:bookmarkStart w:id="191" w:name="z1001_712_04"/>
            <w:bookmarkEnd w:id="19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92" w:name="z1001_712_05"/>
            <w:bookmarkStart w:id="193" w:name="z1001_712_05"/>
            <w:bookmarkEnd w:id="19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деления скорой медицин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rPr>
              <w:t>7</w:t>
            </w:r>
            <w:r>
              <w:rPr>
                <w:sz w:val="18"/>
                <w:szCs w:val="18"/>
                <w:lang w:val="en-US"/>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194" w:name="z1001_072_03"/>
            <w:bookmarkStart w:id="195" w:name="z1001_072_03"/>
            <w:bookmarkEnd w:id="19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96" w:name="z1001_072_04"/>
            <w:bookmarkStart w:id="197" w:name="z1001_072_04"/>
            <w:bookmarkEnd w:id="19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98" w:name="z1001_072_05"/>
            <w:bookmarkStart w:id="199" w:name="z1001_072_05"/>
            <w:bookmarkEnd w:id="19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Переливания кров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rPr>
              <w:t>8</w:t>
            </w:r>
            <w:r>
              <w:rPr>
                <w:sz w:val="18"/>
                <w:szCs w:val="18"/>
                <w:lang w:val="en-US"/>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200" w:name="z1001_082_03"/>
            <w:bookmarkStart w:id="201" w:name="z1001_082_03"/>
            <w:bookmarkEnd w:id="20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02" w:name="z1001_082_04"/>
            <w:bookmarkStart w:id="203" w:name="z1001_082_04"/>
            <w:bookmarkEnd w:id="20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04" w:name="z1001_082_05"/>
            <w:bookmarkStart w:id="205" w:name="z1001_082_05"/>
            <w:bookmarkEnd w:id="20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Поликлиники (поликлинические отделения)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rPr>
              <w:t>8</w:t>
            </w:r>
            <w:r>
              <w:rPr>
                <w:sz w:val="18"/>
                <w:szCs w:val="18"/>
                <w:lang w:val="en-US"/>
              </w:rPr>
              <w:t>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206" w:name="z1001_085_03"/>
            <w:bookmarkStart w:id="207" w:name="z1001_085_03"/>
            <w:bookmarkEnd w:id="20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08" w:name="z1001_085_04"/>
            <w:bookmarkStart w:id="209" w:name="z1001_085_04"/>
            <w:bookmarkEnd w:id="20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10" w:name="z1001_085_05"/>
            <w:bookmarkStart w:id="211" w:name="z1001_085_05"/>
            <w:bookmarkEnd w:id="21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Психиатр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rPr>
              <w:t>9</w:t>
            </w:r>
            <w:r>
              <w:rPr>
                <w:sz w:val="18"/>
                <w:szCs w:val="18"/>
                <w:lang w:val="en-US"/>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212" w:name="z1001_092_03"/>
            <w:bookmarkStart w:id="213" w:name="z1001_092_03"/>
            <w:bookmarkEnd w:id="21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14" w:name="z1001_092_04"/>
            <w:bookmarkStart w:id="215" w:name="z1001_092_04"/>
            <w:bookmarkEnd w:id="21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16" w:name="z1001_092_05"/>
            <w:bookmarkStart w:id="217" w:name="z1001_092_05"/>
            <w:bookmarkEnd w:id="21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Смотровые кабине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r>
              <w:rPr>
                <w:sz w:val="18"/>
                <w:szCs w:val="18"/>
                <w:lang w:val="en-US"/>
              </w:rPr>
              <w:t>0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18" w:name="z1001_105_03"/>
            <w:bookmarkStart w:id="219" w:name="z1001_105_03"/>
            <w:bookmarkEnd w:id="21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20" w:name="z1001_105_04"/>
            <w:bookmarkStart w:id="221" w:name="z1001_105_04"/>
            <w:bookmarkEnd w:id="22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22" w:name="z1001_105_05"/>
            <w:bookmarkStart w:id="223" w:name="z1001_105_05"/>
            <w:bookmarkEnd w:id="22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Стоматологические (включая передвиж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rPr>
              <w:t>10</w:t>
            </w:r>
            <w:r>
              <w:rPr>
                <w:sz w:val="18"/>
                <w:szCs w:val="18"/>
                <w:lang w:val="en-US"/>
              </w:rPr>
              <w:t>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224" w:name="z1001_108_03"/>
            <w:bookmarkStart w:id="225" w:name="z1001_108_03"/>
            <w:bookmarkEnd w:id="22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26" w:name="z1001_108_04"/>
            <w:bookmarkStart w:id="227" w:name="z1001_108_04"/>
            <w:bookmarkEnd w:id="22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28" w:name="z1001_108_05"/>
            <w:bookmarkStart w:id="229" w:name="z1001_108_05"/>
            <w:bookmarkEnd w:id="22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rPr>
              <w:t>Терапев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rPr>
              <w:t>1</w:t>
            </w:r>
            <w:r>
              <w:rPr>
                <w:sz w:val="18"/>
                <w:szCs w:val="18"/>
                <w:lang w:val="en-US"/>
              </w:rPr>
              <w:t>1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230" w:name="z1001_110_03"/>
            <w:bookmarkStart w:id="231" w:name="z1001_110_03"/>
            <w:bookmarkEnd w:id="23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32" w:name="z1001_110_04"/>
            <w:bookmarkStart w:id="233" w:name="z1001_110_04"/>
            <w:bookmarkEnd w:id="23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34" w:name="z1001_110_05"/>
            <w:bookmarkStart w:id="235" w:name="z1001_110_05"/>
            <w:bookmarkEnd w:id="23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Участковые больницы в составе медицинской организац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rPr>
              <w:t>1</w:t>
            </w:r>
            <w:r>
              <w:rPr>
                <w:sz w:val="18"/>
                <w:szCs w:val="18"/>
                <w:lang w:val="en-US"/>
              </w:rPr>
              <w:t>1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236" w:name="z1001_115_03"/>
            <w:bookmarkStart w:id="237" w:name="z1001_115_03"/>
            <w:bookmarkEnd w:id="23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38" w:name="z1001_115_04"/>
            <w:bookmarkStart w:id="239" w:name="z1001_115_04"/>
            <w:bookmarkEnd w:id="23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40" w:name="z1001_115_05"/>
            <w:bookmarkStart w:id="241" w:name="z1001_115_05"/>
            <w:bookmarkEnd w:id="241"/>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18"/>
                <w:szCs w:val="18"/>
                <w:lang w:val="en-US" w:eastAsia="en-US"/>
              </w:rPr>
            </w:pPr>
            <w:r>
              <w:rPr>
                <w:sz w:val="18"/>
                <w:szCs w:val="18"/>
                <w:lang w:val="en-US" w:eastAsia="en-US"/>
              </w:rPr>
              <w:t>Фельдшерско-акушерские пункты (включая передвиж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rPr>
              <w:t>11</w:t>
            </w:r>
            <w:r>
              <w:rPr>
                <w:sz w:val="18"/>
                <w:szCs w:val="18"/>
                <w:lang w:val="en-US"/>
              </w:rPr>
              <w:t>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242" w:name="z1001_116_03"/>
            <w:bookmarkStart w:id="243" w:name="z1001_116_03"/>
            <w:bookmarkEnd w:id="24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44" w:name="z1001_116_04"/>
            <w:bookmarkStart w:id="245" w:name="z1001_116_04"/>
            <w:bookmarkEnd w:id="24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46" w:name="z1001_116_05"/>
            <w:bookmarkStart w:id="247" w:name="z1001_116_05"/>
            <w:bookmarkEnd w:id="247"/>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18"/>
                <w:szCs w:val="18"/>
                <w:lang w:val="en-US" w:eastAsia="en-US"/>
              </w:rPr>
            </w:pPr>
            <w:r>
              <w:rPr>
                <w:sz w:val="18"/>
                <w:szCs w:val="18"/>
                <w:lang w:val="en-US" w:eastAsia="en-US"/>
              </w:rPr>
              <w:t>Фельдшерские пункты (включая передвиж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rPr>
              <w:t>11</w:t>
            </w:r>
            <w:r>
              <w:rPr>
                <w:sz w:val="18"/>
                <w:szCs w:val="18"/>
                <w:lang w:val="en-US"/>
              </w:rPr>
              <w:t>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248" w:name="z1001_117_03"/>
            <w:bookmarkStart w:id="249" w:name="z1001_117_03"/>
            <w:bookmarkEnd w:id="24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50" w:name="z1001_117_04"/>
            <w:bookmarkStart w:id="251" w:name="z1001_117_04"/>
            <w:bookmarkEnd w:id="25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52" w:name="z1001_117_05"/>
            <w:bookmarkStart w:id="253" w:name="z1001_117_05"/>
            <w:bookmarkEnd w:id="25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Флюорограф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rPr>
              <w:t>1</w:t>
            </w:r>
            <w:r>
              <w:rPr>
                <w:sz w:val="18"/>
                <w:szCs w:val="18"/>
                <w:lang w:val="en-US"/>
              </w:rPr>
              <w:t>2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254" w:name="z1001_120_03"/>
            <w:bookmarkStart w:id="255" w:name="z1001_120_03"/>
            <w:bookmarkEnd w:id="25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56" w:name="z1001_120_04"/>
            <w:bookmarkStart w:id="257" w:name="z1001_120_04"/>
            <w:bookmarkEnd w:id="25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58" w:name="z1001_120_05"/>
            <w:bookmarkStart w:id="259" w:name="z1001_120_05"/>
            <w:bookmarkEnd w:id="25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Фтизиатр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rPr>
              <w:t>1</w:t>
            </w:r>
            <w:r>
              <w:rPr>
                <w:sz w:val="18"/>
                <w:szCs w:val="18"/>
                <w:lang w:val="en-US"/>
              </w:rPr>
              <w:t>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260" w:name="z1001_121_03"/>
            <w:bookmarkStart w:id="261" w:name="z1001_121_03"/>
            <w:bookmarkEnd w:id="26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62" w:name="z1001_121_04"/>
            <w:bookmarkStart w:id="263" w:name="z1001_121_04"/>
            <w:bookmarkEnd w:id="26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64" w:name="z1001_121_05"/>
            <w:bookmarkStart w:id="265" w:name="z1001_121_05"/>
            <w:bookmarkEnd w:id="26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Центры амбулаторной онкологиче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rPr>
              <w:t>1</w:t>
            </w:r>
            <w:r>
              <w:rPr>
                <w:sz w:val="18"/>
                <w:szCs w:val="18"/>
                <w:lang w:val="en-US"/>
              </w:rPr>
              <w:t>2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266" w:name="z1001_124_03"/>
            <w:bookmarkStart w:id="267" w:name="z1001_124_03"/>
            <w:bookmarkEnd w:id="26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68" w:name="z1001_124_04"/>
            <w:bookmarkStart w:id="269" w:name="z1001_124_04"/>
            <w:bookmarkEnd w:id="26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70" w:name="z1001_124_05"/>
            <w:bookmarkStart w:id="271" w:name="z1001_124_05"/>
            <w:bookmarkEnd w:id="27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Центры врача общей практики (семейной медицин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rPr>
              <w:t>12</w:t>
            </w:r>
            <w:r>
              <w:rPr>
                <w:sz w:val="18"/>
                <w:szCs w:val="18"/>
                <w:lang w:val="en-US"/>
              </w:rPr>
              <w:t>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272" w:name="z1001_127_03"/>
            <w:bookmarkStart w:id="273" w:name="z1001_127_03"/>
            <w:bookmarkEnd w:id="27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74" w:name="z1001_127_04"/>
            <w:bookmarkStart w:id="275" w:name="z1001_127_04"/>
            <w:bookmarkEnd w:id="27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76" w:name="z1001_127_05"/>
            <w:bookmarkStart w:id="277" w:name="z1001_127_05"/>
            <w:bookmarkEnd w:id="27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Центры (отделения, кабинеты) медико-социальной поддержки (помощ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rPr>
              <w:t>13</w:t>
            </w:r>
            <w:r>
              <w:rPr>
                <w:sz w:val="18"/>
                <w:szCs w:val="18"/>
                <w:lang w:val="en-US"/>
              </w:rPr>
              <w:t>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278" w:name="z1001_135_03"/>
            <w:bookmarkStart w:id="279" w:name="z1001_135_03"/>
            <w:bookmarkEnd w:id="27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80" w:name="z1001_135_04"/>
            <w:bookmarkStart w:id="281" w:name="z1001_135_04"/>
            <w:bookmarkEnd w:id="28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82" w:name="z1001_135_05"/>
            <w:bookmarkStart w:id="283" w:name="z1001_135_05"/>
            <w:bookmarkEnd w:id="28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   </w:t>
            </w:r>
            <w:r>
              <w:rPr>
                <w:sz w:val="18"/>
                <w:szCs w:val="18"/>
                <w:lang w:val="en-US" w:eastAsia="en-US"/>
              </w:rPr>
              <w:t>из них для беременных женщин, оказавшихся в трудной жизненной ситуац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3</w:t>
            </w:r>
            <w:r>
              <w:rPr>
                <w:sz w:val="18"/>
                <w:szCs w:val="18"/>
                <w:lang w:val="en-US"/>
              </w:rPr>
              <w:t>5</w:t>
            </w:r>
            <w:r>
              <w:rPr>
                <w:sz w:val="18"/>
                <w:szCs w:val="18"/>
              </w:rPr>
              <w:t>.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84" w:name="z1001_351_03"/>
            <w:bookmarkStart w:id="285" w:name="z1001_351_03"/>
            <w:bookmarkEnd w:id="28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86" w:name="z1001_351_04"/>
            <w:bookmarkStart w:id="287" w:name="z1001_351_04"/>
            <w:bookmarkEnd w:id="28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88" w:name="z1001_351_05"/>
            <w:bookmarkStart w:id="289" w:name="z1001_351_05"/>
            <w:bookmarkEnd w:id="28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                     </w:t>
            </w:r>
            <w:r>
              <w:rPr>
                <w:sz w:val="18"/>
                <w:szCs w:val="18"/>
                <w:lang w:val="en-US" w:eastAsia="en-US"/>
              </w:rPr>
              <w:t>в том числе в составе перинатальных центров</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3</w:t>
            </w:r>
            <w:r>
              <w:rPr>
                <w:sz w:val="18"/>
                <w:szCs w:val="18"/>
                <w:lang w:val="en-US"/>
              </w:rPr>
              <w:t>5</w:t>
            </w:r>
            <w:r>
              <w:rPr>
                <w:sz w:val="18"/>
                <w:szCs w:val="18"/>
              </w:rPr>
              <w:t>.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90" w:name="z1001_352_03"/>
            <w:bookmarkStart w:id="291" w:name="z1001_352_03"/>
            <w:bookmarkEnd w:id="29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92" w:name="z1001_352_04"/>
            <w:bookmarkStart w:id="293" w:name="z1001_352_04"/>
            <w:bookmarkEnd w:id="29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94" w:name="z1001_352_05"/>
            <w:bookmarkStart w:id="295" w:name="z1001_352_05"/>
            <w:bookmarkEnd w:id="29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                                          </w:t>
            </w:r>
            <w:r>
              <w:rPr>
                <w:sz w:val="18"/>
                <w:szCs w:val="18"/>
                <w:lang w:val="en-US" w:eastAsia="en-US"/>
              </w:rPr>
              <w:t>в женских консультация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3</w:t>
            </w:r>
            <w:r>
              <w:rPr>
                <w:sz w:val="18"/>
                <w:szCs w:val="18"/>
                <w:lang w:val="en-US"/>
              </w:rPr>
              <w:t>5</w:t>
            </w:r>
            <w:r>
              <w:rPr>
                <w:sz w:val="18"/>
                <w:szCs w:val="18"/>
              </w:rPr>
              <w:t>.1.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96" w:name="z1001_353_03"/>
            <w:bookmarkStart w:id="297" w:name="z1001_353_03"/>
            <w:bookmarkEnd w:id="29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98" w:name="z1001_353_04"/>
            <w:bookmarkStart w:id="299" w:name="z1001_353_04"/>
            <w:bookmarkEnd w:id="29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00" w:name="z1001_353_05"/>
            <w:bookmarkStart w:id="301" w:name="z1001_353_05"/>
            <w:bookmarkEnd w:id="30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            </w:t>
            </w:r>
            <w:r>
              <w:rPr>
                <w:sz w:val="18"/>
                <w:szCs w:val="18"/>
                <w:lang w:val="en-US" w:eastAsia="en-US"/>
              </w:rPr>
              <w:t>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3</w:t>
            </w:r>
            <w:r>
              <w:rPr>
                <w:sz w:val="18"/>
                <w:szCs w:val="18"/>
                <w:lang w:val="en-US"/>
              </w:rPr>
              <w:t>5</w:t>
            </w:r>
            <w:r>
              <w:rPr>
                <w:sz w:val="18"/>
                <w:szCs w:val="18"/>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02" w:name="z1001_354_03"/>
            <w:bookmarkStart w:id="303" w:name="z1001_354_03"/>
            <w:bookmarkEnd w:id="30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04" w:name="z1001_354_04"/>
            <w:bookmarkStart w:id="305" w:name="z1001_354_04"/>
            <w:bookmarkEnd w:id="30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06" w:name="z1001_354_05"/>
            <w:bookmarkStart w:id="307" w:name="z1001_354_05"/>
            <w:bookmarkEnd w:id="30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респираторны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rPr>
              <w:t>13</w:t>
            </w:r>
            <w:r>
              <w:rPr>
                <w:sz w:val="20"/>
                <w:lang w:val="en-US"/>
              </w:rPr>
              <w:t>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308" w:name="z1001_139_03"/>
            <w:bookmarkStart w:id="309" w:name="z1001_139_03"/>
            <w:bookmarkEnd w:id="30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10" w:name="z1001_139_04"/>
            <w:bookmarkStart w:id="311" w:name="z1001_139_04"/>
            <w:bookmarkEnd w:id="31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12" w:name="z1001_139_05"/>
            <w:bookmarkStart w:id="313" w:name="z1001_139_05"/>
            <w:bookmarkEnd w:id="31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взрослы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3</w:t>
            </w:r>
            <w:r>
              <w:rPr>
                <w:sz w:val="20"/>
                <w:lang w:val="en-US"/>
              </w:rPr>
              <w:t>9</w:t>
            </w:r>
            <w:r>
              <w:rPr>
                <w:sz w:val="20"/>
              </w:rPr>
              <w:t>.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14" w:name="z1001_391_03"/>
            <w:bookmarkStart w:id="315" w:name="z1001_391_03"/>
            <w:bookmarkEnd w:id="31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16" w:name="z1001_391_04"/>
            <w:bookmarkStart w:id="317" w:name="z1001_391_04"/>
            <w:bookmarkEnd w:id="31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18" w:name="z1001_391_05"/>
            <w:bookmarkStart w:id="319" w:name="z1001_391_05"/>
            <w:bookmarkEnd w:id="31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травматологии и ортопед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rPr>
              <w:t>1</w:t>
            </w:r>
            <w:r>
              <w:rPr>
                <w:sz w:val="20"/>
                <w:lang w:val="en-US"/>
              </w:rPr>
              <w:t>4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320" w:name="z1001_140_03"/>
            <w:bookmarkStart w:id="321" w:name="z1001_140_03"/>
            <w:bookmarkEnd w:id="32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22" w:name="z1001_140_04"/>
            <w:bookmarkStart w:id="323" w:name="z1001_140_04"/>
            <w:bookmarkEnd w:id="32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24" w:name="z1001_140_05"/>
            <w:bookmarkStart w:id="325" w:name="z1001_140_05"/>
            <w:bookmarkEnd w:id="325"/>
          </w:p>
        </w:tc>
      </w:tr>
    </w:tbl>
    <w:p>
      <w:pPr>
        <w:pStyle w:val="Header"/>
        <w:ind w:left="1418" w:hanging="0"/>
        <w:rPr>
          <w:bCs/>
          <w:sz w:val="20"/>
          <w:lang w:val="en-US" w:eastAsia="en-US"/>
        </w:rPr>
      </w:pPr>
      <w:r>
        <w:br w:type="page"/>
      </w:r>
      <w:r>
        <w:rPr>
          <w:b/>
          <w:sz w:val="20"/>
        </w:rPr>
        <w:t xml:space="preserve">3. </w:t>
      </w:r>
      <w:r>
        <w:rPr>
          <w:b/>
          <w:sz w:val="20"/>
          <w:lang w:val="en-US" w:eastAsia="en-US"/>
        </w:rPr>
        <w:t>Передвижные подразделения и формы работы</w:t>
      </w:r>
    </w:p>
    <w:p>
      <w:pPr>
        <w:pStyle w:val="Header"/>
        <w:tabs>
          <w:tab w:val="clear" w:pos="9072"/>
          <w:tab w:val="center" w:pos="4536" w:leader="none"/>
        </w:tabs>
        <w:rPr>
          <w:bCs/>
          <w:sz w:val="18"/>
          <w:szCs w:val="18"/>
          <w:lang w:val="en-US" w:eastAsia="en-US"/>
        </w:rPr>
      </w:pPr>
      <w:r>
        <w:rPr>
          <w:b/>
          <w:bCs/>
          <w:sz w:val="18"/>
          <w:szCs w:val="18"/>
          <w:lang w:val="en-US" w:eastAsia="en-US"/>
        </w:rPr>
        <w:t xml:space="preserve"> </w:t>
      </w:r>
      <w:r>
        <w:rPr>
          <w:b/>
          <w:bCs/>
          <w:sz w:val="18"/>
          <w:szCs w:val="18"/>
          <w:lang w:val="en-US" w:eastAsia="en-US"/>
        </w:rPr>
        <w:t xml:space="preserve">(1003) </w:t>
        <w:tab/>
        <w:tab/>
        <w:tab/>
        <w:tab/>
        <w:tab/>
        <w:tab/>
        <w:tab/>
        <w:t xml:space="preserve">   </w:t>
      </w:r>
      <w:r>
        <w:rPr>
          <w:bCs/>
          <w:sz w:val="18"/>
          <w:szCs w:val="18"/>
          <w:lang w:val="en-US" w:eastAsia="en-US"/>
        </w:rPr>
        <w:t xml:space="preserve"> </w:t>
      </w:r>
    </w:p>
    <w:tbl>
      <w:tblPr>
        <w:tblW w:w="11059" w:type="dxa"/>
        <w:jc w:val="left"/>
        <w:tblInd w:w="-147" w:type="dxa"/>
        <w:tblLayout w:type="fixed"/>
        <w:tblCellMar>
          <w:top w:w="0" w:type="dxa"/>
          <w:left w:w="108" w:type="dxa"/>
          <w:bottom w:w="0" w:type="dxa"/>
          <w:right w:w="108" w:type="dxa"/>
        </w:tblCellMar>
      </w:tblPr>
      <w:tblGrid>
        <w:gridCol w:w="3686"/>
        <w:gridCol w:w="1049"/>
        <w:gridCol w:w="1644"/>
        <w:gridCol w:w="1560"/>
        <w:gridCol w:w="1560"/>
        <w:gridCol w:w="1560"/>
      </w:tblGrid>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личие подразделений</w:t>
            </w:r>
          </w:p>
          <w:p>
            <w:pPr>
              <w:pStyle w:val="Normal"/>
              <w:tabs>
                <w:tab w:val="clear" w:pos="708"/>
                <w:tab w:val="center" w:pos="4536" w:leader="none"/>
                <w:tab w:val="right" w:pos="9072" w:leader="none"/>
              </w:tabs>
              <w:jc w:val="center"/>
              <w:rPr>
                <w:sz w:val="20"/>
              </w:rPr>
            </w:pPr>
            <w:r>
              <w:rPr>
                <w:sz w:val="20"/>
              </w:rPr>
              <w:t xml:space="preserve">и форм работы </w:t>
            </w:r>
          </w:p>
          <w:p>
            <w:pPr>
              <w:pStyle w:val="Normal"/>
              <w:jc w:val="center"/>
              <w:rPr>
                <w:sz w:val="18"/>
                <w:szCs w:val="18"/>
                <w:lang w:val="en-US" w:eastAsia="en-US"/>
              </w:rPr>
            </w:pPr>
            <w:r>
              <w:rPr>
                <w:sz w:val="18"/>
                <w:szCs w:val="18"/>
                <w:lang w:val="en-US" w:eastAsia="en-US"/>
              </w:rPr>
              <w:t>(нет – 0, есть –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w:t>
            </w:r>
          </w:p>
          <w:p>
            <w:pPr>
              <w:pStyle w:val="Normal"/>
              <w:jc w:val="center"/>
              <w:rPr>
                <w:sz w:val="18"/>
                <w:szCs w:val="18"/>
                <w:lang w:val="en-US" w:eastAsia="en-US"/>
              </w:rPr>
            </w:pPr>
            <w:r>
              <w:rPr>
                <w:sz w:val="18"/>
                <w:szCs w:val="18"/>
                <w:lang w:val="en-US" w:eastAsia="en-US"/>
              </w:rPr>
              <w:t>п</w:t>
            </w:r>
            <w:r>
              <w:rPr>
                <w:sz w:val="18"/>
                <w:szCs w:val="18"/>
                <w:lang w:val="en-US" w:eastAsia="en-US"/>
              </w:rPr>
              <w:t>одразделений</w:t>
            </w:r>
            <w:r>
              <w:rPr>
                <w:sz w:val="18"/>
                <w:szCs w:val="18"/>
                <w:lang w:val="en-US" w:eastAsia="en-US"/>
              </w:rPr>
              <w:t>,</w:t>
            </w:r>
          </w:p>
          <w:p>
            <w:pPr>
              <w:pStyle w:val="Normal"/>
              <w:jc w:val="center"/>
              <w:rPr>
                <w:sz w:val="18"/>
                <w:szCs w:val="18"/>
                <w:lang w:val="en-US" w:eastAsia="en-US"/>
              </w:rPr>
            </w:pPr>
            <w:r>
              <w:rPr>
                <w:sz w:val="20"/>
              </w:rPr>
              <w:t>установок, брига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w:t>
            </w:r>
          </w:p>
          <w:p>
            <w:pPr>
              <w:pStyle w:val="Normal"/>
              <w:jc w:val="center"/>
              <w:rPr>
                <w:sz w:val="18"/>
                <w:szCs w:val="18"/>
                <w:lang w:val="en-US" w:eastAsia="en-US"/>
              </w:rPr>
            </w:pPr>
            <w:r>
              <w:rPr>
                <w:sz w:val="18"/>
                <w:szCs w:val="18"/>
                <w:lang w:val="en-US" w:eastAsia="en-US"/>
              </w:rPr>
              <w:t>выез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Число пациентов, принятых при выездах</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Врачебные амбулатори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326" w:name="z1003_001_03"/>
            <w:bookmarkStart w:id="327" w:name="z1003_001_03"/>
            <w:bookmarkEnd w:id="32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28" w:name="z1003_001_04"/>
            <w:bookmarkStart w:id="329" w:name="z1003_001_04"/>
            <w:bookmarkEnd w:id="32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30" w:name="z1003_001_05"/>
            <w:bookmarkStart w:id="331" w:name="z1003_001_05"/>
            <w:bookmarkEnd w:id="33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32" w:name="z1003_001_06"/>
            <w:bookmarkStart w:id="333" w:name="z1003_001_06"/>
            <w:bookmarkEnd w:id="333"/>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Мобильные стоматологические кабинеты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334" w:name="z1003_002_03"/>
            <w:bookmarkStart w:id="335" w:name="z1003_002_03"/>
            <w:bookmarkEnd w:id="33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36" w:name="z1003_002_04"/>
            <w:bookmarkStart w:id="337" w:name="z1003_002_04"/>
            <w:bookmarkEnd w:id="33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38" w:name="z1003_002_05"/>
            <w:bookmarkStart w:id="339" w:name="z1003_002_05"/>
            <w:bookmarkEnd w:id="33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40" w:name="z1003_002_06"/>
            <w:bookmarkStart w:id="341" w:name="z1003_002_06"/>
            <w:bookmarkEnd w:id="341"/>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Флюорографические установк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3</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342" w:name="z1003_003_03"/>
            <w:bookmarkStart w:id="343" w:name="z1003_001_01"/>
            <w:bookmarkStart w:id="344" w:name="z1003_003_03"/>
            <w:bookmarkStart w:id="345" w:name="z1003_001_01"/>
            <w:bookmarkEnd w:id="344"/>
            <w:bookmarkEnd w:id="34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46" w:name="z1003_003_04"/>
            <w:bookmarkStart w:id="347" w:name="z1003_003_04"/>
            <w:bookmarkEnd w:id="34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48" w:name="z1003_003_05"/>
            <w:bookmarkStart w:id="349" w:name="z1003_003_05"/>
            <w:bookmarkEnd w:id="34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0" w:name="z1003_003_06"/>
            <w:bookmarkStart w:id="351" w:name="z1003_003_06"/>
            <w:bookmarkEnd w:id="351"/>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Врачебные бригад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5</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352" w:name="z1003_005_03"/>
            <w:bookmarkStart w:id="353" w:name="z1003_003_01"/>
            <w:bookmarkStart w:id="354" w:name="z1003_005_03"/>
            <w:bookmarkStart w:id="355" w:name="z1003_003_01"/>
            <w:bookmarkEnd w:id="354"/>
            <w:bookmarkEnd w:id="35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6" w:name="z1003_005_04"/>
            <w:bookmarkStart w:id="357" w:name="z1003_005_04"/>
            <w:bookmarkEnd w:id="35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8" w:name="z1003_005_05"/>
            <w:bookmarkStart w:id="359" w:name="z1003_005_05"/>
            <w:bookmarkEnd w:id="35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60" w:name="z1003_005_06"/>
            <w:bookmarkStart w:id="361" w:name="z1003_005_06"/>
            <w:bookmarkEnd w:id="361"/>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Отделения  выездной патронажной паллиативной медицинской помощи взрослым</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6</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362" w:name="z1003_006_03"/>
            <w:bookmarkStart w:id="363" w:name="z1003_004_01"/>
            <w:bookmarkStart w:id="364" w:name="z1003_006_03"/>
            <w:bookmarkStart w:id="365" w:name="z1003_004_01"/>
            <w:bookmarkEnd w:id="364"/>
            <w:bookmarkEnd w:id="36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66" w:name="z1003_006_04"/>
            <w:bookmarkStart w:id="367" w:name="z1003_006_04"/>
            <w:bookmarkEnd w:id="36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68" w:name="z1003_006_05"/>
            <w:bookmarkStart w:id="369" w:name="z1003_006_05"/>
            <w:bookmarkEnd w:id="36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70" w:name="z1003_006_06"/>
            <w:bookmarkStart w:id="371" w:name="z1003_006_06"/>
            <w:bookmarkEnd w:id="371"/>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Отделения  выездной патронажной паллиативной медицинской помощи детям</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7</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372" w:name="z1003_007_03"/>
            <w:bookmarkStart w:id="373" w:name="z1003_005_01"/>
            <w:bookmarkStart w:id="374" w:name="z1003_007_03"/>
            <w:bookmarkStart w:id="375" w:name="z1003_005_01"/>
            <w:bookmarkEnd w:id="374"/>
            <w:bookmarkEnd w:id="37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76" w:name="z1003_007_04"/>
            <w:bookmarkStart w:id="377" w:name="z1003_007_04"/>
            <w:bookmarkEnd w:id="37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78" w:name="z1003_007_05"/>
            <w:bookmarkStart w:id="379" w:name="z1003_007_05"/>
            <w:bookmarkEnd w:id="37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80" w:name="z1003_007_06"/>
            <w:bookmarkStart w:id="381" w:name="z1003_007_06"/>
            <w:bookmarkEnd w:id="381"/>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rPr>
              <w:t>Фельдшерско-акушерские пункт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8</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382" w:name="z1003_008_03"/>
            <w:bookmarkStart w:id="383" w:name="z1003_006_01"/>
            <w:bookmarkStart w:id="384" w:name="z1003_008_03"/>
            <w:bookmarkStart w:id="385" w:name="z1003_006_01"/>
            <w:bookmarkEnd w:id="384"/>
            <w:bookmarkEnd w:id="38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86" w:name="z1003_008_04"/>
            <w:bookmarkStart w:id="387" w:name="z1003_008_04"/>
            <w:bookmarkEnd w:id="38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88" w:name="z1003_008_05"/>
            <w:bookmarkStart w:id="389" w:name="z1003_008_05"/>
            <w:bookmarkEnd w:id="38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90" w:name="z1003_008_06"/>
            <w:bookmarkStart w:id="391" w:name="z1003_008_06"/>
            <w:bookmarkEnd w:id="391"/>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Фельдшерские пункт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9</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392" w:name="z1003_009_03"/>
            <w:bookmarkStart w:id="393" w:name="z1003_009_03"/>
            <w:bookmarkEnd w:id="39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94" w:name="z1003_009_04"/>
            <w:bookmarkStart w:id="395" w:name="z1003_009_04"/>
            <w:bookmarkEnd w:id="39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96" w:name="z1003_009_05"/>
            <w:bookmarkStart w:id="397" w:name="z1003_009_05"/>
            <w:bookmarkEnd w:id="39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98" w:name="z1003_009_06"/>
            <w:bookmarkStart w:id="399" w:name="z1003_009_06"/>
            <w:bookmarkEnd w:id="399"/>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Маммографические установк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400" w:name="z1003_010_03"/>
            <w:bookmarkStart w:id="401" w:name="z1003_010_03"/>
            <w:bookmarkEnd w:id="40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02" w:name="z1003_010_04"/>
            <w:bookmarkStart w:id="403" w:name="z1003_010_04"/>
            <w:bookmarkEnd w:id="40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04" w:name="z1003_010_05"/>
            <w:bookmarkStart w:id="405" w:name="z1003_010_05"/>
            <w:bookmarkEnd w:id="40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06" w:name="z1003_010_06"/>
            <w:bookmarkStart w:id="407" w:name="z1003_010_06"/>
            <w:bookmarkEnd w:id="407"/>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Мобильные медицинские бригад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408" w:name="z1003_011_03"/>
            <w:bookmarkStart w:id="409" w:name="z1003_011_03"/>
            <w:bookmarkEnd w:id="40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10" w:name="z1003_011_04"/>
            <w:bookmarkStart w:id="411" w:name="z1003_011_04"/>
            <w:bookmarkEnd w:id="41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12" w:name="z1003_011_05"/>
            <w:bookmarkStart w:id="413" w:name="z1003_011_05"/>
            <w:bookmarkEnd w:id="41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14" w:name="z1003_011_06"/>
            <w:bookmarkStart w:id="415" w:name="z1003_011_06"/>
            <w:bookmarkEnd w:id="415"/>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Мобильные медицинские комплекс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416" w:name="z1003_012_03"/>
            <w:bookmarkStart w:id="417" w:name="z1003_012_03"/>
            <w:bookmarkEnd w:id="41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18" w:name="z1003_012_04"/>
            <w:bookmarkStart w:id="419" w:name="z1003_012_04"/>
            <w:bookmarkEnd w:id="41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20" w:name="z1003_012_05"/>
            <w:bookmarkStart w:id="421" w:name="z1003_012_05"/>
            <w:bookmarkEnd w:id="42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22" w:name="z1003_012_06"/>
            <w:bookmarkStart w:id="423" w:name="z1003_012_06"/>
            <w:bookmarkEnd w:id="423"/>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Передвижной флюорограф-маммограф (флюмамм)</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3</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424" w:name="z1003_013_03"/>
            <w:bookmarkStart w:id="425" w:name="z1003_013_03"/>
            <w:bookmarkEnd w:id="42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26" w:name="z1003_013_04"/>
            <w:bookmarkStart w:id="427" w:name="z1003_013_04"/>
            <w:bookmarkEnd w:id="42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28" w:name="z1003_013_05"/>
            <w:bookmarkStart w:id="429" w:name="z1003_013_05"/>
            <w:bookmarkEnd w:id="42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30" w:name="z1003_013_06"/>
            <w:bookmarkStart w:id="431" w:name="z1003_013_06"/>
            <w:bookmarkEnd w:id="431"/>
          </w:p>
        </w:tc>
      </w:tr>
    </w:tbl>
    <w:p>
      <w:pPr>
        <w:pStyle w:val="Header"/>
        <w:tabs>
          <w:tab w:val="clear" w:pos="4536"/>
          <w:tab w:val="clear" w:pos="9072"/>
        </w:tabs>
        <w:jc w:val="center"/>
        <w:rPr>
          <w:b/>
          <w:b/>
          <w:sz w:val="18"/>
          <w:szCs w:val="18"/>
          <w:lang w:val="en-US"/>
        </w:rPr>
      </w:pPr>
      <w:r>
        <w:rPr>
          <w:b/>
          <w:sz w:val="18"/>
          <w:szCs w:val="18"/>
          <w:lang w:val="en-US"/>
        </w:rPr>
      </w:r>
    </w:p>
    <w:p>
      <w:pPr>
        <w:pStyle w:val="Header"/>
        <w:tabs>
          <w:tab w:val="clear" w:pos="4536"/>
          <w:tab w:val="clear" w:pos="9072"/>
        </w:tabs>
        <w:rPr/>
      </w:pPr>
      <w:r>
        <w:rPr>
          <w:b/>
          <w:sz w:val="20"/>
          <w:lang w:val="en-US" w:eastAsia="en-US"/>
        </w:rPr>
        <w:t>7</w:t>
      </w:r>
      <w:r>
        <w:rPr>
          <w:b/>
          <w:sz w:val="20"/>
        </w:rPr>
        <w:t>. Мощность (плановое число посещений в смену) подразделений, оказывающих медицинскую помощь в амбулаторных условиях</w:t>
      </w:r>
    </w:p>
    <w:p>
      <w:pPr>
        <w:pStyle w:val="TextBody"/>
        <w:widowControl/>
        <w:spacing w:before="120" w:after="0"/>
        <w:rPr>
          <w:rFonts w:ascii="Times New Roman" w:hAnsi="Times New Roman" w:cs="Times New Roman"/>
          <w:b/>
          <w:b/>
          <w:sz w:val="16"/>
          <w:szCs w:val="16"/>
          <w:lang w:val="en-US"/>
        </w:rPr>
      </w:pPr>
      <w:r>
        <w:rPr>
          <w:rFonts w:cs="Times New Roman" w:ascii="Times New Roman" w:hAnsi="Times New Roman"/>
          <w:b/>
          <w:sz w:val="16"/>
          <w:szCs w:val="16"/>
          <w:lang w:val="en-US" w:eastAsia="en-US"/>
        </w:rPr>
        <w:t>(1010)</w:t>
        <w:tab/>
        <w:tab/>
        <w:tab/>
        <w:tab/>
        <w:tab/>
        <w:t xml:space="preserve"> </w:t>
      </w:r>
    </w:p>
    <w:tbl>
      <w:tblPr>
        <w:tblW w:w="7939" w:type="dxa"/>
        <w:jc w:val="left"/>
        <w:tblInd w:w="-147" w:type="dxa"/>
        <w:tblLayout w:type="fixed"/>
        <w:tblCellMar>
          <w:top w:w="0" w:type="dxa"/>
          <w:left w:w="108" w:type="dxa"/>
          <w:bottom w:w="0" w:type="dxa"/>
          <w:right w:w="108" w:type="dxa"/>
        </w:tblCellMar>
      </w:tblPr>
      <w:tblGrid>
        <w:gridCol w:w="3544"/>
        <w:gridCol w:w="993"/>
        <w:gridCol w:w="3402"/>
      </w:tblGrid>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8"/>
                <w:szCs w:val="18"/>
              </w:rPr>
            </w:pPr>
            <w:r>
              <w:rPr>
                <w:sz w:val="18"/>
                <w:szCs w:val="18"/>
              </w:rPr>
              <w:t>Наименование подразделе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8"/>
                <w:szCs w:val="18"/>
              </w:rPr>
            </w:pPr>
            <w:r>
              <w:rPr>
                <w:sz w:val="18"/>
                <w:szCs w:val="18"/>
              </w:rPr>
              <w:t xml:space="preserve">№ </w:t>
            </w:r>
            <w:r>
              <w:rPr>
                <w:sz w:val="18"/>
                <w:szCs w:val="18"/>
              </w:rPr>
              <w:t>стро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8"/>
                <w:szCs w:val="18"/>
              </w:rPr>
            </w:pPr>
            <w:r>
              <w:rPr>
                <w:sz w:val="18"/>
                <w:szCs w:val="18"/>
              </w:rPr>
              <w:t>Число посещений в смену</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6"/>
                <w:szCs w:val="16"/>
              </w:rPr>
            </w:pPr>
            <w:r>
              <w:rPr>
                <w:bCs/>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6"/>
                <w:szCs w:val="16"/>
              </w:rPr>
            </w:pPr>
            <w:r>
              <w:rPr>
                <w:bCs/>
                <w:sz w:val="16"/>
                <w:szCs w:val="16"/>
              </w:rPr>
              <w:t>2</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60"/>
              <w:jc w:val="center"/>
              <w:rPr>
                <w:bCs/>
                <w:sz w:val="16"/>
                <w:szCs w:val="16"/>
              </w:rPr>
            </w:pPr>
            <w:r>
              <w:rPr>
                <w:bCs/>
                <w:sz w:val="16"/>
                <w:szCs w:val="16"/>
              </w:rPr>
              <w:t>3</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sz w:val="18"/>
                <w:szCs w:val="18"/>
              </w:rPr>
              <w:t>Мощность, все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color w:val="000000"/>
                <w:sz w:val="18"/>
                <w:szCs w:val="18"/>
              </w:rPr>
            </w:pPr>
            <w:r>
              <w:rPr>
                <w:bCs/>
                <w:color w:val="000000"/>
                <w:sz w:val="18"/>
                <w:szCs w:val="18"/>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color w:val="000000"/>
                <w:sz w:val="18"/>
                <w:szCs w:val="18"/>
              </w:rPr>
            </w:pPr>
            <w:r>
              <w:rPr>
                <w:b/>
                <w:bCs/>
                <w:color w:val="000000"/>
                <w:sz w:val="18"/>
                <w:szCs w:val="18"/>
              </w:rPr>
            </w:r>
            <w:bookmarkStart w:id="432" w:name="z1010_001_03"/>
            <w:bookmarkStart w:id="433" w:name="z1010_001_03"/>
            <w:bookmarkEnd w:id="433"/>
          </w:p>
        </w:tc>
      </w:tr>
    </w:tbl>
    <w:p>
      <w:pPr>
        <w:pStyle w:val="Header"/>
        <w:tabs>
          <w:tab w:val="clear" w:pos="4536"/>
          <w:tab w:val="clear" w:pos="9072"/>
        </w:tabs>
        <w:ind w:left="2410" w:hanging="0"/>
        <w:rPr>
          <w:b/>
          <w:b/>
          <w:sz w:val="16"/>
          <w:szCs w:val="16"/>
          <w:lang w:val="en-US" w:eastAsia="en-US"/>
        </w:rPr>
      </w:pPr>
      <w:r>
        <w:rPr>
          <w:b/>
          <w:sz w:val="16"/>
          <w:szCs w:val="16"/>
          <w:lang w:val="en-US" w:eastAsia="en-US"/>
        </w:rPr>
      </w:r>
    </w:p>
    <w:p>
      <w:pPr>
        <w:pStyle w:val="Header"/>
        <w:tabs>
          <w:tab w:val="clear" w:pos="4536"/>
          <w:tab w:val="clear" w:pos="9072"/>
        </w:tabs>
        <w:rPr>
          <w:b/>
          <w:b/>
          <w:sz w:val="20"/>
          <w:lang w:val="en-US" w:eastAsia="en-US"/>
        </w:rPr>
      </w:pPr>
      <w:r>
        <w:rPr>
          <w:b/>
          <w:sz w:val="20"/>
          <w:lang w:val="en-US" w:eastAsia="en-US"/>
        </w:rPr>
        <w:t>8. Численность обслуживаемого прикрепленного населения</w:t>
      </w:r>
    </w:p>
    <w:p>
      <w:pPr>
        <w:pStyle w:val="Header"/>
        <w:tabs>
          <w:tab w:val="clear" w:pos="4536"/>
          <w:tab w:val="clear" w:pos="9072"/>
        </w:tabs>
        <w:rPr>
          <w:b/>
          <w:b/>
          <w:sz w:val="18"/>
          <w:szCs w:val="18"/>
          <w:lang w:val="en-US" w:eastAsia="en-US"/>
        </w:rPr>
      </w:pPr>
      <w:r>
        <w:rPr>
          <w:b/>
          <w:sz w:val="18"/>
          <w:szCs w:val="18"/>
          <w:lang w:val="en-US" w:eastAsia="en-US"/>
        </w:rPr>
        <w:t>(1050)</w:t>
        <w:tab/>
        <w:tab/>
        <w:tab/>
        <w:tab/>
        <w:tab/>
        <w:tab/>
        <w:t xml:space="preserve"> </w:t>
      </w:r>
    </w:p>
    <w:tbl>
      <w:tblPr>
        <w:tblW w:w="7939" w:type="dxa"/>
        <w:jc w:val="left"/>
        <w:tblInd w:w="-147" w:type="dxa"/>
        <w:tblLayout w:type="fixed"/>
        <w:tblCellMar>
          <w:top w:w="0" w:type="dxa"/>
          <w:left w:w="108" w:type="dxa"/>
          <w:bottom w:w="0" w:type="dxa"/>
          <w:right w:w="108" w:type="dxa"/>
        </w:tblCellMar>
      </w:tblPr>
      <w:tblGrid>
        <w:gridCol w:w="4537"/>
        <w:gridCol w:w="1134"/>
        <w:gridCol w:w="2268"/>
      </w:tblGrid>
      <w:tr>
        <w:trPr>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Cs w:val="18"/>
              </w:rPr>
            </w:pPr>
            <w:r>
              <w:rPr>
                <w:b w:val="false"/>
                <w:bCs w:val="false"/>
                <w:szCs w:val="18"/>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Cs w:val="18"/>
              </w:rPr>
            </w:pPr>
            <w:r>
              <w:rPr>
                <w:b w:val="false"/>
                <w:bCs w:val="false"/>
                <w:szCs w:val="18"/>
              </w:rPr>
              <w:t>Численность прикрепленного населения</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сего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434" w:name="z1050_001_03"/>
            <w:bookmarkStart w:id="435" w:name="z1050_001_03"/>
            <w:bookmarkEnd w:id="435"/>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18"/>
                <w:szCs w:val="18"/>
              </w:rPr>
            </w:pPr>
            <w:r>
              <w:rPr>
                <w:sz w:val="18"/>
                <w:szCs w:val="18"/>
                <w:lang w:val="en-US" w:eastAsia="en-US"/>
              </w:rPr>
              <w:t>в том числе: детей 0-17 лет включитель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436" w:name="z1050_002_03"/>
            <w:bookmarkStart w:id="437" w:name="z1050_002_03"/>
            <w:bookmarkEnd w:id="437"/>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742" w:hanging="0"/>
              <w:rPr>
                <w:sz w:val="18"/>
                <w:szCs w:val="18"/>
              </w:rPr>
            </w:pPr>
            <w:r>
              <w:rPr>
                <w:sz w:val="18"/>
                <w:szCs w:val="18"/>
                <w:lang w:val="en-US" w:eastAsia="en-US"/>
              </w:rPr>
              <w:t xml:space="preserve">из них детей до 1 год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438" w:name="z1050_021_03"/>
            <w:bookmarkStart w:id="439" w:name="z1050_021_03"/>
            <w:bookmarkEnd w:id="439"/>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742" w:hanging="0"/>
              <w:rPr>
                <w:sz w:val="18"/>
                <w:szCs w:val="18"/>
                <w:lang w:val="en-US" w:eastAsia="en-US"/>
              </w:rPr>
            </w:pPr>
            <w:r>
              <w:rPr>
                <w:sz w:val="18"/>
                <w:szCs w:val="18"/>
                <w:lang w:val="en-US" w:eastAsia="en-US"/>
              </w:rPr>
              <w:t>Взрослые (18 лет и старш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440" w:name="z1050_003_03"/>
            <w:bookmarkStart w:id="441" w:name="z1050_003_03"/>
            <w:bookmarkEnd w:id="441"/>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84"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из них, трудоспособного возра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442" w:name="z1050_031_03"/>
            <w:bookmarkStart w:id="443" w:name="z1050_031_03"/>
            <w:bookmarkEnd w:id="443"/>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84" w:hanging="0"/>
              <w:rPr>
                <w:rFonts w:ascii="Times New Roman" w:hAnsi="Times New Roman" w:cs="Times New Roman"/>
                <w:sz w:val="18"/>
                <w:szCs w:val="18"/>
                <w:lang w:val="en-US" w:eastAsia="en-US"/>
              </w:rPr>
            </w:pPr>
            <w:bookmarkStart w:id="444" w:name="z1050_001_05"/>
            <w:bookmarkEnd w:id="444"/>
            <w:r>
              <w:rPr>
                <w:rFonts w:cs="Times New Roman" w:ascii="Times New Roman" w:hAnsi="Times New Roman"/>
                <w:sz w:val="18"/>
                <w:szCs w:val="18"/>
                <w:lang w:val="en-US" w:eastAsia="en-US"/>
              </w:rPr>
              <w:t>старше трудоспособного возра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445" w:name="z1050_032_03"/>
            <w:bookmarkStart w:id="446" w:name="z1050_032_03"/>
            <w:bookmarkEnd w:id="446"/>
          </w:p>
        </w:tc>
      </w:tr>
    </w:tbl>
    <w:p>
      <w:pPr>
        <w:pStyle w:val="Normal"/>
        <w:rPr>
          <w:sz w:val="16"/>
          <w:szCs w:val="16"/>
          <w:lang w:val="en-US" w:eastAsia="en-US"/>
        </w:rPr>
      </w:pPr>
      <w:r>
        <w:rPr>
          <w:sz w:val="16"/>
          <w:szCs w:val="16"/>
          <w:lang w:val="en-US" w:eastAsia="en-US"/>
        </w:rPr>
      </w:r>
      <w:r>
        <w:br w:type="page"/>
      </w:r>
    </w:p>
    <w:p>
      <w:pPr>
        <w:pStyle w:val="Normal"/>
        <w:rPr>
          <w:sz w:val="20"/>
          <w:lang w:val="en-US"/>
        </w:rPr>
      </w:pPr>
      <w:r>
        <w:rPr>
          <w:b/>
          <w:sz w:val="20"/>
          <w:lang w:val="en-US"/>
        </w:rPr>
        <w:t xml:space="preserve">(1060) </w:t>
        <w:tab/>
      </w:r>
      <w:r>
        <w:rPr>
          <w:b/>
          <w:bCs/>
          <w:sz w:val="20"/>
          <w:lang w:val="en-US"/>
        </w:rPr>
        <w:tab/>
        <w:tab/>
        <w:t xml:space="preserve"> </w:t>
        <w:tab/>
        <w:t xml:space="preserve"> </w:t>
      </w:r>
    </w:p>
    <w:tbl>
      <w:tblPr>
        <w:tblW w:w="13701" w:type="dxa"/>
        <w:jc w:val="left"/>
        <w:tblInd w:w="-113" w:type="dxa"/>
        <w:tblLayout w:type="fixed"/>
        <w:tblCellMar>
          <w:top w:w="0" w:type="dxa"/>
          <w:left w:w="108" w:type="dxa"/>
          <w:bottom w:w="0" w:type="dxa"/>
          <w:right w:w="108" w:type="dxa"/>
        </w:tblCellMar>
      </w:tblPr>
      <w:tblGrid>
        <w:gridCol w:w="6330"/>
        <w:gridCol w:w="1275"/>
        <w:gridCol w:w="2552"/>
        <w:gridCol w:w="3544"/>
      </w:tblGrid>
      <w:tr>
        <w:trPr>
          <w:trHeight w:val="240" w:hRule="atLeast"/>
        </w:trPr>
        <w:tc>
          <w:tcPr>
            <w:tcW w:w="6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спределение станций и отделений скорой медицинской помощи по числу выполненных вызовов за календарный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Станции скорой медицинской помощи </w:t>
              <w:br/>
              <w:t xml:space="preserve">(да – 1, нет – 0)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Отделения скорой медицинской помощи (да – 1, нет – 0)   </w:t>
            </w:r>
          </w:p>
        </w:tc>
      </w:tr>
      <w:tr>
        <w:trPr>
          <w:trHeight w:val="210" w:hRule="atLeast"/>
        </w:trPr>
        <w:tc>
          <w:tcPr>
            <w:tcW w:w="6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исло выполненных вызовов скорой медицинской помощи в год </w:t>
            </w:r>
          </w:p>
          <w:p>
            <w:pPr>
              <w:pStyle w:val="Normal"/>
              <w:ind w:left="113" w:hanging="0"/>
              <w:rPr>
                <w:sz w:val="20"/>
              </w:rPr>
            </w:pPr>
            <w:r>
              <w:rPr>
                <w:sz w:val="20"/>
              </w:rPr>
              <w:t>свыше 100 тысяч (внекатегорийна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47" w:name="z1060_001_03"/>
            <w:bookmarkStart w:id="448" w:name="z1060_001_03"/>
            <w:bookmarkEnd w:id="448"/>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49" w:name="z1060_001_04"/>
            <w:bookmarkStart w:id="450" w:name="z1060_001_04"/>
            <w:bookmarkEnd w:id="45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75 до 100 тысяч (</w:t>
            </w:r>
            <w:r>
              <w:rPr>
                <w:sz w:val="20"/>
                <w:lang w:val="en-US"/>
              </w:rPr>
              <w:t>I</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51" w:name="z1060_002_03"/>
            <w:bookmarkStart w:id="452" w:name="z1060_002_03"/>
            <w:bookmarkEnd w:id="452"/>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53" w:name="z1060_002_04"/>
            <w:bookmarkStart w:id="454" w:name="z1060_002_04"/>
            <w:bookmarkEnd w:id="45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0 до 75 тысяч (</w:t>
            </w:r>
            <w:r>
              <w:rPr>
                <w:sz w:val="20"/>
                <w:lang w:val="en-US"/>
              </w:rPr>
              <w:t>II</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55" w:name="z1060_003_03"/>
            <w:bookmarkStart w:id="456" w:name="z1060_003_03"/>
            <w:bookmarkEnd w:id="456"/>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57" w:name="z1060_003_04"/>
            <w:bookmarkStart w:id="458" w:name="z1060_003_04"/>
            <w:bookmarkEnd w:id="45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25 до 50 тысяч (</w:t>
            </w:r>
            <w:r>
              <w:rPr>
                <w:sz w:val="20"/>
                <w:lang w:val="en-US"/>
              </w:rPr>
              <w:t>III</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59" w:name="z1060_004_03"/>
            <w:bookmarkStart w:id="460" w:name="z1060_004_03"/>
            <w:bookmarkEnd w:id="460"/>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61" w:name="z1060_004_04"/>
            <w:bookmarkStart w:id="462" w:name="z1060_004_04"/>
            <w:bookmarkEnd w:id="46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10 до 25 тысяч (</w:t>
            </w:r>
            <w:r>
              <w:rPr>
                <w:sz w:val="20"/>
                <w:lang w:val="en-US"/>
              </w:rPr>
              <w:t>IV</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63" w:name="z1060_005_03"/>
            <w:bookmarkStart w:id="464" w:name="z1060_005_03"/>
            <w:bookmarkEnd w:id="464"/>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65" w:name="z1060_005_04"/>
            <w:bookmarkStart w:id="466" w:name="z1060_005_04"/>
            <w:bookmarkEnd w:id="46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 до 10 тысяч (</w:t>
            </w:r>
            <w:r>
              <w:rPr>
                <w:sz w:val="20"/>
                <w:lang w:val="en-US"/>
              </w:rPr>
              <w:t>V</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67" w:name="z1060_006_03"/>
            <w:bookmarkStart w:id="468" w:name="z1060_006_03"/>
            <w:bookmarkEnd w:id="468"/>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69" w:name="z1060_006_04"/>
            <w:bookmarkStart w:id="470" w:name="z1060_006_04"/>
            <w:bookmarkEnd w:id="47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менее 5 тысяч (</w:t>
            </w:r>
            <w:r>
              <w:rPr>
                <w:sz w:val="20"/>
                <w:lang w:val="en-US"/>
              </w:rPr>
              <w:t>VI</w:t>
            </w:r>
            <w:r>
              <w:rPr>
                <w:sz w:val="20"/>
              </w:rPr>
              <w:t xml:space="preserve"> категори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71" w:name="z1060_007_03"/>
            <w:bookmarkStart w:id="472" w:name="z1060_007_03"/>
            <w:bookmarkEnd w:id="472"/>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73" w:name="z1060_007_04"/>
            <w:bookmarkStart w:id="474" w:name="z1060_007_04"/>
            <w:bookmarkEnd w:id="47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sz w:val="20"/>
              </w:rPr>
            </w:pPr>
            <w:r>
              <w:rPr>
                <w:sz w:val="20"/>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75" w:name="z1060_008_03"/>
            <w:bookmarkStart w:id="476" w:name="z1060_008_03"/>
            <w:bookmarkEnd w:id="476"/>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77" w:name="z1060_008_04"/>
            <w:bookmarkStart w:id="478" w:name="z1060_008_04"/>
            <w:bookmarkEnd w:id="478"/>
          </w:p>
        </w:tc>
      </w:tr>
    </w:tbl>
    <w:p>
      <w:pPr>
        <w:pStyle w:val="Header"/>
        <w:tabs>
          <w:tab w:val="clear" w:pos="4536"/>
          <w:tab w:val="clear" w:pos="9072"/>
        </w:tabs>
        <w:spacing w:before="0" w:after="60"/>
        <w:ind w:left="360" w:hanging="0"/>
        <w:rPr>
          <w:sz w:val="16"/>
          <w:szCs w:val="16"/>
          <w:lang w:val="en-US" w:eastAsia="en-US"/>
        </w:rPr>
      </w:pPr>
      <w:r>
        <w:rPr>
          <w:sz w:val="16"/>
          <w:szCs w:val="16"/>
          <w:lang w:val="en-US" w:eastAsia="en-US"/>
        </w:rPr>
      </w:r>
    </w:p>
    <w:p>
      <w:pPr>
        <w:pStyle w:val="Header"/>
        <w:tabs>
          <w:tab w:val="clear" w:pos="4536"/>
          <w:tab w:val="clear" w:pos="9072"/>
        </w:tabs>
        <w:spacing w:before="0" w:after="60"/>
        <w:ind w:left="360" w:hanging="0"/>
        <w:rPr>
          <w:sz w:val="16"/>
          <w:szCs w:val="16"/>
          <w:lang w:val="en-US" w:eastAsia="en-US"/>
        </w:rPr>
      </w:pPr>
      <w:r>
        <w:rPr>
          <w:sz w:val="16"/>
          <w:szCs w:val="16"/>
          <w:lang w:val="en-US" w:eastAsia="en-US"/>
        </w:rPr>
      </w:r>
    </w:p>
    <w:p>
      <w:pPr>
        <w:pStyle w:val="Header"/>
        <w:spacing w:before="0" w:after="60"/>
        <w:ind w:left="360" w:hanging="0"/>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t xml:space="preserve"> </w:t>
      </w:r>
    </w:p>
    <w:p>
      <w:pPr>
        <w:pStyle w:val="Normal"/>
        <w:numPr>
          <w:ilvl w:val="0"/>
          <w:numId w:val="4"/>
        </w:numPr>
        <w:tabs>
          <w:tab w:val="clear" w:pos="708"/>
          <w:tab w:val="left" w:pos="10685" w:leader="none"/>
        </w:tabs>
        <w:ind w:left="10685" w:hanging="9975"/>
        <w:rPr>
          <w:sz w:val="22"/>
          <w:szCs w:val="22"/>
        </w:rPr>
      </w:pPr>
      <w:r>
        <w:rPr>
          <w:sz w:val="22"/>
          <w:szCs w:val="22"/>
        </w:rPr>
        <w:t xml:space="preserve"> </w:t>
      </w:r>
    </w:p>
    <w:tbl>
      <w:tblPr>
        <w:tblW w:w="15658" w:type="dxa"/>
        <w:jc w:val="center"/>
        <w:tblInd w:w="0" w:type="dxa"/>
        <w:tblLayout w:type="fixed"/>
        <w:tblCellMar>
          <w:top w:w="0" w:type="dxa"/>
          <w:left w:w="28" w:type="dxa"/>
          <w:bottom w:w="0" w:type="dxa"/>
          <w:right w:w="2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 xml:space="preserve">Число должностей в целом по организации </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з них, в подразделениях, оказывающих медицинскую помощь:</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Число физи-ческих лиц основных работни-ков на занятых долж-ностях</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з них, в подразделениях, оказывающих медицинскую помощь:</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меют квалификационную категорию (из гр.9)</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rPr>
                <w:b/>
                <w:b/>
              </w:rPr>
            </w:pPr>
            <w:r>
              <w:rPr/>
              <w:t>(из гр.9)</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79" w:name="z1100_001_03"/>
            <w:bookmarkStart w:id="480" w:name="z1100_001_03"/>
            <w:bookmarkEnd w:id="4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81" w:name="z1100_001_04"/>
            <w:bookmarkStart w:id="482" w:name="z1100_001_04"/>
            <w:bookmarkEnd w:id="48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83" w:name="z1100_001_05"/>
            <w:bookmarkStart w:id="484" w:name="z1100_001_05"/>
            <w:bookmarkEnd w:id="4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85" w:name="z1100_001_06"/>
            <w:bookmarkStart w:id="486" w:name="z1100_001_06"/>
            <w:bookmarkEnd w:id="4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87" w:name="z1100_001_07"/>
            <w:bookmarkStart w:id="488" w:name="z1100_001_07"/>
            <w:bookmarkEnd w:id="4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89" w:name="z1100_001_08"/>
            <w:bookmarkStart w:id="490" w:name="z1100_001_08"/>
            <w:bookmarkEnd w:id="49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91" w:name="z1100_001_09"/>
            <w:bookmarkStart w:id="492" w:name="z1100_001_09"/>
            <w:bookmarkEnd w:id="49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93" w:name="z1100_001_10"/>
            <w:bookmarkStart w:id="494" w:name="z1100_001_10"/>
            <w:bookmarkEnd w:id="49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95" w:name="z1100_001_11"/>
            <w:bookmarkStart w:id="496" w:name="z1100_001_11"/>
            <w:bookmarkEnd w:id="49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97" w:name="z1100_001_12"/>
            <w:bookmarkStart w:id="498" w:name="z1100_001_12"/>
            <w:bookmarkEnd w:id="49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99" w:name="z1100_001_13"/>
            <w:bookmarkStart w:id="500" w:name="z1100_001_13"/>
            <w:bookmarkEnd w:id="50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01" w:name="z1100_001_14"/>
            <w:bookmarkStart w:id="502" w:name="z1100_001_14"/>
            <w:bookmarkEnd w:id="50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03" w:name="z1100_001_15"/>
            <w:bookmarkStart w:id="504" w:name="z1100_001_15"/>
            <w:bookmarkEnd w:id="50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05" w:name="z1100_001_16"/>
            <w:bookmarkStart w:id="506" w:name="z1100_001_16"/>
            <w:bookmarkEnd w:id="50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07" w:name="z1100_001_17"/>
            <w:bookmarkStart w:id="508" w:name="z1100_001_17"/>
            <w:bookmarkEnd w:id="50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общей практики (семейные врач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09" w:name="z1100_035_03"/>
            <w:bookmarkStart w:id="510" w:name="z1100_035_03"/>
            <w:bookmarkEnd w:id="5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11" w:name="z1100_035_04"/>
            <w:bookmarkStart w:id="512" w:name="z1100_035_04"/>
            <w:bookmarkEnd w:id="51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13" w:name="z1100_035_05"/>
            <w:bookmarkStart w:id="514" w:name="z1100_035_05"/>
            <w:bookmarkEnd w:id="5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15" w:name="z1100_035_06"/>
            <w:bookmarkStart w:id="516" w:name="z1100_035_06"/>
            <w:bookmarkEnd w:id="5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517" w:name="z1100_035_07"/>
            <w:bookmarkEnd w:id="517"/>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518" w:name="z1100_035_08"/>
            <w:bookmarkEnd w:id="518"/>
            <w:r>
              <w:rPr>
                <w:b/>
                <w:bCs/>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519" w:name="z1100_035_09"/>
            <w:bookmarkStart w:id="520" w:name="z1100_035_09"/>
            <w:bookmarkEnd w:id="52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21" w:name="z1100_035_10"/>
            <w:bookmarkStart w:id="522" w:name="z1100_035_10"/>
            <w:bookmarkEnd w:id="52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523" w:name="z1100_035_11"/>
            <w:bookmarkEnd w:id="523"/>
            <w:r>
              <w:rPr>
                <w:b/>
                <w:bCs/>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524" w:name="z1100_035_12"/>
            <w:bookmarkStart w:id="525" w:name="z1100_035_12"/>
            <w:bookmarkEnd w:id="5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26" w:name="z1100_035_13"/>
            <w:bookmarkStart w:id="527" w:name="z1100_035_13"/>
            <w:bookmarkEnd w:id="52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28" w:name="z1100_035_14"/>
            <w:bookmarkStart w:id="529" w:name="z1100_035_14"/>
            <w:bookmarkEnd w:id="52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30" w:name="z1100_035_15"/>
            <w:bookmarkStart w:id="531" w:name="z1100_035_15"/>
            <w:bookmarkEnd w:id="53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32" w:name="z1100_035_16"/>
            <w:bookmarkStart w:id="533" w:name="z1100_035_16"/>
            <w:bookmarkEnd w:id="53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34" w:name="z1100_035_17"/>
            <w:bookmarkStart w:id="535" w:name="z1100_035_17"/>
            <w:bookmarkEnd w:id="53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ind w:left="137" w:hanging="0"/>
              <w:rPr>
                <w:sz w:val="18"/>
                <w:szCs w:val="18"/>
              </w:rPr>
            </w:pPr>
            <w:r>
              <w:rPr>
                <w:sz w:val="18"/>
                <w:szCs w:val="18"/>
                <w:lang w:val="en-US" w:eastAsia="en-US"/>
              </w:rPr>
              <w:t xml:space="preserve"> </w:t>
            </w:r>
            <w:r>
              <w:rPr>
                <w:sz w:val="18"/>
                <w:szCs w:val="18"/>
                <w:lang w:val="en-US" w:eastAsia="en-US"/>
              </w:rPr>
              <w:t>педиат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36" w:name="z1100_046_03"/>
            <w:bookmarkStart w:id="537" w:name="z1100_046_03"/>
            <w:bookmarkEnd w:id="5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38" w:name="z1100_046_04"/>
            <w:bookmarkStart w:id="539" w:name="z1100_046_04"/>
            <w:bookmarkEnd w:id="53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40" w:name="z1100_046_05"/>
            <w:bookmarkStart w:id="541" w:name="z1100_046_05"/>
            <w:bookmarkEnd w:id="5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42" w:name="z1100_046_06"/>
            <w:bookmarkStart w:id="543" w:name="z1100_046_06"/>
            <w:bookmarkEnd w:id="5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44" w:name="z1100_046_07"/>
            <w:bookmarkStart w:id="545" w:name="z1100_046_07"/>
            <w:bookmarkEnd w:id="5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46" w:name="z1100_046_08"/>
            <w:bookmarkStart w:id="547" w:name="z1100_046_08"/>
            <w:bookmarkEnd w:id="54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48" w:name="z1100_046_09"/>
            <w:bookmarkStart w:id="549" w:name="z1100_046_09"/>
            <w:bookmarkEnd w:id="54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50" w:name="z1100_046_10"/>
            <w:bookmarkStart w:id="551" w:name="z1100_046_10"/>
            <w:bookmarkEnd w:id="55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52" w:name="z1100_046_11"/>
            <w:bookmarkStart w:id="553" w:name="z1100_046_11"/>
            <w:bookmarkEnd w:id="55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54" w:name="z1100_046_12"/>
            <w:bookmarkStart w:id="555" w:name="z1100_046_12"/>
            <w:bookmarkEnd w:id="55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56" w:name="z1100_046_13"/>
            <w:bookmarkStart w:id="557" w:name="z1100_046_13"/>
            <w:bookmarkEnd w:id="55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58" w:name="z1100_046_14"/>
            <w:bookmarkStart w:id="559" w:name="z1100_046_14"/>
            <w:bookmarkEnd w:id="55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60" w:name="z1100_046_15"/>
            <w:bookmarkStart w:id="561" w:name="z1100_046_15"/>
            <w:bookmarkEnd w:id="56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62" w:name="z1100_046_16"/>
            <w:bookmarkStart w:id="563" w:name="z1100_046_16"/>
            <w:bookmarkEnd w:id="56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64" w:name="z1100_046_17"/>
            <w:bookmarkStart w:id="565" w:name="z1100_046_17"/>
            <w:bookmarkEnd w:id="56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rPr>
            </w:pPr>
            <w:r>
              <w:rPr>
                <w:sz w:val="18"/>
                <w:szCs w:val="18"/>
                <w:lang w:val="en-US" w:eastAsia="en-US"/>
              </w:rPr>
              <w:t xml:space="preserve">     </w:t>
            </w:r>
            <w:r>
              <w:rPr>
                <w:sz w:val="18"/>
                <w:szCs w:val="18"/>
                <w:lang w:val="en-US" w:eastAsia="en-US"/>
              </w:rPr>
              <w:t>из них:     педиатры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66" w:name="z1100_047_03"/>
            <w:bookmarkStart w:id="567" w:name="z1100_047_03"/>
            <w:bookmarkEnd w:id="5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68" w:name="z1100_047_04"/>
            <w:bookmarkStart w:id="569" w:name="z1100_047_04"/>
            <w:bookmarkEnd w:id="56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70" w:name="z1100_047_05"/>
            <w:bookmarkStart w:id="571" w:name="z1100_047_05"/>
            <w:bookmarkEnd w:id="5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72" w:name="z1100_047_06"/>
            <w:bookmarkStart w:id="573" w:name="z1100_047_06"/>
            <w:bookmarkEnd w:id="5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574" w:name="z1100_047_07"/>
            <w:bookmarkEnd w:id="574"/>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575" w:name="z1100_047_08"/>
            <w:bookmarkEnd w:id="575"/>
            <w:r>
              <w:rPr>
                <w:b/>
                <w:bCs/>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576" w:name="z1100_047_09"/>
            <w:bookmarkStart w:id="577" w:name="z1100_047_09"/>
            <w:bookmarkEnd w:id="57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78" w:name="z1100_047_10"/>
            <w:bookmarkStart w:id="579" w:name="z1100_047_10"/>
            <w:bookmarkEnd w:id="57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580" w:name="z1100_047_11"/>
            <w:bookmarkEnd w:id="580"/>
            <w:r>
              <w:rPr>
                <w:b/>
                <w:bCs/>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581" w:name="z1100_047_12"/>
            <w:bookmarkStart w:id="582" w:name="z1100_047_12"/>
            <w:bookmarkEnd w:id="58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83" w:name="z1100_047_13"/>
            <w:bookmarkStart w:id="584" w:name="z1100_047_13"/>
            <w:bookmarkEnd w:id="58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85" w:name="z1100_047_14"/>
            <w:bookmarkStart w:id="586" w:name="z1100_047_14"/>
            <w:bookmarkEnd w:id="58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87" w:name="z1100_047_15"/>
            <w:bookmarkStart w:id="588" w:name="z1100_047_15"/>
            <w:bookmarkEnd w:id="58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89" w:name="z1100_047_16"/>
            <w:bookmarkStart w:id="590" w:name="z1100_047_16"/>
            <w:bookmarkEnd w:id="59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91" w:name="z1100_047_17"/>
            <w:bookmarkStart w:id="592" w:name="z1100_047_17"/>
            <w:bookmarkEnd w:id="592"/>
          </w:p>
        </w:tc>
      </w:tr>
    </w:tbl>
    <w:p>
      <w:pPr>
        <w:pStyle w:val="Normal"/>
        <w:rPr>
          <w:b/>
          <w:b/>
          <w:sz w:val="22"/>
          <w:szCs w:val="22"/>
          <w:lang w:val="en-US"/>
        </w:rPr>
      </w:pPr>
      <w:r>
        <w:br w:type="page"/>
      </w:r>
      <w:r>
        <w:rPr>
          <w:b/>
          <w:sz w:val="22"/>
          <w:szCs w:val="22"/>
          <w:lang w:val="en-US"/>
        </w:rPr>
        <w:t>(1100)</w:t>
        <w:tab/>
        <w:tab/>
        <w:tab/>
        <w:tab/>
        <w:tab/>
        <w:tab/>
        <w:tab/>
        <w:tab/>
        <w:tab/>
        <w:tab/>
        <w:tab/>
        <w:tab/>
        <w:tab/>
        <w:tab/>
        <w:tab/>
        <w:tab/>
        <w:tab/>
        <w:tab/>
        <w:t xml:space="preserve">   </w:t>
        <w:tab/>
        <w:t>продолжение</w:t>
      </w:r>
    </w:p>
    <w:tbl>
      <w:tblPr>
        <w:tblW w:w="15658" w:type="dxa"/>
        <w:jc w:val="center"/>
        <w:tblInd w:w="0" w:type="dxa"/>
        <w:tblLayout w:type="fixed"/>
        <w:tblCellMar>
          <w:top w:w="0" w:type="dxa"/>
          <w:left w:w="108" w:type="dxa"/>
          <w:bottom w:w="0" w:type="dxa"/>
          <w:right w:w="108" w:type="dxa"/>
        </w:tblCellMar>
      </w:tblPr>
      <w:tblGrid>
        <w:gridCol w:w="1961"/>
        <w:gridCol w:w="552"/>
        <w:gridCol w:w="813"/>
        <w:gridCol w:w="992"/>
        <w:gridCol w:w="993"/>
        <w:gridCol w:w="992"/>
        <w:gridCol w:w="992"/>
        <w:gridCol w:w="992"/>
        <w:gridCol w:w="762"/>
        <w:gridCol w:w="798"/>
        <w:gridCol w:w="850"/>
        <w:gridCol w:w="851"/>
        <w:gridCol w:w="850"/>
        <w:gridCol w:w="762"/>
        <w:gridCol w:w="797"/>
        <w:gridCol w:w="904"/>
        <w:gridCol w:w="797"/>
      </w:tblGrid>
      <w:tr>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 xml:space="preserve">Число должностей в целом по организации </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з них, в подразделениях, оказывающих медицинскую помощь:</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Число физи-ческих лиц основ-ных работ-ников на занятых долж-ностях</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з них, в подразделениях, оказывающих медицинскую помощь:</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меют квалификационную категорию (из гр.9)</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rPr>
                <w:b/>
                <w:b/>
              </w:rPr>
            </w:pPr>
            <w:r>
              <w:rPr/>
              <w:t>(из гр.9)</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ерапевты - всего</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8</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b/>
                <w:b/>
                <w:bCs/>
                <w:sz w:val="18"/>
                <w:szCs w:val="18"/>
              </w:rPr>
            </w:pPr>
            <w:r>
              <w:rPr>
                <w:b/>
                <w:bCs/>
                <w:sz w:val="18"/>
                <w:szCs w:val="18"/>
              </w:rPr>
            </w:r>
            <w:bookmarkStart w:id="593" w:name="z1100_098_03"/>
            <w:bookmarkStart w:id="594" w:name="z1100_098_03"/>
            <w:bookmarkEnd w:id="5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95" w:name="z1100_098_04"/>
            <w:bookmarkStart w:id="596" w:name="z1100_098_04"/>
            <w:bookmarkEnd w:id="59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97" w:name="z1100_098_05"/>
            <w:bookmarkStart w:id="598" w:name="z1100_098_05"/>
            <w:bookmarkEnd w:id="5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99" w:name="z1100_098_06"/>
            <w:bookmarkStart w:id="600" w:name="z1100_098_06"/>
            <w:bookmarkEnd w:id="6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01" w:name="z1100_098_07"/>
            <w:bookmarkStart w:id="602" w:name="z1100_098_07"/>
            <w:bookmarkEnd w:id="6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03" w:name="z1100_098_08"/>
            <w:bookmarkStart w:id="604" w:name="z1100_098_08"/>
            <w:bookmarkEnd w:id="60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05" w:name="z1100_098_09"/>
            <w:bookmarkStart w:id="606" w:name="z1100_098_09"/>
            <w:bookmarkEnd w:id="60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07" w:name="z1100_098_10"/>
            <w:bookmarkStart w:id="608" w:name="z1100_098_10"/>
            <w:bookmarkEnd w:id="60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09" w:name="z1100_098_11"/>
            <w:bookmarkStart w:id="610" w:name="z1100_098_11"/>
            <w:bookmarkEnd w:id="61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11" w:name="z1100_098_12"/>
            <w:bookmarkStart w:id="612" w:name="z1100_098_12"/>
            <w:bookmarkEnd w:id="61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13" w:name="z1100_098_13"/>
            <w:bookmarkStart w:id="614" w:name="z1100_098_13"/>
            <w:bookmarkEnd w:id="61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15" w:name="z1100_098_14"/>
            <w:bookmarkStart w:id="616" w:name="z1100_098_14"/>
            <w:bookmarkEnd w:id="61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17" w:name="z1100_098_15"/>
            <w:bookmarkStart w:id="618" w:name="z1100_098_15"/>
            <w:bookmarkEnd w:id="61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19" w:name="z1100_098_16"/>
            <w:bookmarkStart w:id="620" w:name="z1100_098_16"/>
            <w:bookmarkEnd w:id="62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21" w:name="z1100_098_17"/>
            <w:bookmarkStart w:id="622" w:name="z1100_098_17"/>
            <w:bookmarkEnd w:id="622"/>
          </w:p>
        </w:tc>
      </w:tr>
      <w:tr>
        <w:trPr/>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0"/>
              <w:rPr>
                <w:sz w:val="18"/>
                <w:szCs w:val="18"/>
                <w:lang w:val="en-US" w:eastAsia="en-US"/>
              </w:rPr>
            </w:pPr>
            <w:r>
              <w:rPr>
                <w:sz w:val="18"/>
                <w:szCs w:val="18"/>
                <w:lang w:val="en-US" w:eastAsia="en-US"/>
              </w:rPr>
              <w:t>из них:</w:t>
            </w:r>
          </w:p>
          <w:p>
            <w:pPr>
              <w:pStyle w:val="Normal"/>
              <w:spacing w:lineRule="exact" w:line="220"/>
              <w:ind w:left="279" w:hanging="0"/>
              <w:rPr>
                <w:sz w:val="18"/>
                <w:szCs w:val="18"/>
              </w:rPr>
            </w:pPr>
            <w:r>
              <w:rPr>
                <w:sz w:val="18"/>
                <w:szCs w:val="18"/>
                <w:lang w:val="en-US" w:eastAsia="en-US"/>
              </w:rPr>
              <w:t xml:space="preserve">терапевты  участковые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9</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b/>
                <w:b/>
                <w:bCs/>
                <w:sz w:val="18"/>
                <w:szCs w:val="18"/>
              </w:rPr>
            </w:pPr>
            <w:r>
              <w:rPr>
                <w:b/>
                <w:bCs/>
                <w:sz w:val="18"/>
                <w:szCs w:val="18"/>
              </w:rPr>
            </w:r>
            <w:bookmarkStart w:id="623" w:name="z1100_099_03"/>
            <w:bookmarkStart w:id="624" w:name="z1100_099_03"/>
            <w:bookmarkEnd w:id="6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25" w:name="z1100_099_04"/>
            <w:bookmarkStart w:id="626" w:name="z1100_099_04"/>
            <w:bookmarkEnd w:id="62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27" w:name="z1100_099_05"/>
            <w:bookmarkStart w:id="628" w:name="z1100_099_05"/>
            <w:bookmarkEnd w:id="6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29" w:name="z1100_099_06"/>
            <w:bookmarkStart w:id="630" w:name="z1100_099_06"/>
            <w:bookmarkEnd w:id="6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631" w:name="z1100_099_07"/>
            <w:bookmarkEnd w:id="631"/>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632" w:name="z1100_099_08"/>
            <w:bookmarkEnd w:id="632"/>
            <w:r>
              <w:rPr>
                <w:b/>
                <w:bCs/>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633" w:name="z1100_099_09"/>
            <w:bookmarkStart w:id="634" w:name="z1100_099_09"/>
            <w:bookmarkEnd w:id="63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35" w:name="z1100_099_10"/>
            <w:bookmarkStart w:id="636" w:name="z1100_099_10"/>
            <w:bookmarkEnd w:id="63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637" w:name="z1100_099_11"/>
            <w:bookmarkEnd w:id="637"/>
            <w:r>
              <w:rPr>
                <w:b/>
                <w:bCs/>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638" w:name="z1100_099_12"/>
            <w:bookmarkStart w:id="639" w:name="z1100_099_12"/>
            <w:bookmarkEnd w:id="63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40" w:name="z1100_099_13"/>
            <w:bookmarkStart w:id="641" w:name="z1100_099_13"/>
            <w:bookmarkEnd w:id="64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42" w:name="z1100_099_14"/>
            <w:bookmarkStart w:id="643" w:name="z1100_099_14"/>
            <w:bookmarkEnd w:id="64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44" w:name="z1100_099_15"/>
            <w:bookmarkStart w:id="645" w:name="z1100_099_15"/>
            <w:bookmarkEnd w:id="64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46" w:name="z1100_099_16"/>
            <w:bookmarkStart w:id="647" w:name="z1100_099_16"/>
            <w:bookmarkEnd w:id="64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48" w:name="z1100_099_17"/>
            <w:bookmarkStart w:id="649" w:name="z1100_099_17"/>
            <w:bookmarkEnd w:id="649"/>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bCs/>
                <w:sz w:val="18"/>
                <w:szCs w:val="18"/>
              </w:rPr>
            </w:pPr>
            <w:r>
              <w:rPr>
                <w:bCs/>
                <w:sz w:val="18"/>
                <w:szCs w:val="18"/>
                <w:lang w:val="en-US" w:eastAsia="en-US"/>
              </w:rPr>
              <w:t>Специалисты с высшим немедицинским образованием – всего:</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Cs/>
                <w:sz w:val="18"/>
                <w:szCs w:val="18"/>
              </w:rPr>
            </w:pPr>
            <w:r>
              <w:rPr>
                <w:bCs/>
                <w:sz w:val="18"/>
                <w:szCs w:val="18"/>
              </w:rPr>
              <w:t>128</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b/>
                <w:b/>
                <w:bCs/>
                <w:sz w:val="18"/>
                <w:szCs w:val="18"/>
              </w:rPr>
            </w:pPr>
            <w:r>
              <w:rPr>
                <w:b/>
                <w:bCs/>
                <w:sz w:val="18"/>
                <w:szCs w:val="18"/>
              </w:rPr>
            </w:r>
            <w:bookmarkStart w:id="650" w:name="z1100_128_03"/>
            <w:bookmarkStart w:id="651" w:name="z1100_128_03"/>
            <w:bookmarkEnd w:id="6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52" w:name="z1100_128_04"/>
            <w:bookmarkStart w:id="653" w:name="z1100_128_04"/>
            <w:bookmarkEnd w:id="65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54" w:name="z1100_128_05"/>
            <w:bookmarkStart w:id="655" w:name="z1100_128_05"/>
            <w:bookmarkEnd w:id="6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56" w:name="z1100_128_06"/>
            <w:bookmarkStart w:id="657" w:name="z1100_128_06"/>
            <w:bookmarkEnd w:id="6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58" w:name="z1100_128_07"/>
            <w:bookmarkStart w:id="659" w:name="z1100_128_07"/>
            <w:bookmarkEnd w:id="6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60" w:name="z1100_128_08"/>
            <w:bookmarkStart w:id="661" w:name="z1100_128_08"/>
            <w:bookmarkEnd w:id="66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62" w:name="z1100_128_09"/>
            <w:bookmarkStart w:id="663" w:name="z1100_128_09"/>
            <w:bookmarkEnd w:id="66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64" w:name="z1100_128_10"/>
            <w:bookmarkStart w:id="665" w:name="z1100_128_10"/>
            <w:bookmarkEnd w:id="66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66" w:name="z1100_128_11"/>
            <w:bookmarkStart w:id="667" w:name="z1100_128_11"/>
            <w:bookmarkEnd w:id="66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68" w:name="z1100_128_12"/>
            <w:bookmarkStart w:id="669" w:name="z1100_128_12"/>
            <w:bookmarkEnd w:id="66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70" w:name="z1100_128_13"/>
            <w:bookmarkStart w:id="671" w:name="z1100_128_13"/>
            <w:bookmarkEnd w:id="67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72" w:name="z1100_128_14"/>
            <w:bookmarkStart w:id="673" w:name="z1100_128_14"/>
            <w:bookmarkEnd w:id="67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74" w:name="z1100_128_15"/>
            <w:bookmarkStart w:id="675" w:name="z1100_128_15"/>
            <w:bookmarkEnd w:id="67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76" w:name="z1100_128_16"/>
            <w:bookmarkStart w:id="677" w:name="z1100_128_16"/>
            <w:bookmarkEnd w:id="67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78" w:name="z1100_128_17"/>
            <w:bookmarkStart w:id="679" w:name="z1100_128_17"/>
            <w:bookmarkEnd w:id="679"/>
          </w:p>
        </w:tc>
      </w:tr>
      <w:tr>
        <w:trPr/>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Провизоры - всего</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rPr>
              <w:t>143</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b/>
                <w:b/>
                <w:bCs/>
                <w:sz w:val="18"/>
                <w:szCs w:val="18"/>
                <w:lang w:val="en-US"/>
              </w:rPr>
            </w:pPr>
            <w:r>
              <w:rPr>
                <w:b/>
                <w:bCs/>
                <w:sz w:val="18"/>
                <w:szCs w:val="18"/>
                <w:lang w:val="en-US"/>
              </w:rPr>
            </w:r>
            <w:bookmarkStart w:id="680" w:name="z1100_143_03"/>
            <w:bookmarkStart w:id="681" w:name="z1100_143_03"/>
            <w:bookmarkEnd w:id="6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82" w:name="z1100_143_04"/>
            <w:bookmarkStart w:id="683" w:name="z1100_143_04"/>
            <w:bookmarkEnd w:id="68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84" w:name="z1100_143_05"/>
            <w:bookmarkStart w:id="685" w:name="z1100_143_05"/>
            <w:bookmarkEnd w:id="6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86" w:name="z1100_143_06"/>
            <w:bookmarkStart w:id="687" w:name="z1100_143_06"/>
            <w:bookmarkEnd w:id="6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88" w:name="z1100_143_07"/>
            <w:bookmarkStart w:id="689" w:name="z1100_143_07"/>
            <w:bookmarkEnd w:id="6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90" w:name="z1100_143_08"/>
            <w:bookmarkStart w:id="691" w:name="z1100_143_08"/>
            <w:bookmarkEnd w:id="69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92" w:name="z1100_143_09"/>
            <w:bookmarkStart w:id="693" w:name="z1100_143_09"/>
            <w:bookmarkEnd w:id="69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94" w:name="z1100_143_10"/>
            <w:bookmarkStart w:id="695" w:name="z1100_143_10"/>
            <w:bookmarkEnd w:id="6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96" w:name="z1100_143_11"/>
            <w:bookmarkStart w:id="697" w:name="z1100_143_11"/>
            <w:bookmarkEnd w:id="69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98" w:name="z1100_143_12"/>
            <w:bookmarkStart w:id="699" w:name="z1100_143_12"/>
            <w:bookmarkEnd w:id="6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00" w:name="z1100_143_13"/>
            <w:bookmarkStart w:id="701" w:name="z1100_143_13"/>
            <w:bookmarkEnd w:id="70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02" w:name="z1100_143_14"/>
            <w:bookmarkStart w:id="703" w:name="z1100_143_14"/>
            <w:bookmarkEnd w:id="70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04" w:name="z1100_143_15"/>
            <w:bookmarkStart w:id="705" w:name="z1100_143_15"/>
            <w:bookmarkEnd w:id="70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06" w:name="z1100_143_16"/>
            <w:bookmarkStart w:id="707" w:name="z1100_143_16"/>
            <w:bookmarkEnd w:id="70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08" w:name="z1100_143_17"/>
            <w:bookmarkStart w:id="709" w:name="z1100_143_17"/>
            <w:bookmarkEnd w:id="709"/>
          </w:p>
        </w:tc>
      </w:tr>
      <w:tr>
        <w:trPr/>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Средний медперсонал – всего</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Cs/>
                <w:sz w:val="18"/>
                <w:szCs w:val="18"/>
              </w:rPr>
            </w:pPr>
            <w:r>
              <w:rPr>
                <w:bCs/>
                <w:sz w:val="18"/>
                <w:szCs w:val="18"/>
              </w:rPr>
              <w:t>151</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b/>
                <w:b/>
                <w:bCs/>
                <w:sz w:val="18"/>
                <w:szCs w:val="18"/>
              </w:rPr>
            </w:pPr>
            <w:r>
              <w:rPr>
                <w:b/>
                <w:bCs/>
                <w:sz w:val="18"/>
                <w:szCs w:val="18"/>
              </w:rPr>
            </w:r>
            <w:bookmarkStart w:id="710" w:name="z1100_151_03"/>
            <w:bookmarkStart w:id="711" w:name="z1100_151_03"/>
            <w:bookmarkEnd w:id="7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12" w:name="z1100_151_04"/>
            <w:bookmarkStart w:id="713" w:name="z1100_151_04"/>
            <w:bookmarkEnd w:id="71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14" w:name="z1100_151_05"/>
            <w:bookmarkStart w:id="715" w:name="z1100_151_05"/>
            <w:bookmarkEnd w:id="7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16" w:name="z1100_151_06"/>
            <w:bookmarkStart w:id="717" w:name="z1100_151_06"/>
            <w:bookmarkEnd w:id="7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18" w:name="z1100_151_07"/>
            <w:bookmarkStart w:id="719" w:name="z1100_151_07"/>
            <w:bookmarkEnd w:id="7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0" w:name="z1100_151_08"/>
            <w:bookmarkStart w:id="721" w:name="z1100_151_08"/>
            <w:bookmarkEnd w:id="72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2" w:name="z1100_151_09"/>
            <w:bookmarkStart w:id="723" w:name="z1100_151_09"/>
            <w:bookmarkEnd w:id="72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4" w:name="z1100_151_10"/>
            <w:bookmarkStart w:id="725" w:name="z1100_151_10"/>
            <w:bookmarkEnd w:id="7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6" w:name="z1100_151_11"/>
            <w:bookmarkStart w:id="727" w:name="z1100_151_11"/>
            <w:bookmarkEnd w:id="72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8" w:name="z1100_151_12"/>
            <w:bookmarkStart w:id="729" w:name="z1100_151_12"/>
            <w:bookmarkEnd w:id="72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30" w:name="z1100_151_13"/>
            <w:bookmarkStart w:id="731" w:name="z1100_151_13"/>
            <w:bookmarkEnd w:id="73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32" w:name="z1100_151_14"/>
            <w:bookmarkStart w:id="733" w:name="z1100_151_14"/>
            <w:bookmarkEnd w:id="73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34" w:name="z1100_151_15"/>
            <w:bookmarkStart w:id="735" w:name="z1100_151_15"/>
            <w:bookmarkEnd w:id="73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36" w:name="z1100_151_16"/>
            <w:bookmarkStart w:id="737" w:name="z1100_151_16"/>
            <w:bookmarkEnd w:id="73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38" w:name="z1100_151_17"/>
            <w:bookmarkStart w:id="739" w:name="z1100_151_17"/>
            <w:bookmarkEnd w:id="739"/>
          </w:p>
        </w:tc>
      </w:tr>
      <w:tr>
        <w:trPr/>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Фармацевты</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7</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b/>
                <w:b/>
                <w:bCs/>
                <w:sz w:val="18"/>
                <w:szCs w:val="18"/>
              </w:rPr>
            </w:pPr>
            <w:r>
              <w:rPr>
                <w:b/>
                <w:bCs/>
                <w:sz w:val="18"/>
                <w:szCs w:val="18"/>
              </w:rPr>
            </w:r>
            <w:bookmarkStart w:id="740" w:name="z1100_217_03"/>
            <w:bookmarkStart w:id="741" w:name="z1100_217_03"/>
            <w:bookmarkEnd w:id="7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42" w:name="z1100_217_04"/>
            <w:bookmarkStart w:id="743" w:name="z1100_217_04"/>
            <w:bookmarkEnd w:id="74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44" w:name="z1100_217_05"/>
            <w:bookmarkStart w:id="745" w:name="z1100_217_05"/>
            <w:bookmarkEnd w:id="7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46" w:name="z1100_217_06"/>
            <w:bookmarkStart w:id="747" w:name="z1100_217_06"/>
            <w:bookmarkEnd w:id="7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48" w:name="z1100_217_07"/>
            <w:bookmarkStart w:id="749" w:name="z1100_217_07"/>
            <w:bookmarkEnd w:id="7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50" w:name="z1100_217_08"/>
            <w:bookmarkStart w:id="751" w:name="z1100_217_08"/>
            <w:bookmarkEnd w:id="75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52" w:name="z1100_217_09"/>
            <w:bookmarkStart w:id="753" w:name="z1100_217_09"/>
            <w:bookmarkEnd w:id="75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54" w:name="z1100_217_10"/>
            <w:bookmarkStart w:id="755" w:name="z1100_217_10"/>
            <w:bookmarkEnd w:id="75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56" w:name="z1100_217_11"/>
            <w:bookmarkStart w:id="757" w:name="z1100_217_11"/>
            <w:bookmarkEnd w:id="75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58" w:name="z1100_217_12"/>
            <w:bookmarkStart w:id="759" w:name="z1100_217_12"/>
            <w:bookmarkEnd w:id="75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60" w:name="z1100_217_13"/>
            <w:bookmarkStart w:id="761" w:name="z1100_217_13"/>
            <w:bookmarkEnd w:id="76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62" w:name="z1100_217_14"/>
            <w:bookmarkStart w:id="763" w:name="z1100_217_14"/>
            <w:bookmarkEnd w:id="76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64" w:name="z1100_217_15"/>
            <w:bookmarkStart w:id="765" w:name="z1100_217_15"/>
            <w:bookmarkEnd w:id="76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66" w:name="z1100_217_16"/>
            <w:bookmarkStart w:id="767" w:name="z1100_217_16"/>
            <w:bookmarkEnd w:id="76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68" w:name="z1100_217_17"/>
            <w:bookmarkStart w:id="769" w:name="z1100_217_17"/>
            <w:bookmarkEnd w:id="769"/>
          </w:p>
        </w:tc>
      </w:tr>
      <w:tr>
        <w:trPr/>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lang w:val="en-US" w:eastAsia="en-US"/>
              </w:rPr>
            </w:pPr>
            <w:r>
              <w:rPr>
                <w:sz w:val="18"/>
                <w:szCs w:val="18"/>
                <w:lang w:val="en-US" w:eastAsia="en-US"/>
              </w:rPr>
              <w:t>Младший медицинский и фармацевтический персонал</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b/>
                <w:b/>
                <w:bCs/>
                <w:sz w:val="18"/>
                <w:szCs w:val="18"/>
              </w:rPr>
            </w:pPr>
            <w:r>
              <w:rPr>
                <w:b/>
                <w:bCs/>
                <w:sz w:val="18"/>
                <w:szCs w:val="18"/>
              </w:rPr>
            </w:r>
            <w:bookmarkStart w:id="770" w:name="z1100_221_03"/>
            <w:bookmarkStart w:id="771" w:name="z1100_221_03"/>
            <w:bookmarkEnd w:id="7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72" w:name="z1100_221_04"/>
            <w:bookmarkStart w:id="773" w:name="z1100_221_04"/>
            <w:bookmarkEnd w:id="77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74" w:name="z1100_221_05"/>
            <w:bookmarkStart w:id="775" w:name="z1100_221_05"/>
            <w:bookmarkEnd w:id="7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76" w:name="z1100_221_06"/>
            <w:bookmarkStart w:id="777" w:name="z1100_221_06"/>
            <w:bookmarkEnd w:id="7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78" w:name="z1100_221_07"/>
            <w:bookmarkStart w:id="779" w:name="z1100_221_07"/>
            <w:bookmarkEnd w:id="7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80" w:name="z1100_221_08"/>
            <w:bookmarkStart w:id="781" w:name="z1100_221_08"/>
            <w:bookmarkEnd w:id="78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82" w:name="z1100_221_09"/>
            <w:bookmarkStart w:id="783" w:name="z1100_221_09"/>
            <w:bookmarkEnd w:id="78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84" w:name="z1100_221_10"/>
            <w:bookmarkStart w:id="785" w:name="z1100_221_10"/>
            <w:bookmarkEnd w:id="78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86" w:name="z1100_221_11"/>
            <w:bookmarkStart w:id="787" w:name="z1100_221_11"/>
            <w:bookmarkEnd w:id="78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88" w:name="z1100_221_12"/>
            <w:bookmarkStart w:id="789" w:name="z1100_221_12"/>
            <w:bookmarkEnd w:id="78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90" w:name="z1100_221_13"/>
            <w:bookmarkStart w:id="791" w:name="z1100_221_13"/>
            <w:bookmarkEnd w:id="79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92" w:name="z1100_221_14"/>
            <w:bookmarkStart w:id="793" w:name="z1100_221_14"/>
            <w:bookmarkEnd w:id="79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94" w:name="z1100_221_15"/>
            <w:bookmarkStart w:id="795" w:name="z1100_221_15"/>
            <w:bookmarkEnd w:id="79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96" w:name="z1100_221_16"/>
            <w:bookmarkStart w:id="797" w:name="z1100_221_16"/>
            <w:bookmarkEnd w:id="79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98" w:name="z1100_221_17"/>
            <w:bookmarkStart w:id="799" w:name="z1100_221_17"/>
            <w:bookmarkEnd w:id="799"/>
          </w:p>
        </w:tc>
      </w:tr>
      <w:tr>
        <w:trPr/>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Прочий персонал</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b/>
                <w:b/>
                <w:bCs/>
                <w:sz w:val="18"/>
                <w:szCs w:val="18"/>
              </w:rPr>
            </w:pPr>
            <w:r>
              <w:rPr>
                <w:b/>
                <w:bCs/>
                <w:sz w:val="18"/>
                <w:szCs w:val="18"/>
              </w:rPr>
            </w:r>
            <w:bookmarkStart w:id="800" w:name="z1100_227_03"/>
            <w:bookmarkStart w:id="801" w:name="z1100_227_03"/>
            <w:bookmarkEnd w:id="8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02" w:name="z1100_227_04"/>
            <w:bookmarkStart w:id="803" w:name="z1100_227_04"/>
            <w:bookmarkEnd w:id="80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04" w:name="z1100_227_05"/>
            <w:bookmarkStart w:id="805" w:name="z1100_227_05"/>
            <w:bookmarkEnd w:id="8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06" w:name="z1100_227_06"/>
            <w:bookmarkStart w:id="807" w:name="z1100_227_06"/>
            <w:bookmarkEnd w:id="8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08" w:name="z1100_227_07"/>
            <w:bookmarkStart w:id="809" w:name="z1100_227_07"/>
            <w:bookmarkEnd w:id="8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10" w:name="z1100_227_08"/>
            <w:bookmarkStart w:id="811" w:name="z1100_227_08"/>
            <w:bookmarkEnd w:id="81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12" w:name="z1100_227_09"/>
            <w:bookmarkStart w:id="813" w:name="z1100_227_09"/>
            <w:bookmarkEnd w:id="81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14" w:name="z1100_227_10"/>
            <w:bookmarkStart w:id="815" w:name="z1100_227_10"/>
            <w:bookmarkEnd w:id="81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16" w:name="z1100_227_11"/>
            <w:bookmarkStart w:id="817" w:name="z1100_227_11"/>
            <w:bookmarkEnd w:id="81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18" w:name="z1100_227_12"/>
            <w:bookmarkStart w:id="819" w:name="z1100_227_12"/>
            <w:bookmarkEnd w:id="81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20" w:name="z1100_227_13"/>
            <w:bookmarkStart w:id="821" w:name="z1100_227_13"/>
            <w:bookmarkEnd w:id="82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22" w:name="z1100_227_14"/>
            <w:bookmarkStart w:id="823" w:name="z1100_227_14"/>
            <w:bookmarkEnd w:id="82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24" w:name="z1100_227_15"/>
            <w:bookmarkStart w:id="825" w:name="z1100_227_15"/>
            <w:bookmarkEnd w:id="82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26" w:name="z1100_227_16"/>
            <w:bookmarkStart w:id="827" w:name="z1100_227_16"/>
            <w:bookmarkEnd w:id="82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28" w:name="z1100_227_17"/>
            <w:bookmarkStart w:id="829" w:name="z1100_227_17"/>
            <w:bookmarkEnd w:id="829"/>
          </w:p>
        </w:tc>
      </w:tr>
      <w:tr>
        <w:trPr/>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lang w:val="en-US" w:eastAsia="en-US"/>
              </w:rPr>
            </w:pPr>
            <w:r>
              <w:rPr>
                <w:sz w:val="18"/>
                <w:szCs w:val="18"/>
                <w:lang w:val="en-US" w:eastAsia="en-US"/>
              </w:rPr>
              <w:t>Специалисты с высшим немедицинским образованием, занимающих должности врачей, всего</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2</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b/>
                <w:b/>
                <w:bCs/>
                <w:sz w:val="18"/>
                <w:szCs w:val="18"/>
              </w:rPr>
            </w:pPr>
            <w:r>
              <w:rPr>
                <w:b/>
                <w:bCs/>
                <w:sz w:val="18"/>
                <w:szCs w:val="18"/>
              </w:rPr>
            </w:r>
            <w:bookmarkStart w:id="830" w:name="z1100_232_03"/>
            <w:bookmarkStart w:id="831" w:name="z1100_232_03"/>
            <w:bookmarkEnd w:id="8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32" w:name="z1100_232_04"/>
            <w:bookmarkStart w:id="833" w:name="z1100_232_04"/>
            <w:bookmarkEnd w:id="83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34" w:name="z1100_232_05"/>
            <w:bookmarkStart w:id="835" w:name="z1100_232_05"/>
            <w:bookmarkEnd w:id="8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36" w:name="z1100_232_06"/>
            <w:bookmarkStart w:id="837" w:name="z1100_232_06"/>
            <w:bookmarkEnd w:id="8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38" w:name="z1100_232_07"/>
            <w:bookmarkStart w:id="839" w:name="z1100_232_07"/>
            <w:bookmarkEnd w:id="8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0" w:name="z1100_232_08"/>
            <w:bookmarkStart w:id="841" w:name="z1100_232_08"/>
            <w:bookmarkEnd w:id="84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2" w:name="z1100_232_09"/>
            <w:bookmarkStart w:id="843" w:name="z1100_232_09"/>
            <w:bookmarkEnd w:id="84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4" w:name="z1100_232_10"/>
            <w:bookmarkStart w:id="845" w:name="z1100_232_10"/>
            <w:bookmarkEnd w:id="8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6" w:name="z1100_232_11"/>
            <w:bookmarkStart w:id="847" w:name="z1100_232_11"/>
            <w:bookmarkEnd w:id="84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848" w:name="z1100_232_12"/>
            <w:bookmarkEnd w:id="848"/>
            <w:r>
              <w:rPr>
                <w:b/>
                <w:bCs/>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849" w:name="z1100_232_13"/>
            <w:bookmarkEnd w:id="849"/>
            <w:r>
              <w:rPr>
                <w:b/>
                <w:bCs/>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850" w:name="z1100_232_14"/>
            <w:bookmarkEnd w:id="850"/>
            <w:r>
              <w:rPr>
                <w:b/>
                <w:bCs/>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851" w:name="z1100_232_15"/>
            <w:bookmarkEnd w:id="851"/>
            <w:r>
              <w:rPr>
                <w:b/>
                <w:bCs/>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852" w:name="z1100_232_16"/>
            <w:bookmarkStart w:id="853" w:name="z1100_232_16"/>
            <w:bookmarkEnd w:id="85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54" w:name="z1100_232_17"/>
            <w:bookmarkStart w:id="855" w:name="z1100_232_17"/>
            <w:bookmarkEnd w:id="855"/>
          </w:p>
        </w:tc>
      </w:tr>
      <w:tr>
        <w:trPr/>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bCs/>
                <w:sz w:val="18"/>
                <w:szCs w:val="18"/>
                <w:lang w:val="en-US" w:eastAsia="en-US"/>
              </w:rPr>
              <w:t>Специалисты без</w:t>
            </w:r>
            <w:r>
              <w:rPr>
                <w:sz w:val="18"/>
                <w:szCs w:val="18"/>
                <w:lang w:val="en-US" w:eastAsia="en-US"/>
              </w:rPr>
              <w:t xml:space="preserve"> медицинского образования,занимаю-щих должности среднего медицинского персонала, всего</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6</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b/>
                <w:b/>
                <w:bCs/>
                <w:sz w:val="18"/>
                <w:szCs w:val="18"/>
              </w:rPr>
            </w:pPr>
            <w:r>
              <w:rPr>
                <w:b/>
                <w:bCs/>
                <w:sz w:val="18"/>
                <w:szCs w:val="18"/>
              </w:rPr>
            </w:r>
            <w:bookmarkStart w:id="856" w:name="z1100_236_03"/>
            <w:bookmarkStart w:id="857" w:name="z1100_236_03"/>
            <w:bookmarkEnd w:id="8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58" w:name="z1100_236_04"/>
            <w:bookmarkStart w:id="859" w:name="z1100_236_04"/>
            <w:bookmarkEnd w:id="85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60" w:name="z1100_236_05"/>
            <w:bookmarkStart w:id="861" w:name="z1100_236_05"/>
            <w:bookmarkEnd w:id="8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62" w:name="z1100_236_06"/>
            <w:bookmarkStart w:id="863" w:name="z1100_236_06"/>
            <w:bookmarkEnd w:id="8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64" w:name="z1100_236_07"/>
            <w:bookmarkStart w:id="865" w:name="z1100_236_07"/>
            <w:bookmarkEnd w:id="8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66" w:name="z1100_236_08"/>
            <w:bookmarkStart w:id="867" w:name="z1100_236_08"/>
            <w:bookmarkEnd w:id="86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68" w:name="z1100_236_09"/>
            <w:bookmarkStart w:id="869" w:name="z1100_236_09"/>
            <w:bookmarkEnd w:id="86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70" w:name="z1100_236_10"/>
            <w:bookmarkStart w:id="871" w:name="z1100_236_10"/>
            <w:bookmarkEnd w:id="87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72" w:name="z1100_236_11"/>
            <w:bookmarkStart w:id="873" w:name="z1100_236_11"/>
            <w:bookmarkEnd w:id="87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874" w:name="z1100_236_12"/>
            <w:bookmarkEnd w:id="874"/>
            <w:r>
              <w:rPr>
                <w:b/>
                <w:bCs/>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875" w:name="z1100_236_13"/>
            <w:bookmarkEnd w:id="875"/>
            <w:r>
              <w:rPr>
                <w:b/>
                <w:bCs/>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876" w:name="z1100_236_14"/>
            <w:bookmarkEnd w:id="876"/>
            <w:r>
              <w:rPr>
                <w:b/>
                <w:bCs/>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877" w:name="z1100_236_15"/>
            <w:bookmarkEnd w:id="877"/>
            <w:r>
              <w:rPr>
                <w:b/>
                <w:bCs/>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878" w:name="z1100_236_16"/>
            <w:bookmarkStart w:id="879" w:name="z1100_236_16"/>
            <w:bookmarkEnd w:id="87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80" w:name="z1100_236_17"/>
            <w:bookmarkStart w:id="881" w:name="z1100_236_17"/>
            <w:bookmarkEnd w:id="881"/>
          </w:p>
        </w:tc>
      </w:tr>
      <w:tr>
        <w:trPr/>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trike/>
                <w:sz w:val="18"/>
                <w:szCs w:val="18"/>
                <w:lang w:val="en-US" w:eastAsia="en-US"/>
              </w:rPr>
            </w:pPr>
            <w:r>
              <w:rPr>
                <w:sz w:val="18"/>
                <w:szCs w:val="18"/>
                <w:lang w:val="en-US" w:eastAsia="en-US"/>
              </w:rPr>
              <w:t>Всего</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4</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b/>
                <w:b/>
                <w:bCs/>
                <w:sz w:val="18"/>
                <w:szCs w:val="18"/>
              </w:rPr>
            </w:pPr>
            <w:r>
              <w:rPr>
                <w:b/>
                <w:bCs/>
                <w:sz w:val="18"/>
                <w:szCs w:val="18"/>
              </w:rPr>
            </w:r>
            <w:bookmarkStart w:id="882" w:name="z1100_244_03"/>
            <w:bookmarkStart w:id="883" w:name="z1100_244_03"/>
            <w:bookmarkEnd w:id="8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84" w:name="z1100_244_04"/>
            <w:bookmarkStart w:id="885" w:name="z1100_244_04"/>
            <w:bookmarkEnd w:id="88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86" w:name="z1100_244_05"/>
            <w:bookmarkStart w:id="887" w:name="z1100_244_05"/>
            <w:bookmarkEnd w:id="8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88" w:name="z1100_244_06"/>
            <w:bookmarkStart w:id="889" w:name="z1100_244_06"/>
            <w:bookmarkEnd w:id="8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90" w:name="z1100_244_07"/>
            <w:bookmarkStart w:id="891" w:name="z1100_244_07"/>
            <w:bookmarkEnd w:id="8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92" w:name="z1100_244_08"/>
            <w:bookmarkStart w:id="893" w:name="z1100_244_08"/>
            <w:bookmarkEnd w:id="89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94" w:name="z1100_244_09"/>
            <w:bookmarkStart w:id="895" w:name="z1100_244_09"/>
            <w:bookmarkEnd w:id="89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96" w:name="z1100_244_10"/>
            <w:bookmarkStart w:id="897" w:name="z1100_244_10"/>
            <w:bookmarkEnd w:id="89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98" w:name="z1100_244_11"/>
            <w:bookmarkStart w:id="899" w:name="z1100_244_11"/>
            <w:bookmarkEnd w:id="89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00" w:name="z1100_244_12"/>
            <w:bookmarkStart w:id="901" w:name="z1100_244_12"/>
            <w:bookmarkEnd w:id="9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02" w:name="z1100_244_13"/>
            <w:bookmarkStart w:id="903" w:name="z1100_244_13"/>
            <w:bookmarkEnd w:id="90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04" w:name="z1100_244_14"/>
            <w:bookmarkStart w:id="905" w:name="z1100_244_14"/>
            <w:bookmarkEnd w:id="90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06" w:name="z1100_244_15"/>
            <w:bookmarkStart w:id="907" w:name="z1100_244_15"/>
            <w:bookmarkEnd w:id="90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08" w:name="z1100_244_16"/>
            <w:bookmarkStart w:id="909" w:name="z1100_244_16"/>
            <w:bookmarkEnd w:id="90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10" w:name="z1100_244_17"/>
            <w:bookmarkStart w:id="911" w:name="z1100_244_17"/>
            <w:bookmarkEnd w:id="911"/>
          </w:p>
        </w:tc>
      </w:tr>
    </w:tbl>
    <w:p>
      <w:pPr>
        <w:pStyle w:val="Normal"/>
        <w:rPr>
          <w:sz w:val="18"/>
          <w:szCs w:val="18"/>
        </w:rPr>
      </w:pPr>
      <w:r>
        <w:rPr>
          <w:sz w:val="18"/>
          <w:szCs w:val="18"/>
        </w:rPr>
      </w:r>
      <w:r>
        <w:br w:type="page"/>
      </w:r>
    </w:p>
    <w:p>
      <w:pPr>
        <w:pStyle w:val="Normal"/>
        <w:rPr>
          <w:sz w:val="18"/>
          <w:szCs w:val="18"/>
        </w:rPr>
      </w:pPr>
      <w:r>
        <w:rPr>
          <w:sz w:val="18"/>
          <w:szCs w:val="18"/>
        </w:rPr>
      </w:r>
    </w:p>
    <w:p>
      <w:pPr>
        <w:pStyle w:val="Normal"/>
        <w:rPr>
          <w:b/>
          <w:b/>
          <w:sz w:val="20"/>
          <w:szCs w:val="18"/>
          <w:lang w:val="en-US" w:eastAsia="en-US"/>
        </w:rPr>
      </w:pPr>
      <w:r>
        <w:rPr>
          <w:b/>
          <w:sz w:val="20"/>
          <w:szCs w:val="18"/>
          <w:lang w:val="en-US" w:eastAsia="en-US"/>
        </w:rPr>
      </w:r>
    </w:p>
    <w:p>
      <w:pPr>
        <w:pStyle w:val="Normal"/>
        <w:rPr>
          <w:b/>
          <w:b/>
          <w:sz w:val="22"/>
          <w:szCs w:val="22"/>
          <w:lang w:val="en-US" w:eastAsia="en-US"/>
        </w:rPr>
      </w:pPr>
      <w:r>
        <w:rPr>
          <w:b/>
          <w:sz w:val="22"/>
          <w:szCs w:val="22"/>
          <w:lang w:val="en-US" w:eastAsia="en-US"/>
        </w:rPr>
        <w:t>(1105)</w:t>
        <w:tab/>
        <w:tab/>
        <w:tab/>
        <w:tab/>
        <w:tab/>
        <w:tab/>
        <w:tab/>
        <w:tab/>
        <w:tab/>
        <w:tab/>
        <w:tab/>
        <w:tab/>
        <w:tab/>
        <w:tab/>
        <w:tab/>
        <w:t xml:space="preserve"> </w:t>
      </w:r>
    </w:p>
    <w:tbl>
      <w:tblPr>
        <w:tblW w:w="15223" w:type="dxa"/>
        <w:jc w:val="left"/>
        <w:tblInd w:w="-113" w:type="dxa"/>
        <w:tblLayout w:type="fixed"/>
        <w:tblCellMar>
          <w:top w:w="0" w:type="dxa"/>
          <w:left w:w="108" w:type="dxa"/>
          <w:bottom w:w="0" w:type="dxa"/>
          <w:right w:w="108" w:type="dxa"/>
        </w:tblCellMar>
      </w:tblPr>
      <w:tblGrid>
        <w:gridCol w:w="6912"/>
        <w:gridCol w:w="851"/>
        <w:gridCol w:w="1559"/>
        <w:gridCol w:w="1475"/>
        <w:gridCol w:w="1475"/>
        <w:gridCol w:w="1475"/>
        <w:gridCol w:w="1476"/>
      </w:tblGrid>
      <w:tr>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сонал станций (отделений) </w:t>
            </w:r>
            <w:r>
              <w:rPr>
                <w:sz w:val="20"/>
              </w:rPr>
              <w:t>скорой медицинской помощи (из таблицы 110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rPr>
              <w:t>Всего</w:t>
            </w:r>
          </w:p>
        </w:tc>
        <w:tc>
          <w:tcPr>
            <w:tcW w:w="59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из них:</w:t>
            </w:r>
          </w:p>
        </w:tc>
      </w:tr>
      <w:tr>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рач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редний медицинский</w:t>
            </w:r>
          </w:p>
          <w:p>
            <w:pPr>
              <w:pStyle w:val="Normal"/>
              <w:jc w:val="center"/>
              <w:rPr>
                <w:sz w:val="20"/>
                <w:lang w:val="en-US" w:eastAsia="en-US"/>
              </w:rPr>
            </w:pPr>
            <w:r>
              <w:rPr>
                <w:sz w:val="20"/>
                <w:lang w:val="en-US" w:eastAsia="en-US"/>
              </w:rPr>
              <w:t>персонал</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младший</w:t>
            </w:r>
          </w:p>
          <w:p>
            <w:pPr>
              <w:pStyle w:val="Normal"/>
              <w:ind w:left="-80" w:hanging="0"/>
              <w:jc w:val="center"/>
              <w:rPr>
                <w:sz w:val="20"/>
                <w:lang w:val="en-US" w:eastAsia="en-US"/>
              </w:rPr>
            </w:pPr>
            <w:r>
              <w:rPr>
                <w:sz w:val="20"/>
                <w:lang w:val="en-US" w:eastAsia="en-US"/>
              </w:rPr>
              <w:t xml:space="preserve">медицинский и фармацев-тический </w:t>
            </w:r>
          </w:p>
          <w:p>
            <w:pPr>
              <w:pStyle w:val="Normal"/>
              <w:jc w:val="center"/>
              <w:rPr>
                <w:sz w:val="20"/>
                <w:lang w:val="en-US" w:eastAsia="en-US"/>
              </w:rPr>
            </w:pPr>
            <w:r>
              <w:rPr>
                <w:sz w:val="20"/>
                <w:lang w:val="en-US" w:eastAsia="en-US"/>
              </w:rPr>
              <w:t>персонал</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чий персонал</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1</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ед: </w:t>
            </w:r>
          </w:p>
          <w:p>
            <w:pPr>
              <w:pStyle w:val="Normal"/>
              <w:ind w:left="993" w:hanging="0"/>
              <w:rPr>
                <w:sz w:val="20"/>
              </w:rPr>
            </w:pPr>
            <w:r>
              <w:rPr>
                <w:sz w:val="20"/>
                <w:lang w:val="en-US" w:eastAsia="en-US"/>
              </w:rPr>
              <w:t xml:space="preserve">штатных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2" w:name="z1105_001_03"/>
            <w:bookmarkStart w:id="913" w:name="z1105_001_03"/>
            <w:bookmarkEnd w:id="913"/>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4" w:name="z1105_001_04"/>
            <w:bookmarkStart w:id="915" w:name="z1105_001_04"/>
            <w:bookmarkEnd w:id="915"/>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6" w:name="z1105_001_11"/>
            <w:bookmarkStart w:id="917" w:name="z1105_001_11"/>
            <w:bookmarkEnd w:id="917"/>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8" w:name="z1105_001_16"/>
            <w:bookmarkStart w:id="919" w:name="z1105_001_16"/>
            <w:bookmarkEnd w:id="919"/>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0" w:name="z1105_001_17"/>
            <w:bookmarkStart w:id="921" w:name="z1105_001_17"/>
            <w:bookmarkEnd w:id="921"/>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rPr>
            </w:pPr>
            <w:r>
              <w:rPr>
                <w:sz w:val="20"/>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2" w:name="z1105_002_03"/>
            <w:bookmarkStart w:id="923" w:name="z1105_002_03"/>
            <w:bookmarkEnd w:id="923"/>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4" w:name="z1105_002_04"/>
            <w:bookmarkStart w:id="925" w:name="z1105_002_04"/>
            <w:bookmarkEnd w:id="925"/>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6" w:name="z1105_002_11"/>
            <w:bookmarkStart w:id="927" w:name="z1105_002_11"/>
            <w:bookmarkEnd w:id="927"/>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8" w:name="z1105_002_16"/>
            <w:bookmarkStart w:id="929" w:name="z1105_002_16"/>
            <w:bookmarkEnd w:id="929"/>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0" w:name="z1105_002_17"/>
            <w:bookmarkStart w:id="931" w:name="z1105_002_17"/>
            <w:bookmarkEnd w:id="931"/>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физических лиц основных работников на занятых должностях,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2" w:name="z1105_003_03"/>
            <w:bookmarkStart w:id="933" w:name="z1105_003_03"/>
            <w:bookmarkEnd w:id="933"/>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4" w:name="z1105_003_04"/>
            <w:bookmarkStart w:id="935" w:name="z1105_003_04"/>
            <w:bookmarkEnd w:id="935"/>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6" w:name="z1105_003_11"/>
            <w:bookmarkStart w:id="937" w:name="z1105_003_11"/>
            <w:bookmarkEnd w:id="937"/>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8" w:name="z1105_003_16"/>
            <w:bookmarkStart w:id="939" w:name="z1105_003_16"/>
            <w:bookmarkEnd w:id="939"/>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0" w:name="z1105_003_17"/>
            <w:bookmarkStart w:id="941" w:name="z1105_003_17"/>
            <w:bookmarkEnd w:id="941"/>
          </w:p>
        </w:tc>
      </w:tr>
    </w:tbl>
    <w:p>
      <w:pPr>
        <w:pStyle w:val="Normal"/>
        <w:rPr>
          <w:sz w:val="20"/>
        </w:rPr>
      </w:pPr>
      <w:r>
        <w:rPr>
          <w:sz w:val="20"/>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Cs/>
          <w:sz w:val="22"/>
          <w:szCs w:val="22"/>
          <w:lang w:val="en-US" w:eastAsia="en-US"/>
        </w:rPr>
      </w:pPr>
      <w:r>
        <w:rPr>
          <w:b/>
          <w:bCs/>
          <w:sz w:val="22"/>
          <w:szCs w:val="22"/>
          <w:lang w:val="en-US" w:eastAsia="en-US"/>
        </w:rPr>
        <w:t xml:space="preserve"> </w:t>
      </w:r>
      <w:r>
        <w:rPr>
          <w:b/>
          <w:bCs/>
          <w:sz w:val="22"/>
          <w:szCs w:val="22"/>
          <w:lang w:val="en-US" w:eastAsia="en-US"/>
        </w:rPr>
        <w:t>(1107)</w:t>
        <w:tab/>
        <w:tab/>
        <w:tab/>
        <w:tab/>
        <w:tab/>
        <w:tab/>
        <w:tab/>
        <w:tab/>
        <w:tab/>
      </w:r>
      <w:r>
        <w:rPr>
          <w:bCs/>
          <w:sz w:val="22"/>
          <w:szCs w:val="22"/>
          <w:lang w:val="en-US" w:eastAsia="en-US"/>
        </w:rPr>
        <w:t xml:space="preserve"> </w:t>
      </w:r>
    </w:p>
    <w:tbl>
      <w:tblPr>
        <w:tblW w:w="10031" w:type="dxa"/>
        <w:jc w:val="left"/>
        <w:tblInd w:w="-113" w:type="dxa"/>
        <w:tblLayout w:type="fixed"/>
        <w:tblCellMar>
          <w:top w:w="0" w:type="dxa"/>
          <w:left w:w="108" w:type="dxa"/>
          <w:bottom w:w="0" w:type="dxa"/>
          <w:right w:w="108" w:type="dxa"/>
        </w:tblCellMar>
      </w:tblPr>
      <w:tblGrid>
        <w:gridCol w:w="6912"/>
        <w:gridCol w:w="993"/>
        <w:gridCol w:w="2126"/>
      </w:tblGrid>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Участки медицинских организаций, оказывающих медицинскую помощь </w:t>
            </w:r>
          </w:p>
          <w:p>
            <w:pPr>
              <w:pStyle w:val="Normal"/>
              <w:jc w:val="center"/>
              <w:rPr>
                <w:sz w:val="20"/>
              </w:rPr>
            </w:pPr>
            <w:r>
              <w:rPr>
                <w:sz w:val="20"/>
              </w:rPr>
              <w:t>в амбулаторных условия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2" w:name="z1107_001_03"/>
            <w:bookmarkStart w:id="943" w:name="z1107_001_03"/>
            <w:bookmarkEnd w:id="943"/>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4" w:name="z1107_002_03"/>
            <w:bookmarkStart w:id="945" w:name="z1107_002_03"/>
            <w:bookmarkEnd w:id="945"/>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6" w:name="z1107_003_03"/>
            <w:bookmarkStart w:id="947" w:name="z1107_003_03"/>
            <w:bookmarkEnd w:id="947"/>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семейного врача)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8" w:name="z1107_004_03"/>
            <w:bookmarkStart w:id="949" w:name="z1107_004_03"/>
            <w:bookmarkEnd w:id="949"/>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50" w:name="z1107_005_03"/>
            <w:bookmarkStart w:id="951" w:name="z1107_005_03"/>
            <w:bookmarkEnd w:id="951"/>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52" w:name="z1107_006_03"/>
            <w:bookmarkStart w:id="953" w:name="z1107_006_03"/>
            <w:bookmarkEnd w:id="953"/>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Фельдшерские участк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54" w:name="z1107_007_03"/>
            <w:bookmarkStart w:id="955" w:name="z1107_007_03"/>
            <w:bookmarkEnd w:id="955"/>
          </w:p>
        </w:tc>
      </w:tr>
    </w:tbl>
    <w:p>
      <w:pPr>
        <w:pStyle w:val="Normal"/>
        <w:jc w:val="center"/>
        <w:rPr>
          <w:b/>
          <w:b/>
          <w:sz w:val="18"/>
        </w:rPr>
      </w:pPr>
      <w:r>
        <w:rPr>
          <w:b/>
          <w:sz w:val="18"/>
        </w:rPr>
      </w:r>
    </w:p>
    <w:p>
      <w:pPr>
        <w:pStyle w:val="Normal"/>
        <w:jc w:val="center"/>
        <w:rPr>
          <w:b/>
          <w:b/>
          <w:sz w:val="18"/>
        </w:rPr>
      </w:pPr>
      <w:r>
        <w:rPr>
          <w:b/>
          <w:sz w:val="18"/>
        </w:rPr>
      </w:r>
      <w:r>
        <w:br w:type="page"/>
      </w:r>
    </w:p>
    <w:p>
      <w:pPr>
        <w:pStyle w:val="Normal"/>
        <w:autoSpaceDE w:val="false"/>
        <w:ind w:left="896" w:hanging="0"/>
        <w:rPr>
          <w:b/>
          <w:b/>
          <w:sz w:val="20"/>
        </w:rPr>
      </w:pPr>
      <w:r>
        <w:rPr>
          <w:b/>
          <w:sz w:val="20"/>
        </w:rPr>
      </w:r>
    </w:p>
    <w:p>
      <w:pPr>
        <w:pStyle w:val="Normal"/>
        <w:autoSpaceDE w:val="false"/>
        <w:ind w:left="896" w:hanging="0"/>
        <w:rPr>
          <w:sz w:val="20"/>
        </w:rPr>
      </w:pPr>
      <w:r>
        <w:rPr>
          <w:sz w:val="20"/>
        </w:rPr>
      </w:r>
    </w:p>
    <w:p>
      <w:pPr>
        <w:pStyle w:val="Normal"/>
        <w:autoSpaceDE w:val="false"/>
        <w:ind w:left="851" w:hanging="0"/>
        <w:rPr>
          <w:sz w:val="20"/>
          <w:lang w:val="en-US"/>
        </w:rPr>
      </w:pPr>
      <w:r>
        <w:rPr>
          <w:b/>
          <w:sz w:val="20"/>
          <w:lang w:val="en-US"/>
        </w:rPr>
        <w:t>(1109)</w:t>
        <w:tab/>
        <w:tab/>
        <w:tab/>
        <w:tab/>
        <w:tab/>
        <w:tab/>
        <w:tab/>
        <w:tab/>
        <w:tab/>
        <w:tab/>
        <w:tab/>
        <w:tab/>
        <w:tab/>
        <w:tab/>
        <w:tab/>
        <w:tab/>
        <w:t xml:space="preserve"> </w:t>
      </w:r>
    </w:p>
    <w:tbl>
      <w:tblPr>
        <w:tblW w:w="14503" w:type="dxa"/>
        <w:jc w:val="left"/>
        <w:tblInd w:w="738" w:type="dxa"/>
        <w:tblLayout w:type="fixed"/>
        <w:tblCellMar>
          <w:top w:w="0" w:type="dxa"/>
          <w:left w:w="108" w:type="dxa"/>
          <w:bottom w:w="0" w:type="dxa"/>
          <w:right w:w="108" w:type="dxa"/>
        </w:tblCellMar>
      </w:tblPr>
      <w:tblGrid>
        <w:gridCol w:w="2801"/>
        <w:gridCol w:w="851"/>
        <w:gridCol w:w="567"/>
        <w:gridCol w:w="1285"/>
        <w:gridCol w:w="1286"/>
        <w:gridCol w:w="1285"/>
        <w:gridCol w:w="1286"/>
        <w:gridCol w:w="1285"/>
        <w:gridCol w:w="1286"/>
        <w:gridCol w:w="1285"/>
        <w:gridCol w:w="1286"/>
      </w:tblGrid>
      <w:tr>
        <w:trPr/>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едицинские и</w:t>
            </w:r>
          </w:p>
          <w:p>
            <w:pPr>
              <w:pStyle w:val="Normal"/>
              <w:jc w:val="center"/>
              <w:rPr>
                <w:sz w:val="20"/>
              </w:rPr>
            </w:pPr>
            <w:r>
              <w:rPr>
                <w:sz w:val="20"/>
              </w:rPr>
              <w:t>фармацевтические</w:t>
            </w:r>
          </w:p>
          <w:p>
            <w:pPr>
              <w:pStyle w:val="Normal"/>
              <w:autoSpaceDE w:val="false"/>
              <w:jc w:val="center"/>
              <w:rPr>
                <w:b/>
                <w:b/>
                <w:sz w:val="20"/>
              </w:rPr>
            </w:pPr>
            <w:r>
              <w:rPr>
                <w:sz w:val="20"/>
              </w:rPr>
              <w:t>работни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sz w:val="18"/>
                <w:szCs w:val="18"/>
              </w:rPr>
              <w:t xml:space="preserve">№ </w:t>
            </w:r>
            <w:r>
              <w:rPr>
                <w:sz w:val="18"/>
                <w:szCs w:val="18"/>
              </w:rPr>
              <w:t>строк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szCs w:val="18"/>
              </w:rPr>
              <w:t>Пол</w:t>
            </w:r>
          </w:p>
        </w:tc>
        <w:tc>
          <w:tcPr>
            <w:tcW w:w="102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Число полных лет по состоянию на конец отчетного года</w:t>
            </w:r>
          </w:p>
        </w:tc>
      </w:tr>
      <w:tr>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Cs/>
                <w:sz w:val="18"/>
              </w:rPr>
              <w:t>Всего</w:t>
            </w:r>
          </w:p>
        </w:tc>
        <w:tc>
          <w:tcPr>
            <w:tcW w:w="899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Cs/>
                <w:sz w:val="18"/>
              </w:rPr>
              <w:t>в том числе</w:t>
            </w:r>
          </w:p>
        </w:tc>
      </w:tr>
      <w:tr>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 3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4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0</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51-55</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56-59</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0-64</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5 и старше</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1</w:t>
            </w:r>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56" w:name="z1109_001_04"/>
            <w:bookmarkStart w:id="957" w:name="z1109_001_04"/>
            <w:bookmarkEnd w:id="95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58" w:name="z1109_001_05"/>
            <w:bookmarkStart w:id="959" w:name="z1109_001_05"/>
            <w:bookmarkEnd w:id="959"/>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60" w:name="z1109_001_06"/>
            <w:bookmarkStart w:id="961" w:name="z1109_001_06"/>
            <w:bookmarkEnd w:id="96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62" w:name="z1109_001_07"/>
            <w:bookmarkStart w:id="963" w:name="z1109_001_07"/>
            <w:bookmarkEnd w:id="963"/>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64" w:name="z1109_001_08"/>
            <w:bookmarkStart w:id="965" w:name="z1109_001_08"/>
            <w:bookmarkEnd w:id="96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66" w:name="z1109_001_09"/>
            <w:bookmarkStart w:id="967" w:name="z1109_001_09"/>
            <w:bookmarkEnd w:id="967"/>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68" w:name="z1109_001_10"/>
            <w:bookmarkStart w:id="969" w:name="z1109_001_10"/>
            <w:bookmarkEnd w:id="96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70" w:name="z1109_001_11"/>
            <w:bookmarkStart w:id="971" w:name="z1109_001_11"/>
            <w:bookmarkEnd w:id="971"/>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72" w:name="z1109_002_04"/>
            <w:bookmarkStart w:id="973" w:name="z1109_002_04"/>
            <w:bookmarkEnd w:id="97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74" w:name="z1109_002_05"/>
            <w:bookmarkStart w:id="975" w:name="z1109_002_05"/>
            <w:bookmarkEnd w:id="975"/>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76" w:name="z1109_002_06"/>
            <w:bookmarkStart w:id="977" w:name="z1109_002_06"/>
            <w:bookmarkEnd w:id="97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78" w:name="z1109_002_07"/>
            <w:bookmarkStart w:id="979" w:name="z1109_002_07"/>
            <w:bookmarkEnd w:id="979"/>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80" w:name="z1109_002_08"/>
            <w:bookmarkStart w:id="981" w:name="z1109_002_08"/>
            <w:bookmarkEnd w:id="98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82" w:name="z1109_002_09"/>
            <w:bookmarkStart w:id="983" w:name="z1109_002_09"/>
            <w:bookmarkEnd w:id="983"/>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84" w:name="z1109_002_10"/>
            <w:bookmarkStart w:id="985" w:name="z1109_002_10"/>
            <w:bookmarkEnd w:id="98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86" w:name="z1109_002_11"/>
            <w:bookmarkStart w:id="987" w:name="z1109_002_11"/>
            <w:bookmarkEnd w:id="987"/>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ий медицинский персон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88" w:name="z1109_007_04"/>
            <w:bookmarkStart w:id="989" w:name="z1109_007_04"/>
            <w:bookmarkEnd w:id="98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90" w:name="z1109_007_05"/>
            <w:bookmarkStart w:id="991" w:name="z1109_007_05"/>
            <w:bookmarkEnd w:id="991"/>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92" w:name="z1109_007_06"/>
            <w:bookmarkStart w:id="993" w:name="z1109_007_06"/>
            <w:bookmarkEnd w:id="99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94" w:name="z1109_007_07"/>
            <w:bookmarkStart w:id="995" w:name="z1109_007_07"/>
            <w:bookmarkEnd w:id="995"/>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96" w:name="z1109_007_08"/>
            <w:bookmarkStart w:id="997" w:name="z1109_007_08"/>
            <w:bookmarkEnd w:id="99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98" w:name="z1109_007_09"/>
            <w:bookmarkStart w:id="999" w:name="z1109_007_09"/>
            <w:bookmarkEnd w:id="999"/>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1000" w:name="z1109_007_10"/>
            <w:bookmarkStart w:id="1001" w:name="z1109_007_10"/>
            <w:bookmarkEnd w:id="100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1002" w:name="z1109_007_11"/>
            <w:bookmarkStart w:id="1003" w:name="z1109_007_11"/>
            <w:bookmarkEnd w:id="1003"/>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1004" w:name="z1109_008_04"/>
            <w:bookmarkStart w:id="1005" w:name="z1109_008_04"/>
            <w:bookmarkEnd w:id="100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1006" w:name="z1109_008_05"/>
            <w:bookmarkStart w:id="1007" w:name="z1109_008_05"/>
            <w:bookmarkEnd w:id="1007"/>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1008" w:name="z1109_008_06"/>
            <w:bookmarkStart w:id="1009" w:name="z1109_008_06"/>
            <w:bookmarkEnd w:id="100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1010" w:name="z1109_008_07"/>
            <w:bookmarkStart w:id="1011" w:name="z1109_008_07"/>
            <w:bookmarkEnd w:id="1011"/>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1012" w:name="z1109_008_08"/>
            <w:bookmarkStart w:id="1013" w:name="z1109_008_08"/>
            <w:bookmarkEnd w:id="101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1014" w:name="z1109_008_09"/>
            <w:bookmarkStart w:id="1015" w:name="z1109_008_09"/>
            <w:bookmarkEnd w:id="1015"/>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1016" w:name="z1109_008_10"/>
            <w:bookmarkStart w:id="1017" w:name="z1109_008_10"/>
            <w:bookmarkEnd w:id="101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1018" w:name="z1109_008_11"/>
            <w:bookmarkStart w:id="1019" w:name="z1109_008_11"/>
            <w:bookmarkEnd w:id="1019"/>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b/>
          <w:b/>
          <w:sz w:val="18"/>
          <w:szCs w:val="18"/>
          <w:lang w:val="en-US" w:eastAsia="en-US"/>
        </w:rPr>
      </w:pPr>
      <w:r>
        <w:rPr>
          <w:b/>
          <w:sz w:val="18"/>
          <w:szCs w:val="18"/>
          <w:lang w:val="en-US" w:eastAsia="en-US"/>
        </w:rPr>
      </w:r>
    </w:p>
    <w:p>
      <w:pPr>
        <w:pStyle w:val="Normal"/>
        <w:jc w:val="center"/>
        <w:rPr/>
      </w:pPr>
      <w:r>
        <w:rPr>
          <w:b/>
          <w:bCs/>
          <w:sz w:val="22"/>
          <w:szCs w:val="22"/>
        </w:rPr>
        <w:t xml:space="preserve">РАЗДЕЛ </w:t>
      </w:r>
      <w:r>
        <w:rPr>
          <w:b/>
          <w:bCs/>
          <w:sz w:val="22"/>
          <w:szCs w:val="22"/>
          <w:lang w:val="en-US"/>
        </w:rPr>
        <w:t>III</w:t>
      </w:r>
      <w:r>
        <w:rPr>
          <w:b/>
          <w:bCs/>
          <w:sz w:val="22"/>
          <w:szCs w:val="22"/>
        </w:rPr>
        <w:t>. ДЕЯТЕЛЬНОСТЬ МЕДИЦИНСКОЙ ОРГАНИЗАЦИИ ПО ОКАЗАНИЮ МЕДИЦИНСКОЙ</w:t>
      </w:r>
    </w:p>
    <w:p>
      <w:pPr>
        <w:pStyle w:val="Header"/>
        <w:numPr>
          <w:ilvl w:val="0"/>
          <w:numId w:val="0"/>
        </w:numPr>
        <w:jc w:val="center"/>
        <w:outlineLvl w:val="0"/>
        <w:rPr>
          <w:b/>
          <w:b/>
          <w:bCs/>
          <w:sz w:val="22"/>
          <w:szCs w:val="22"/>
        </w:rPr>
      </w:pPr>
      <w:r>
        <w:rPr>
          <w:b/>
          <w:bCs/>
          <w:sz w:val="22"/>
          <w:szCs w:val="22"/>
        </w:rPr>
        <w:t xml:space="preserve">ПОМОЩИ В АМБУЛАТОРНЫХ УСЛОВИЯХ </w:t>
      </w:r>
    </w:p>
    <w:p>
      <w:pPr>
        <w:pStyle w:val="Header"/>
        <w:numPr>
          <w:ilvl w:val="0"/>
          <w:numId w:val="0"/>
        </w:numPr>
        <w:jc w:val="center"/>
        <w:outlineLvl w:val="0"/>
        <w:rPr>
          <w:b/>
          <w:b/>
          <w:bCs/>
          <w:sz w:val="22"/>
          <w:szCs w:val="24"/>
        </w:rPr>
      </w:pPr>
      <w:r>
        <w:rPr>
          <w:b/>
          <w:bCs/>
          <w:sz w:val="22"/>
          <w:szCs w:val="24"/>
        </w:rPr>
      </w:r>
    </w:p>
    <w:p>
      <w:pPr>
        <w:pStyle w:val="Header"/>
        <w:spacing w:before="0" w:after="120"/>
        <w:jc w:val="center"/>
        <w:rPr>
          <w:b/>
          <w:b/>
          <w:bCs/>
          <w:szCs w:val="24"/>
        </w:rPr>
      </w:pPr>
      <w:r>
        <w:rPr>
          <w:b/>
          <w:bCs/>
          <w:szCs w:val="24"/>
        </w:rPr>
        <w:t>1. Работа врачей медицинской организации в амбулаторных условиях</w:t>
      </w:r>
    </w:p>
    <w:p>
      <w:pPr>
        <w:pStyle w:val="Normal"/>
        <w:rPr>
          <w:sz w:val="20"/>
          <w:lang w:val="en-US"/>
        </w:rPr>
      </w:pPr>
      <w:r>
        <w:rPr>
          <w:b/>
          <w:sz w:val="20"/>
          <w:lang w:val="en-US"/>
        </w:rPr>
        <w:t xml:space="preserve">    </w:t>
      </w:r>
      <w:r>
        <w:rPr>
          <w:b/>
          <w:sz w:val="20"/>
          <w:lang w:val="en-US"/>
        </w:rPr>
        <w:t>(2100)</w:t>
      </w:r>
      <w:r>
        <w:rPr>
          <w:sz w:val="20"/>
          <w:lang w:val="en-US"/>
        </w:rPr>
        <w:t xml:space="preserve">  </w:t>
        <w:tab/>
        <w:tab/>
        <w:tab/>
        <w:tab/>
        <w:tab/>
        <w:tab/>
        <w:tab/>
        <w:tab/>
        <w:tab/>
        <w:tab/>
        <w:tab/>
        <w:tab/>
        <w:tab/>
        <w:tab/>
        <w:tab/>
        <w:t xml:space="preserve"> </w:t>
      </w:r>
    </w:p>
    <w:tbl>
      <w:tblPr>
        <w:tblW w:w="15360" w:type="dxa"/>
        <w:jc w:val="center"/>
        <w:tblInd w:w="0" w:type="dxa"/>
        <w:tblLayout w:type="fixed"/>
        <w:tblCellMar>
          <w:top w:w="0" w:type="dxa"/>
          <w:left w:w="108" w:type="dxa"/>
          <w:bottom w:w="0" w:type="dxa"/>
          <w:right w:w="108" w:type="dxa"/>
        </w:tblCellMar>
      </w:tblPr>
      <w:tblGrid>
        <w:gridCol w:w="3088"/>
        <w:gridCol w:w="567"/>
        <w:gridCol w:w="1134"/>
        <w:gridCol w:w="1134"/>
        <w:gridCol w:w="1134"/>
        <w:gridCol w:w="1077"/>
        <w:gridCol w:w="1049"/>
        <w:gridCol w:w="1134"/>
        <w:gridCol w:w="993"/>
        <w:gridCol w:w="992"/>
        <w:gridCol w:w="992"/>
        <w:gridCol w:w="992"/>
        <w:gridCol w:w="1074"/>
      </w:tblGrid>
      <w:tr>
        <w:trPr>
          <w:tblHeader w:val="true"/>
          <w:trHeight w:val="1044" w:hRule="atLeast"/>
          <w:cantSplit w:val="true"/>
        </w:trPr>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w:t>
            </w:r>
          </w:p>
          <w:p>
            <w:pPr>
              <w:pStyle w:val="Normal"/>
              <w:ind w:left="-57" w:right="-57" w:hanging="0"/>
              <w:jc w:val="center"/>
              <w:rPr>
                <w:b/>
                <w:b/>
                <w:sz w:val="20"/>
              </w:rPr>
            </w:pPr>
            <w:r>
              <w:rPr>
                <w:sz w:val="20"/>
                <w:lang w:val="en-US" w:eastAsia="en-US"/>
              </w:rPr>
              <w:t>стр.</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ещений</w:t>
            </w:r>
          </w:p>
          <w:p>
            <w:pPr>
              <w:pStyle w:val="Normal"/>
              <w:jc w:val="center"/>
              <w:rPr>
                <w:sz w:val="20"/>
                <w:lang w:val="en-US" w:eastAsia="en-US"/>
              </w:rPr>
            </w:pPr>
            <w:r>
              <w:rPr>
                <w:sz w:val="20"/>
                <w:lang w:val="en-US" w:eastAsia="en-US"/>
              </w:rPr>
              <w:t xml:space="preserve"> </w:t>
            </w:r>
            <w:r>
              <w:rPr>
                <w:sz w:val="20"/>
                <w:lang w:val="en-US" w:eastAsia="en-US"/>
              </w:rPr>
              <w:t>(из гр.3) сделано по поводу</w:t>
            </w:r>
          </w:p>
          <w:p>
            <w:pPr>
              <w:pStyle w:val="Normal"/>
              <w:jc w:val="center"/>
              <w:rPr>
                <w:b/>
                <w:b/>
                <w:sz w:val="20"/>
              </w:rPr>
            </w:pPr>
            <w:r>
              <w:rPr>
                <w:sz w:val="20"/>
                <w:lang w:val="en-US" w:eastAsia="en-US"/>
              </w:rPr>
              <w:t>заболеваний</w:t>
            </w:r>
          </w:p>
        </w:tc>
        <w:tc>
          <w:tcPr>
            <w:tcW w:w="50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lang w:val="en-US" w:eastAsia="en-US"/>
              </w:rPr>
            </w:pPr>
            <w:r>
              <w:rPr>
                <w:sz w:val="20"/>
                <w:lang w:val="en-US" w:eastAsia="en-US"/>
              </w:rPr>
              <w:t xml:space="preserve">врачей, </w:t>
            </w:r>
          </w:p>
          <w:p>
            <w:pPr>
              <w:pStyle w:val="Normal"/>
              <w:spacing w:lineRule="exact" w:line="180"/>
              <w:ind w:left="-57" w:right="-84" w:hanging="0"/>
              <w:jc w:val="center"/>
              <w:rPr>
                <w:sz w:val="20"/>
                <w:lang w:val="en-US" w:eastAsia="en-US"/>
              </w:rPr>
            </w:pPr>
            <w:r>
              <w:rPr>
                <w:sz w:val="20"/>
                <w:lang w:val="en-US" w:eastAsia="en-US"/>
              </w:rPr>
              <w:t>включая профилакти</w:t>
            </w:r>
          </w:p>
          <w:p>
            <w:pPr>
              <w:pStyle w:val="Normal"/>
              <w:spacing w:lineRule="exact" w:line="180"/>
              <w:ind w:left="-57" w:right="-57" w:hanging="0"/>
              <w:jc w:val="center"/>
              <w:rPr>
                <w:sz w:val="20"/>
                <w:lang w:val="en-US" w:eastAsia="en-US"/>
              </w:rPr>
            </w:pPr>
            <w:r>
              <w:rPr>
                <w:sz w:val="20"/>
                <w:lang w:val="en-US" w:eastAsia="en-US"/>
              </w:rPr>
              <w:t>ческие - все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взрос-лыми</w:t>
            </w:r>
          </w:p>
          <w:p>
            <w:pPr>
              <w:pStyle w:val="Normal"/>
              <w:spacing w:lineRule="exact" w:line="180"/>
              <w:ind w:left="-57" w:right="-57" w:hanging="0"/>
              <w:jc w:val="center"/>
              <w:rPr>
                <w:sz w:val="20"/>
                <w:lang w:val="en-US" w:eastAsia="en-US"/>
              </w:rPr>
            </w:pPr>
            <w:r>
              <w:rPr>
                <w:sz w:val="20"/>
                <w:lang w:val="en-US" w:eastAsia="en-US"/>
              </w:rPr>
              <w:t xml:space="preserve">18 лет и старше </w:t>
            </w:r>
          </w:p>
          <w:p>
            <w:pPr>
              <w:pStyle w:val="Normal"/>
              <w:spacing w:lineRule="exact" w:line="180"/>
              <w:ind w:left="-57" w:right="-57" w:hanging="0"/>
              <w:jc w:val="center"/>
              <w:rPr>
                <w:sz w:val="20"/>
                <w:lang w:val="en-US" w:eastAsia="en-US"/>
              </w:rPr>
            </w:pPr>
            <w:r>
              <w:rPr>
                <w:sz w:val="20"/>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детьми</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 сельских жителе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9:</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 xml:space="preserve">из гр. 12: </w:t>
              <w:br/>
              <w:t>по поводу заболева-ний</w:t>
            </w:r>
          </w:p>
        </w:tc>
      </w:tr>
      <w:tr>
        <w:trPr>
          <w:tblHeader w:val="true"/>
          <w:cantSplit w:val="true"/>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ьми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rPr>
            </w:pPr>
            <w:r>
              <w:rPr>
                <w:sz w:val="20"/>
                <w:lang w:val="en-US" w:eastAsia="en-US"/>
              </w:rPr>
              <w:t>по поводу заболе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ей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3</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0" w:name="z2100_001_03"/>
            <w:bookmarkStart w:id="1021" w:name="z2100_001_03"/>
            <w:bookmarkEnd w:id="10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2" w:name="z2100_001_04"/>
            <w:bookmarkStart w:id="1023" w:name="z2100_001_04"/>
            <w:bookmarkEnd w:id="10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4" w:name="z2100_001_05"/>
            <w:bookmarkStart w:id="1025" w:name="z2100_001_05"/>
            <w:bookmarkEnd w:id="102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6" w:name="z2100_001_06"/>
            <w:bookmarkStart w:id="1027" w:name="z2100_001_06"/>
            <w:bookmarkEnd w:id="102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8" w:name="z2100_001_07"/>
            <w:bookmarkStart w:id="1029" w:name="z2100_001_07"/>
            <w:bookmarkEnd w:id="10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0" w:name="z2100_001_08"/>
            <w:bookmarkStart w:id="1031" w:name="z2100_001_08"/>
            <w:bookmarkEnd w:id="103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2" w:name="z2100_001_09"/>
            <w:bookmarkStart w:id="1033" w:name="z2100_001_09"/>
            <w:bookmarkEnd w:id="10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4" w:name="z2100_001_10"/>
            <w:bookmarkStart w:id="1035" w:name="z2100_001_10"/>
            <w:bookmarkEnd w:id="10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6" w:name="z2100_001_11"/>
            <w:bookmarkStart w:id="1037" w:name="z2100_001_11"/>
            <w:bookmarkEnd w:id="10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8" w:name="z2100_001_12"/>
            <w:bookmarkStart w:id="1039" w:name="z2100_001_12"/>
            <w:bookmarkEnd w:id="103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0" w:name="z2100_001_13"/>
            <w:bookmarkStart w:id="1041" w:name="z2100_001_13"/>
            <w:bookmarkEnd w:id="104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pPr>
            <w:r>
              <w:rPr>
                <w:sz w:val="18"/>
                <w:szCs w:val="18"/>
                <w:lang w:val="en-US" w:eastAsia="en-US"/>
              </w:rPr>
              <w:t>общей практики (семейные</w:t>
            </w:r>
            <w:r>
              <w:rPr>
                <w:sz w:val="18"/>
                <w:szCs w:val="18"/>
                <w:lang w:val="en-US" w:eastAsia="en-US"/>
              </w:rPr>
              <w:t xml:space="preserve"> </w:t>
            </w:r>
            <w:r>
              <w:rPr>
                <w:sz w:val="18"/>
                <w:szCs w:val="18"/>
                <w:lang w:val="en-US" w:eastAsia="en-US"/>
              </w:rPr>
              <w:t>врач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2" w:name="z2100_035_03"/>
            <w:bookmarkStart w:id="1043" w:name="z2100_035_03"/>
            <w:bookmarkEnd w:id="10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4" w:name="z2100_035_04"/>
            <w:bookmarkStart w:id="1045" w:name="z2100_035_04"/>
            <w:bookmarkEnd w:id="10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6" w:name="z2100_035_05"/>
            <w:bookmarkStart w:id="1047" w:name="z2100_035_05"/>
            <w:bookmarkEnd w:id="104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8" w:name="z2100_035_06"/>
            <w:bookmarkStart w:id="1049" w:name="z2100_035_06"/>
            <w:bookmarkEnd w:id="104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0" w:name="z2100_035_07"/>
            <w:bookmarkStart w:id="1051" w:name="z2100_035_07"/>
            <w:bookmarkEnd w:id="10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2" w:name="z2100_035_08"/>
            <w:bookmarkStart w:id="1053" w:name="z2100_035_08"/>
            <w:bookmarkEnd w:id="105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4" w:name="z2100_035_09"/>
            <w:bookmarkStart w:id="1055" w:name="z2100_035_09"/>
            <w:bookmarkEnd w:id="10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6" w:name="z2100_035_10"/>
            <w:bookmarkStart w:id="1057" w:name="z2100_035_10"/>
            <w:bookmarkEnd w:id="10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8" w:name="z2100_035_11"/>
            <w:bookmarkStart w:id="1059" w:name="z2100_035_11"/>
            <w:bookmarkEnd w:id="10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0" w:name="z2100_035_12"/>
            <w:bookmarkStart w:id="1061" w:name="z2100_035_12"/>
            <w:bookmarkEnd w:id="106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2" w:name="z2100_035_13"/>
            <w:bookmarkStart w:id="1063" w:name="z2100_035_13"/>
            <w:bookmarkEnd w:id="106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ind w:left="227" w:hanging="0"/>
              <w:rPr>
                <w:sz w:val="18"/>
                <w:szCs w:val="18"/>
              </w:rPr>
            </w:pPr>
            <w:r>
              <w:rPr>
                <w:sz w:val="18"/>
                <w:szCs w:val="18"/>
                <w:lang w:val="en-US" w:eastAsia="en-US"/>
              </w:rPr>
              <w:t xml:space="preserve"> </w:t>
            </w:r>
            <w:r>
              <w:rPr>
                <w:sz w:val="18"/>
                <w:szCs w:val="18"/>
                <w:lang w:val="en-US" w:eastAsia="en-US"/>
              </w:rPr>
              <w:t>педиат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lang w:val="en-US"/>
              </w:rPr>
            </w:pPr>
            <w:r>
              <w:rPr>
                <w:sz w:val="18"/>
                <w:szCs w:val="18"/>
                <w:lang w:val="en-US"/>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1064" w:name="z2100_046_03"/>
            <w:bookmarkStart w:id="1065" w:name="z2100_046_03"/>
            <w:bookmarkEnd w:id="10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6" w:name="z2100_046_04"/>
            <w:bookmarkStart w:id="1067" w:name="z2100_046_04"/>
            <w:bookmarkEnd w:id="10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8" w:name="z2100_046_05"/>
            <w:bookmarkStart w:id="1069" w:name="z2100_046_05"/>
            <w:bookmarkEnd w:id="106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0" w:name="z2100_046_06"/>
            <w:bookmarkStart w:id="1071" w:name="z2100_046_06"/>
            <w:bookmarkEnd w:id="107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2" w:name="z2100_046_07"/>
            <w:bookmarkStart w:id="1073" w:name="z2100_046_07"/>
            <w:bookmarkEnd w:id="10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4" w:name="z2100_046_08"/>
            <w:bookmarkStart w:id="1075" w:name="z2100_046_08"/>
            <w:bookmarkEnd w:id="107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6" w:name="z2100_046_09"/>
            <w:bookmarkStart w:id="1077" w:name="z2100_046_09"/>
            <w:bookmarkEnd w:id="10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8" w:name="z2100_046_10"/>
            <w:bookmarkStart w:id="1079" w:name="z2100_046_10"/>
            <w:bookmarkEnd w:id="10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0" w:name="z2100_046_11"/>
            <w:bookmarkStart w:id="1081" w:name="z2100_046_11"/>
            <w:bookmarkEnd w:id="10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2" w:name="z2100_046_12"/>
            <w:bookmarkStart w:id="1083" w:name="z2100_046_12"/>
            <w:bookmarkEnd w:id="108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4" w:name="z2100_046_13"/>
            <w:bookmarkStart w:id="1085" w:name="z2100_046_13"/>
            <w:bookmarkEnd w:id="108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18"/>
                <w:szCs w:val="18"/>
              </w:rPr>
            </w:pPr>
            <w:r>
              <w:rPr>
                <w:sz w:val="18"/>
                <w:szCs w:val="18"/>
                <w:lang w:val="en-US" w:eastAsia="en-US"/>
              </w:rPr>
              <w:t xml:space="preserve">из них: педиатр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pPr>
            <w:r>
              <w:rPr>
                <w:sz w:val="18"/>
                <w:szCs w:val="18"/>
              </w:rPr>
              <w:t>4</w:t>
            </w:r>
            <w:r>
              <w:rPr>
                <w:sz w:val="18"/>
                <w:szCs w:val="18"/>
                <w:lang w:val="en-US"/>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1086" w:name="z2100_047_03"/>
            <w:bookmarkStart w:id="1087" w:name="z2100_047_03"/>
            <w:bookmarkEnd w:id="10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8" w:name="z2100_047_04"/>
            <w:bookmarkStart w:id="1089" w:name="z2100_047_04"/>
            <w:bookmarkEnd w:id="10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0" w:name="z2100_047_05"/>
            <w:bookmarkStart w:id="1091" w:name="z2100_047_05"/>
            <w:bookmarkEnd w:id="109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2" w:name="z2100_047_06"/>
            <w:bookmarkStart w:id="1093" w:name="z2100_047_06"/>
            <w:bookmarkEnd w:id="109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4" w:name="z2100_047_07"/>
            <w:bookmarkStart w:id="1095" w:name="z2100_047_07"/>
            <w:bookmarkEnd w:id="10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6" w:name="z2100_047_08"/>
            <w:bookmarkStart w:id="1097" w:name="z2100_047_08"/>
            <w:bookmarkEnd w:id="109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8" w:name="z2100_047_09"/>
            <w:bookmarkStart w:id="1099" w:name="z2100_047_09"/>
            <w:bookmarkEnd w:id="10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0" w:name="z2100_047_10"/>
            <w:bookmarkStart w:id="1101" w:name="z2100_047_10"/>
            <w:bookmarkEnd w:id="11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2" w:name="z2100_047_11"/>
            <w:bookmarkStart w:id="1103" w:name="z2100_047_11"/>
            <w:bookmarkEnd w:id="11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4" w:name="z2100_047_12"/>
            <w:bookmarkStart w:id="1105" w:name="z2100_047_12"/>
            <w:bookmarkEnd w:id="110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6" w:name="z2100_047_13"/>
            <w:bookmarkStart w:id="1107" w:name="z2100_047_13"/>
            <w:bookmarkEnd w:id="110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терапевт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rPr>
            </w:pPr>
            <w:r>
              <w:rPr>
                <w:sz w:val="18"/>
                <w:szCs w:val="18"/>
                <w:lang w:val="en-US"/>
              </w:rPr>
              <w:t>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1108" w:name="z2100_098_03"/>
            <w:bookmarkStart w:id="1109" w:name="z2100_098_03"/>
            <w:bookmarkEnd w:id="11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10" w:name="z2100_098_04"/>
            <w:bookmarkStart w:id="1111" w:name="z2100_098_04"/>
            <w:bookmarkEnd w:id="11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12" w:name="z2100_098_05"/>
            <w:bookmarkStart w:id="1113" w:name="z2100_098_05"/>
            <w:bookmarkEnd w:id="111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14" w:name="z2100_098_06"/>
            <w:bookmarkStart w:id="1115" w:name="z2100_098_06"/>
            <w:bookmarkEnd w:id="111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16" w:name="z2100_098_07"/>
            <w:bookmarkStart w:id="1117" w:name="z2100_098_07"/>
            <w:bookmarkEnd w:id="11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18" w:name="z2100_098_08"/>
            <w:bookmarkStart w:id="1119" w:name="z2100_098_08"/>
            <w:bookmarkEnd w:id="111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20" w:name="z2100_098_09"/>
            <w:bookmarkStart w:id="1121" w:name="z2100_098_09"/>
            <w:bookmarkEnd w:id="11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22" w:name="z2100_098_10"/>
            <w:bookmarkStart w:id="1123" w:name="z2100_098_10"/>
            <w:bookmarkEnd w:id="11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24" w:name="z2100_098_11"/>
            <w:bookmarkStart w:id="1125" w:name="z2100_098_11"/>
            <w:bookmarkEnd w:id="11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26" w:name="z2100_098_12"/>
            <w:bookmarkStart w:id="1127" w:name="z2100_098_12"/>
            <w:bookmarkEnd w:id="112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28" w:name="z2100_098_13"/>
            <w:bookmarkStart w:id="1129" w:name="z2100_098_13"/>
            <w:bookmarkEnd w:id="112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10" w:hanging="0"/>
              <w:rPr>
                <w:sz w:val="18"/>
                <w:szCs w:val="18"/>
                <w:lang w:val="en-US" w:eastAsia="en-US"/>
              </w:rPr>
            </w:pPr>
            <w:r>
              <w:rPr>
                <w:sz w:val="18"/>
                <w:szCs w:val="18"/>
                <w:lang w:val="en-US" w:eastAsia="en-US"/>
              </w:rPr>
              <w:t>из них:</w:t>
            </w:r>
          </w:p>
          <w:p>
            <w:pPr>
              <w:pStyle w:val="Normal"/>
              <w:spacing w:lineRule="exact" w:line="220"/>
              <w:ind w:left="570" w:hanging="0"/>
              <w:rPr>
                <w:sz w:val="18"/>
                <w:szCs w:val="18"/>
              </w:rPr>
            </w:pPr>
            <w:r>
              <w:rPr>
                <w:sz w:val="18"/>
                <w:szCs w:val="18"/>
                <w:lang w:val="en-US" w:eastAsia="en-US"/>
              </w:rPr>
              <w:t xml:space="preserve">терапевт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rPr>
            </w:pPr>
            <w:r>
              <w:rPr>
                <w:sz w:val="18"/>
                <w:szCs w:val="18"/>
                <w:lang w:val="en-US"/>
              </w:rPr>
              <w:t>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1130" w:name="z2100_099_03"/>
            <w:bookmarkStart w:id="1131" w:name="z2100_099_03"/>
            <w:bookmarkEnd w:id="11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32" w:name="z2100_099_04"/>
            <w:bookmarkStart w:id="1133" w:name="z2100_099_04"/>
            <w:bookmarkEnd w:id="11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34" w:name="z2100_099_05"/>
            <w:bookmarkStart w:id="1135" w:name="z2100_099_05"/>
            <w:bookmarkEnd w:id="113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36" w:name="z2100_099_06"/>
            <w:bookmarkStart w:id="1137" w:name="z2100_099_06"/>
            <w:bookmarkEnd w:id="113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38" w:name="z2100_099_07"/>
            <w:bookmarkStart w:id="1139" w:name="z2100_099_07"/>
            <w:bookmarkEnd w:id="11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40" w:name="z2100_099_08"/>
            <w:bookmarkStart w:id="1141" w:name="z2100_099_08"/>
            <w:bookmarkEnd w:id="114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42" w:name="z2100_099_09"/>
            <w:bookmarkStart w:id="1143" w:name="z2100_099_09"/>
            <w:bookmarkEnd w:id="11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44" w:name="z2100_099_10"/>
            <w:bookmarkStart w:id="1145" w:name="z2100_099_10"/>
            <w:bookmarkEnd w:id="11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46" w:name="z2100_099_11"/>
            <w:bookmarkStart w:id="1147" w:name="z2100_099_11"/>
            <w:bookmarkEnd w:id="11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48" w:name="z2100_099_12"/>
            <w:bookmarkStart w:id="1149" w:name="z2100_099_12"/>
            <w:bookmarkEnd w:id="114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50" w:name="z2100_099_13"/>
            <w:bookmarkStart w:id="1151" w:name="z2100_099_13"/>
            <w:bookmarkEnd w:id="1151"/>
          </w:p>
        </w:tc>
      </w:tr>
    </w:tbl>
    <w:p>
      <w:pPr>
        <w:pStyle w:val="Normal"/>
        <w:rPr>
          <w:b/>
          <w:b/>
          <w:sz w:val="20"/>
          <w:lang w:val="en-US" w:eastAsia="en-US"/>
        </w:rPr>
      </w:pPr>
      <w:r>
        <w:rPr>
          <w:b/>
          <w:sz w:val="20"/>
          <w:lang w:val="en-US" w:eastAsia="en-US"/>
        </w:rPr>
      </w:r>
      <w:r>
        <w:br w:type="page"/>
      </w:r>
    </w:p>
    <w:p>
      <w:pPr>
        <w:pStyle w:val="Normal"/>
        <w:rPr>
          <w:sz w:val="20"/>
          <w:lang w:val="en-US" w:eastAsia="en-US"/>
        </w:rPr>
      </w:pPr>
      <w:r>
        <w:rPr>
          <w:sz w:val="20"/>
          <w:lang w:val="en-US" w:eastAsia="en-US"/>
        </w:rPr>
        <w:t xml:space="preserve"> </w:t>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sz w:val="18"/>
          <w:szCs w:val="18"/>
          <w:lang w:val="en-US"/>
        </w:rPr>
      </w:pPr>
      <w:r>
        <w:rPr>
          <w:b/>
          <w:sz w:val="18"/>
          <w:szCs w:val="18"/>
          <w:lang w:val="en-US"/>
        </w:rPr>
        <w:t>(2700)</w:t>
        <w:tab/>
        <w:tab/>
        <w:tab/>
        <w:tab/>
        <w:tab/>
        <w:tab/>
        <w:tab/>
        <w:tab/>
        <w:tab/>
        <w:tab/>
        <w:tab/>
        <w:t xml:space="preserve">                         </w:t>
      </w:r>
      <w:r>
        <w:rPr>
          <w:sz w:val="18"/>
          <w:szCs w:val="18"/>
          <w:lang w:val="en-US"/>
        </w:rPr>
        <w:t xml:space="preserve"> </w:t>
      </w:r>
    </w:p>
    <w:tbl>
      <w:tblPr>
        <w:tblW w:w="14141" w:type="dxa"/>
        <w:jc w:val="left"/>
        <w:tblInd w:w="-113" w:type="dxa"/>
        <w:tblLayout w:type="fixed"/>
        <w:tblCellMar>
          <w:top w:w="0" w:type="dxa"/>
          <w:left w:w="108" w:type="dxa"/>
          <w:bottom w:w="0" w:type="dxa"/>
          <w:right w:w="108" w:type="dxa"/>
        </w:tblCellMar>
      </w:tblPr>
      <w:tblGrid>
        <w:gridCol w:w="2374"/>
        <w:gridCol w:w="710"/>
        <w:gridCol w:w="1559"/>
        <w:gridCol w:w="1289"/>
        <w:gridCol w:w="1172"/>
        <w:gridCol w:w="1173"/>
        <w:gridCol w:w="1172"/>
        <w:gridCol w:w="1173"/>
        <w:gridCol w:w="1173"/>
        <w:gridCol w:w="1173"/>
        <w:gridCol w:w="1173"/>
      </w:tblGrid>
      <w:tr>
        <w:trPr>
          <w:cantSplit w:val="true"/>
        </w:trPr>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Контингенты</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r>
              <w:rPr>
                <w:sz w:val="18"/>
                <w:szCs w:val="18"/>
              </w:rPr>
              <w:br/>
              <w:t>строки</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 xml:space="preserve">Число посещений </w:t>
              <w:br/>
              <w:t>зубных врачей</w:t>
              <w:br/>
              <w:t>и гигиенистов стоматологических</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Вылечено зубов, ед</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Удалено зубов, ед.</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сего санировано,</w:t>
            </w:r>
          </w:p>
          <w:p>
            <w:pPr>
              <w:pStyle w:val="Normal"/>
              <w:spacing w:lineRule="exact" w:line="200"/>
              <w:jc w:val="center"/>
              <w:rPr>
                <w:sz w:val="18"/>
                <w:szCs w:val="18"/>
              </w:rPr>
            </w:pPr>
            <w:r>
              <w:rPr>
                <w:sz w:val="18"/>
                <w:szCs w:val="18"/>
              </w:rPr>
              <w:t>чел.</w:t>
            </w:r>
          </w:p>
        </w:tc>
        <w:tc>
          <w:tcPr>
            <w:tcW w:w="35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филактические работы</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 курс профилак-тики</w:t>
            </w:r>
          </w:p>
        </w:tc>
      </w:tr>
      <w:tr>
        <w:trPr>
          <w:trHeight w:val="237" w:hRule="atLeast"/>
          <w:cantSplit w:val="true"/>
        </w:trPr>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sz w:val="18"/>
                <w:szCs w:val="18"/>
                <w:lang w:val="en-US" w:eastAsia="en-US"/>
              </w:rPr>
              <w:t>всего</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из них</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осмотрено в порядке плановой санации</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 1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 13</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88" w:hRule="atLeast"/>
          <w:cantSplit w:val="true"/>
        </w:trPr>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18"/>
                <w:szCs w:val="18"/>
              </w:rPr>
            </w:pPr>
            <w:r>
              <w:rPr>
                <w:b/>
                <w:sz w:val="18"/>
                <w:szCs w:val="18"/>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с профилак-тической </w:t>
              <w:br/>
              <w:t>и иными  целями</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18"/>
                <w:szCs w:val="18"/>
              </w:rPr>
            </w:pPr>
            <w:r>
              <w:rPr>
                <w:b/>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18"/>
                <w:szCs w:val="18"/>
              </w:rPr>
            </w:pPr>
            <w:r>
              <w:rPr>
                <w:b/>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уждались в санации</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анировано</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5</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6</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9</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trHeight w:val="276"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Cs/>
                <w:sz w:val="18"/>
                <w:szCs w:val="18"/>
                <w:lang w:val="en-US" w:eastAsia="en-US"/>
              </w:rPr>
            </w:pPr>
            <w:r>
              <w:rPr>
                <w:bCs/>
                <w:sz w:val="18"/>
                <w:szCs w:val="18"/>
                <w:lang w:val="en-US" w:eastAsia="en-US"/>
              </w:rPr>
              <w:t>Всег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52" w:name="z2700_001_03"/>
            <w:bookmarkStart w:id="1153" w:name="z2700_001_03"/>
            <w:bookmarkEnd w:id="1153"/>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54" w:name="z2700_001_05"/>
            <w:bookmarkStart w:id="1155" w:name="z2700_001_05"/>
            <w:bookmarkEnd w:id="1155"/>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56" w:name="z2700_001_06"/>
            <w:bookmarkStart w:id="1157" w:name="z2700_001_06"/>
            <w:bookmarkEnd w:id="1157"/>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58" w:name="z2700_001_09"/>
            <w:bookmarkStart w:id="1159" w:name="z2700_001_09"/>
            <w:bookmarkEnd w:id="1159"/>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60" w:name="z2700_001_11"/>
            <w:bookmarkStart w:id="1161" w:name="z2700_001_11"/>
            <w:bookmarkEnd w:id="1161"/>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62" w:name="z2700_001_12"/>
            <w:bookmarkStart w:id="1163" w:name="z2700_001_12"/>
            <w:bookmarkEnd w:id="1163"/>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64" w:name="z2700_001_13"/>
            <w:bookmarkStart w:id="1165" w:name="z2700_001_13"/>
            <w:bookmarkEnd w:id="1165"/>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66" w:name="z2700_001_14"/>
            <w:bookmarkStart w:id="1167" w:name="z2700_001_14"/>
            <w:bookmarkEnd w:id="1167"/>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68" w:name="z2700_001_15"/>
            <w:bookmarkStart w:id="1169" w:name="z2700_001_15"/>
            <w:bookmarkEnd w:id="1169"/>
          </w:p>
        </w:tc>
      </w:tr>
      <w:tr>
        <w:trPr>
          <w:trHeight w:val="276"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Cs/>
                <w:sz w:val="18"/>
                <w:szCs w:val="18"/>
                <w:lang w:val="en-US" w:eastAsia="en-US"/>
              </w:rPr>
            </w:pPr>
            <w:r>
              <w:rPr>
                <w:bCs/>
                <w:sz w:val="20"/>
                <w:lang w:val="en-US" w:eastAsia="en-US"/>
              </w:rPr>
              <w:t>в том числе, сельские жител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70" w:name="z2700_002_03"/>
            <w:bookmarkStart w:id="1171" w:name="z2700_002_03"/>
            <w:bookmarkEnd w:id="1171"/>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72" w:name="z2700_002_05"/>
            <w:bookmarkStart w:id="1173" w:name="z2700_002_05"/>
            <w:bookmarkEnd w:id="1173"/>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74" w:name="z2700_002_06"/>
            <w:bookmarkStart w:id="1175" w:name="z2700_002_06"/>
            <w:bookmarkEnd w:id="1175"/>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76" w:name="z2700_002_09"/>
            <w:bookmarkStart w:id="1177" w:name="z2700_002_09"/>
            <w:bookmarkEnd w:id="1177"/>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78" w:name="z2700_002_11"/>
            <w:bookmarkStart w:id="1179" w:name="z2700_002_11"/>
            <w:bookmarkEnd w:id="1179"/>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80" w:name="z2700_002_12"/>
            <w:bookmarkStart w:id="1181" w:name="z2700_002_12"/>
            <w:bookmarkEnd w:id="1181"/>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82" w:name="z2700_002_13"/>
            <w:bookmarkStart w:id="1183" w:name="z2700_002_13"/>
            <w:bookmarkEnd w:id="1183"/>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84" w:name="z2700_002_14"/>
            <w:bookmarkStart w:id="1185" w:name="z2700_002_14"/>
            <w:bookmarkEnd w:id="1185"/>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86" w:name="z2700_002_15"/>
            <w:bookmarkStart w:id="1187" w:name="z2700_002_15"/>
            <w:bookmarkEnd w:id="1187"/>
          </w:p>
        </w:tc>
      </w:tr>
    </w:tbl>
    <w:p>
      <w:pPr>
        <w:pStyle w:val="Normal"/>
        <w:rPr>
          <w:b/>
          <w:b/>
          <w:sz w:val="20"/>
        </w:rPr>
      </w:pPr>
      <w:r>
        <w:rPr>
          <w:b/>
          <w:sz w:val="20"/>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jc w:val="center"/>
        <w:rPr>
          <w:b/>
          <w:b/>
          <w:sz w:val="22"/>
          <w:szCs w:val="22"/>
        </w:rPr>
      </w:pPr>
      <w:r>
        <w:rPr>
          <w:b/>
          <w:sz w:val="22"/>
          <w:szCs w:val="22"/>
        </w:rPr>
        <w:t>2. Медицинская помощь, оказанная выездными бригадами скорой медицинской помощи</w:t>
      </w:r>
    </w:p>
    <w:p>
      <w:pPr>
        <w:pStyle w:val="Normal"/>
        <w:jc w:val="center"/>
        <w:rPr>
          <w:strike/>
          <w:sz w:val="22"/>
          <w:szCs w:val="22"/>
        </w:rPr>
      </w:pPr>
      <w:r>
        <w:rPr>
          <w:b/>
          <w:sz w:val="22"/>
          <w:szCs w:val="22"/>
        </w:rPr>
        <w:t>при выполнении вызовов скорой медицинской помощи</w:t>
      </w:r>
    </w:p>
    <w:p>
      <w:pPr>
        <w:pStyle w:val="Normal"/>
        <w:rPr>
          <w:strike/>
          <w:sz w:val="18"/>
          <w:szCs w:val="18"/>
        </w:rPr>
      </w:pPr>
      <w:r>
        <w:rPr>
          <w:strike/>
          <w:sz w:val="18"/>
          <w:szCs w:val="18"/>
        </w:rPr>
      </w:r>
    </w:p>
    <w:p>
      <w:pPr>
        <w:pStyle w:val="Normal"/>
        <w:rPr>
          <w:b/>
          <w:b/>
          <w:bCs/>
          <w:sz w:val="20"/>
          <w:lang w:val="en-US"/>
        </w:rPr>
      </w:pPr>
      <w:r>
        <w:rPr>
          <w:b/>
          <w:bCs/>
          <w:sz w:val="20"/>
          <w:lang w:val="en-US"/>
        </w:rPr>
        <w:t xml:space="preserve"> </w:t>
      </w:r>
      <w:r>
        <w:rPr>
          <w:b/>
          <w:bCs/>
          <w:sz w:val="20"/>
          <w:lang w:val="en-US"/>
        </w:rPr>
        <w:t>(2120)</w:t>
        <w:tab/>
        <w:tab/>
        <w:tab/>
        <w:tab/>
        <w:tab/>
        <w:tab/>
        <w:tab/>
        <w:tab/>
        <w:tab/>
        <w:tab/>
        <w:tab/>
        <w:tab/>
        <w:tab/>
        <w:tab/>
        <w:tab/>
        <w:t xml:space="preserve"> </w:t>
      </w:r>
    </w:p>
    <w:tbl>
      <w:tblPr>
        <w:tblW w:w="15276" w:type="dxa"/>
        <w:jc w:val="left"/>
        <w:tblInd w:w="-113" w:type="dxa"/>
        <w:tblLayout w:type="fixed"/>
        <w:tblCellMar>
          <w:top w:w="0" w:type="dxa"/>
          <w:left w:w="108" w:type="dxa"/>
          <w:bottom w:w="0" w:type="dxa"/>
          <w:right w:w="108" w:type="dxa"/>
        </w:tblCellMar>
      </w:tblPr>
      <w:tblGrid>
        <w:gridCol w:w="3524"/>
        <w:gridCol w:w="898"/>
        <w:gridCol w:w="1356"/>
        <w:gridCol w:w="1356"/>
        <w:gridCol w:w="1357"/>
        <w:gridCol w:w="1256"/>
        <w:gridCol w:w="1456"/>
        <w:gridCol w:w="1379"/>
        <w:gridCol w:w="1276"/>
        <w:gridCol w:w="1418"/>
      </w:tblGrid>
      <w:tr>
        <w:trPr>
          <w:trHeight w:val="523" w:hRule="atLeast"/>
        </w:trPr>
        <w:tc>
          <w:tcPr>
            <w:tcW w:w="3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лиц, доставленных в медицинские организации</w:t>
            </w:r>
          </w:p>
          <w:p>
            <w:pPr>
              <w:pStyle w:val="Normal"/>
              <w:jc w:val="center"/>
              <w:rPr>
                <w:sz w:val="18"/>
                <w:szCs w:val="18"/>
              </w:rPr>
            </w:pPr>
            <w:r>
              <w:rPr>
                <w:sz w:val="18"/>
                <w:szCs w:val="18"/>
              </w:rPr>
              <w:t>(из гр. 3)</w:t>
            </w:r>
          </w:p>
        </w:tc>
      </w:tr>
      <w:tr>
        <w:trPr/>
        <w:tc>
          <w:tcPr>
            <w:tcW w:w="3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азание скорой медицинской помощи по поводу:</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дицинская эвакуация</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 отравлений</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sz w:val="18"/>
                <w:szCs w:val="18"/>
              </w:rPr>
            </w:pPr>
            <w:r>
              <w:rPr>
                <w:sz w:val="18"/>
                <w:szCs w:val="18"/>
              </w:rPr>
              <w:t>внезапных заболеваний</w:t>
            </w:r>
          </w:p>
          <w:p>
            <w:pPr>
              <w:pStyle w:val="Normal"/>
              <w:jc w:val="center"/>
              <w:rPr>
                <w:sz w:val="18"/>
                <w:szCs w:val="18"/>
              </w:rPr>
            </w:pPr>
            <w:r>
              <w:rPr>
                <w:sz w:val="18"/>
                <w:szCs w:val="18"/>
              </w:rPr>
              <w:t>и состояний</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родов и патологии беремен-ности</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72" w:hRule="atLeast"/>
        </w:trPr>
        <w:tc>
          <w:tcPr>
            <w:tcW w:w="3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54" w:hanging="0"/>
              <w:jc w:val="center"/>
              <w:rPr>
                <w:sz w:val="18"/>
                <w:szCs w:val="18"/>
              </w:rPr>
            </w:pPr>
            <w:r>
              <w:rPr>
                <w:sz w:val="18"/>
                <w:szCs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жболь-нич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беременных, рожениц и родильниц</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Выполнено вызовов скорой   медицинской помощи</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8" w:name="z2120_001_03"/>
            <w:bookmarkStart w:id="1189" w:name="z2000_001_03"/>
            <w:bookmarkStart w:id="1190" w:name="z2120_001_03"/>
            <w:bookmarkStart w:id="1191" w:name="z2000_001_03"/>
            <w:bookmarkEnd w:id="1190"/>
            <w:bookmarkEnd w:id="1191"/>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2" w:name="z2120_001_04"/>
            <w:bookmarkStart w:id="1193" w:name="z2120_001_04"/>
            <w:bookmarkEnd w:id="1193"/>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4" w:name="z2120_001_05"/>
            <w:bookmarkStart w:id="1195" w:name="z2000_001_05"/>
            <w:bookmarkStart w:id="1196" w:name="z2120_001_05"/>
            <w:bookmarkStart w:id="1197" w:name="z2000_001_05"/>
            <w:bookmarkEnd w:id="1196"/>
            <w:bookmarkEnd w:id="1197"/>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8" w:name="z2120_001_06"/>
            <w:bookmarkStart w:id="1199" w:name="z2120_001_06"/>
            <w:bookmarkEnd w:id="1199"/>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0" w:name="z2120_001_07"/>
            <w:bookmarkStart w:id="1201" w:name="z2120_001_07"/>
            <w:bookmarkEnd w:id="1201"/>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2" w:name="z2120_001_08"/>
            <w:bookmarkStart w:id="1203" w:name="z2000_001_07"/>
            <w:bookmarkStart w:id="1204" w:name="z2120_001_08"/>
            <w:bookmarkStart w:id="1205" w:name="z2000_001_07"/>
            <w:bookmarkEnd w:id="1204"/>
            <w:bookmarkEnd w:id="120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6" w:name="z2120_001_09"/>
            <w:bookmarkStart w:id="1207" w:name="z2120_001_09"/>
            <w:bookmarkEnd w:id="12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8" w:name="z2120_001_10"/>
            <w:bookmarkStart w:id="1209" w:name="z2120_001_10"/>
            <w:bookmarkEnd w:id="1209"/>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лиц, которым оказана медицинская помощь при выполнении вызовов скорой медицинской помощи, чел</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10" w:name="z2120_002_03"/>
            <w:bookmarkStart w:id="1211" w:name="z2000_003_03"/>
            <w:bookmarkStart w:id="1212" w:name="z2120_002_03"/>
            <w:bookmarkStart w:id="1213" w:name="z2000_003_03"/>
            <w:bookmarkEnd w:id="1212"/>
            <w:bookmarkEnd w:id="1213"/>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4" w:name="z2120_002_04"/>
            <w:bookmarkStart w:id="1215" w:name="z2120_002_04"/>
            <w:bookmarkEnd w:id="1215"/>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6" w:name="z2120_002_05"/>
            <w:bookmarkStart w:id="1217" w:name="z2000_003_05"/>
            <w:bookmarkStart w:id="1218" w:name="z2120_002_05"/>
            <w:bookmarkStart w:id="1219" w:name="z2000_003_05"/>
            <w:bookmarkEnd w:id="1218"/>
            <w:bookmarkEnd w:id="1219"/>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0" w:name="z2120_002_06"/>
            <w:bookmarkStart w:id="1221" w:name="z2120_002_06"/>
            <w:bookmarkEnd w:id="1221"/>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2" w:name="z2120_002_07"/>
            <w:bookmarkStart w:id="1223" w:name="z2120_002_07"/>
            <w:bookmarkEnd w:id="1223"/>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4" w:name="z2120_002_08"/>
            <w:bookmarkStart w:id="1225" w:name="z2000_003_07"/>
            <w:bookmarkStart w:id="1226" w:name="z2120_002_08"/>
            <w:bookmarkStart w:id="1227" w:name="z2000_003_07"/>
            <w:bookmarkEnd w:id="1226"/>
            <w:bookmarkEnd w:id="122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8" w:name="z2120_002_09"/>
            <w:bookmarkStart w:id="1229" w:name="z2120_002_09"/>
            <w:bookmarkEnd w:id="122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0" w:name="z2120_002_10"/>
            <w:bookmarkStart w:id="1231" w:name="z2120_002_10"/>
            <w:bookmarkEnd w:id="1231"/>
          </w:p>
        </w:tc>
      </w:tr>
    </w:tbl>
    <w:p>
      <w:pPr>
        <w:pStyle w:val="Normal"/>
        <w:rPr>
          <w:b/>
          <w:b/>
          <w:bCs/>
          <w:sz w:val="16"/>
          <w:szCs w:val="16"/>
          <w:lang w:val="en-US"/>
        </w:rPr>
      </w:pPr>
      <w:r>
        <w:rPr>
          <w:b/>
          <w:bCs/>
          <w:sz w:val="16"/>
          <w:szCs w:val="16"/>
          <w:lang w:val="en-US"/>
        </w:rPr>
      </w:r>
      <w:r>
        <w:br w:type="page"/>
      </w:r>
    </w:p>
    <w:p>
      <w:pPr>
        <w:pStyle w:val="Normal"/>
        <w:rPr>
          <w:b/>
          <w:b/>
          <w:bCs/>
          <w:sz w:val="16"/>
          <w:szCs w:val="16"/>
          <w:lang w:val="en-US"/>
        </w:rPr>
      </w:pPr>
      <w:r>
        <w:rPr>
          <w:b/>
          <w:bCs/>
          <w:sz w:val="16"/>
          <w:szCs w:val="16"/>
          <w:lang w:val="en-US"/>
        </w:rPr>
      </w:r>
    </w:p>
    <w:p>
      <w:pPr>
        <w:pStyle w:val="Normal"/>
        <w:jc w:val="center"/>
        <w:rPr>
          <w:b/>
          <w:b/>
          <w:bCs/>
          <w:sz w:val="22"/>
          <w:szCs w:val="22"/>
        </w:rPr>
      </w:pPr>
      <w:r>
        <w:rPr>
          <w:b/>
          <w:bCs/>
          <w:sz w:val="22"/>
          <w:szCs w:val="22"/>
        </w:rPr>
        <w:t>5. Профилактические осмотры и диспансеризация, проведенные медицинской организацией</w:t>
      </w:r>
    </w:p>
    <w:p>
      <w:pPr>
        <w:pStyle w:val="Normal"/>
        <w:rPr>
          <w:b/>
          <w:b/>
          <w:bCs/>
          <w:sz w:val="20"/>
          <w:szCs w:val="22"/>
        </w:rPr>
      </w:pPr>
      <w:r>
        <w:rPr>
          <w:b/>
          <w:bCs/>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lang w:val="en-US"/>
        </w:rPr>
      </w:pPr>
      <w:r>
        <w:rPr>
          <w:b/>
          <w:sz w:val="20"/>
          <w:lang w:val="en-US"/>
        </w:rPr>
        <w:t>(2510)</w:t>
        <w:tab/>
        <w:tab/>
        <w:tab/>
        <w:tab/>
        <w:tab/>
        <w:tab/>
        <w:tab/>
        <w:tab/>
        <w:tab/>
        <w:tab/>
        <w:tab/>
        <w:tab/>
        <w:tab/>
        <w:tab/>
        <w:tab/>
        <w:tab/>
        <w:tab/>
        <w:t xml:space="preserve"> </w:t>
      </w:r>
    </w:p>
    <w:tbl>
      <w:tblPr>
        <w:tblW w:w="15285" w:type="dxa"/>
        <w:jc w:val="left"/>
        <w:tblInd w:w="-5" w:type="dxa"/>
        <w:tblLayout w:type="fixed"/>
        <w:tblCellMar>
          <w:top w:w="0" w:type="dxa"/>
          <w:left w:w="108" w:type="dxa"/>
          <w:bottom w:w="0" w:type="dxa"/>
          <w:right w:w="108" w:type="dxa"/>
        </w:tblCellMar>
      </w:tblPr>
      <w:tblGrid>
        <w:gridCol w:w="3794"/>
        <w:gridCol w:w="576"/>
        <w:gridCol w:w="1091"/>
        <w:gridCol w:w="1092"/>
        <w:gridCol w:w="1091"/>
        <w:gridCol w:w="1092"/>
        <w:gridCol w:w="1091"/>
        <w:gridCol w:w="1092"/>
        <w:gridCol w:w="1091"/>
        <w:gridCol w:w="1092"/>
        <w:gridCol w:w="1091"/>
        <w:gridCol w:w="1092"/>
      </w:tblGrid>
      <w:tr>
        <w:trPr>
          <w:trHeight w:val="271"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sz w:val="18"/>
                <w:szCs w:val="18"/>
                <w:lang w:val="en-US" w:eastAsia="en-US"/>
              </w:rPr>
              <w:t>Контингенты</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sz w:val="18"/>
                <w:szCs w:val="18"/>
                <w:lang w:val="en-US" w:eastAsia="en-US"/>
              </w:rPr>
              <w:t>. № стр.</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sz w:val="18"/>
                <w:szCs w:val="18"/>
                <w:lang w:val="en-US" w:eastAsia="en-US"/>
              </w:rPr>
              <w:t>Подлежало осмотрам</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sz w:val="18"/>
                <w:szCs w:val="18"/>
                <w:lang w:val="en-US" w:eastAsia="en-US"/>
              </w:rPr>
              <w:t>Осмотрено</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из них сельских</w:t>
            </w:r>
          </w:p>
          <w:p>
            <w:pPr>
              <w:pStyle w:val="Normal"/>
              <w:numPr>
                <w:ilvl w:val="0"/>
                <w:numId w:val="0"/>
              </w:numPr>
              <w:jc w:val="center"/>
              <w:outlineLvl w:val="0"/>
              <w:rPr>
                <w:bCs/>
                <w:sz w:val="18"/>
                <w:szCs w:val="18"/>
              </w:rPr>
            </w:pPr>
            <w:r>
              <w:rPr>
                <w:bCs/>
                <w:sz w:val="18"/>
                <w:szCs w:val="18"/>
              </w:rPr>
              <w:t>жителей</w:t>
            </w:r>
          </w:p>
        </w:tc>
        <w:tc>
          <w:tcPr>
            <w:tcW w:w="7641"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sz w:val="18"/>
                <w:szCs w:val="18"/>
                <w:lang w:val="en-US" w:eastAsia="en-US"/>
              </w:rPr>
              <w:t>из числа осмотренных (гр. 5)  определены группы здоровья</w:t>
            </w:r>
          </w:p>
        </w:tc>
      </w:tr>
      <w:tr>
        <w:trPr>
          <w:trHeight w:val="23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bCs/>
                <w:sz w:val="18"/>
                <w:szCs w:val="18"/>
                <w:lang w:val="en-US"/>
              </w:rPr>
              <w:t>I</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bCs/>
                <w:sz w:val="18"/>
                <w:szCs w:val="18"/>
                <w:lang w:val="en-US"/>
              </w:rPr>
              <w:t>II</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bCs/>
                <w:sz w:val="18"/>
                <w:szCs w:val="18"/>
                <w:lang w:val="en-US"/>
              </w:rPr>
              <w:t>III</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sz w:val="18"/>
                <w:szCs w:val="18"/>
                <w:lang w:val="en-US" w:eastAsia="en-US"/>
              </w:rPr>
              <w:t>из них:</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sz w:val="18"/>
                <w:szCs w:val="18"/>
                <w:lang w:val="en-US" w:eastAsia="en-US"/>
              </w:rPr>
              <w:t>IV</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sz w:val="18"/>
                <w:szCs w:val="18"/>
                <w:lang w:val="en-US" w:eastAsia="en-US"/>
              </w:rPr>
              <w:t>V</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б</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lang w:val="en-US" w:eastAsia="en-US"/>
              </w:rPr>
            </w:pPr>
            <w:r>
              <w:rPr>
                <w:b/>
                <w:bCs/>
                <w:sz w:val="18"/>
                <w:szCs w:val="18"/>
                <w:lang w:val="en-US" w:eastAsia="en-US"/>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1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1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и в возрасте 0–14 лет включительно</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2" w:name="z2510_001_03"/>
            <w:bookmarkStart w:id="1233" w:name="z2510_001_03"/>
            <w:bookmarkEnd w:id="1233"/>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4" w:name="z2510_001_05"/>
            <w:bookmarkStart w:id="1235" w:name="z2510_001_05"/>
            <w:bookmarkEnd w:id="1235"/>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6" w:name="z2510_001_06"/>
            <w:bookmarkStart w:id="1237" w:name="z2510_001_06"/>
            <w:bookmarkEnd w:id="1237"/>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8" w:name="z2510_001_07"/>
            <w:bookmarkStart w:id="1239" w:name="z2510_001_07"/>
            <w:bookmarkEnd w:id="1239"/>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0" w:name="z2510_001_08"/>
            <w:bookmarkStart w:id="1241" w:name="z2510_001_08"/>
            <w:bookmarkEnd w:id="1241"/>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2" w:name="z2510_001_09"/>
            <w:bookmarkStart w:id="1243" w:name="z2510_001_09"/>
            <w:bookmarkEnd w:id="1243"/>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244" w:name="z2510_001_10"/>
            <w:bookmarkEnd w:id="1244"/>
            <w:r>
              <w:rPr>
                <w:b/>
                <w:bCs/>
                <w:sz w:val="18"/>
                <w:szCs w:val="18"/>
                <w:lang w:val="en-US"/>
              </w:rPr>
              <w:t>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245" w:name="z2510_001_11"/>
            <w:bookmarkEnd w:id="1245"/>
            <w:r>
              <w:rPr>
                <w:b/>
                <w:bCs/>
                <w:sz w:val="18"/>
                <w:szCs w:val="18"/>
                <w:lang w:val="en-US"/>
              </w:rPr>
              <w:t>X</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46" w:name="z2510_001_12"/>
            <w:bookmarkStart w:id="1247" w:name="z2510_001_12"/>
            <w:bookmarkEnd w:id="1247"/>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8" w:name="z2510_001_13"/>
            <w:bookmarkStart w:id="1249" w:name="z2510_001_13"/>
            <w:bookmarkEnd w:id="1249"/>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з них дети до 1 год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0" w:name="z2510_002_03"/>
            <w:bookmarkStart w:id="1251" w:name="z2510_002_03"/>
            <w:bookmarkEnd w:id="1251"/>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2" w:name="z2510_002_05"/>
            <w:bookmarkStart w:id="1253" w:name="z2510_002_05"/>
            <w:bookmarkEnd w:id="1253"/>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4" w:name="z2510_002_06"/>
            <w:bookmarkStart w:id="1255" w:name="z2510_002_06"/>
            <w:bookmarkEnd w:id="1255"/>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6" w:name="z2510_002_07"/>
            <w:bookmarkStart w:id="1257" w:name="z2510_002_07"/>
            <w:bookmarkEnd w:id="1257"/>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8" w:name="z2510_002_08"/>
            <w:bookmarkStart w:id="1259" w:name="z2510_002_08"/>
            <w:bookmarkEnd w:id="1259"/>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0" w:name="z2510_002_09"/>
            <w:bookmarkStart w:id="1261" w:name="z2510_002_09"/>
            <w:bookmarkEnd w:id="1261"/>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262" w:name="z2510_002_10"/>
            <w:bookmarkEnd w:id="1262"/>
            <w:r>
              <w:rPr>
                <w:b/>
                <w:bCs/>
                <w:sz w:val="18"/>
                <w:szCs w:val="18"/>
                <w:lang w:val="en-US"/>
              </w:rPr>
              <w:t>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263" w:name="z2510_002_11"/>
            <w:bookmarkEnd w:id="1263"/>
            <w:r>
              <w:rPr>
                <w:b/>
                <w:bCs/>
                <w:sz w:val="18"/>
                <w:szCs w:val="18"/>
                <w:lang w:val="en-US"/>
              </w:rPr>
              <w:t>X</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64" w:name="z2510_002_12"/>
            <w:bookmarkStart w:id="1265" w:name="z2510_002_12"/>
            <w:bookmarkEnd w:id="1265"/>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6" w:name="z2510_002_13"/>
            <w:bookmarkStart w:id="1267" w:name="z2510_002_13"/>
            <w:bookmarkEnd w:id="1267"/>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 xml:space="preserve">Дети в возрасте 15–17 лет включительно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8" w:name="z2510_003_03"/>
            <w:bookmarkStart w:id="1269" w:name="z2510_003_03"/>
            <w:bookmarkEnd w:id="1269"/>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0" w:name="z2510_003_05"/>
            <w:bookmarkStart w:id="1271" w:name="z2510_003_05"/>
            <w:bookmarkEnd w:id="1271"/>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2" w:name="z2510_003_06"/>
            <w:bookmarkStart w:id="1273" w:name="z2510_003_06"/>
            <w:bookmarkEnd w:id="1273"/>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4" w:name="z2510_003_07"/>
            <w:bookmarkStart w:id="1275" w:name="z2510_003_07"/>
            <w:bookmarkEnd w:id="1275"/>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6" w:name="z2510_003_08"/>
            <w:bookmarkStart w:id="1277" w:name="z2510_003_08"/>
            <w:bookmarkEnd w:id="1277"/>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8" w:name="z2510_003_09"/>
            <w:bookmarkStart w:id="1279" w:name="z2510_003_09"/>
            <w:bookmarkEnd w:id="1279"/>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280" w:name="z2510_003_10"/>
            <w:bookmarkEnd w:id="1280"/>
            <w:r>
              <w:rPr>
                <w:b/>
                <w:bCs/>
                <w:sz w:val="18"/>
                <w:szCs w:val="18"/>
                <w:lang w:val="en-US"/>
              </w:rPr>
              <w:t>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281" w:name="z2510_003_11"/>
            <w:bookmarkEnd w:id="1281"/>
            <w:r>
              <w:rPr>
                <w:b/>
                <w:bCs/>
                <w:sz w:val="18"/>
                <w:szCs w:val="18"/>
                <w:lang w:val="en-US"/>
              </w:rPr>
              <w:t>X</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82" w:name="z2510_003_12"/>
            <w:bookmarkStart w:id="1283" w:name="z2510_003_12"/>
            <w:bookmarkEnd w:id="1283"/>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4" w:name="z2510_003_13"/>
            <w:bookmarkStart w:id="1285" w:name="z2510_003_13"/>
            <w:bookmarkEnd w:id="1285"/>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Из общего числа детей 15–17 лет (стр. 3) –юношей</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6" w:name="z2510_004_03"/>
            <w:bookmarkStart w:id="1287" w:name="z2510_004_03"/>
            <w:bookmarkEnd w:id="1287"/>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8" w:name="z2510_004_05"/>
            <w:bookmarkStart w:id="1289" w:name="z2510_004_05"/>
            <w:bookmarkEnd w:id="1289"/>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0" w:name="z2510_004_06"/>
            <w:bookmarkStart w:id="1291" w:name="z2510_004_06"/>
            <w:bookmarkEnd w:id="1291"/>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2" w:name="z2510_004_07"/>
            <w:bookmarkStart w:id="1293" w:name="z2510_004_07"/>
            <w:bookmarkEnd w:id="1293"/>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4" w:name="z2510_004_08"/>
            <w:bookmarkStart w:id="1295" w:name="z2510_004_08"/>
            <w:bookmarkEnd w:id="1295"/>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6" w:name="z2510_004_09"/>
            <w:bookmarkStart w:id="1297" w:name="z2510_004_09"/>
            <w:bookmarkEnd w:id="1297"/>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298" w:name="z2510_004_10"/>
            <w:bookmarkEnd w:id="1298"/>
            <w:r>
              <w:rPr>
                <w:b/>
                <w:bCs/>
                <w:sz w:val="18"/>
                <w:szCs w:val="18"/>
                <w:lang w:val="en-US"/>
              </w:rPr>
              <w:t>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299" w:name="z2510_004_11"/>
            <w:bookmarkEnd w:id="1299"/>
            <w:r>
              <w:rPr>
                <w:b/>
                <w:bCs/>
                <w:sz w:val="18"/>
                <w:szCs w:val="18"/>
                <w:lang w:val="en-US"/>
              </w:rPr>
              <w:t>X</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00" w:name="z2510_004_12"/>
            <w:bookmarkStart w:id="1301" w:name="z2510_004_12"/>
            <w:bookmarkEnd w:id="1301"/>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2" w:name="z2510_004_13"/>
            <w:bookmarkStart w:id="1303" w:name="z2510_004_13"/>
            <w:bookmarkEnd w:id="1303"/>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en-US" w:eastAsia="en-US"/>
              </w:rPr>
              <w:t>Школьники</w:t>
            </w:r>
            <w:r>
              <w:rPr>
                <w:sz w:val="18"/>
                <w:szCs w:val="18"/>
                <w:lang w:val="en-US" w:eastAsia="en-US"/>
              </w:rPr>
              <w:t xml:space="preserve"> </w:t>
            </w:r>
            <w:r>
              <w:rPr>
                <w:sz w:val="18"/>
                <w:szCs w:val="18"/>
                <w:lang w:val="en-US" w:eastAsia="en-US"/>
              </w:rPr>
              <w:t>(из суммы строк 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4" w:name="z2510_005_03"/>
            <w:bookmarkStart w:id="1305" w:name="z2510_005_03"/>
            <w:bookmarkEnd w:id="1305"/>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6" w:name="z2510_005_05"/>
            <w:bookmarkStart w:id="1307" w:name="z2510_005_05"/>
            <w:bookmarkEnd w:id="1307"/>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8" w:name="z2510_005_06"/>
            <w:bookmarkStart w:id="1309" w:name="z2510_005_06"/>
            <w:bookmarkEnd w:id="1309"/>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0" w:name="z2510_005_07"/>
            <w:bookmarkStart w:id="1311" w:name="z2510_005_07"/>
            <w:bookmarkEnd w:id="1311"/>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2" w:name="z2510_005_08"/>
            <w:bookmarkStart w:id="1313" w:name="z2510_005_08"/>
            <w:bookmarkEnd w:id="1313"/>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4" w:name="z2510_005_09"/>
            <w:bookmarkStart w:id="1315" w:name="z2510_005_09"/>
            <w:bookmarkEnd w:id="1315"/>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16" w:name="z2510_005_10"/>
            <w:bookmarkEnd w:id="1316"/>
            <w:r>
              <w:rPr>
                <w:b/>
                <w:bCs/>
                <w:sz w:val="18"/>
                <w:szCs w:val="18"/>
                <w:lang w:val="en-US"/>
              </w:rPr>
              <w:t>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17" w:name="z2510_005_11"/>
            <w:bookmarkEnd w:id="1317"/>
            <w:r>
              <w:rPr>
                <w:b/>
                <w:bCs/>
                <w:sz w:val="18"/>
                <w:szCs w:val="18"/>
                <w:lang w:val="en-US"/>
              </w:rPr>
              <w:t>X</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18" w:name="z2510_005_12"/>
            <w:bookmarkStart w:id="1319" w:name="z2510_005_12"/>
            <w:bookmarkEnd w:id="1319"/>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0" w:name="z2510_005_13"/>
            <w:bookmarkStart w:id="1321" w:name="z2510_005_13"/>
            <w:bookmarkEnd w:id="1321"/>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6" w:hanging="142"/>
              <w:rPr/>
            </w:pPr>
            <w:r>
              <w:rPr>
                <w:sz w:val="18"/>
                <w:szCs w:val="18"/>
                <w:lang w:val="en-US" w:eastAsia="en-US"/>
              </w:rPr>
              <w:t>Из общего числа детей (из суммы строк 1+3) дети сироты в стационарных учреждениях</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2" w:name="z2510_006_03"/>
            <w:bookmarkStart w:id="1323" w:name="z2510_006_03"/>
            <w:bookmarkEnd w:id="1323"/>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4" w:name="z2510_006_05"/>
            <w:bookmarkStart w:id="1325" w:name="z2510_006_05"/>
            <w:bookmarkEnd w:id="1325"/>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6" w:name="z2510_006_06"/>
            <w:bookmarkStart w:id="1327" w:name="z2510_006_06"/>
            <w:bookmarkEnd w:id="1327"/>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8" w:name="z2510_006_07"/>
            <w:bookmarkStart w:id="1329" w:name="z2510_006_07"/>
            <w:bookmarkEnd w:id="1329"/>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0" w:name="z2510_006_08"/>
            <w:bookmarkStart w:id="1331" w:name="z2510_006_08"/>
            <w:bookmarkEnd w:id="1331"/>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2" w:name="z2510_006_09"/>
            <w:bookmarkStart w:id="1333" w:name="z2510_006_09"/>
            <w:bookmarkEnd w:id="1333"/>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34" w:name="z2510_006_10"/>
            <w:bookmarkEnd w:id="1334"/>
            <w:r>
              <w:rPr>
                <w:b/>
                <w:bCs/>
                <w:sz w:val="18"/>
                <w:szCs w:val="18"/>
                <w:lang w:val="en-US"/>
              </w:rPr>
              <w:t>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35" w:name="z2510_006_11"/>
            <w:bookmarkEnd w:id="1335"/>
            <w:r>
              <w:rPr>
                <w:b/>
                <w:bCs/>
                <w:sz w:val="18"/>
                <w:szCs w:val="18"/>
                <w:lang w:val="en-US"/>
              </w:rPr>
              <w:t>X</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36" w:name="z2510_006_12"/>
            <w:bookmarkStart w:id="1337" w:name="z2510_006_12"/>
            <w:bookmarkEnd w:id="1337"/>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8" w:name="z2510_006_13"/>
            <w:bookmarkStart w:id="1339" w:name="z2510_006_13"/>
            <w:bookmarkEnd w:id="1339"/>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6" w:hanging="0"/>
              <w:rPr>
                <w:sz w:val="18"/>
                <w:szCs w:val="18"/>
                <w:lang w:val="en-US" w:eastAsia="en-US"/>
              </w:rPr>
            </w:pPr>
            <w:r>
              <w:rPr>
                <w:sz w:val="18"/>
                <w:szCs w:val="18"/>
                <w:lang w:val="en-US" w:eastAsia="en-US"/>
              </w:rPr>
              <w:t>дети, находящиеся под опекой в семьях</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0" w:name="z2510_007_03"/>
            <w:bookmarkStart w:id="1341" w:name="z2510_007_03"/>
            <w:bookmarkEnd w:id="1341"/>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2" w:name="z2510_007_05"/>
            <w:bookmarkStart w:id="1343" w:name="z2510_007_05"/>
            <w:bookmarkEnd w:id="1343"/>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4" w:name="z2510_007_06"/>
            <w:bookmarkStart w:id="1345" w:name="z2510_007_06"/>
            <w:bookmarkEnd w:id="1345"/>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6" w:name="z2510_007_07"/>
            <w:bookmarkStart w:id="1347" w:name="z2510_007_07"/>
            <w:bookmarkEnd w:id="1347"/>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8" w:name="z2510_007_08"/>
            <w:bookmarkStart w:id="1349" w:name="z2510_007_08"/>
            <w:bookmarkEnd w:id="1349"/>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0" w:name="z2510_007_09"/>
            <w:bookmarkStart w:id="1351" w:name="z2510_007_09"/>
            <w:bookmarkEnd w:id="1351"/>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52" w:name="z2510_007_10"/>
            <w:bookmarkEnd w:id="1352"/>
            <w:r>
              <w:rPr>
                <w:b/>
                <w:bCs/>
                <w:sz w:val="18"/>
                <w:szCs w:val="18"/>
                <w:lang w:val="en-US"/>
              </w:rPr>
              <w:t>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53" w:name="z2510_007_11"/>
            <w:bookmarkEnd w:id="1353"/>
            <w:r>
              <w:rPr>
                <w:b/>
                <w:bCs/>
                <w:sz w:val="18"/>
                <w:szCs w:val="18"/>
                <w:lang w:val="en-US"/>
              </w:rPr>
              <w:t>X</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54" w:name="z2510_007_12"/>
            <w:bookmarkStart w:id="1355" w:name="z2510_007_12"/>
            <w:bookmarkEnd w:id="1355"/>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6" w:name="z2510_007_13"/>
            <w:bookmarkStart w:id="1357" w:name="z2510_007_13"/>
            <w:bookmarkEnd w:id="1357"/>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Контингенты взрослого населения (18 лет</w:t>
              <w:br/>
              <w:t>и старше), всего</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8" w:name="z2510_008_03"/>
            <w:bookmarkStart w:id="1359" w:name="z2510_008_03"/>
            <w:bookmarkEnd w:id="1359"/>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0" w:name="z2510_008_05"/>
            <w:bookmarkStart w:id="1361" w:name="z2510_008_05"/>
            <w:bookmarkEnd w:id="1361"/>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2" w:name="z2510_008_06"/>
            <w:bookmarkStart w:id="1363" w:name="z2510_008_06"/>
            <w:bookmarkEnd w:id="1363"/>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4" w:name="z2510_008_07"/>
            <w:bookmarkStart w:id="1365" w:name="z2510_008_07"/>
            <w:bookmarkEnd w:id="1365"/>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6" w:name="z2510_008_08"/>
            <w:bookmarkStart w:id="1367" w:name="z2510_008_08"/>
            <w:bookmarkEnd w:id="1367"/>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8" w:name="z2510_008_09"/>
            <w:bookmarkStart w:id="1369" w:name="z2510_008_09"/>
            <w:bookmarkEnd w:id="1369"/>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0" w:name="z2510_008_10"/>
            <w:bookmarkStart w:id="1371" w:name="z2510_008_10"/>
            <w:bookmarkEnd w:id="1371"/>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2" w:name="z2510_008_11"/>
            <w:bookmarkStart w:id="1373" w:name="z2510_008_11"/>
            <w:bookmarkEnd w:id="1373"/>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74" w:name="z2510_008_12"/>
            <w:bookmarkEnd w:id="1374"/>
            <w:r>
              <w:rPr>
                <w:b/>
                <w:bCs/>
                <w:sz w:val="18"/>
                <w:szCs w:val="18"/>
                <w:lang w:val="en-US"/>
              </w:rPr>
              <w:t>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75" w:name="z2510_008_13"/>
            <w:bookmarkEnd w:id="1375"/>
            <w:r>
              <w:rPr>
                <w:b/>
                <w:bCs/>
                <w:sz w:val="18"/>
                <w:szCs w:val="18"/>
                <w:lang w:val="en-US"/>
              </w:rPr>
              <w:t>X</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 xml:space="preserve">из них </w:t>
            </w:r>
          </w:p>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старше трудоспособного возраст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8.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6" w:name="z2510_081_03"/>
            <w:bookmarkStart w:id="1377" w:name="z2510_081_03"/>
            <w:bookmarkEnd w:id="1377"/>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8" w:name="z2510_081_05"/>
            <w:bookmarkStart w:id="1379" w:name="z2510_081_05"/>
            <w:bookmarkEnd w:id="1379"/>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0" w:name="z2510_081_06"/>
            <w:bookmarkStart w:id="1381" w:name="z2510_081_06"/>
            <w:bookmarkEnd w:id="1381"/>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2" w:name="z2510_081_07"/>
            <w:bookmarkStart w:id="1383" w:name="z2510_081_07"/>
            <w:bookmarkEnd w:id="1383"/>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4" w:name="z2510_081_08"/>
            <w:bookmarkStart w:id="1385" w:name="z2510_081_08"/>
            <w:bookmarkEnd w:id="1385"/>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6" w:name="z2510_081_09"/>
            <w:bookmarkStart w:id="1387" w:name="z2510_081_09"/>
            <w:bookmarkEnd w:id="1387"/>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8" w:name="z2510_081_10"/>
            <w:bookmarkStart w:id="1389" w:name="z2510_081_10"/>
            <w:bookmarkEnd w:id="1389"/>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0" w:name="z2510_081_11"/>
            <w:bookmarkStart w:id="1391" w:name="z2510_081_11"/>
            <w:bookmarkEnd w:id="1391"/>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92" w:name="z2510_081_12"/>
            <w:bookmarkEnd w:id="1392"/>
            <w:r>
              <w:rPr>
                <w:b/>
                <w:bCs/>
                <w:sz w:val="18"/>
                <w:szCs w:val="18"/>
                <w:lang w:val="en-US"/>
              </w:rPr>
              <w:t>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93" w:name="z2510_081_13"/>
            <w:bookmarkEnd w:id="1393"/>
            <w:r>
              <w:rPr>
                <w:b/>
                <w:bCs/>
                <w:sz w:val="18"/>
                <w:szCs w:val="18"/>
                <w:lang w:val="en-US"/>
              </w:rPr>
              <w:t>X</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диспансеризация и профилактический осмотр определенных групп взрослого населения</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8.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4" w:name="z2510_082_03"/>
            <w:bookmarkStart w:id="1395" w:name="z2510_082_03"/>
            <w:bookmarkEnd w:id="1395"/>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6" w:name="z2510_082_05"/>
            <w:bookmarkStart w:id="1397" w:name="z2510_082_05"/>
            <w:bookmarkEnd w:id="1397"/>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8" w:name="z2510_082_06"/>
            <w:bookmarkStart w:id="1399" w:name="z2510_082_06"/>
            <w:bookmarkEnd w:id="1399"/>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0" w:name="z2510_082_07"/>
            <w:bookmarkStart w:id="1401" w:name="z2510_082_07"/>
            <w:bookmarkEnd w:id="1401"/>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2" w:name="z2510_082_08"/>
            <w:bookmarkStart w:id="1403" w:name="z2510_082_08"/>
            <w:bookmarkEnd w:id="1403"/>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4" w:name="z2510_082_09"/>
            <w:bookmarkStart w:id="1405" w:name="z2510_082_09"/>
            <w:bookmarkEnd w:id="1405"/>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6" w:name="z2510_082_10"/>
            <w:bookmarkStart w:id="1407" w:name="z2510_082_10"/>
            <w:bookmarkEnd w:id="1407"/>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8" w:name="z2510_082_11"/>
            <w:bookmarkStart w:id="1409" w:name="z2510_082_11"/>
            <w:bookmarkEnd w:id="1409"/>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410" w:name="z2510_082_12"/>
            <w:bookmarkEnd w:id="1410"/>
            <w:r>
              <w:rPr>
                <w:b/>
                <w:bCs/>
                <w:sz w:val="18"/>
                <w:szCs w:val="18"/>
                <w:lang w:val="en-US"/>
              </w:rPr>
              <w:t>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411" w:name="z2510_082_13"/>
            <w:bookmarkEnd w:id="1411"/>
            <w:r>
              <w:rPr>
                <w:b/>
                <w:bCs/>
                <w:sz w:val="18"/>
                <w:szCs w:val="18"/>
                <w:lang w:val="en-US"/>
              </w:rPr>
              <w:t>X</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из них старше трудоспособного возраст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8.2.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2" w:name="z2510_821_03"/>
            <w:bookmarkStart w:id="1413" w:name="z2510_821_03"/>
            <w:bookmarkEnd w:id="1413"/>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4" w:name="z2510_821_05"/>
            <w:bookmarkStart w:id="1415" w:name="z2510_821_05"/>
            <w:bookmarkEnd w:id="1415"/>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6" w:name="z2510_821_06"/>
            <w:bookmarkStart w:id="1417" w:name="z2510_821_06"/>
            <w:bookmarkEnd w:id="1417"/>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8" w:name="z2510_821_07"/>
            <w:bookmarkStart w:id="1419" w:name="z2510_821_07"/>
            <w:bookmarkEnd w:id="1419"/>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0" w:name="z2510_821_08"/>
            <w:bookmarkStart w:id="1421" w:name="z2510_821_08"/>
            <w:bookmarkEnd w:id="1421"/>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2" w:name="z2510_821_09"/>
            <w:bookmarkStart w:id="1423" w:name="z2510_821_09"/>
            <w:bookmarkEnd w:id="1423"/>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4" w:name="z2510_821_10"/>
            <w:bookmarkStart w:id="1425" w:name="z2510_821_10"/>
            <w:bookmarkEnd w:id="1425"/>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6" w:name="z2510_821_11"/>
            <w:bookmarkStart w:id="1427" w:name="z2510_821_11"/>
            <w:bookmarkEnd w:id="1427"/>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428" w:name="z2510_821_12"/>
            <w:bookmarkEnd w:id="1428"/>
            <w:r>
              <w:rPr>
                <w:b/>
                <w:bCs/>
                <w:sz w:val="18"/>
                <w:szCs w:val="18"/>
                <w:lang w:val="en-US"/>
              </w:rPr>
              <w:t>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429" w:name="z2510_821_13"/>
            <w:bookmarkEnd w:id="1429"/>
            <w:r>
              <w:rPr>
                <w:b/>
                <w:bCs/>
                <w:sz w:val="18"/>
                <w:szCs w:val="18"/>
                <w:lang w:val="en-US"/>
              </w:rPr>
              <w:t>X</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2" w:hanging="0"/>
              <w:rPr/>
            </w:pPr>
            <w:r>
              <w:rPr>
                <w:sz w:val="18"/>
                <w:szCs w:val="18"/>
                <w:lang w:val="en-US" w:eastAsia="en-US"/>
              </w:rPr>
              <w:t xml:space="preserve">  </w:t>
            </w:r>
            <w:r>
              <w:rPr>
                <w:sz w:val="18"/>
                <w:szCs w:val="18"/>
                <w:lang w:val="en-US" w:eastAsia="en-US"/>
              </w:rPr>
              <w:t xml:space="preserve">углубленная диспансеризация граждан, переболевших новой короновирусной инфекцией </w:t>
            </w:r>
            <w:r>
              <w:rPr>
                <w:sz w:val="18"/>
                <w:szCs w:val="18"/>
                <w:lang w:val="en-US" w:eastAsia="en-US"/>
              </w:rPr>
              <w:t>COVID</w:t>
            </w:r>
            <w:r>
              <w:rPr>
                <w:sz w:val="18"/>
                <w:szCs w:val="18"/>
                <w:lang w:val="en-US" w:eastAsia="en-US"/>
              </w:rPr>
              <w:t>-1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sz w:val="18"/>
                <w:szCs w:val="18"/>
              </w:rPr>
              <w:t>8</w:t>
            </w:r>
            <w:r>
              <w:rPr>
                <w:sz w:val="18"/>
                <w:szCs w:val="18"/>
                <w:lang w:val="en-US"/>
              </w:rPr>
              <w:t>.2.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430" w:name="z2510_822_03"/>
            <w:bookmarkStart w:id="1431" w:name="z2510_822_03"/>
            <w:bookmarkEnd w:id="1431"/>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2" w:name="z2510_822_05"/>
            <w:bookmarkStart w:id="1433" w:name="z2510_822_05"/>
            <w:bookmarkEnd w:id="1433"/>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4" w:name="z2510_822_06"/>
            <w:bookmarkStart w:id="1435" w:name="z2510_822_06"/>
            <w:bookmarkEnd w:id="1435"/>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6" w:name="z2510_822_07"/>
            <w:bookmarkStart w:id="1437" w:name="z2510_822_07"/>
            <w:bookmarkEnd w:id="1437"/>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8" w:name="z2510_822_08"/>
            <w:bookmarkStart w:id="1439" w:name="z2510_822_08"/>
            <w:bookmarkEnd w:id="1439"/>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0" w:name="z2510_822_09"/>
            <w:bookmarkStart w:id="1441" w:name="z2510_822_09"/>
            <w:bookmarkEnd w:id="1441"/>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2" w:name="z2510_822_10"/>
            <w:bookmarkStart w:id="1443" w:name="z2510_822_10"/>
            <w:bookmarkEnd w:id="1443"/>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4" w:name="z2510_822_11"/>
            <w:bookmarkStart w:id="1445" w:name="z2510_822_11"/>
            <w:bookmarkEnd w:id="1445"/>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446" w:name="z2510_822_12"/>
            <w:bookmarkEnd w:id="1446"/>
            <w:r>
              <w:rPr>
                <w:b/>
                <w:bCs/>
                <w:sz w:val="18"/>
                <w:szCs w:val="18"/>
                <w:lang w:val="en-US"/>
              </w:rPr>
              <w:t>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447" w:name="z2510_822_13"/>
            <w:bookmarkEnd w:id="1447"/>
            <w:r>
              <w:rPr>
                <w:b/>
                <w:bCs/>
                <w:sz w:val="18"/>
                <w:szCs w:val="18"/>
                <w:lang w:val="en-US"/>
              </w:rPr>
              <w:t>X</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Всего (сумма строк 1, 3, 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8" w:name="z2510_009_03"/>
            <w:bookmarkStart w:id="1449" w:name="z2510_009_03"/>
            <w:bookmarkEnd w:id="1449"/>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0" w:name="z2510_009_05"/>
            <w:bookmarkStart w:id="1451" w:name="z2510_009_05"/>
            <w:bookmarkEnd w:id="1451"/>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2" w:name="z2510_009_06"/>
            <w:bookmarkStart w:id="1453" w:name="z2510_009_06"/>
            <w:bookmarkEnd w:id="1453"/>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4" w:name="z2510_009_07"/>
            <w:bookmarkStart w:id="1455" w:name="z2510_009_07"/>
            <w:bookmarkEnd w:id="1455"/>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6" w:name="z2510_009_08"/>
            <w:bookmarkStart w:id="1457" w:name="z2510_009_08"/>
            <w:bookmarkEnd w:id="1457"/>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8" w:name="z2510_009_09"/>
            <w:bookmarkStart w:id="1459" w:name="z2510_009_09"/>
            <w:bookmarkEnd w:id="1459"/>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0" w:name="z2510_009_10"/>
            <w:bookmarkStart w:id="1461" w:name="z2510_009_10"/>
            <w:bookmarkEnd w:id="1461"/>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2" w:name="z2510_009_11"/>
            <w:bookmarkStart w:id="1463" w:name="z2510_009_11"/>
            <w:bookmarkEnd w:id="1463"/>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4" w:name="z2510_009_12"/>
            <w:bookmarkStart w:id="1465" w:name="z2510_009_12"/>
            <w:bookmarkEnd w:id="1465"/>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6" w:name="z2510_009_13"/>
            <w:bookmarkStart w:id="1467" w:name="z2510_009_13"/>
            <w:bookmarkEnd w:id="1467"/>
          </w:p>
        </w:tc>
      </w:tr>
    </w:tbl>
    <w:p>
      <w:pPr>
        <w:pStyle w:val="Normal"/>
        <w:numPr>
          <w:ilvl w:val="0"/>
          <w:numId w:val="0"/>
        </w:numPr>
        <w:jc w:val="center"/>
        <w:outlineLvl w:val="0"/>
        <w:rPr>
          <w:b/>
          <w:b/>
          <w:bCs/>
          <w:sz w:val="20"/>
          <w:lang w:val="en-US"/>
        </w:rPr>
      </w:pPr>
      <w:r>
        <w:br w:type="page"/>
      </w:r>
      <w:r>
        <w:rPr>
          <w:b/>
          <w:bCs/>
          <w:sz w:val="20"/>
          <w:lang w:val="en-US"/>
        </w:rPr>
      </w:r>
    </w:p>
    <w:p>
      <w:pPr>
        <w:pStyle w:val="Normal"/>
        <w:numPr>
          <w:ilvl w:val="0"/>
          <w:numId w:val="0"/>
        </w:numPr>
        <w:jc w:val="center"/>
        <w:outlineLvl w:val="0"/>
        <w:rPr>
          <w:b/>
          <w:b/>
          <w:bCs/>
          <w:sz w:val="20"/>
        </w:rPr>
      </w:pPr>
      <w:r>
        <w:rPr>
          <w:b/>
          <w:bCs/>
          <w:sz w:val="20"/>
        </w:rPr>
        <w:t xml:space="preserve">РАЗДЕЛ </w:t>
      </w:r>
      <w:r>
        <w:rPr>
          <w:b/>
          <w:bCs/>
          <w:sz w:val="20"/>
          <w:lang w:val="en-US"/>
        </w:rPr>
        <w:t>IV</w:t>
      </w:r>
      <w:r>
        <w:rPr>
          <w:b/>
          <w:bCs/>
          <w:sz w:val="20"/>
        </w:rPr>
        <w:t>. ДЕЯТЕЛЬНОСТЬ МЕДИЦИНСКОЙ ОРГАНИЗАЦИИ ПО ОКАЗАНИЮ МЕДИЦИНСКОЙ ПОМОЩИ</w:t>
      </w:r>
    </w:p>
    <w:p>
      <w:pPr>
        <w:pStyle w:val="Normal"/>
        <w:numPr>
          <w:ilvl w:val="0"/>
          <w:numId w:val="0"/>
        </w:numPr>
        <w:jc w:val="center"/>
        <w:outlineLvl w:val="0"/>
        <w:rPr>
          <w:b/>
          <w:b/>
          <w:bCs/>
          <w:sz w:val="20"/>
        </w:rPr>
      </w:pPr>
      <w:r>
        <w:rPr>
          <w:b/>
          <w:bCs/>
          <w:sz w:val="20"/>
        </w:rPr>
        <w:t>В СТАЦИОНАРНЫХ УСЛОВИЯХ</w:t>
      </w:r>
    </w:p>
    <w:p>
      <w:pPr>
        <w:pStyle w:val="Normal"/>
        <w:numPr>
          <w:ilvl w:val="0"/>
          <w:numId w:val="0"/>
        </w:numPr>
        <w:jc w:val="center"/>
        <w:outlineLvl w:val="0"/>
        <w:rPr>
          <w:b/>
          <w:b/>
          <w:bCs/>
          <w:sz w:val="18"/>
          <w:szCs w:val="18"/>
        </w:rPr>
      </w:pPr>
      <w:r>
        <w:rPr>
          <w:b/>
          <w:bCs/>
          <w:sz w:val="18"/>
          <w:szCs w:val="18"/>
        </w:rPr>
      </w:r>
    </w:p>
    <w:p>
      <w:pPr>
        <w:pStyle w:val="Normal"/>
        <w:numPr>
          <w:ilvl w:val="0"/>
          <w:numId w:val="0"/>
        </w:numPr>
        <w:jc w:val="center"/>
        <w:outlineLvl w:val="0"/>
        <w:rPr>
          <w:b/>
          <w:b/>
          <w:bCs/>
          <w:sz w:val="18"/>
          <w:szCs w:val="18"/>
        </w:rPr>
      </w:pPr>
      <w:r>
        <w:rPr>
          <w:b/>
          <w:bCs/>
          <w:sz w:val="18"/>
          <w:szCs w:val="18"/>
        </w:rPr>
      </w:r>
    </w:p>
    <w:p>
      <w:pPr>
        <w:pStyle w:val="Normal"/>
        <w:ind w:left="360" w:hanging="0"/>
        <w:jc w:val="center"/>
        <w:rPr>
          <w:b/>
          <w:b/>
          <w:bCs/>
          <w:szCs w:val="24"/>
        </w:rPr>
      </w:pPr>
      <w:r>
        <w:rPr>
          <w:b/>
          <w:bCs/>
          <w:szCs w:val="24"/>
        </w:rPr>
        <w:t>1.  Коечный фонд и его использование</w:t>
      </w:r>
    </w:p>
    <w:p>
      <w:pPr>
        <w:pStyle w:val="Normal"/>
        <w:rPr>
          <w:b/>
          <w:b/>
          <w:bCs/>
          <w:sz w:val="18"/>
          <w:szCs w:val="18"/>
        </w:rPr>
      </w:pPr>
      <w:r>
        <w:rPr>
          <w:b/>
          <w:bCs/>
          <w:sz w:val="18"/>
          <w:szCs w:val="18"/>
        </w:rPr>
      </w:r>
    </w:p>
    <w:p>
      <w:pPr>
        <w:pStyle w:val="Normal"/>
        <w:rPr>
          <w:b/>
          <w:b/>
          <w:sz w:val="20"/>
          <w:lang w:val="en-US"/>
        </w:rPr>
      </w:pPr>
      <w:r>
        <w:rPr>
          <w:b/>
          <w:sz w:val="20"/>
          <w:lang w:val="en-US"/>
        </w:rPr>
        <w:t xml:space="preserve"> </w:t>
      </w:r>
      <w:r>
        <w:rPr>
          <w:b/>
          <w:sz w:val="20"/>
          <w:lang w:val="en-US"/>
        </w:rPr>
        <w:t xml:space="preserve">(3100) </w:t>
        <w:tab/>
        <w:tab/>
        <w:tab/>
        <w:tab/>
        <w:tab/>
        <w:tab/>
        <w:tab/>
        <w:tab/>
        <w:tab/>
        <w:tab/>
        <w:tab/>
        <w:tab/>
        <w:tab/>
        <w:tab/>
        <w:t xml:space="preserve"> </w:t>
      </w:r>
    </w:p>
    <w:tbl>
      <w:tblPr>
        <w:tblW w:w="14000" w:type="dxa"/>
        <w:jc w:val="left"/>
        <w:tblInd w:w="-113" w:type="dxa"/>
        <w:tblLayout w:type="fixed"/>
        <w:tblCellMar>
          <w:top w:w="0" w:type="dxa"/>
          <w:left w:w="108" w:type="dxa"/>
          <w:bottom w:w="0" w:type="dxa"/>
          <w:right w:w="108" w:type="dxa"/>
        </w:tblCellMar>
      </w:tblPr>
      <w:tblGrid>
        <w:gridCol w:w="4786"/>
        <w:gridCol w:w="853"/>
        <w:gridCol w:w="1273"/>
        <w:gridCol w:w="1418"/>
        <w:gridCol w:w="1278"/>
        <w:gridCol w:w="1277"/>
        <w:gridCol w:w="1560"/>
        <w:gridCol w:w="1555"/>
      </w:tblGrid>
      <w:tr>
        <w:trPr>
          <w:tblHeader w:val="true"/>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Профиль коек</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 xml:space="preserve">№ </w:t>
            </w:r>
            <w:r>
              <w:rPr>
                <w:sz w:val="18"/>
                <w:szCs w:val="18"/>
                <w:lang w:val="en-US" w:eastAsia="en-US"/>
              </w:rPr>
              <w:br/>
              <w:t>строки</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Число коек, фактически развернутых и свернутых на ремонт</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lang w:val="en-US" w:eastAsia="en-US"/>
              </w:rPr>
              <w:t>В отчетном году</w:t>
            </w:r>
          </w:p>
        </w:tc>
      </w:tr>
      <w:tr>
        <w:trPr>
          <w:tblHeader w:val="true"/>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на конец отчетного г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средне-годовых</w:t>
            </w:r>
            <w:r>
              <w:rPr>
                <w:sz w:val="18"/>
                <w:szCs w:val="18"/>
              </w:rPr>
              <w:t xml:space="preserve"> </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lang w:val="en-US" w:eastAsia="en-US"/>
              </w:rPr>
              <w:t xml:space="preserve">поступило </w:t>
            </w:r>
            <w:r>
              <w:rPr>
                <w:sz w:val="18"/>
                <w:szCs w:val="18"/>
              </w:rPr>
              <w:t>пациентов</w:t>
            </w:r>
            <w:r>
              <w:rPr>
                <w:sz w:val="18"/>
                <w:szCs w:val="18"/>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lang w:val="en-US" w:eastAsia="en-US"/>
              </w:rPr>
              <w:t>из них: сельских жителей</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из общего числа поступивших (гр.6):</w:t>
            </w:r>
          </w:p>
        </w:tc>
      </w:tr>
      <w:tr>
        <w:trPr>
          <w:tblHeader w:val="true"/>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детей</w:t>
            </w:r>
          </w:p>
          <w:p>
            <w:pPr>
              <w:pStyle w:val="Normal"/>
              <w:spacing w:lineRule="exact" w:line="200"/>
              <w:ind w:left="-57" w:right="-57" w:hanging="0"/>
              <w:jc w:val="center"/>
              <w:rPr>
                <w:sz w:val="18"/>
                <w:szCs w:val="18"/>
              </w:rPr>
            </w:pPr>
            <w:r>
              <w:rPr>
                <w:sz w:val="18"/>
                <w:szCs w:val="18"/>
              </w:rPr>
              <w:t>0–17 лет</w:t>
            </w:r>
          </w:p>
          <w:p>
            <w:pPr>
              <w:pStyle w:val="Normal"/>
              <w:spacing w:lineRule="exact" w:line="200"/>
              <w:jc w:val="center"/>
              <w:rPr>
                <w:sz w:val="18"/>
                <w:szCs w:val="18"/>
              </w:rPr>
            </w:pPr>
            <w:r>
              <w:rPr>
                <w:sz w:val="18"/>
                <w:szCs w:val="1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лиц старше трудоспособного возраста</w:t>
            </w:r>
          </w:p>
        </w:tc>
      </w:tr>
      <w:tr>
        <w:trPr>
          <w:tblHeader w:val="true"/>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9</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сего</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8" w:name="z3100_001_03"/>
            <w:bookmarkStart w:id="1469" w:name="z3100_001_03"/>
            <w:bookmarkEnd w:id="146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0" w:name="z3100_001_05"/>
            <w:bookmarkStart w:id="1471" w:name="z3100_001_05"/>
            <w:bookmarkEnd w:id="147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2" w:name="z3100_001_06"/>
            <w:bookmarkStart w:id="1473" w:name="z3100_001_06"/>
            <w:bookmarkEnd w:id="147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4" w:name="z3100_001_07"/>
            <w:bookmarkStart w:id="1475" w:name="z3100_001_07"/>
            <w:bookmarkEnd w:id="147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6" w:name="z3100_001_08"/>
            <w:bookmarkStart w:id="1477" w:name="z3100_001_08"/>
            <w:bookmarkEnd w:id="1477"/>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8" w:name="z3100_001_09"/>
            <w:bookmarkStart w:id="1479" w:name="z3100_001_09"/>
            <w:bookmarkEnd w:id="1479"/>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Кроме того – дополнительно развернутые койки  </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480" w:name="z3100_080_03"/>
            <w:bookmarkStart w:id="1481" w:name="z3100_080_03"/>
            <w:bookmarkEnd w:id="148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2" w:name="z3100_080_05"/>
            <w:bookmarkStart w:id="1483" w:name="z3100_080_05"/>
            <w:bookmarkEnd w:id="148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4" w:name="z3100_080_06"/>
            <w:bookmarkStart w:id="1485" w:name="z3100_080_06"/>
            <w:bookmarkEnd w:id="148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6" w:name="z3100_080_07"/>
            <w:bookmarkStart w:id="1487" w:name="z3100_080_07"/>
            <w:bookmarkEnd w:id="148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8" w:name="z3100_080_08"/>
            <w:bookmarkStart w:id="1489" w:name="z3100_080_08"/>
            <w:bookmarkEnd w:id="1489"/>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0" w:name="z3100_080_09"/>
            <w:bookmarkStart w:id="1491" w:name="z3100_080_09"/>
            <w:bookmarkEnd w:id="1491"/>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  </w:t>
            </w:r>
            <w:r>
              <w:rPr>
                <w:sz w:val="18"/>
                <w:szCs w:val="18"/>
                <w:lang w:val="en-US" w:eastAsia="en-US"/>
              </w:rPr>
              <w:t>из них для особых дет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2" w:name="z3100_801_03"/>
            <w:bookmarkStart w:id="1493" w:name="z3100_801_03"/>
            <w:bookmarkEnd w:id="149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4" w:name="z3100_801_05"/>
            <w:bookmarkStart w:id="1495" w:name="z3100_801_05"/>
            <w:bookmarkEnd w:id="149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6" w:name="z3100_801_06"/>
            <w:bookmarkStart w:id="1497" w:name="z3100_801_06"/>
            <w:bookmarkEnd w:id="149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8" w:name="z3100_801_07"/>
            <w:bookmarkStart w:id="1499" w:name="z3100_801_07"/>
            <w:bookmarkEnd w:id="149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0" w:name="z3100_801_08"/>
            <w:bookmarkStart w:id="1501" w:name="z3100_801_08"/>
            <w:bookmarkEnd w:id="1501"/>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2" w:name="z3100_801_09"/>
            <w:bookmarkStart w:id="1503" w:name="z3100_801_09"/>
            <w:bookmarkEnd w:id="1503"/>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0"/>
        </w:rPr>
      </w:pPr>
      <w:r>
        <w:rPr>
          <w:b/>
          <w:sz w:val="20"/>
        </w:rPr>
        <w:t>(3100)</w:t>
      </w:r>
      <w:r>
        <w:rPr>
          <w:sz w:val="20"/>
        </w:rPr>
        <w:tab/>
        <w:tab/>
        <w:tab/>
        <w:tab/>
        <w:tab/>
        <w:tab/>
        <w:tab/>
        <w:tab/>
        <w:tab/>
        <w:tab/>
        <w:tab/>
        <w:tab/>
        <w:tab/>
        <w:tab/>
        <w:tab/>
        <w:tab/>
        <w:tab/>
        <w:tab/>
        <w:tab/>
        <w:t>продолжение</w:t>
      </w:r>
    </w:p>
    <w:tbl>
      <w:tblPr>
        <w:tblW w:w="15150" w:type="dxa"/>
        <w:jc w:val="left"/>
        <w:tblInd w:w="-113" w:type="dxa"/>
        <w:tblLayout w:type="fixed"/>
        <w:tblCellMar>
          <w:top w:w="0" w:type="dxa"/>
          <w:left w:w="108" w:type="dxa"/>
          <w:bottom w:w="0" w:type="dxa"/>
          <w:right w:w="108" w:type="dxa"/>
        </w:tblCellMar>
      </w:tblPr>
      <w:tblGrid>
        <w:gridCol w:w="3936"/>
        <w:gridCol w:w="870"/>
        <w:gridCol w:w="1256"/>
        <w:gridCol w:w="1417"/>
        <w:gridCol w:w="1228"/>
        <w:gridCol w:w="1182"/>
        <w:gridCol w:w="1418"/>
        <w:gridCol w:w="1275"/>
        <w:gridCol w:w="1418"/>
        <w:gridCol w:w="1150"/>
      </w:tblGrid>
      <w:tr>
        <w:trPr>
          <w:tblHeader w:val="true"/>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Профиль коек</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 xml:space="preserve">№ </w:t>
            </w:r>
            <w:r>
              <w:rPr>
                <w:sz w:val="18"/>
                <w:szCs w:val="18"/>
                <w:lang w:val="en-US" w:eastAsia="en-US"/>
              </w:rPr>
              <w:br/>
              <w:t>строки</w:t>
            </w:r>
          </w:p>
        </w:tc>
        <w:tc>
          <w:tcPr>
            <w:tcW w:w="91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sz w:val="18"/>
                <w:szCs w:val="18"/>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sz w:val="18"/>
                <w:szCs w:val="18"/>
                <w:lang w:val="en-US" w:eastAsia="en-US"/>
              </w:rPr>
              <w:t>Койко-дни закрытия на ремонт</w:t>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sz w:val="18"/>
                <w:szCs w:val="18"/>
                <w:lang w:val="en-US" w:eastAsia="en-US"/>
              </w:rPr>
              <w:t xml:space="preserve">выписано </w:t>
            </w:r>
            <w:r>
              <w:rPr>
                <w:sz w:val="18"/>
                <w:szCs w:val="18"/>
              </w:rPr>
              <w:t>пациентов</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spacing w:val="-6"/>
                <w:sz w:val="18"/>
                <w:szCs w:val="18"/>
                <w:lang w:val="en-US" w:eastAsia="en-US"/>
              </w:rPr>
              <w:t xml:space="preserve">из них в дневные стационары  (всех </w:t>
              <w:br/>
              <w:t>типов)</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sz w:val="18"/>
                <w:szCs w:val="18"/>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sz w:val="18"/>
                <w:szCs w:val="18"/>
                <w:lang w:val="en-US" w:eastAsia="en-US"/>
              </w:rPr>
              <w:t xml:space="preserve">Проведено </w:t>
            </w:r>
            <w:r>
              <w:rPr>
                <w:sz w:val="18"/>
                <w:szCs w:val="18"/>
              </w:rPr>
              <w:t>пациентами</w:t>
            </w:r>
            <w:r>
              <w:rPr>
                <w:sz w:val="18"/>
                <w:szCs w:val="18"/>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 xml:space="preserve">в том числе старше </w:t>
            </w:r>
          </w:p>
          <w:p>
            <w:pPr>
              <w:pStyle w:val="Normal"/>
              <w:spacing w:lineRule="exact" w:line="180"/>
              <w:jc w:val="center"/>
              <w:rPr>
                <w:sz w:val="18"/>
                <w:szCs w:val="18"/>
              </w:rPr>
            </w:pPr>
            <w:r>
              <w:rPr>
                <w:sz w:val="18"/>
                <w:szCs w:val="18"/>
              </w:rPr>
              <w:t>трудоспо-</w:t>
            </w:r>
          </w:p>
          <w:p>
            <w:pPr>
              <w:pStyle w:val="Normal"/>
              <w:spacing w:lineRule="exact" w:line="180"/>
              <w:jc w:val="center"/>
              <w:rPr>
                <w:sz w:val="18"/>
                <w:szCs w:val="18"/>
              </w:rPr>
            </w:pPr>
            <w:r>
              <w:rPr>
                <w:sz w:val="18"/>
                <w:szCs w:val="18"/>
              </w:rPr>
              <w:t>собного</w:t>
            </w:r>
          </w:p>
          <w:p>
            <w:pPr>
              <w:pStyle w:val="Normal"/>
              <w:spacing w:lineRule="exact" w:line="180"/>
              <w:jc w:val="center"/>
              <w:rPr>
                <w:sz w:val="18"/>
                <w:szCs w:val="18"/>
              </w:rPr>
            </w:pPr>
            <w:r>
              <w:rPr>
                <w:sz w:val="18"/>
                <w:szCs w:val="18"/>
              </w:rPr>
              <w:t>возраста</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 xml:space="preserve">в том числе старше </w:t>
            </w:r>
          </w:p>
          <w:p>
            <w:pPr>
              <w:pStyle w:val="Normal"/>
              <w:spacing w:lineRule="exact" w:line="180"/>
              <w:jc w:val="center"/>
              <w:rPr>
                <w:sz w:val="18"/>
                <w:szCs w:val="18"/>
              </w:rPr>
            </w:pPr>
            <w:r>
              <w:rPr>
                <w:sz w:val="18"/>
                <w:szCs w:val="18"/>
              </w:rPr>
              <w:t>трудоспо-</w:t>
            </w:r>
          </w:p>
          <w:p>
            <w:pPr>
              <w:pStyle w:val="Normal"/>
              <w:spacing w:lineRule="exact" w:line="180"/>
              <w:jc w:val="center"/>
              <w:rPr>
                <w:sz w:val="18"/>
                <w:szCs w:val="18"/>
              </w:rPr>
            </w:pPr>
            <w:r>
              <w:rPr>
                <w:sz w:val="18"/>
                <w:szCs w:val="18"/>
              </w:rPr>
              <w:t>собного</w:t>
            </w:r>
          </w:p>
          <w:p>
            <w:pPr>
              <w:pStyle w:val="Normal"/>
              <w:spacing w:lineRule="exact" w:line="180"/>
              <w:jc w:val="center"/>
              <w:rPr>
                <w:sz w:val="18"/>
                <w:szCs w:val="18"/>
              </w:rPr>
            </w:pPr>
            <w:r>
              <w:rPr>
                <w:sz w:val="18"/>
                <w:szCs w:val="18"/>
              </w:rPr>
              <w:t>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 xml:space="preserve">в том числе старше </w:t>
            </w:r>
          </w:p>
          <w:p>
            <w:pPr>
              <w:pStyle w:val="Normal"/>
              <w:spacing w:lineRule="exact" w:line="180"/>
              <w:jc w:val="center"/>
              <w:rPr>
                <w:sz w:val="18"/>
                <w:szCs w:val="18"/>
              </w:rPr>
            </w:pPr>
            <w:r>
              <w:rPr>
                <w:sz w:val="18"/>
                <w:szCs w:val="18"/>
              </w:rPr>
              <w:t>трудоспо-</w:t>
            </w:r>
          </w:p>
          <w:p>
            <w:pPr>
              <w:pStyle w:val="Normal"/>
              <w:spacing w:lineRule="exact" w:line="180"/>
              <w:jc w:val="center"/>
              <w:rPr>
                <w:sz w:val="18"/>
                <w:szCs w:val="18"/>
              </w:rPr>
            </w:pPr>
            <w:r>
              <w:rPr>
                <w:sz w:val="18"/>
                <w:szCs w:val="18"/>
              </w:rPr>
              <w:t>собного</w:t>
            </w:r>
          </w:p>
          <w:p>
            <w:pPr>
              <w:pStyle w:val="Normal"/>
              <w:spacing w:lineRule="exact" w:line="180"/>
              <w:jc w:val="center"/>
              <w:rPr>
                <w:sz w:val="18"/>
                <w:szCs w:val="18"/>
              </w:rPr>
            </w:pPr>
            <w:r>
              <w:rPr>
                <w:sz w:val="18"/>
                <w:szCs w:val="18"/>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blHeader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7</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сего</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4" w:name="z3100_001_10"/>
            <w:bookmarkStart w:id="1505" w:name="z3100_001_10"/>
            <w:bookmarkEnd w:id="150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6" w:name="z3100_001_11"/>
            <w:bookmarkStart w:id="1507" w:name="z3100_001_11"/>
            <w:bookmarkEnd w:id="150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8" w:name="z3100_001_12"/>
            <w:bookmarkStart w:id="1509" w:name="z3100_001_12"/>
            <w:bookmarkEnd w:id="150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0" w:name="z3100_001_13"/>
            <w:bookmarkStart w:id="1511" w:name="z3100_001_13"/>
            <w:bookmarkEnd w:id="15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2" w:name="z3100_001_14"/>
            <w:bookmarkStart w:id="1513" w:name="z3100_001_14"/>
            <w:bookmarkEnd w:id="15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4" w:name="z3100_001_15"/>
            <w:bookmarkStart w:id="1515" w:name="z3100_001_15"/>
            <w:bookmarkEnd w:id="15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6" w:name="z3100_001_16"/>
            <w:bookmarkStart w:id="1517" w:name="z3100_001_16"/>
            <w:bookmarkEnd w:id="151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8" w:name="z3100_001_17"/>
            <w:bookmarkStart w:id="1519" w:name="z3100_001_17"/>
            <w:bookmarkEnd w:id="151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Кроме того – дополнительно развернутые койки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520" w:name="z3100_080_10"/>
            <w:bookmarkStart w:id="1521" w:name="z3100_080_10"/>
            <w:bookmarkEnd w:id="152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2" w:name="z3100_080_11"/>
            <w:bookmarkStart w:id="1523" w:name="z3100_080_11"/>
            <w:bookmarkEnd w:id="152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4" w:name="z3100_080_12"/>
            <w:bookmarkStart w:id="1525" w:name="z3100_080_12"/>
            <w:bookmarkEnd w:id="152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6" w:name="z3100_080_13"/>
            <w:bookmarkStart w:id="1527" w:name="z3100_080_13"/>
            <w:bookmarkEnd w:id="15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8" w:name="z3100_080_14"/>
            <w:bookmarkStart w:id="1529" w:name="z3100_080_14"/>
            <w:bookmarkEnd w:id="152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0" w:name="z3100_080_15"/>
            <w:bookmarkStart w:id="1531" w:name="z3100_080_15"/>
            <w:bookmarkEnd w:id="15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2" w:name="z3100_080_16"/>
            <w:bookmarkStart w:id="1533" w:name="z3100_080_16"/>
            <w:bookmarkEnd w:id="153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4" w:name="z3100_080_17"/>
            <w:bookmarkStart w:id="1535" w:name="z3100_080_17"/>
            <w:bookmarkEnd w:id="153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  </w:t>
            </w:r>
            <w:r>
              <w:rPr>
                <w:sz w:val="18"/>
                <w:szCs w:val="18"/>
                <w:lang w:val="en-US" w:eastAsia="en-US"/>
              </w:rPr>
              <w:t>из них для особых цел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6" w:name="z3100_801_10"/>
            <w:bookmarkStart w:id="1537" w:name="z3100_801_10"/>
            <w:bookmarkEnd w:id="153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8" w:name="z3100_801_11"/>
            <w:bookmarkStart w:id="1539" w:name="z3100_801_11"/>
            <w:bookmarkEnd w:id="153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0" w:name="z3100_801_12"/>
            <w:bookmarkStart w:id="1541" w:name="z3100_801_12"/>
            <w:bookmarkEnd w:id="154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2" w:name="z3100_801_13"/>
            <w:bookmarkStart w:id="1543" w:name="z3100_801_13"/>
            <w:bookmarkEnd w:id="15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4" w:name="z3100_801_14"/>
            <w:bookmarkStart w:id="1545" w:name="z3100_801_14"/>
            <w:bookmarkEnd w:id="154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6" w:name="z3100_801_15"/>
            <w:bookmarkStart w:id="1547" w:name="z3100_801_15"/>
            <w:bookmarkEnd w:id="15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8" w:name="z3100_801_16"/>
            <w:bookmarkStart w:id="1549" w:name="z3100_801_16"/>
            <w:bookmarkEnd w:id="154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0" w:name="z3100_801_17"/>
            <w:bookmarkStart w:id="1551" w:name="z3100_801_17"/>
            <w:bookmarkEnd w:id="1551"/>
          </w:p>
        </w:tc>
      </w:tr>
    </w:tbl>
    <w:p>
      <w:pPr>
        <w:pStyle w:val="Normal"/>
        <w:ind w:left="126" w:hanging="0"/>
        <w:jc w:val="both"/>
        <w:rPr>
          <w:sz w:val="22"/>
          <w:szCs w:val="22"/>
          <w:lang w:val="en-US"/>
        </w:rPr>
      </w:pPr>
      <w:r>
        <w:rPr>
          <w:sz w:val="22"/>
          <w:szCs w:val="22"/>
          <w:lang w:val="en-US"/>
        </w:rPr>
      </w:r>
      <w:r>
        <w:br w:type="page"/>
      </w:r>
    </w:p>
    <w:p>
      <w:pPr>
        <w:pStyle w:val="Normal"/>
        <w:ind w:left="126" w:hanging="0"/>
        <w:jc w:val="both"/>
        <w:rPr>
          <w:sz w:val="22"/>
          <w:szCs w:val="22"/>
          <w:lang w:val="en-US"/>
        </w:rPr>
      </w:pPr>
      <w:r>
        <w:rPr>
          <w:sz w:val="22"/>
          <w:szCs w:val="22"/>
          <w:lang w:val="en-US"/>
        </w:rPr>
      </w:r>
    </w:p>
    <w:p>
      <w:pPr>
        <w:pStyle w:val="Normal"/>
        <w:numPr>
          <w:ilvl w:val="0"/>
          <w:numId w:val="0"/>
        </w:numPr>
        <w:tabs>
          <w:tab w:val="clear" w:pos="708"/>
          <w:tab w:val="center" w:pos="4536" w:leader="none"/>
          <w:tab w:val="right" w:pos="9072" w:leader="none"/>
        </w:tabs>
        <w:jc w:val="center"/>
        <w:outlineLvl w:val="0"/>
        <w:rPr/>
      </w:pPr>
      <w:r>
        <w:rPr>
          <w:b/>
          <w:sz w:val="22"/>
          <w:szCs w:val="22"/>
          <w:lang w:val="en-US"/>
        </w:rPr>
        <w:t xml:space="preserve">РАЗДЕЛ </w:t>
      </w:r>
      <w:r>
        <w:rPr>
          <w:b/>
          <w:sz w:val="22"/>
          <w:szCs w:val="22"/>
          <w:lang w:val="en-US"/>
        </w:rPr>
        <w:t>VI</w:t>
      </w:r>
      <w:r>
        <w:rPr>
          <w:b/>
          <w:sz w:val="22"/>
          <w:szCs w:val="22"/>
          <w:lang w:val="en-US"/>
        </w:rPr>
        <w:t>. РАБОТА ДИАГНОСТИЧЕСКИХ ОТДЕЛЕНИЙ (КАБИНЕТОВ</w:t>
      </w:r>
      <w:r>
        <w:rPr>
          <w:b/>
          <w:szCs w:val="24"/>
          <w:lang w:val="en-US"/>
        </w:rPr>
        <w:t>)</w:t>
      </w:r>
    </w:p>
    <w:p>
      <w:pPr>
        <w:pStyle w:val="Normal"/>
        <w:ind w:left="126" w:hanging="0"/>
        <w:jc w:val="both"/>
        <w:rPr>
          <w:b/>
          <w:b/>
          <w:sz w:val="22"/>
          <w:szCs w:val="22"/>
          <w:lang w:val="en-US"/>
        </w:rPr>
      </w:pPr>
      <w:r>
        <w:rPr>
          <w:b/>
          <w:sz w:val="22"/>
          <w:szCs w:val="22"/>
          <w:lang w:val="en-US"/>
        </w:rPr>
      </w:r>
    </w:p>
    <w:p>
      <w:pPr>
        <w:pStyle w:val="Normal"/>
        <w:ind w:left="126" w:hanging="0"/>
        <w:jc w:val="both"/>
        <w:rPr>
          <w:sz w:val="22"/>
          <w:szCs w:val="22"/>
        </w:rPr>
      </w:pPr>
      <w:r>
        <w:rPr>
          <w:sz w:val="22"/>
          <w:szCs w:val="22"/>
        </w:rPr>
      </w:r>
    </w:p>
    <w:p>
      <w:pPr>
        <w:pStyle w:val="Normal"/>
        <w:jc w:val="center"/>
        <w:rPr>
          <w:b/>
          <w:b/>
          <w:szCs w:val="24"/>
        </w:rPr>
      </w:pPr>
      <w:r>
        <w:rPr>
          <w:b/>
          <w:szCs w:val="24"/>
        </w:rPr>
        <w:t>3.  Компьютерная томографии</w:t>
      </w:r>
    </w:p>
    <w:p>
      <w:pPr>
        <w:pStyle w:val="Normal"/>
        <w:rPr>
          <w:b/>
          <w:b/>
          <w:sz w:val="22"/>
          <w:szCs w:val="22"/>
          <w:lang w:val="en-US"/>
        </w:rPr>
      </w:pPr>
      <w:r>
        <w:rPr>
          <w:b/>
          <w:sz w:val="22"/>
          <w:szCs w:val="22"/>
          <w:lang w:val="en-US"/>
        </w:rPr>
        <w:t>(5113)</w:t>
        <w:tab/>
        <w:tab/>
        <w:tab/>
        <w:tab/>
        <w:tab/>
        <w:tab/>
        <w:tab/>
        <w:tab/>
        <w:tab/>
        <w:tab/>
        <w:tab/>
        <w:tab/>
        <w:tab/>
        <w:tab/>
        <w:t xml:space="preserve"> </w:t>
      </w:r>
    </w:p>
    <w:tbl>
      <w:tblPr>
        <w:tblW w:w="14000" w:type="dxa"/>
        <w:jc w:val="left"/>
        <w:tblInd w:w="-5" w:type="dxa"/>
        <w:tblLayout w:type="fixed"/>
        <w:tblCellMar>
          <w:top w:w="0" w:type="dxa"/>
          <w:left w:w="108" w:type="dxa"/>
          <w:bottom w:w="0" w:type="dxa"/>
          <w:right w:w="108" w:type="dxa"/>
        </w:tblCellMar>
      </w:tblPr>
      <w:tblGrid>
        <w:gridCol w:w="5524"/>
        <w:gridCol w:w="538"/>
        <w:gridCol w:w="2126"/>
        <w:gridCol w:w="2126"/>
        <w:gridCol w:w="1843"/>
        <w:gridCol w:w="1843"/>
      </w:tblGrid>
      <w:tr>
        <w:trPr>
          <w:tblHeader w:val="true"/>
          <w:cantSplit w:val="true"/>
        </w:trPr>
        <w:tc>
          <w:tcPr>
            <w:tcW w:w="5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исследований</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w:t>
            </w:r>
            <w:r>
              <w:rPr>
                <w:sz w:val="18"/>
                <w:lang w:val="en-US" w:eastAsia="en-US"/>
              </w:rPr>
              <w:br/>
              <w:t>стро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Всего</w:t>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них (гр. 3):</w:t>
            </w:r>
          </w:p>
        </w:tc>
      </w:tr>
      <w:tr>
        <w:trPr>
          <w:tblHeader w:val="true"/>
          <w:trHeight w:val="514" w:hRule="atLeast"/>
          <w:cantSplit w:val="true"/>
        </w:trPr>
        <w:tc>
          <w:tcPr>
            <w:tcW w:w="5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без внутривенного  контрастир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lang w:val="en-US" w:eastAsia="en-US"/>
              </w:rPr>
              <w:t>с внутривенным  контрастировани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r>
      <w:tr>
        <w:trPr>
          <w:tblHeader w:val="true"/>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Всего исследований</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2" w:name="z5113_001_03"/>
            <w:bookmarkStart w:id="1553" w:name="z5113_001_03"/>
            <w:bookmarkEnd w:id="155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4" w:name="z5113_001_04"/>
            <w:bookmarkStart w:id="1555" w:name="z5113_001_04"/>
            <w:bookmarkEnd w:id="155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6" w:name="z5113_001_05"/>
            <w:bookmarkStart w:id="1557" w:name="z5113_001_05"/>
            <w:bookmarkEnd w:id="155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8" w:name="z5113_001_06"/>
            <w:bookmarkStart w:id="1559" w:name="z5113_001_06"/>
            <w:bookmarkEnd w:id="1559"/>
          </w:p>
        </w:tc>
      </w:tr>
    </w:tbl>
    <w:p>
      <w:pPr>
        <w:pStyle w:val="Header"/>
        <w:tabs>
          <w:tab w:val="clear" w:pos="4536"/>
          <w:tab w:val="clear" w:pos="9072"/>
        </w:tabs>
        <w:jc w:val="center"/>
        <w:rPr>
          <w:b/>
          <w:b/>
          <w:sz w:val="20"/>
        </w:rPr>
      </w:pPr>
      <w:r>
        <w:rPr>
          <w:b/>
          <w:sz w:val="20"/>
        </w:rPr>
      </w:r>
    </w:p>
    <w:p>
      <w:pPr>
        <w:pStyle w:val="Style16"/>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6"/>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6"/>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6"/>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6"/>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6"/>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jc w:val="center"/>
        <w:rPr>
          <w:b/>
          <w:b/>
          <w:szCs w:val="24"/>
        </w:rPr>
      </w:pPr>
      <w:r>
        <w:rPr>
          <w:b/>
          <w:szCs w:val="24"/>
        </w:rPr>
        <w:t>8.  Магнитно-резонансные томографии</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t>(5119)</w:t>
        <w:tab/>
        <w:tab/>
        <w:tab/>
        <w:tab/>
        <w:tab/>
        <w:tab/>
        <w:tab/>
        <w:tab/>
        <w:tab/>
        <w:tab/>
        <w:tab/>
        <w:tab/>
        <w:tab/>
        <w:tab/>
        <w:tab/>
        <w:t xml:space="preserve"> </w:t>
      </w:r>
    </w:p>
    <w:tbl>
      <w:tblPr>
        <w:tblW w:w="14000" w:type="dxa"/>
        <w:jc w:val="left"/>
        <w:tblInd w:w="-113" w:type="dxa"/>
        <w:tblLayout w:type="fixed"/>
        <w:tblCellMar>
          <w:top w:w="0" w:type="dxa"/>
          <w:left w:w="108" w:type="dxa"/>
          <w:bottom w:w="0" w:type="dxa"/>
          <w:right w:w="108" w:type="dxa"/>
        </w:tblCellMar>
      </w:tblPr>
      <w:tblGrid>
        <w:gridCol w:w="5211"/>
        <w:gridCol w:w="851"/>
        <w:gridCol w:w="2126"/>
        <w:gridCol w:w="2126"/>
        <w:gridCol w:w="1843"/>
        <w:gridCol w:w="1843"/>
      </w:tblGrid>
      <w:tr>
        <w:trPr>
          <w:tblHeader w:val="true"/>
          <w:cantSplit w:val="true"/>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исследовани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w:t>
            </w:r>
            <w:r>
              <w:rPr>
                <w:sz w:val="18"/>
                <w:lang w:val="en-US" w:eastAsia="en-US"/>
              </w:rPr>
              <w:br/>
              <w:t>стро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Всего</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них с внутривенным  контрастированием</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гр. 3 выполнено:</w:t>
            </w:r>
          </w:p>
        </w:tc>
      </w:tr>
      <w:tr>
        <w:trPr>
          <w:tblHeader w:val="true"/>
          <w:trHeight w:val="514" w:hRule="atLeast"/>
          <w:cantSplit w:val="true"/>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2"/>
                <w:lang w:val="en-US" w:eastAsia="en-US"/>
              </w:rPr>
            </w:pPr>
            <w:r>
              <w:rPr>
                <w:sz w:val="18"/>
                <w:szCs w:val="22"/>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tblHeader w:val="true"/>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Всего выполнено МР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560" w:name="z5119_001_03"/>
            <w:bookmarkStart w:id="1561" w:name="z5119_001_03"/>
            <w:bookmarkEnd w:id="156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562" w:name="z5119_001_04"/>
            <w:bookmarkStart w:id="1563" w:name="z5119_001_04"/>
            <w:bookmarkEnd w:id="156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564" w:name="z5119_001_05"/>
            <w:bookmarkStart w:id="1565" w:name="z5119_001_05"/>
            <w:bookmarkEnd w:id="156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566" w:name="z5119_001_06"/>
            <w:bookmarkStart w:id="1567" w:name="z5119_001_06"/>
            <w:bookmarkEnd w:id="1567"/>
          </w:p>
        </w:tc>
      </w:tr>
    </w:tbl>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bCs/>
          <w:szCs w:val="24"/>
        </w:rPr>
      </w:pPr>
      <w:r>
        <w:rPr>
          <w:b/>
          <w:bCs/>
        </w:rPr>
        <w:t xml:space="preserve">РАЗДЕЛ </w:t>
      </w:r>
      <w:r>
        <w:rPr>
          <w:b/>
          <w:bCs/>
          <w:lang w:val="en-US"/>
        </w:rPr>
        <w:t>VIII</w:t>
      </w:r>
      <w:r>
        <w:rPr>
          <w:b/>
          <w:bCs/>
        </w:rPr>
        <w:t>. ТЕХНИЧЕСКОЕ СОСТОЯНИЕ ЗДАНИЙ</w:t>
      </w:r>
    </w:p>
    <w:p>
      <w:pPr>
        <w:pStyle w:val="Normal"/>
        <w:numPr>
          <w:ilvl w:val="0"/>
          <w:numId w:val="0"/>
        </w:numPr>
        <w:jc w:val="center"/>
        <w:outlineLvl w:val="0"/>
        <w:rPr>
          <w:b/>
          <w:b/>
          <w:bCs/>
          <w:szCs w:val="24"/>
        </w:rPr>
      </w:pPr>
      <w:r>
        <w:rPr>
          <w:b/>
          <w:bCs/>
          <w:szCs w:val="24"/>
        </w:rPr>
      </w:r>
    </w:p>
    <w:p>
      <w:pPr>
        <w:pStyle w:val="Normal"/>
        <w:numPr>
          <w:ilvl w:val="0"/>
          <w:numId w:val="3"/>
        </w:numPr>
        <w:rPr>
          <w:lang w:val="en-US"/>
        </w:rPr>
      </w:pPr>
      <w:r>
        <w:rPr>
          <w:lang w:val="en-US"/>
        </w:rPr>
        <w:t xml:space="preserve"> </w:t>
      </w:r>
    </w:p>
    <w:tbl>
      <w:tblPr>
        <w:tblW w:w="15354" w:type="dxa"/>
        <w:jc w:val="left"/>
        <w:tblInd w:w="-113" w:type="dxa"/>
        <w:tblLayout w:type="fixed"/>
        <w:tblCellMar>
          <w:top w:w="0" w:type="dxa"/>
          <w:left w:w="108" w:type="dxa"/>
          <w:bottom w:w="0" w:type="dxa"/>
          <w:right w:w="108" w:type="dxa"/>
        </w:tblCellMar>
      </w:tblPr>
      <w:tblGrid>
        <w:gridCol w:w="2281"/>
        <w:gridCol w:w="785"/>
        <w:gridCol w:w="961"/>
        <w:gridCol w:w="979"/>
        <w:gridCol w:w="1375"/>
        <w:gridCol w:w="1257"/>
        <w:gridCol w:w="1600"/>
        <w:gridCol w:w="1313"/>
        <w:gridCol w:w="1540"/>
        <w:gridCol w:w="1646"/>
        <w:gridCol w:w="1617"/>
      </w:tblGrid>
      <w:tr>
        <w:trPr/>
        <w:tc>
          <w:tcPr>
            <w:tcW w:w="228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азвания</w:t>
            </w:r>
          </w:p>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подразделений</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w:t>
            </w:r>
          </w:p>
          <w:p>
            <w:pPr>
              <w:pStyle w:val="Normal"/>
              <w:jc w:val="center"/>
              <w:rPr>
                <w:sz w:val="18"/>
                <w:szCs w:val="18"/>
              </w:rPr>
            </w:pPr>
            <w:r>
              <w:rPr>
                <w:sz w:val="18"/>
                <w:szCs w:val="18"/>
              </w:rPr>
              <w:t>строки.</w:t>
            </w:r>
          </w:p>
        </w:tc>
        <w:tc>
          <w:tcPr>
            <w:tcW w:w="90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зданий</w:t>
            </w:r>
            <w:r>
              <w:rPr>
                <w:sz w:val="18"/>
                <w:szCs w:val="18"/>
                <w:lang w:val="en-US" w:eastAsia="en-US"/>
              </w:rPr>
              <w:t>,</w:t>
            </w:r>
            <w:r>
              <w:rPr>
                <w:sz w:val="18"/>
                <w:szCs w:val="18"/>
                <w:lang w:val="en-US" w:eastAsia="en-US"/>
              </w:rPr>
              <w:t xml:space="preserve"> ед</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Общая площадь зданий</w:t>
            </w:r>
          </w:p>
          <w:p>
            <w:pPr>
              <w:pStyle w:val="Normal"/>
              <w:jc w:val="center"/>
              <w:rPr>
                <w:sz w:val="18"/>
                <w:szCs w:val="18"/>
              </w:rPr>
            </w:pPr>
            <w:r>
              <w:rPr>
                <w:sz w:val="18"/>
                <w:szCs w:val="18"/>
                <w:lang w:val="en-US" w:eastAsia="en-US"/>
              </w:rPr>
              <w:t>кв м</w:t>
            </w:r>
          </w:p>
        </w:tc>
      </w:tr>
      <w:tr>
        <w:trPr/>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сего</w:t>
            </w:r>
          </w:p>
        </w:tc>
        <w:tc>
          <w:tcPr>
            <w:tcW w:w="80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из гр. 3):</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находящихся в аварийном состоянии, или требующих сноса, реконструкции и капитального ремонта</w:t>
            </w:r>
          </w:p>
        </w:tc>
      </w:tr>
      <w:tr>
        <w:trPr>
          <w:trHeight w:val="608" w:hRule="atLeast"/>
        </w:trPr>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8" w:right="-73" w:hanging="0"/>
              <w:jc w:val="center"/>
              <w:rPr>
                <w:sz w:val="18"/>
                <w:szCs w:val="18"/>
                <w:lang w:val="en-US" w:eastAsia="en-US"/>
              </w:rPr>
            </w:pPr>
            <w:r>
              <w:rPr>
                <w:sz w:val="18"/>
                <w:szCs w:val="18"/>
                <w:lang w:val="en-US" w:eastAsia="en-US"/>
              </w:rPr>
              <w:t>находятся в аварийном состоянии,</w:t>
            </w:r>
          </w:p>
          <w:p>
            <w:pPr>
              <w:pStyle w:val="Normal"/>
              <w:jc w:val="center"/>
              <w:rPr>
                <w:sz w:val="18"/>
                <w:szCs w:val="18"/>
              </w:rPr>
            </w:pPr>
            <w:r>
              <w:rPr>
                <w:sz w:val="18"/>
                <w:szCs w:val="18"/>
                <w:lang w:val="en-US" w:eastAsia="en-US"/>
              </w:rPr>
              <w:t>требует сноса</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jc w:val="center"/>
              <w:rPr>
                <w:sz w:val="18"/>
                <w:szCs w:val="18"/>
              </w:rPr>
            </w:pPr>
            <w:r>
              <w:rPr>
                <w:sz w:val="18"/>
                <w:szCs w:val="18"/>
                <w:lang w:val="en-US" w:eastAsia="en-US"/>
              </w:rPr>
              <w:t>реконструкци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jc w:val="center"/>
              <w:rPr>
                <w:sz w:val="18"/>
                <w:szCs w:val="18"/>
              </w:rPr>
            </w:pPr>
            <w:r>
              <w:rPr>
                <w:sz w:val="18"/>
                <w:szCs w:val="18"/>
                <w:lang w:val="en-US" w:eastAsia="en-US"/>
              </w:rPr>
              <w:t>капитального ремонта</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ходятся</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имеют </w:t>
            </w:r>
          </w:p>
          <w:p>
            <w:pPr>
              <w:pStyle w:val="Normal"/>
              <w:spacing w:lineRule="exact" w:line="200"/>
              <w:ind w:left="-57" w:right="-113" w:hanging="0"/>
              <w:jc w:val="center"/>
              <w:rPr>
                <w:sz w:val="18"/>
                <w:szCs w:val="18"/>
              </w:rPr>
            </w:pPr>
            <w:r>
              <w:rPr>
                <w:sz w:val="18"/>
                <w:szCs w:val="18"/>
              </w:rPr>
              <w:t>автономное</w:t>
            </w:r>
          </w:p>
          <w:p>
            <w:pPr>
              <w:pStyle w:val="Normal"/>
              <w:jc w:val="center"/>
              <w:rPr>
                <w:sz w:val="18"/>
                <w:szCs w:val="18"/>
              </w:rPr>
            </w:pPr>
            <w:r>
              <w:rPr>
                <w:sz w:val="18"/>
                <w:szCs w:val="18"/>
              </w:rPr>
              <w:t>энергоснаб-жение</w:t>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7" w:hRule="atLeast"/>
        </w:trPr>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right="-73" w:hanging="0"/>
              <w:jc w:val="center"/>
              <w:rPr>
                <w:sz w:val="18"/>
                <w:szCs w:val="18"/>
                <w:lang w:val="en-US" w:eastAsia="en-US"/>
              </w:rPr>
            </w:pPr>
            <w:r>
              <w:rPr>
                <w:sz w:val="18"/>
                <w:szCs w:val="18"/>
                <w:lang w:val="en-US" w:eastAsia="en-US"/>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val="en-US" w:eastAsia="en-US"/>
              </w:rPr>
            </w:pPr>
            <w:r>
              <w:rPr>
                <w:sz w:val="18"/>
                <w:szCs w:val="18"/>
                <w:lang w:val="en-US" w:eastAsia="en-US"/>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val="en-US" w:eastAsia="en-US"/>
              </w:rPr>
            </w:pPr>
            <w:r>
              <w:rPr>
                <w:sz w:val="18"/>
                <w:szCs w:val="18"/>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 приспособленных помещениях</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арендованных помещениях</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условиях</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568" w:name="z8000_001_03"/>
            <w:bookmarkStart w:id="1569" w:name="z8000_001_03"/>
            <w:bookmarkEnd w:id="1569"/>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0" w:name="z8000_001_04"/>
            <w:bookmarkStart w:id="1571" w:name="z8000_001_04"/>
            <w:bookmarkEnd w:id="1571"/>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2" w:name="z8000_001_05"/>
            <w:bookmarkStart w:id="1573" w:name="z8000_001_05"/>
            <w:bookmarkEnd w:id="1573"/>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4" w:name="z8000_001_06"/>
            <w:bookmarkStart w:id="1575" w:name="z8000_001_06"/>
            <w:bookmarkEnd w:id="1575"/>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6" w:name="z8000_001_07"/>
            <w:bookmarkStart w:id="1577" w:name="z8000_001_07"/>
            <w:bookmarkEnd w:id="1577"/>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8" w:name="z8000_001_08"/>
            <w:bookmarkStart w:id="1579" w:name="z8000_001_08"/>
            <w:bookmarkEnd w:id="1579"/>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0" w:name="z8000_001_09"/>
            <w:bookmarkStart w:id="1581" w:name="z8000_001_09"/>
            <w:bookmarkEnd w:id="1581"/>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2" w:name="z8000_001_10"/>
            <w:bookmarkStart w:id="1583" w:name="z8000_001_10"/>
            <w:bookmarkEnd w:id="1583"/>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4" w:name="z8000_001_11"/>
            <w:bookmarkStart w:id="1585" w:name="z8000_001_11"/>
            <w:bookmarkEnd w:id="1585"/>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стационарных условиях</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586" w:name="z8000_002_03"/>
            <w:bookmarkStart w:id="1587" w:name="z8000_002_03"/>
            <w:bookmarkEnd w:id="1587"/>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8" w:name="z8000_002_04"/>
            <w:bookmarkStart w:id="1589" w:name="z8000_002_04"/>
            <w:bookmarkEnd w:id="1589"/>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0" w:name="z8000_002_05"/>
            <w:bookmarkStart w:id="1591" w:name="z8000_002_05"/>
            <w:bookmarkEnd w:id="1591"/>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2" w:name="z8000_002_06"/>
            <w:bookmarkStart w:id="1593" w:name="z8000_002_06"/>
            <w:bookmarkEnd w:id="1593"/>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4" w:name="z8000_002_07"/>
            <w:bookmarkStart w:id="1595" w:name="z8000_002_07"/>
            <w:bookmarkEnd w:id="1595"/>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6" w:name="z8000_002_08"/>
            <w:bookmarkStart w:id="1597" w:name="z8000_002_08"/>
            <w:bookmarkEnd w:id="1597"/>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8" w:name="z8000_002_09"/>
            <w:bookmarkStart w:id="1599" w:name="z8000_002_09"/>
            <w:bookmarkEnd w:id="1599"/>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0" w:name="z8000_002_10"/>
            <w:bookmarkStart w:id="1601" w:name="z8000_002_10"/>
            <w:bookmarkEnd w:id="1601"/>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2" w:name="z8000_002_11"/>
            <w:bookmarkStart w:id="1603" w:name="z8000_002_11"/>
            <w:bookmarkEnd w:id="1603"/>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и стационарных условиях, расположенные в одном здании</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3</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604" w:name="z8000_003_03"/>
            <w:bookmarkStart w:id="1605" w:name="z8000_003_03"/>
            <w:bookmarkEnd w:id="1605"/>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6" w:name="z8000_003_04"/>
            <w:bookmarkStart w:id="1607" w:name="z8000_003_04"/>
            <w:bookmarkEnd w:id="1607"/>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8" w:name="z8000_003_05"/>
            <w:bookmarkStart w:id="1609" w:name="z8000_003_05"/>
            <w:bookmarkEnd w:id="1609"/>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0" w:name="z8000_003_06"/>
            <w:bookmarkStart w:id="1611" w:name="z8000_003_06"/>
            <w:bookmarkEnd w:id="1611"/>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2" w:name="z8000_003_07"/>
            <w:bookmarkStart w:id="1613" w:name="z8000_003_07"/>
            <w:bookmarkEnd w:id="1613"/>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4" w:name="z8000_003_08"/>
            <w:bookmarkStart w:id="1615" w:name="z8000_003_08"/>
            <w:bookmarkEnd w:id="1615"/>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6" w:name="z8000_003_09"/>
            <w:bookmarkStart w:id="1617" w:name="z8000_003_09"/>
            <w:bookmarkEnd w:id="1617"/>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8" w:name="z8000_003_10"/>
            <w:bookmarkStart w:id="1619" w:name="z8000_003_10"/>
            <w:bookmarkEnd w:id="1619"/>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0" w:name="z8000_003_11"/>
            <w:bookmarkStart w:id="1621" w:name="z8000_003_11"/>
            <w:bookmarkEnd w:id="1621"/>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Центры (отделения) врачей общей практики (семейной медицины)</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4</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622" w:name="z8000_004_03"/>
            <w:bookmarkStart w:id="1623" w:name="z8000_004_03"/>
            <w:bookmarkEnd w:id="1623"/>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4" w:name="z8000_004_04"/>
            <w:bookmarkStart w:id="1625" w:name="z8000_004_04"/>
            <w:bookmarkEnd w:id="1625"/>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6" w:name="z8000_004_05"/>
            <w:bookmarkStart w:id="1627" w:name="z8000_004_05"/>
            <w:bookmarkEnd w:id="1627"/>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8" w:name="z8000_004_06"/>
            <w:bookmarkStart w:id="1629" w:name="z8000_004_06"/>
            <w:bookmarkEnd w:id="1629"/>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0" w:name="z8000_004_07"/>
            <w:bookmarkStart w:id="1631" w:name="z8000_004_07"/>
            <w:bookmarkEnd w:id="1631"/>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2" w:name="z8000_004_08"/>
            <w:bookmarkStart w:id="1633" w:name="z8000_004_08"/>
            <w:bookmarkEnd w:id="1633"/>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4" w:name="z8000_004_09"/>
            <w:bookmarkStart w:id="1635" w:name="z8000_004_09"/>
            <w:bookmarkEnd w:id="1635"/>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6" w:name="z8000_004_10"/>
            <w:bookmarkStart w:id="1637" w:name="z8000_004_10"/>
            <w:bookmarkEnd w:id="1637"/>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8" w:name="z8000_004_11"/>
            <w:bookmarkStart w:id="1639" w:name="z8000_004_11"/>
            <w:bookmarkEnd w:id="1639"/>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ельдшерско-акушерские пункты</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0" w:name="z8000_005_03"/>
            <w:bookmarkStart w:id="1641" w:name="z8000_005_03"/>
            <w:bookmarkEnd w:id="1641"/>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2" w:name="z8000_005_04"/>
            <w:bookmarkStart w:id="1643" w:name="z8000_005_04"/>
            <w:bookmarkEnd w:id="1643"/>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4" w:name="z8000_005_05"/>
            <w:bookmarkStart w:id="1645" w:name="z8000_005_05"/>
            <w:bookmarkEnd w:id="1645"/>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6" w:name="z8000_005_06"/>
            <w:bookmarkStart w:id="1647" w:name="z8000_005_06"/>
            <w:bookmarkEnd w:id="1647"/>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8" w:name="z8000_005_07"/>
            <w:bookmarkStart w:id="1649" w:name="z8000_005_07"/>
            <w:bookmarkEnd w:id="1649"/>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0" w:name="z8000_005_08"/>
            <w:bookmarkStart w:id="1651" w:name="z8000_005_08"/>
            <w:bookmarkEnd w:id="1651"/>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2" w:name="z8000_005_09"/>
            <w:bookmarkStart w:id="1653" w:name="z8000_005_09"/>
            <w:bookmarkEnd w:id="1653"/>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4" w:name="z8000_005_10"/>
            <w:bookmarkStart w:id="1655" w:name="z8000_005_10"/>
            <w:bookmarkEnd w:id="1655"/>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6" w:name="z8000_005_11"/>
            <w:bookmarkStart w:id="1657" w:name="z8000_005_11"/>
            <w:bookmarkEnd w:id="1657"/>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Фельдшерские пункты</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6</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658" w:name="z8000_006_03"/>
            <w:bookmarkStart w:id="1659" w:name="z8000_006_03"/>
            <w:bookmarkEnd w:id="1659"/>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0" w:name="z8000_006_04"/>
            <w:bookmarkStart w:id="1661" w:name="z8000_006_04"/>
            <w:bookmarkEnd w:id="1661"/>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2" w:name="z8000_006_05"/>
            <w:bookmarkStart w:id="1663" w:name="z8000_006_05"/>
            <w:bookmarkEnd w:id="1663"/>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4" w:name="z8000_006_06"/>
            <w:bookmarkStart w:id="1665" w:name="z8000_006_06"/>
            <w:bookmarkEnd w:id="1665"/>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6" w:name="z8000_006_07"/>
            <w:bookmarkStart w:id="1667" w:name="z8000_006_07"/>
            <w:bookmarkEnd w:id="1667"/>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8" w:name="z8000_006_08"/>
            <w:bookmarkStart w:id="1669" w:name="z8000_006_08"/>
            <w:bookmarkEnd w:id="1669"/>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0" w:name="z8000_006_09"/>
            <w:bookmarkStart w:id="1671" w:name="z8000_006_09"/>
            <w:bookmarkEnd w:id="1671"/>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2" w:name="z8000_006_10"/>
            <w:bookmarkStart w:id="1673" w:name="z8000_006_10"/>
            <w:bookmarkEnd w:id="1673"/>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4" w:name="z8000_006_11"/>
            <w:bookmarkStart w:id="1675" w:name="z8000_006_11"/>
            <w:bookmarkEnd w:id="1675"/>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атологоанатомические отделения</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676" w:name="z8000_007_03"/>
            <w:bookmarkStart w:id="1677" w:name="z8000_007_03"/>
            <w:bookmarkEnd w:id="1677"/>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8" w:name="z8000_007_04"/>
            <w:bookmarkStart w:id="1679" w:name="z8000_007_04"/>
            <w:bookmarkEnd w:id="1679"/>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0" w:name="z8000_007_05"/>
            <w:bookmarkStart w:id="1681" w:name="z8000_007_05"/>
            <w:bookmarkEnd w:id="1681"/>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2" w:name="z8000_007_06"/>
            <w:bookmarkStart w:id="1683" w:name="z8000_007_06"/>
            <w:bookmarkEnd w:id="1683"/>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4" w:name="z8000_007_07"/>
            <w:bookmarkStart w:id="1685" w:name="z8000_007_07"/>
            <w:bookmarkEnd w:id="1685"/>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6" w:name="z8000_007_08"/>
            <w:bookmarkStart w:id="1687" w:name="z8000_007_08"/>
            <w:bookmarkEnd w:id="1687"/>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8" w:name="z8000_007_09"/>
            <w:bookmarkStart w:id="1689" w:name="z8000_007_09"/>
            <w:bookmarkEnd w:id="1689"/>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0" w:name="z8000_007_10"/>
            <w:bookmarkStart w:id="1691" w:name="z8000_007_10"/>
            <w:bookmarkEnd w:id="1691"/>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2" w:name="z8000_007_11"/>
            <w:bookmarkStart w:id="1693" w:name="z8000_007_11"/>
            <w:bookmarkEnd w:id="1693"/>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рочие</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694" w:name="z8000_008_03"/>
            <w:bookmarkStart w:id="1695" w:name="z8000_008_03"/>
            <w:bookmarkEnd w:id="1695"/>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6" w:name="z8000_008_04"/>
            <w:bookmarkStart w:id="1697" w:name="z8000_008_04"/>
            <w:bookmarkEnd w:id="1697"/>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8" w:name="z8000_008_05"/>
            <w:bookmarkStart w:id="1699" w:name="z8000_008_05"/>
            <w:bookmarkEnd w:id="1699"/>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0" w:name="z8000_008_06"/>
            <w:bookmarkStart w:id="1701" w:name="z8000_008_06"/>
            <w:bookmarkEnd w:id="1701"/>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2" w:name="z8000_008_07"/>
            <w:bookmarkStart w:id="1703" w:name="z8000_008_07"/>
            <w:bookmarkEnd w:id="1703"/>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4" w:name="z8000_008_08"/>
            <w:bookmarkStart w:id="1705" w:name="z8000_008_08"/>
            <w:bookmarkEnd w:id="1705"/>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6" w:name="z8000_008_09"/>
            <w:bookmarkStart w:id="1707" w:name="z8000_008_09"/>
            <w:bookmarkEnd w:id="1707"/>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8" w:name="z8000_008_10"/>
            <w:bookmarkStart w:id="1709" w:name="z8000_008_10"/>
            <w:bookmarkEnd w:id="1709"/>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0" w:name="z8000_008_11"/>
            <w:bookmarkStart w:id="1711" w:name="z8000_008_11"/>
            <w:bookmarkEnd w:id="1711"/>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Всего (сумма строк 1-8)</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712" w:name="z8000_009_03"/>
            <w:bookmarkStart w:id="1713" w:name="z8000_009_03"/>
            <w:bookmarkEnd w:id="1713"/>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4" w:name="z8000_009_04"/>
            <w:bookmarkStart w:id="1715" w:name="z8000_009_04"/>
            <w:bookmarkEnd w:id="1715"/>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6" w:name="z8000_009_05"/>
            <w:bookmarkStart w:id="1717" w:name="z8000_009_05"/>
            <w:bookmarkEnd w:id="1717"/>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8" w:name="z8000_009_06"/>
            <w:bookmarkStart w:id="1719" w:name="z8000_009_06"/>
            <w:bookmarkEnd w:id="1719"/>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0" w:name="z8000_009_07"/>
            <w:bookmarkStart w:id="1721" w:name="z8000_009_07"/>
            <w:bookmarkEnd w:id="1721"/>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2" w:name="z8000_009_08"/>
            <w:bookmarkStart w:id="1723" w:name="z8000_009_08"/>
            <w:bookmarkEnd w:id="1723"/>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4" w:name="z8000_009_09"/>
            <w:bookmarkStart w:id="1725" w:name="z8000_009_09"/>
            <w:bookmarkEnd w:id="1725"/>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6" w:name="z8000_009_10"/>
            <w:bookmarkStart w:id="1727" w:name="z8000_009_10"/>
            <w:bookmarkEnd w:id="1727"/>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8" w:name="z8000_009_11"/>
            <w:bookmarkStart w:id="1729" w:name="z8000_009_11"/>
            <w:bookmarkEnd w:id="1729"/>
          </w:p>
        </w:tc>
      </w:tr>
    </w:tbl>
    <w:p>
      <w:pPr>
        <w:pStyle w:val="Normal"/>
        <w:rPr>
          <w:b/>
          <w:b/>
        </w:rPr>
      </w:pPr>
      <w:r>
        <w:rPr>
          <w:b/>
        </w:rPr>
      </w:r>
      <w:r>
        <w:br w:type="page"/>
      </w:r>
    </w:p>
    <w:p>
      <w:pPr>
        <w:pStyle w:val="Normal"/>
        <w:rPr>
          <w:b/>
          <w:b/>
          <w:color w:val="000000"/>
          <w:sz w:val="22"/>
          <w:szCs w:val="22"/>
        </w:rPr>
      </w:pPr>
      <w:r>
        <w:rPr>
          <w:b/>
          <w:color w:val="000000"/>
          <w:sz w:val="22"/>
          <w:szCs w:val="22"/>
        </w:rPr>
      </w:r>
    </w:p>
    <w:p>
      <w:pPr>
        <w:pStyle w:val="Normal"/>
        <w:rPr>
          <w:lang w:val="en-US"/>
        </w:rPr>
      </w:pPr>
      <w:r>
        <w:rPr>
          <w:b/>
          <w:color w:val="000000"/>
          <w:sz w:val="22"/>
          <w:szCs w:val="22"/>
          <w:lang w:val="en-US"/>
        </w:rPr>
        <w:t>(8001</w:t>
      </w:r>
      <w:r>
        <w:rPr>
          <w:color w:val="000000"/>
          <w:sz w:val="22"/>
          <w:szCs w:val="22"/>
          <w:lang w:val="en-US"/>
        </w:rPr>
        <w:t>)</w:t>
        <w:tab/>
        <w:tab/>
        <w:tab/>
        <w:tab/>
        <w:tab/>
        <w:tab/>
        <w:tab/>
        <w:tab/>
        <w:tab/>
        <w:tab/>
        <w:tab/>
        <w:tab/>
        <w:tab/>
        <w:tab/>
        <w:tab/>
        <w:t xml:space="preserve">    </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126"/>
        <w:gridCol w:w="142"/>
        <w:gridCol w:w="1418"/>
        <w:gridCol w:w="1275"/>
        <w:gridCol w:w="1418"/>
        <w:gridCol w:w="787"/>
      </w:tblGrid>
      <w:tr>
        <w:trPr/>
        <w:tc>
          <w:tcPr>
            <w:tcW w:w="10314" w:type="dxa"/>
            <w:gridSpan w:val="7"/>
            <w:tcBorders/>
          </w:tcPr>
          <w:p>
            <w:pPr>
              <w:pStyle w:val="Header"/>
              <w:rPr>
                <w:sz w:val="18"/>
                <w:szCs w:val="18"/>
              </w:rPr>
            </w:pPr>
            <w:r>
              <w:rPr>
                <w:sz w:val="18"/>
                <w:szCs w:val="18"/>
              </w:rPr>
              <w:t>Число зданий (из стр.1), обеспеченных доступом инвалидов и других маломобильных групп населения, оснащенных: пандусами  1</w:t>
            </w:r>
          </w:p>
        </w:tc>
        <w:tc>
          <w:tcPr>
            <w:tcW w:w="1560"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730" w:name="Z8001_001_01"/>
            <w:bookmarkStart w:id="1731" w:name="Z8001_001_01"/>
            <w:bookmarkEnd w:id="1731"/>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732" w:name="Z8001_001_02"/>
            <w:bookmarkStart w:id="1733" w:name="Z8001_001_02"/>
            <w:bookmarkEnd w:id="1733"/>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734" w:name="Z8001_001_03"/>
            <w:bookmarkStart w:id="1735" w:name="Z8001_001_03"/>
            <w:bookmarkEnd w:id="1735"/>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736" w:name="Z8001_001_04"/>
            <w:bookmarkStart w:id="1737" w:name="Z8001_001_04"/>
            <w:bookmarkEnd w:id="1737"/>
          </w:p>
        </w:tc>
        <w:tc>
          <w:tcPr>
            <w:tcW w:w="2977" w:type="dxa"/>
            <w:gridSpan w:val="3"/>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738" w:name="Z8001_001_05"/>
            <w:bookmarkStart w:id="1739" w:name="Z8001_001_05"/>
            <w:bookmarkEnd w:id="1739"/>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740" w:name="Z8001_001_06"/>
            <w:bookmarkStart w:id="1741" w:name="Z8001_001_06"/>
            <w:bookmarkEnd w:id="1741"/>
          </w:p>
        </w:tc>
        <w:tc>
          <w:tcPr>
            <w:tcW w:w="7166" w:type="dxa"/>
            <w:gridSpan w:val="6"/>
            <w:tcBorders/>
          </w:tcPr>
          <w:p>
            <w:pPr>
              <w:pStyle w:val="Header"/>
              <w:rPr>
                <w:sz w:val="18"/>
                <w:szCs w:val="18"/>
              </w:rPr>
            </w:pPr>
            <w:r>
              <w:rPr>
                <w:sz w:val="18"/>
                <w:szCs w:val="18"/>
              </w:rPr>
              <w:t>.</w:t>
            </w:r>
          </w:p>
        </w:tc>
      </w:tr>
    </w:tbl>
    <w:p>
      <w:pPr>
        <w:pStyle w:val="Header"/>
        <w:jc w:val="center"/>
        <w:rPr>
          <w:color w:val="000000"/>
          <w:sz w:val="16"/>
          <w:szCs w:val="16"/>
        </w:rPr>
      </w:pPr>
      <w:r>
        <w:rPr>
          <w:color w:val="000000"/>
          <w:sz w:val="16"/>
          <w:szCs w:val="16"/>
        </w:rPr>
      </w:r>
    </w:p>
    <w:p>
      <w:pPr>
        <w:pStyle w:val="Header"/>
        <w:jc w:val="center"/>
        <w:rPr>
          <w:color w:val="000000"/>
          <w:sz w:val="16"/>
          <w:szCs w:val="16"/>
        </w:rPr>
      </w:pPr>
      <w:r>
        <w:rPr>
          <w:color w:val="000000"/>
          <w:sz w:val="16"/>
          <w:szCs w:val="16"/>
        </w:rPr>
      </w:r>
    </w:p>
    <w:p>
      <w:pPr>
        <w:pStyle w:val="Header"/>
        <w:jc w:val="center"/>
        <w:rPr>
          <w:color w:val="000000"/>
          <w:sz w:val="16"/>
          <w:szCs w:val="16"/>
        </w:rPr>
      </w:pPr>
      <w:r>
        <w:rPr>
          <w:color w:val="000000"/>
          <w:sz w:val="16"/>
          <w:szCs w:val="16"/>
        </w:rPr>
      </w:r>
    </w:p>
    <w:p>
      <w:pPr>
        <w:pStyle w:val="Normal"/>
        <w:rPr>
          <w:b/>
          <w:b/>
          <w:bCs/>
          <w:sz w:val="22"/>
          <w:szCs w:val="22"/>
          <w:lang w:val="en-US"/>
        </w:rPr>
      </w:pPr>
      <w:r>
        <w:rPr>
          <w:b/>
          <w:bCs/>
          <w:color w:val="000000"/>
          <w:sz w:val="22"/>
          <w:szCs w:val="22"/>
          <w:lang w:val="en-US"/>
        </w:rPr>
        <w:t>(8002)</w:t>
        <w:tab/>
        <w:tab/>
        <w:tab/>
        <w:tab/>
        <w:tab/>
        <w:tab/>
        <w:tab/>
        <w:tab/>
        <w:tab/>
        <w:tab/>
        <w:tab/>
        <w:tab/>
        <w:tab/>
        <w:tab/>
        <w:tab/>
        <w:t xml:space="preserve">    </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126"/>
        <w:gridCol w:w="142"/>
        <w:gridCol w:w="1418"/>
        <w:gridCol w:w="1275"/>
        <w:gridCol w:w="1418"/>
        <w:gridCol w:w="787"/>
      </w:tblGrid>
      <w:tr>
        <w:trPr/>
        <w:tc>
          <w:tcPr>
            <w:tcW w:w="10314" w:type="dxa"/>
            <w:gridSpan w:val="7"/>
            <w:tcBorders/>
          </w:tcPr>
          <w:p>
            <w:pPr>
              <w:pStyle w:val="Header"/>
              <w:rPr>
                <w:sz w:val="18"/>
                <w:szCs w:val="18"/>
              </w:rPr>
            </w:pPr>
            <w:r>
              <w:rPr>
                <w:sz w:val="18"/>
                <w:szCs w:val="18"/>
              </w:rPr>
              <w:t>Число зданий (из стр.2), обеспеченных доступом инвалидов и других маломобильных групп населения, оснащенных: пандусами  1</w:t>
            </w:r>
          </w:p>
        </w:tc>
        <w:tc>
          <w:tcPr>
            <w:tcW w:w="1560"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742" w:name="Z8002_001_01"/>
            <w:bookmarkStart w:id="1743" w:name="Z8002_001_01"/>
            <w:bookmarkEnd w:id="1743"/>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744" w:name="Z8002_001_02"/>
            <w:bookmarkStart w:id="1745" w:name="Z8002_001_02"/>
            <w:bookmarkEnd w:id="1745"/>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746" w:name="Z8002_001_03"/>
            <w:bookmarkStart w:id="1747" w:name="Z8002_001_03"/>
            <w:bookmarkEnd w:id="1747"/>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748" w:name="Z8002_001_04"/>
            <w:bookmarkStart w:id="1749" w:name="Z8002_001_04"/>
            <w:bookmarkEnd w:id="1749"/>
          </w:p>
        </w:tc>
        <w:tc>
          <w:tcPr>
            <w:tcW w:w="2977" w:type="dxa"/>
            <w:gridSpan w:val="3"/>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750" w:name="Z8002_001_05"/>
            <w:bookmarkStart w:id="1751" w:name="Z8002_001_05"/>
            <w:bookmarkEnd w:id="1751"/>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752" w:name="Z8002_001_06"/>
            <w:bookmarkStart w:id="1753" w:name="Z8002_001_06"/>
            <w:bookmarkEnd w:id="1753"/>
          </w:p>
        </w:tc>
        <w:tc>
          <w:tcPr>
            <w:tcW w:w="7166" w:type="dxa"/>
            <w:gridSpan w:val="6"/>
            <w:tcBorders/>
          </w:tcPr>
          <w:p>
            <w:pPr>
              <w:pStyle w:val="Header"/>
              <w:rPr>
                <w:sz w:val="18"/>
                <w:szCs w:val="18"/>
              </w:rPr>
            </w:pPr>
            <w:r>
              <w:rPr>
                <w:sz w:val="18"/>
                <w:szCs w:val="18"/>
              </w:rPr>
              <w:t>.</w:t>
            </w:r>
          </w:p>
        </w:tc>
      </w:tr>
    </w:tbl>
    <w:p>
      <w:pPr>
        <w:pStyle w:val="Header"/>
        <w:jc w:val="center"/>
        <w:rPr/>
      </w:pPr>
      <w:r>
        <w:rPr/>
      </w:r>
    </w:p>
    <w:p>
      <w:pPr>
        <w:pStyle w:val="Header"/>
        <w:jc w:val="center"/>
        <w:rPr/>
      </w:pPr>
      <w:r>
        <w:rPr/>
      </w:r>
    </w:p>
    <w:p>
      <w:pPr>
        <w:pStyle w:val="Header"/>
        <w:jc w:val="center"/>
        <w:rPr/>
      </w:pPr>
      <w:r>
        <w:rPr/>
      </w:r>
    </w:p>
    <w:p>
      <w:pPr>
        <w:pStyle w:val="Normal"/>
        <w:rPr>
          <w:lang w:val="en-US"/>
        </w:rPr>
      </w:pPr>
      <w:r>
        <w:rPr>
          <w:b/>
          <w:color w:val="000000"/>
          <w:sz w:val="22"/>
          <w:szCs w:val="22"/>
          <w:lang w:val="en-US"/>
        </w:rPr>
        <w:t>(8003</w:t>
      </w:r>
      <w:r>
        <w:rPr>
          <w:color w:val="000000"/>
          <w:sz w:val="22"/>
          <w:szCs w:val="22"/>
          <w:lang w:val="en-US"/>
        </w:rPr>
        <w:t>)</w:t>
        <w:tab/>
        <w:tab/>
        <w:tab/>
        <w:tab/>
        <w:tab/>
        <w:tab/>
        <w:tab/>
        <w:tab/>
        <w:tab/>
        <w:tab/>
        <w:tab/>
        <w:tab/>
        <w:tab/>
        <w:tab/>
        <w:tab/>
        <w:t xml:space="preserve">    </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126"/>
        <w:gridCol w:w="142"/>
        <w:gridCol w:w="1418"/>
        <w:gridCol w:w="1275"/>
        <w:gridCol w:w="1418"/>
        <w:gridCol w:w="787"/>
      </w:tblGrid>
      <w:tr>
        <w:trPr/>
        <w:tc>
          <w:tcPr>
            <w:tcW w:w="10314" w:type="dxa"/>
            <w:gridSpan w:val="7"/>
            <w:tcBorders/>
          </w:tcPr>
          <w:p>
            <w:pPr>
              <w:pStyle w:val="Header"/>
              <w:rPr>
                <w:sz w:val="18"/>
                <w:szCs w:val="18"/>
              </w:rPr>
            </w:pPr>
            <w:r>
              <w:rPr>
                <w:sz w:val="18"/>
                <w:szCs w:val="18"/>
              </w:rPr>
              <w:t>Число зданий (из стр.3), обеспеченных доступом инвалидов и других маломобильных групп населения, оснащенных: пандусами  1</w:t>
            </w:r>
          </w:p>
        </w:tc>
        <w:tc>
          <w:tcPr>
            <w:tcW w:w="1560"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754" w:name="Z8003_001_01"/>
            <w:bookmarkStart w:id="1755" w:name="Z8003_001_01"/>
            <w:bookmarkEnd w:id="1755"/>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756" w:name="Z8003_001_02"/>
            <w:bookmarkStart w:id="1757" w:name="Z8003_001_02"/>
            <w:bookmarkEnd w:id="1757"/>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758" w:name="Z8003_001_03"/>
            <w:bookmarkStart w:id="1759" w:name="Z8003_001_03"/>
            <w:bookmarkEnd w:id="1759"/>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760" w:name="Z8003_001_04"/>
            <w:bookmarkStart w:id="1761" w:name="Z8003_001_04"/>
            <w:bookmarkEnd w:id="1761"/>
          </w:p>
        </w:tc>
        <w:tc>
          <w:tcPr>
            <w:tcW w:w="2977" w:type="dxa"/>
            <w:gridSpan w:val="3"/>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762" w:name="Z8003_001_05"/>
            <w:bookmarkStart w:id="1763" w:name="Z8003_001_05"/>
            <w:bookmarkEnd w:id="1763"/>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764" w:name="Z8003_001_06"/>
            <w:bookmarkStart w:id="1765" w:name="Z8003_001_06"/>
            <w:bookmarkEnd w:id="1765"/>
          </w:p>
        </w:tc>
        <w:tc>
          <w:tcPr>
            <w:tcW w:w="7166" w:type="dxa"/>
            <w:gridSpan w:val="6"/>
            <w:tcBorders/>
          </w:tcPr>
          <w:p>
            <w:pPr>
              <w:pStyle w:val="Header"/>
              <w:rPr>
                <w:sz w:val="18"/>
                <w:szCs w:val="18"/>
              </w:rPr>
            </w:pPr>
            <w:r>
              <w:rPr>
                <w:sz w:val="18"/>
                <w:szCs w:val="18"/>
              </w:rPr>
              <w:t>.</w:t>
            </w:r>
          </w:p>
        </w:tc>
      </w:tr>
    </w:tbl>
    <w:p>
      <w:pPr>
        <w:pStyle w:val="Header"/>
        <w:jc w:val="center"/>
        <w:rPr/>
      </w:pPr>
      <w:r>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tbl>
      <w:tblPr>
        <w:tblW w:w="12365" w:type="dxa"/>
        <w:jc w:val="left"/>
        <w:tblInd w:w="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widowControl w:val="false"/>
              <w:spacing w:lineRule="exact" w:line="200"/>
              <w:rPr>
                <w:rFonts w:cs="Arial"/>
                <w:sz w:val="20"/>
              </w:rPr>
            </w:pPr>
            <w:r>
              <w:rPr>
                <w:rFonts w:cs="Arial"/>
                <w:sz w:val="20"/>
              </w:rPr>
              <w:t>Должностное лицо, ответственное за</w:t>
            </w:r>
          </w:p>
          <w:p>
            <w:pPr>
              <w:pStyle w:val="Normal"/>
              <w:widowControl w:val="false"/>
              <w:spacing w:lineRule="exact" w:line="200"/>
              <w:rPr/>
            </w:pPr>
            <w:r>
              <w:rPr>
                <w:rFonts w:cs="Arial"/>
                <w:sz w:val="20"/>
              </w:rPr>
              <w:t>предоставление первичных статистических данных (лицо, уполномоченное предоставлять первичные статистические данные от имени респондента)</w:t>
            </w:r>
          </w:p>
        </w:tc>
        <w:tc>
          <w:tcPr>
            <w:tcW w:w="5387" w:type="dxa"/>
            <w:gridSpan w:val="3"/>
            <w:tcBorders/>
          </w:tcPr>
          <w:p>
            <w:pPr>
              <w:pStyle w:val="Normal"/>
              <w:widowControl w:val="false"/>
              <w:snapToGrid w:val="false"/>
              <w:spacing w:lineRule="exact" w:line="200"/>
              <w:rPr>
                <w:rFonts w:cs="Arial"/>
                <w:sz w:val="20"/>
              </w:rPr>
            </w:pPr>
            <w:r>
              <w:rPr>
                <w:rFonts w:cs="Arial"/>
                <w:sz w:val="20"/>
              </w:rPr>
            </w:r>
          </w:p>
        </w:tc>
        <w:tc>
          <w:tcPr>
            <w:tcW w:w="2867" w:type="dxa"/>
            <w:gridSpan w:val="2"/>
            <w:tcBorders/>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ind w:left="2124" w:hanging="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410" w:type="dxa"/>
            <w:tcBorders/>
          </w:tcPr>
          <w:p>
            <w:pPr>
              <w:pStyle w:val="Normal"/>
              <w:widowControl w:val="false"/>
              <w:rPr>
                <w:rFonts w:cs="Arial"/>
                <w:sz w:val="20"/>
              </w:rPr>
            </w:pPr>
            <w:r>
              <w:rPr>
                <w:rFonts w:cs="Arial"/>
                <w:sz w:val="20"/>
              </w:rPr>
              <w:t>_____________________</w:t>
            </w:r>
          </w:p>
        </w:tc>
        <w:tc>
          <w:tcPr>
            <w:tcW w:w="283" w:type="dxa"/>
            <w:tcBorders/>
          </w:tcPr>
          <w:p>
            <w:pPr>
              <w:pStyle w:val="Normal"/>
              <w:widowControl w:val="false"/>
              <w:snapToGrid w:val="false"/>
              <w:rPr>
                <w:rFonts w:cs="Arial"/>
                <w:sz w:val="20"/>
              </w:rPr>
            </w:pPr>
            <w:r>
              <w:rPr>
                <w:rFonts w:cs="Arial"/>
                <w:sz w:val="20"/>
              </w:rPr>
            </w:r>
          </w:p>
        </w:tc>
        <w:tc>
          <w:tcPr>
            <w:tcW w:w="2694" w:type="dxa"/>
            <w:tcBorders/>
          </w:tcPr>
          <w:p>
            <w:pPr>
              <w:pStyle w:val="Normal"/>
              <w:widowControl w:val="false"/>
              <w:rPr/>
            </w:pPr>
            <w:r>
              <w:rPr>
                <w:rFonts w:cs="Arial"/>
                <w:sz w:val="20"/>
                <w:lang w:val="en-US"/>
              </w:rPr>
              <w:t>E</w:t>
            </w:r>
            <w:r>
              <w:rPr>
                <w:rFonts w:cs="Arial"/>
                <w:sz w:val="20"/>
              </w:rPr>
              <w:t>-</w:t>
            </w:r>
            <w:r>
              <w:rPr>
                <w:rFonts w:cs="Arial"/>
                <w:sz w:val="20"/>
                <w:lang w:val="en-US"/>
              </w:rPr>
              <w:t>mail</w:t>
            </w:r>
            <w:r>
              <w:rPr>
                <w:rFonts w:cs="Arial"/>
                <w:sz w:val="20"/>
              </w:rPr>
              <w:t>: __________________</w:t>
            </w:r>
          </w:p>
        </w:tc>
        <w:tc>
          <w:tcPr>
            <w:tcW w:w="283" w:type="dxa"/>
            <w:tcBorders/>
          </w:tcPr>
          <w:p>
            <w:pPr>
              <w:pStyle w:val="Normal"/>
              <w:widowControl w:val="false"/>
              <w:snapToGrid w:val="false"/>
              <w:rPr>
                <w:rFonts w:cs="Arial"/>
                <w:sz w:val="20"/>
              </w:rPr>
            </w:pPr>
            <w:r>
              <w:rPr>
                <w:rFonts w:cs="Arial"/>
                <w:sz w:val="20"/>
              </w:rPr>
            </w:r>
          </w:p>
        </w:tc>
        <w:tc>
          <w:tcPr>
            <w:tcW w:w="2584" w:type="dxa"/>
            <w:tcBorders/>
          </w:tcPr>
          <w:p>
            <w:pPr>
              <w:pStyle w:val="Normal"/>
              <w:widowControl w:val="false"/>
              <w:rPr>
                <w:rFonts w:cs="Arial"/>
                <w:sz w:val="20"/>
              </w:rPr>
            </w:pPr>
            <w:r>
              <w:rPr>
                <w:rFonts w:cs="Arial"/>
                <w:sz w:val="20"/>
              </w:rPr>
              <w:t>«____» _________20__ год</w:t>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cPr>
          <w:p>
            <w:pPr>
              <w:pStyle w:val="Normal"/>
              <w:widowControl w:val="false"/>
              <w:spacing w:lineRule="exact" w:line="200" w:before="0" w:after="12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cPr>
          <w:p>
            <w:pPr>
              <w:pStyle w:val="Normal"/>
              <w:widowControl w:val="false"/>
              <w:snapToGrid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r>
    </w:tbl>
    <w:p>
      <w:pPr>
        <w:pStyle w:val="Normal"/>
        <w:spacing w:before="0" w:after="120"/>
        <w:ind w:firstLine="709"/>
        <w:jc w:val="center"/>
        <w:rPr>
          <w:color w:val="000000"/>
          <w:sz w:val="22"/>
          <w:szCs w:val="22"/>
          <w:lang w:val="en-US"/>
        </w:rPr>
      </w:pPr>
      <w:r>
        <w:rPr>
          <w:color w:val="000000"/>
          <w:sz w:val="22"/>
          <w:szCs w:val="22"/>
          <w:lang w:val="en-US"/>
        </w:rPr>
      </w:r>
    </w:p>
    <w:p>
      <w:pPr>
        <w:pStyle w:val="Normal"/>
        <w:spacing w:before="0" w:after="120"/>
        <w:ind w:firstLine="709"/>
        <w:jc w:val="center"/>
        <w:rPr>
          <w:color w:val="000000"/>
          <w:sz w:val="22"/>
          <w:szCs w:val="22"/>
          <w:lang w:val="en-US"/>
        </w:rPr>
      </w:pPr>
      <w:r>
        <w:rPr>
          <w:color w:val="000000"/>
          <w:sz w:val="22"/>
          <w:szCs w:val="22"/>
          <w:lang w:val="en-US"/>
        </w:rPr>
      </w:r>
    </w:p>
    <w:p>
      <w:pPr>
        <w:pStyle w:val="Normal"/>
        <w:spacing w:before="0" w:after="120"/>
        <w:ind w:firstLine="709"/>
        <w:jc w:val="center"/>
        <w:rPr>
          <w:color w:val="000000"/>
          <w:sz w:val="22"/>
          <w:szCs w:val="22"/>
          <w:lang w:val="en-US"/>
        </w:rPr>
      </w:pPr>
      <w:r>
        <w:rPr>
          <w:color w:val="000000"/>
          <w:sz w:val="22"/>
          <w:szCs w:val="22"/>
          <w:lang w:val="en-US"/>
        </w:rPr>
      </w:r>
    </w:p>
    <w:p>
      <w:pPr>
        <w:pStyle w:val="Normal"/>
        <w:spacing w:before="0" w:after="120"/>
        <w:ind w:firstLine="709"/>
        <w:jc w:val="center"/>
        <w:rPr>
          <w:color w:val="000000"/>
          <w:sz w:val="22"/>
          <w:szCs w:val="22"/>
          <w:lang w:val="en-US"/>
        </w:rPr>
      </w:pPr>
      <w:r>
        <w:rPr>
          <w:color w:val="000000"/>
          <w:sz w:val="22"/>
          <w:szCs w:val="22"/>
          <w:lang w:val="en-US"/>
        </w:rPr>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0"/>
      <w:numFmt w:val="decimal"/>
      <w:lvlText w:val="(%1)"/>
      <w:lvlJc w:val="left"/>
      <w:pPr>
        <w:tabs>
          <w:tab w:val="num" w:pos="2601"/>
        </w:tabs>
        <w:ind w:left="2601" w:hanging="540"/>
      </w:pPr>
      <w:rPr>
        <w:sz w:val="22"/>
        <w:b/>
        <w:szCs w:val="22"/>
      </w:rPr>
    </w:lvl>
  </w:abstractNum>
  <w:abstractNum w:abstractNumId="3">
    <w:lvl w:ilvl="0">
      <w:start w:val="8000"/>
      <w:numFmt w:val="decimal"/>
      <w:lvlText w:val="(%1)"/>
      <w:lvlJc w:val="left"/>
      <w:pPr>
        <w:tabs>
          <w:tab w:val="num" w:pos="9570"/>
        </w:tabs>
        <w:ind w:left="9570" w:hanging="9210"/>
      </w:pPr>
      <w:rPr>
        <w:b/>
      </w:rPr>
    </w:lvl>
  </w:abstractNum>
  <w:abstractNum w:abstractNumId="4">
    <w:lvl w:ilvl="0">
      <w:start w:val="1100"/>
      <w:numFmt w:val="decimal"/>
      <w:lvlText w:val="(%1)"/>
      <w:lvlJc w:val="left"/>
      <w:pPr>
        <w:tabs>
          <w:tab w:val="num" w:pos="10335"/>
        </w:tabs>
        <w:ind w:left="10335" w:hanging="9975"/>
      </w:pPr>
      <w:rPr>
        <w:b/>
      </w:rPr>
    </w:lvl>
  </w:abstractNum>
  <w:num w:numId="1">
    <w:abstractNumId w:val="1"/>
  </w:num>
  <w:num w:numId="2">
    <w:abstractNumId w:val="2"/>
  </w:num>
  <w:num w:numId="3">
    <w:abstractNumId w:val="3"/>
  </w:num>
  <w:num w:numId="4">
    <w:abstractNumId w:val="4"/>
  </w:num>
  <w:num w:numId="5">
    <w:abstractNumId w:val="2"/>
    <w:lvlOverride w:ilvl="0">
      <w:startOverride w:val="1000"/>
    </w:lvlOverride>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2z0">
    <w:name w:val="WW8Num2z0"/>
    <w:qFormat/>
    <w:rPr>
      <w:b/>
      <w:bCs/>
      <w:sz w:val="22"/>
      <w:szCs w:val="22"/>
    </w:rPr>
  </w:style>
  <w:style w:type="character" w:styleId="WW8Num3z0">
    <w:name w:val="WW8Num3z0"/>
    <w:qFormat/>
    <w:rPr>
      <w:b/>
      <w:sz w:val="22"/>
      <w:szCs w:val="22"/>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sz w:val="24"/>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0"/>
      <w:szCs w:val="20"/>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b/>
      <w:sz w:val="20"/>
      <w:szCs w:val="20"/>
    </w:rPr>
  </w:style>
  <w:style w:type="character" w:styleId="WW8Num21z0">
    <w:name w:val="WW8Num21z0"/>
    <w:qFormat/>
    <w:rPr>
      <w:b/>
      <w:sz w:val="20"/>
      <w:szCs w:val="20"/>
    </w:rPr>
  </w:style>
  <w:style w:type="character" w:styleId="Style5">
    <w:name w:val="Основной шрифт абзаца"/>
    <w:qFormat/>
    <w:rPr/>
  </w:style>
  <w:style w:type="character" w:styleId="27">
    <w:name w:val=" Знак Знак27"/>
    <w:qFormat/>
    <w:rPr>
      <w:b/>
      <w:bCs/>
      <w:szCs w:val="24"/>
      <w:lang w:val="en-US" w:eastAsia="en-US"/>
    </w:rPr>
  </w:style>
  <w:style w:type="character" w:styleId="26">
    <w:name w:val=" Знак Знак26"/>
    <w:qFormat/>
    <w:rPr>
      <w:b/>
      <w:bCs/>
      <w:sz w:val="22"/>
      <w:szCs w:val="24"/>
      <w:lang w:val="en-US" w:eastAsia="en-US"/>
    </w:rPr>
  </w:style>
  <w:style w:type="character" w:styleId="25">
    <w:name w:val=" Знак Знак25"/>
    <w:qFormat/>
    <w:rPr>
      <w:b/>
      <w:bCs/>
      <w:sz w:val="18"/>
      <w:szCs w:val="24"/>
      <w:lang w:val="en-US" w:eastAsia="en-US"/>
    </w:rPr>
  </w:style>
  <w:style w:type="character" w:styleId="24">
    <w:name w:val="Знак Знак24"/>
    <w:qFormat/>
    <w:rPr>
      <w:b/>
      <w:lang w:val="ru-RU" w:bidi="ar-SA"/>
    </w:rPr>
  </w:style>
  <w:style w:type="character" w:styleId="23">
    <w:name w:val="Знак Знак23"/>
    <w:qFormat/>
    <w:rPr>
      <w:b/>
      <w:sz w:val="24"/>
      <w:lang w:val="ru-RU" w:bidi="ar-SA"/>
    </w:rPr>
  </w:style>
  <w:style w:type="character" w:styleId="22">
    <w:name w:val="Знак Знак22"/>
    <w:qFormat/>
    <w:rPr>
      <w:b/>
      <w:bCs/>
      <w:szCs w:val="24"/>
      <w:lang w:val="ru-RU" w:eastAsia="en-US" w:bidi="ar-SA"/>
    </w:rPr>
  </w:style>
  <w:style w:type="character" w:styleId="21">
    <w:name w:val="Знак Знак21"/>
    <w:qFormat/>
    <w:rPr>
      <w:b/>
      <w:sz w:val="24"/>
      <w:szCs w:val="24"/>
      <w:lang w:val="ru-RU" w:bidi="ar-SA"/>
    </w:rPr>
  </w:style>
  <w:style w:type="character" w:styleId="20">
    <w:name w:val="Знак Знак20"/>
    <w:qFormat/>
    <w:rPr>
      <w:b/>
      <w:bCs/>
      <w:sz w:val="16"/>
      <w:lang w:val="ru-RU" w:bidi="ar-SA"/>
    </w:rPr>
  </w:style>
  <w:style w:type="character" w:styleId="19">
    <w:name w:val="Знак Знак19"/>
    <w:qFormat/>
    <w:rPr>
      <w:b/>
      <w:bCs/>
      <w:sz w:val="22"/>
      <w:szCs w:val="22"/>
      <w:lang w:val="ru-RU" w:bidi="ar-SA"/>
    </w:rPr>
  </w:style>
  <w:style w:type="character" w:styleId="18">
    <w:name w:val="Знак Знак18"/>
    <w:qFormat/>
    <w:rPr>
      <w:b/>
      <w:bCs/>
      <w:sz w:val="22"/>
      <w:szCs w:val="24"/>
      <w:lang w:val="ru-RU" w:eastAsia="en-US" w:bidi="ar-SA"/>
    </w:rPr>
  </w:style>
  <w:style w:type="character" w:styleId="17">
    <w:name w:val="Знак Знак17"/>
    <w:qFormat/>
    <w:rPr>
      <w:i/>
      <w:iCs/>
      <w:sz w:val="24"/>
      <w:szCs w:val="24"/>
      <w:lang w:val="ru-RU" w:bidi="ar-SA"/>
    </w:rPr>
  </w:style>
  <w:style w:type="character" w:styleId="16">
    <w:name w:val="Знак Знак16"/>
    <w:qFormat/>
    <w:rPr>
      <w:b/>
      <w:bCs/>
      <w:sz w:val="18"/>
      <w:szCs w:val="24"/>
      <w:lang w:val="ru-RU" w:eastAsia="en-US" w:bidi="ar-SA"/>
    </w:rPr>
  </w:style>
  <w:style w:type="character" w:styleId="241">
    <w:name w:val=" Знак Знак24"/>
    <w:qFormat/>
    <w:rPr>
      <w:sz w:val="24"/>
    </w:rPr>
  </w:style>
  <w:style w:type="character" w:styleId="15">
    <w:name w:val="Знак Знак15"/>
    <w:qFormat/>
    <w:rPr>
      <w:sz w:val="24"/>
      <w:lang w:val="ru-RU" w:bidi="ar-SA"/>
    </w:rPr>
  </w:style>
  <w:style w:type="character" w:styleId="PageNumber">
    <w:name w:val="Page Number"/>
    <w:basedOn w:val="Style5"/>
    <w:rPr/>
  </w:style>
  <w:style w:type="character" w:styleId="11">
    <w:name w:val="Знак1 Знак1"/>
    <w:qFormat/>
    <w:rPr>
      <w:rFonts w:ascii="Arial" w:hAnsi="Arial" w:cs="Arial"/>
      <w:lang w:val="ru-RU" w:bidi="ar-SA"/>
    </w:rPr>
  </w:style>
  <w:style w:type="character" w:styleId="6">
    <w:name w:val="Знак Знак6"/>
    <w:qFormat/>
    <w:rPr>
      <w:rFonts w:ascii="Courier New" w:hAnsi="Courier New" w:cs="Courier New"/>
      <w:lang w:val="ru-RU" w:bidi="ar-SA"/>
    </w:rPr>
  </w:style>
  <w:style w:type="character" w:styleId="231">
    <w:name w:val=" Знак Знак23"/>
    <w:qFormat/>
    <w:rPr>
      <w:lang w:val="en-US" w:eastAsia="en-US"/>
    </w:rPr>
  </w:style>
  <w:style w:type="character" w:styleId="14">
    <w:name w:val="Знак Знак14"/>
    <w:qFormat/>
    <w:rPr>
      <w:lang w:val="ru-RU" w:eastAsia="en-US" w:bidi="ar-SA"/>
    </w:rPr>
  </w:style>
  <w:style w:type="character" w:styleId="111">
    <w:name w:val="Знак Знак11"/>
    <w:qFormat/>
    <w:rPr>
      <w:sz w:val="24"/>
      <w:lang w:val="ru-RU" w:bidi="ar-SA"/>
    </w:rPr>
  </w:style>
  <w:style w:type="character" w:styleId="7">
    <w:name w:val="Знак Знак7"/>
    <w:qFormat/>
    <w:rPr>
      <w:lang w:val="ru-RU" w:eastAsia="en-US" w:bidi="ar-SA"/>
    </w:rPr>
  </w:style>
  <w:style w:type="character" w:styleId="10">
    <w:name w:val="Знак Знак10"/>
    <w:qFormat/>
    <w:rPr>
      <w:lang w:val="ru-RU" w:bidi="ar-SA"/>
    </w:rPr>
  </w:style>
  <w:style w:type="character" w:styleId="1">
    <w:name w:val="Знак Знак1"/>
    <w:qFormat/>
    <w:rPr>
      <w:sz w:val="24"/>
      <w:lang w:val="ru-RU" w:bidi="ar-SA"/>
    </w:rPr>
  </w:style>
  <w:style w:type="character" w:styleId="12">
    <w:name w:val="Знак Знак12"/>
    <w:qFormat/>
    <w:rPr>
      <w:rFonts w:ascii="Tahoma" w:hAnsi="Tahoma" w:cs="Tahoma"/>
      <w:sz w:val="16"/>
      <w:szCs w:val="16"/>
      <w:lang w:val="ru-RU" w:bidi="ar-SA"/>
    </w:rPr>
  </w:style>
  <w:style w:type="character" w:styleId="221">
    <w:name w:val=" Знак Знак22"/>
    <w:qFormat/>
    <w:rPr>
      <w:sz w:val="24"/>
    </w:rPr>
  </w:style>
  <w:style w:type="character" w:styleId="13">
    <w:name w:val="Знак Знак13"/>
    <w:qFormat/>
    <w:rPr>
      <w:sz w:val="24"/>
      <w:lang w:val="ru-RU" w:bidi="ar-SA"/>
    </w:rPr>
  </w:style>
  <w:style w:type="character" w:styleId="191">
    <w:name w:val=" Знак Знак19"/>
    <w:qFormat/>
    <w:rPr>
      <w:b/>
      <w:sz w:val="24"/>
      <w:lang w:val="ru-RU" w:bidi="ar-SA"/>
    </w:rPr>
  </w:style>
  <w:style w:type="character" w:styleId="201">
    <w:name w:val=" Знак Знак20"/>
    <w:qFormat/>
    <w:rPr>
      <w:b/>
      <w:lang w:val="ru-RU" w:bidi="ar-SA"/>
    </w:rPr>
  </w:style>
  <w:style w:type="character" w:styleId="161">
    <w:name w:val=" Знак Знак16"/>
    <w:qFormat/>
    <w:rPr>
      <w:b/>
      <w:bCs/>
      <w:sz w:val="16"/>
      <w:lang w:val="ru-RU" w:bidi="ar-SA"/>
    </w:rPr>
  </w:style>
  <w:style w:type="character" w:styleId="181">
    <w:name w:val=" Знак Знак18"/>
    <w:qFormat/>
    <w:rPr>
      <w:b/>
      <w:bCs/>
      <w:szCs w:val="24"/>
      <w:lang w:val="ru-RU" w:eastAsia="en-US" w:bidi="ar-SA"/>
    </w:rPr>
  </w:style>
  <w:style w:type="character" w:styleId="171">
    <w:name w:val=" Знак Знак17"/>
    <w:qFormat/>
    <w:rPr>
      <w:b/>
      <w:sz w:val="24"/>
      <w:szCs w:val="24"/>
      <w:lang w:val="ru-RU" w:bidi="ar-SA"/>
    </w:rPr>
  </w:style>
  <w:style w:type="character" w:styleId="112">
    <w:name w:val=" Знак Знак11"/>
    <w:qFormat/>
    <w:rPr>
      <w:sz w:val="24"/>
      <w:lang w:val="ru-RU" w:bidi="ar-SA"/>
    </w:rPr>
  </w:style>
  <w:style w:type="character" w:styleId="9">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1">
    <w:name w:val=" Знак Знак7"/>
    <w:qFormat/>
    <w:rPr>
      <w:sz w:val="24"/>
      <w:lang w:val="ru-RU"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2">
    <w:name w:val=" Знак Знак2"/>
    <w:qFormat/>
    <w:rPr>
      <w:sz w:val="24"/>
      <w:lang w:val="ru-RU" w:bidi="ar-SA"/>
    </w:rPr>
  </w:style>
  <w:style w:type="character" w:styleId="41">
    <w:name w:val="Знак Знак4"/>
    <w:qFormat/>
    <w:rPr>
      <w:rFonts w:ascii="Cambria" w:hAnsi="Cambria" w:cs="Cambria"/>
      <w:b/>
      <w:bCs/>
      <w:kern w:val="2"/>
      <w:sz w:val="32"/>
      <w:szCs w:val="32"/>
      <w:lang w:val="ru-RU" w:bidi="ar-SA"/>
    </w:rPr>
  </w:style>
  <w:style w:type="character" w:styleId="110">
    <w:name w:val=" Знак Знак1"/>
    <w:qFormat/>
    <w:rPr>
      <w:rFonts w:ascii="Cambria" w:hAnsi="Cambria" w:cs="Cambria"/>
      <w:b/>
      <w:bCs/>
      <w:kern w:val="2"/>
      <w:sz w:val="32"/>
      <w:szCs w:val="32"/>
      <w:lang w:val="ru-RU" w:bidi="ar-SA"/>
    </w:rPr>
  </w:style>
  <w:style w:type="character" w:styleId="3">
    <w:name w:val="Знак Знак3"/>
    <w:qFormat/>
    <w:rPr>
      <w:rFonts w:ascii="Cambria" w:hAnsi="Cambria" w:cs="Cambria"/>
      <w:sz w:val="24"/>
      <w:szCs w:val="24"/>
      <w:lang w:val="ru-RU" w:bidi="ar-SA"/>
    </w:rPr>
  </w:style>
  <w:style w:type="character" w:styleId="Style6">
    <w:name w:val=" Знак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7">
    <w:name w:val="Без интервала Знак"/>
    <w:qFormat/>
    <w:rPr>
      <w:rFonts w:ascii="Calibri" w:hAnsi="Calibri" w:cs="Calibri"/>
      <w:sz w:val="24"/>
      <w:szCs w:val="32"/>
      <w:lang w:val="en-US" w:bidi="en-US"/>
    </w:rPr>
  </w:style>
  <w:style w:type="character" w:styleId="28">
    <w:name w:val="Цитата 2 Знак"/>
    <w:qFormat/>
    <w:rPr>
      <w:rFonts w:ascii="Calibri" w:hAnsi="Calibri" w:cs="Calibri"/>
      <w:i/>
      <w:sz w:val="24"/>
      <w:szCs w:val="24"/>
      <w:lang w:val="ru-RU" w:bidi="ar-SA"/>
    </w:rPr>
  </w:style>
  <w:style w:type="character" w:styleId="Style8">
    <w:name w:val="Выделенная цитата Знак"/>
    <w:qFormat/>
    <w:rPr>
      <w:rFonts w:ascii="Calibri" w:hAnsi="Calibri" w:cs="Calibri"/>
      <w:b/>
      <w:i/>
      <w:sz w:val="24"/>
      <w:lang w:val="ru-RU" w:bidi="ar-SA"/>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151">
    <w:name w:val=" Знак Знак15"/>
    <w:qFormat/>
    <w:rPr>
      <w:b/>
      <w:bCs/>
      <w:sz w:val="22"/>
      <w:szCs w:val="22"/>
      <w:lang w:val="ru-RU" w:bidi="ar-SA"/>
    </w:rPr>
  </w:style>
  <w:style w:type="character" w:styleId="141">
    <w:name w:val=" Знак Знак14"/>
    <w:qFormat/>
    <w:rPr>
      <w:b/>
      <w:bCs/>
      <w:sz w:val="22"/>
      <w:szCs w:val="24"/>
      <w:lang w:val="ru-RU" w:eastAsia="en-US" w:bidi="ar-SA"/>
    </w:rPr>
  </w:style>
  <w:style w:type="character" w:styleId="131">
    <w:name w:val=" Знак Знак13"/>
    <w:qFormat/>
    <w:rPr>
      <w:i/>
      <w:iCs/>
      <w:sz w:val="24"/>
      <w:szCs w:val="24"/>
      <w:lang w:val="ru-RU" w:bidi="ar-SA"/>
    </w:rPr>
  </w:style>
  <w:style w:type="character" w:styleId="121">
    <w:name w:val=" Знак Знак12"/>
    <w:qFormat/>
    <w:rPr>
      <w:b/>
      <w:bCs/>
      <w:sz w:val="18"/>
      <w:szCs w:val="24"/>
      <w:lang w:val="ru-RU" w:eastAsia="en-US" w:bidi="ar-SA"/>
    </w:rPr>
  </w:style>
  <w:style w:type="character" w:styleId="101">
    <w:name w:val=" Знак Знак10"/>
    <w:qFormat/>
    <w:rPr>
      <w:rFonts w:ascii="Arial" w:hAnsi="Arial" w:cs="Arial"/>
      <w:lang w:val="ru-RU" w:bidi="ar-SA"/>
    </w:rPr>
  </w:style>
  <w:style w:type="character" w:styleId="61">
    <w:name w:val=" Знак Знак6"/>
    <w:qFormat/>
    <w:rPr>
      <w:lang w:val="ru-RU" w:eastAsia="en-US" w:bidi="ar-SA"/>
    </w:rPr>
  </w:style>
  <w:style w:type="character" w:styleId="31">
    <w:name w:val=" Знак Знак3"/>
    <w:qFormat/>
    <w:rPr>
      <w:rFonts w:ascii="Tahoma" w:hAnsi="Tahoma" w:cs="Tahoma"/>
      <w:sz w:val="16"/>
      <w:szCs w:val="16"/>
      <w:lang w:val="ru-RU" w:bidi="ar-SA"/>
    </w:rPr>
  </w:style>
  <w:style w:type="character" w:styleId="91">
    <w:name w:val="Знак Знак9"/>
    <w:qFormat/>
    <w:rPr>
      <w:lang w:val="ru-RU" w:bidi="ar-SA"/>
    </w:rPr>
  </w:style>
  <w:style w:type="character" w:styleId="211">
    <w:name w:val=" Знак Знак21"/>
    <w:basedOn w:val="Style5"/>
    <w:qFormat/>
    <w:rPr/>
  </w:style>
  <w:style w:type="character" w:styleId="81">
    <w:name w:val="Знак Знак8"/>
    <w:qFormat/>
    <w:rPr>
      <w:lang w:val="ru-RU" w:bidi="ar-SA"/>
    </w:rPr>
  </w:style>
  <w:style w:type="character" w:styleId="51">
    <w:name w:val="Знак Знак5"/>
    <w:qFormat/>
    <w:rPr>
      <w:rFonts w:ascii="Courier New" w:hAnsi="Courier New" w:cs="Courier New"/>
      <w:lang w:val="ru-RU" w:bidi="ar-SA"/>
    </w:rPr>
  </w:style>
  <w:style w:type="character" w:styleId="29">
    <w:name w:val="Знак Знак2"/>
    <w:qFormat/>
    <w:rPr>
      <w:sz w:val="24"/>
      <w:szCs w:val="24"/>
      <w:lang w:val="ru-RU" w:bidi="ar-SA"/>
    </w:rPr>
  </w:style>
  <w:style w:type="character" w:styleId="Style14">
    <w:name w:val="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14pt">
    <w:name w:val="Стиль 14 pt"/>
    <w:qFormat/>
    <w:rPr>
      <w:sz w:val="28"/>
    </w:rPr>
  </w:style>
  <w:style w:type="character" w:styleId="HeaderChar">
    <w:name w:val="Header Char"/>
    <w:qFormat/>
    <w:rPr>
      <w:rFonts w:ascii="Times New Roman" w:hAnsi="Times New Roman" w:cs="Times New Roman"/>
      <w:sz w:val="20"/>
      <w:szCs w:val="20"/>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10">
    <w:name w:val="Основной текст 2"/>
    <w:basedOn w:val="Normal"/>
    <w:qFormat/>
    <w:pPr>
      <w:jc w:val="both"/>
    </w:pPr>
    <w:rPr/>
  </w:style>
  <w:style w:type="paragraph" w:styleId="212">
    <w:name w:val="Основной текст с отступом 2"/>
    <w:basedOn w:val="Normal"/>
    <w:qFormat/>
    <w:pPr>
      <w:ind w:left="397" w:hanging="0"/>
    </w:pPr>
    <w:rPr>
      <w:sz w:val="20"/>
      <w:lang w:val="en-US" w:eastAsia="en-US"/>
    </w:rPr>
  </w:style>
  <w:style w:type="paragraph" w:styleId="32">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3">
    <w:name w:val="Основной текст с отступом 3"/>
    <w:basedOn w:val="Normal"/>
    <w:qFormat/>
    <w:pPr>
      <w:numPr>
        <w:ilvl w:val="0"/>
        <w:numId w:val="0"/>
      </w:numPr>
      <w:spacing w:before="60" w:after="0"/>
      <w:ind w:firstLine="720"/>
      <w:jc w:val="both"/>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3">
    <w:name w:val="Основной текст 21"/>
    <w:basedOn w:val="Normal"/>
    <w:qFormat/>
    <w:pPr>
      <w:widowControl w:val="false"/>
      <w:overflowPunct w:val="false"/>
      <w:autoSpaceDE w:val="false"/>
      <w:jc w:val="both"/>
      <w:textAlignment w:val="baseline"/>
    </w:pPr>
    <w:rPr>
      <w:sz w:val="28"/>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18">
    <w:name w:val="Без интервала"/>
    <w:basedOn w:val="Normal"/>
    <w:qFormat/>
    <w:pPr/>
    <w:rPr>
      <w:rFonts w:ascii="Calibri" w:hAnsi="Calibri" w:cs="Calibri"/>
      <w:szCs w:val="32"/>
      <w:lang w:val="en-US" w:bidi="en-US"/>
    </w:rPr>
  </w:style>
  <w:style w:type="paragraph" w:styleId="Style19">
    <w:name w:val="Абзац списка"/>
    <w:basedOn w:val="Normal"/>
    <w:qFormat/>
    <w:pPr>
      <w:spacing w:before="0" w:after="0"/>
      <w:ind w:left="720" w:hanging="0"/>
      <w:contextualSpacing/>
    </w:pPr>
    <w:rPr>
      <w:rFonts w:ascii="Calibri" w:hAnsi="Calibri" w:cs="Calibri"/>
      <w:szCs w:val="24"/>
      <w:lang w:val="en-US" w:bidi="en-US"/>
    </w:rPr>
  </w:style>
  <w:style w:type="paragraph" w:styleId="214">
    <w:name w:val="Цитата 2"/>
    <w:basedOn w:val="Normal"/>
    <w:next w:val="Normal"/>
    <w:qFormat/>
    <w:pPr/>
    <w:rPr>
      <w:rFonts w:ascii="Calibri" w:hAnsi="Calibri" w:cs="Calibri"/>
      <w:i/>
      <w:szCs w:val="24"/>
    </w:rPr>
  </w:style>
  <w:style w:type="paragraph" w:styleId="Style20">
    <w:name w:val="Выделенная цитата"/>
    <w:basedOn w:val="Normal"/>
    <w:next w:val="Normal"/>
    <w:qFormat/>
    <w:pPr>
      <w:ind w:left="720" w:right="720" w:hanging="0"/>
    </w:pPr>
    <w:rPr>
      <w:rFonts w:ascii="Calibri" w:hAnsi="Calibri" w:cs="Calibri"/>
      <w:b/>
      <w:i/>
    </w:rPr>
  </w:style>
  <w:style w:type="paragraph" w:styleId="Style21">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TitleLpu">
    <w:name w:val="TitleLpu"/>
    <w:basedOn w:val="Normal"/>
    <w:qFormat/>
    <w:pPr/>
    <w:rPr>
      <w:sz w:val="20"/>
      <w:lang w:val="en-US"/>
    </w:rPr>
  </w:style>
  <w:style w:type="paragraph" w:styleId="Style22">
    <w:name w:val="Цитата"/>
    <w:basedOn w:val="Normal"/>
    <w:qFormat/>
    <w:pPr>
      <w:ind w:left="57" w:right="57" w:firstLine="709"/>
      <w:jc w:val="both"/>
    </w:pPr>
    <w:rPr>
      <w:sz w:val="28"/>
      <w:szCs w:val="28"/>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8"/>
      <w:lang w:val="en-US"/>
    </w:rPr>
  </w:style>
  <w:style w:type="paragraph" w:styleId="Footnote">
    <w:name w:val="Footnote Text"/>
    <w:basedOn w:val="Normal"/>
    <w:pPr/>
    <w:rPr>
      <w:sz w:val="20"/>
    </w:rPr>
  </w:style>
  <w:style w:type="paragraph" w:styleId="Style24">
    <w:name w:val="Текст примечания"/>
    <w:basedOn w:val="Normal"/>
    <w:qFormat/>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5">
    <w:name w:val="Маркированный список"/>
    <w:basedOn w:val="Normal"/>
    <w:qFormat/>
    <w:pPr>
      <w:ind w:right="-108" w:hanging="0"/>
      <w:jc w:val="center"/>
    </w:pPr>
    <w:rPr>
      <w:sz w:val="18"/>
      <w:szCs w:val="18"/>
    </w:rPr>
  </w:style>
  <w:style w:type="paragraph" w:styleId="Style26">
    <w:name w:val="Дата"/>
    <w:basedOn w:val="Normal"/>
    <w:next w:val="Normal"/>
    <w:qFormat/>
    <w:pPr/>
    <w:rPr>
      <w:szCs w:val="24"/>
    </w:rPr>
  </w:style>
  <w:style w:type="paragraph" w:styleId="Style27">
    <w:name w:val="Схема документа"/>
    <w:basedOn w:val="Normal"/>
    <w:qFormat/>
    <w:pPr>
      <w:spacing w:lineRule="exact" w:line="140"/>
      <w:ind w:left="28" w:hanging="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Обычный1"/>
    <w:qFormat/>
    <w:pPr>
      <w:widowControl/>
      <w:bidi w:val="0"/>
    </w:pPr>
    <w:rPr>
      <w:rFonts w:ascii="Arial" w:hAnsi="Arial" w:eastAsia="Times New Roman" w:cs="Arial"/>
      <w:color w:val="auto"/>
      <w:sz w:val="20"/>
      <w:szCs w:val="20"/>
      <w:lang w:val="ru-RU" w:bidi="ar-SA" w:eastAsia="zh-CN"/>
    </w:rPr>
  </w:style>
  <w:style w:type="paragraph" w:styleId="Style28">
    <w:name w:val="Название объекта"/>
    <w:basedOn w:val="Normal"/>
    <w:next w:val="Normal"/>
    <w:qFormat/>
    <w:pPr>
      <w:spacing w:before="120" w:after="0"/>
      <w:jc w:val="center"/>
    </w:pPr>
    <w:rPr>
      <w:b/>
      <w:szCs w:val="24"/>
    </w:rPr>
  </w:style>
  <w:style w:type="paragraph" w:styleId="Style29">
    <w:name w:val="Âåðõíèé êîëîíòèòóë"/>
    <w:basedOn w:val="Normal"/>
    <w:qFormat/>
    <w:pPr>
      <w:tabs>
        <w:tab w:val="clear" w:pos="708"/>
        <w:tab w:val="center" w:pos="4153" w:leader="none"/>
        <w:tab w:val="right" w:pos="8306" w:leader="none"/>
      </w:tabs>
    </w:pPr>
    <w:rPr>
      <w:sz w:val="20"/>
    </w:rPr>
  </w:style>
  <w:style w:type="paragraph" w:styleId="115">
    <w:name w:val="заголовок 1"/>
    <w:basedOn w:val="Normal"/>
    <w:next w:val="Normal"/>
    <w:qFormat/>
    <w:pPr>
      <w:keepNext w:val="true"/>
      <w:widowControl w:val="false"/>
      <w:jc w:val="right"/>
    </w:pPr>
    <w:rPr>
      <w:b/>
      <w:sz w:val="20"/>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6">
    <w:name w:val="Стиль1"/>
    <w:basedOn w:val="Normal"/>
    <w:qFormat/>
    <w:pPr>
      <w:ind w:firstLine="709"/>
      <w:jc w:val="both"/>
    </w:pPr>
    <w:rPr/>
  </w:style>
  <w:style w:type="paragraph" w:styleId="Style30">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20:25:00Z</dcterms:created>
  <dc:creator>555</dc:creator>
  <dc:description/>
  <cp:keywords/>
  <dc:language>en-US</dc:language>
  <cp:lastModifiedBy>user</cp:lastModifiedBy>
  <cp:lastPrinted>2022-10-31T14:34:00Z</cp:lastPrinted>
  <dcterms:modified xsi:type="dcterms:W3CDTF">2024-12-19T11:29:00Z</dcterms:modified>
  <cp:revision>12</cp:revision>
  <dc:subject/>
  <dc:title>ФЕДЕРАЛЬНОЕ ГОСУДАРСТВЕННОЕ СТАТИСТИЧЕСКОЕ НАБЛЮДЕНИЕ</dc:title>
</cp:coreProperties>
</file>