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Инструкция по подготовке задания для расчета показателе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 Генератор отчетов по всем территориям (учреждениям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Режим используется  для получения таблиц расчетных показателей по полному списку  входящим в словарь территорий (учреждений).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Показатели можно рассчитать выбирая набор (файл с предписаниями)  из заранее подготовленного списка на экране (выбор набора из списка) или, для одноразового использования, указав название набора в окне (ввод названия набора из окн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внесения изменений в набор используют соответственно кнопки: «редактировать набор из списка»,  «редактировать набор из ок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новить список показателей можно и с помощью кнопки «добавить набор в список».  Кнопку «Название организации» используют для  редактирования титульной строки выходной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учение выходной таблицы расчетных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олучения выходной таблицы расчетных показателей в формате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 пользователь должен подготовить два рабочих файла:        </w:t>
      </w:r>
    </w:p>
    <w:p>
      <w:pPr>
        <w:pStyle w:val="Normal"/>
        <w:jc w:val="both"/>
        <w:rPr/>
      </w:pPr>
      <w:r>
        <w:rPr>
          <w:sz w:val="28"/>
        </w:rPr>
        <w:t xml:space="preserve">файл – предписания с формулами расчета и  файл-шаблон для выходного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.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ОДНОУРОВНЕВОЙ ШАПКОЙ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 в любом  редакторе WINDOWS.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31"/>
        <w:gridCol w:w="75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едписа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редпис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аф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звание 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 строка (начальная) названия таблиц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звание 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  строка - названия таблицы (если отсутствует - пробелы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------------------------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  строка - обязательна, можно заменить  символ ‘-‘ пробел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следований - всего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4  строка - название граф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ов грудной клетк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5  строка - название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ов пищеваре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6  строка - название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но-суставной системы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7  строка - название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gd,30,5110,1,03/gd,30,3100,1,05*a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  строка - алгоритм расчета I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*gd,30,5110,1,04/gd,30,3100,1,05*a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9  строка - алгоритм расчета I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gd,30,5110,1,05/gd,30,3100,1,05*a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10  строка - алгоритм расчета I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gd,30,5110,1,06/gd,30,3100,1,05*a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11  строка - алгоритм расчета I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граф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оличество граф для одноуровневой таблицы не более 10.</w:t>
      </w:r>
    </w:p>
    <w:p>
      <w:pPr>
        <w:pStyle w:val="TextBody"/>
        <w:rPr/>
      </w:pPr>
      <w:r>
        <w:rPr/>
        <w:t>Общий вид подготовленного файла предписаний, пример: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 xml:space="preserve">РЕТГЕНОЛОГИЧЕСКИЕ ИССЛЕДОВАНИЯ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В  gd   ГОДУ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-------------------------------------------------------------------------------------------------------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Исследований - всего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органов грудной клетки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органов пищеварения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костно-суставной системы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*gd,30,5110,1,03/gd,30,3100,1,05*a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lang w:val="en-US"/>
        </w:rPr>
      </w:pPr>
      <w:r>
        <w:rPr>
          <w:sz w:val="24"/>
          <w:lang w:val="en-US"/>
        </w:rPr>
        <w:t>*gd,30,5110,1,04/gd,30,3100,1,05*a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lang w:val="en-US"/>
        </w:rPr>
      </w:pPr>
      <w:r>
        <w:rPr>
          <w:sz w:val="24"/>
          <w:lang w:val="en-US"/>
        </w:rPr>
        <w:t>*gd,30,5110,1,05/gd,30,3100,1,05*a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</w:rPr>
      </w:pPr>
      <w:r>
        <w:rPr>
          <w:sz w:val="24"/>
        </w:rPr>
        <w:t>*gd,30,5110,1,06/gd,30,3100,1,05*a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2. Подготовка файла - шаблона для выходного </w:t>
      </w:r>
      <w:r>
        <w:rPr>
          <w:lang w:val="en-US"/>
        </w:rPr>
        <w:t>EXCEL</w:t>
      </w:r>
      <w:r>
        <w:rPr/>
        <w:t xml:space="preserve">-файла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Наборы могут быть с любым количеством граф (не&gt;10). К ним автоматически подключаются шаблоны, соответствующие количеству граф в наборе: </w:t>
      </w:r>
      <w:r>
        <w:rPr>
          <w:lang w:val="en-US"/>
        </w:rPr>
        <w:t>SHABT</w:t>
      </w:r>
      <w:r>
        <w:rPr/>
        <w:t>1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2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3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4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5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6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7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8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9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10.</w:t>
      </w:r>
      <w:r>
        <w:rPr>
          <w:lang w:val="en-US"/>
        </w:rPr>
        <w:t>XLS</w:t>
      </w:r>
      <w:r>
        <w:rPr/>
        <w:t>, поэтому шаблоны готовить не надо.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/>
        <w:t xml:space="preserve">Вид шаблона </w:t>
      </w:r>
      <w:r>
        <w:rPr>
          <w:lang w:val="en-US"/>
        </w:rPr>
        <w:t>SHABT</w:t>
      </w:r>
      <w:r>
        <w:rPr/>
        <w:t>4.</w:t>
      </w:r>
      <w:r>
        <w:rPr>
          <w:lang w:val="en-US"/>
        </w:rPr>
        <w:t>XLS</w:t>
      </w:r>
      <w:r>
        <w:rPr/>
        <w:t xml:space="preserve"> (для 4-х граф в таблице)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7953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92"/>
        <w:gridCol w:w="2676"/>
        <w:gridCol w:w="802"/>
        <w:gridCol w:w="802"/>
        <w:gridCol w:w="802"/>
        <w:gridCol w:w="802"/>
        <w:gridCol w:w="802"/>
      </w:tblGrid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prf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Head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2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80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nd</w:t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r4</w:t>
            </w:r>
          </w:p>
        </w:tc>
        <w:tc>
          <w:tcPr>
            <w:tcW w:w="8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d</w:t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720" w:hanging="0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таблицы (строка 3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4);</w:t>
      </w:r>
      <w:r>
        <w:rPr>
          <w:sz w:val="18"/>
        </w:rPr>
        <w:t xml:space="preserve"> </w:t>
      </w:r>
    </w:p>
    <w:p>
      <w:pPr>
        <w:pStyle w:val="TextBody"/>
        <w:ind w:left="1440" w:hanging="90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prf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рабочая область, используется в программе (строка5) для типа учреждений (если его надо указать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>Символы $</w:t>
      </w:r>
      <w:r>
        <w:rPr>
          <w:b w:val="false"/>
          <w:bCs w:val="false"/>
          <w:sz w:val="18"/>
          <w:lang w:val="en-US"/>
        </w:rPr>
        <w:t>G</w:t>
      </w:r>
      <w:r>
        <w:rPr>
          <w:b w:val="false"/>
          <w:bCs w:val="false"/>
          <w:sz w:val="18"/>
        </w:rPr>
        <w:t xml:space="preserve">  – заложены в программу.</w:t>
      </w:r>
    </w:p>
    <w:p>
      <w:pPr>
        <w:pStyle w:val="Heading5"/>
        <w:ind w:left="540" w:hanging="0"/>
        <w:rPr/>
      </w:pPr>
      <w:r>
        <w:rPr>
          <w:sz w:val="18"/>
        </w:rPr>
        <w:t xml:space="preserve">СУБЪЕКТЫ  ФЕДЕРАЦИИ 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название территорий (учреждений)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территорий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3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4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2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7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>для расчетных показателей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 выходной таблицы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TextBody"/>
        <w:rPr>
          <w:sz w:val="18"/>
        </w:rPr>
      </w:pPr>
      <w:r>
        <w:rPr>
          <w:sz w:val="18"/>
        </w:rPr>
        <w:t>ФГБУ ЦНИИОИЗ Министерства здравоохранения и социального развития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РЕТГЕНОЛОГИЧЕСКИЕ ИССЛЕДОВАНИЯ</w:t>
      </w:r>
    </w:p>
    <w:p>
      <w:pPr>
        <w:pStyle w:val="TextBody"/>
        <w:rPr>
          <w:sz w:val="18"/>
        </w:rPr>
      </w:pPr>
      <w:r>
        <w:rPr>
          <w:sz w:val="18"/>
        </w:rPr>
        <w:t>В  2010 ГОДУ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80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6"/>
        <w:gridCol w:w="1340"/>
        <w:gridCol w:w="1153"/>
        <w:gridCol w:w="1247"/>
        <w:gridCol w:w="1174"/>
      </w:tblGrid>
      <w:tr>
        <w:trPr>
          <w:trHeight w:val="72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сследований - всего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рганов грудной клетк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рганов пищеварения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остно-суставной системы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ЦЕHТРАЛЬHЫЙ ФЕДЕР.ОК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РЯНСКАЯ ОБЛА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Центр гигиены и эпид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ОРОHЕЖСКАЯ ОБ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ос.академия  г.Ворон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орон. дет.клин. бол-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МНОГОУРОВНЕВОЙ ШАПКОЙ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) в любом  редакторе WINDOWS.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труктура файла (пример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231"/>
        <w:gridCol w:w="751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едписа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редпис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афы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-1 строка (начальная) названия таблиц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2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  строка - названия таблицы (если отсутствует - пробелы)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Ft</w:t>
            </w:r>
            <w:r>
              <w:rPr>
                <w:sz w:val="22"/>
              </w:rPr>
              <w:t>4.</w:t>
            </w:r>
            <w:r>
              <w:rPr>
                <w:sz w:val="22"/>
                <w:lang w:val="en-US"/>
              </w:rPr>
              <w:t>xls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-3 строка – название подготовленного файла-шаблона для многоуровневой таблицы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Число посещений   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4  строка - название графы  для графы 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том числе по видам оплаты  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-5  строка - название графы,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уровень, общая для 2 и 3 гра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МС                    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-6  строка - название графы,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уровень для 2-й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ные услуги       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-7  строка - название графы,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уровень для 3-й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5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*gd,30,2100,1,03*a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  строка - алгоритм расчета 1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*gd,30,2110,1,03/gd,30,2100,1,03X'100'*</w:t>
            </w:r>
          </w:p>
        </w:tc>
        <w:tc>
          <w:tcPr>
            <w:tcW w:w="5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9  строка - алгоритм расчета 2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*gd,30,2102,1,01/gd,30,2100,1,03X'100'*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10  строка - алгоритм расчета 3 граф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Количество граф для многоуровневой таблицы не более 10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Общий вид файла предписаний пример: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Распределение посещений к врачам поликлиник по видам оплаты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>за gd    год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  <w:lang w:val="en-US"/>
        </w:rPr>
        <w:t>ft</w:t>
      </w:r>
      <w:r>
        <w:rPr>
          <w:sz w:val="20"/>
        </w:rPr>
        <w:t>4.</w:t>
      </w:r>
      <w:r>
        <w:rPr>
          <w:sz w:val="20"/>
          <w:lang w:val="en-US"/>
        </w:rPr>
        <w:t>xls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Число посещений  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В том числе по видам оплаты 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ОМС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платные услуги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lang w:val="en-US"/>
        </w:rPr>
      </w:pPr>
      <w:r>
        <w:rPr>
          <w:sz w:val="20"/>
          <w:lang w:val="en-US"/>
        </w:rPr>
        <w:t xml:space="preserve">* gd,30,2100,1,03*a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lang w:val="en-US"/>
        </w:rPr>
      </w:pPr>
      <w:r>
        <w:rPr>
          <w:sz w:val="20"/>
          <w:lang w:val="en-US"/>
        </w:rPr>
        <w:t xml:space="preserve">*gd,30,2110,1,03/gd,30,2100,1,03X'100'*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lang w:val="en-US"/>
        </w:rPr>
      </w:pPr>
      <w:r>
        <w:rPr>
          <w:sz w:val="20"/>
          <w:lang w:val="en-US"/>
        </w:rPr>
        <w:t xml:space="preserve">*gd,30,2102,1,01/gd,30,2100,1,03X'100'* </w:t>
      </w:r>
    </w:p>
    <w:p>
      <w:pPr>
        <w:pStyle w:val="TextBody"/>
        <w:rPr/>
      </w:pPr>
      <w:r>
        <w:rPr/>
        <w:t xml:space="preserve">2. Подготовка файла - шаблона для выходного </w:t>
      </w:r>
      <w:r>
        <w:rPr>
          <w:lang w:val="en-US"/>
        </w:rPr>
        <w:t>EXCEL</w:t>
      </w:r>
      <w:r>
        <w:rPr/>
        <w:t xml:space="preserve">-фай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боры могут быть с любым количеством граф (не&gt;10). Шаблоны для многоуровневых таблиц создаются с произвольным именем (расширение .</w:t>
      </w:r>
      <w:r>
        <w:rPr>
          <w:lang w:val="en-US"/>
        </w:rPr>
        <w:t>XLS</w:t>
      </w:r>
      <w:r>
        <w:rPr/>
        <w:t xml:space="preserve">) в редактор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труктура файла (пример)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80"/>
        <w:gridCol w:w="3280"/>
        <w:gridCol w:w="1200"/>
        <w:gridCol w:w="1200"/>
        <w:gridCol w:w="1120"/>
        <w:gridCol w:w="715"/>
      </w:tblGrid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A</w:t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C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D</w:t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E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prf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Head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 И УЧРЕЖД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720" w:hanging="0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таблицы (строка 3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4);</w:t>
      </w:r>
      <w:r>
        <w:rPr>
          <w:sz w:val="18"/>
        </w:rPr>
        <w:t xml:space="preserve"> </w:t>
      </w:r>
    </w:p>
    <w:p>
      <w:pPr>
        <w:pStyle w:val="TextBody"/>
        <w:ind w:left="1440" w:hanging="90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prf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рабочая область, используется в программе (строка5) для типа учреждений (если его надо указать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TextBody"/>
        <w:ind w:left="54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Символы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 xml:space="preserve">  – заложены в программу, их не менять, только дополнять цифрами (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…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.</w:t>
      </w:r>
    </w:p>
    <w:p>
      <w:pPr>
        <w:pStyle w:val="TextBody"/>
        <w:ind w:left="54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количество символов в объединенных ячейках не более суммы символов в колонках, которые объединили.</w:t>
      </w:r>
    </w:p>
    <w:p>
      <w:pPr>
        <w:pStyle w:val="Heading5"/>
        <w:ind w:left="540" w:hanging="0"/>
        <w:rPr/>
      </w:pPr>
      <w:r>
        <w:rPr>
          <w:sz w:val="18"/>
        </w:rPr>
        <w:t xml:space="preserve">СУБЪЕКТЫ  ФЕДЕРАЦИИ 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название территорий (учреждений)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территорий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1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, их не менять, только дополнять цифрами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1… 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Cs w:val="20"/>
        </w:rPr>
        <w:t>10</w:t>
      </w:r>
      <w:r>
        <w:rPr>
          <w:b w:val="false"/>
          <w:bCs w:val="false"/>
          <w:sz w:val="18"/>
        </w:rPr>
        <w:t>)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8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1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 xml:space="preserve">для расчетных показателей.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боры, подготовленные для режима расчета показателей по всем территориям работают в режимах «Выборочно» и «Ранжирование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 Генератор отчетов по 1 территории (учреждению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Режим используется  для получения таблиц расчетных показателей по одной территории (учреждению) с заданным списком строк.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Показатели можно рассчитать выбирая набор (файл с предписаниями)  из заранее подготовленного списка на экране (выбор набора из списка) или, для одноразового использования, указав название набора в окне (ввод названия набора из окн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внесения изменений в набор используют соответственно кнопки: «редактировать набор из списка»,  «редактировать набор из ок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новить список показателей можно и с помощью кнопки «добавить набор в список».  Кнопку «Название организации» используют для  редактирования титульной строки выходной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учение выходной таблицы расчетных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олучения выходной таблицы расчетных показателей в формате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 пользователь должен подготовить два рабочих файла:        </w:t>
      </w:r>
    </w:p>
    <w:p>
      <w:pPr>
        <w:pStyle w:val="Normal"/>
        <w:jc w:val="both"/>
        <w:rPr/>
      </w:pPr>
      <w:r>
        <w:rPr>
          <w:sz w:val="28"/>
        </w:rPr>
        <w:t xml:space="preserve">файл – предписания с формулами расчета и  файл-шаблон для выходного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.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ОДНОУРОВНЕВОЙ ШАПКОЙ</w:t>
      </w:r>
    </w:p>
    <w:p>
      <w:pPr>
        <w:pStyle w:val="Normal"/>
        <w:ind w:firstLine="54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) в любом  редакторе WINDOWS.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4871"/>
        <w:gridCol w:w="751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едписа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редпис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афы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 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1 строка (начальная) названия таблиц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 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 строка - названия таблицы (если отсутствует - пробелы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 строка - обязательна, можно заменить  символ ‘-‘ пробел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4  строка - название графы 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5  строка - название графы 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6  строка - название графы 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---------------------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20"/>
              </w:rPr>
              <w:t>-7 строка – разграничитель, обязательно начинается с * (любое кол-во символов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Злокачественные новообразования - всего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*gd,15,1000,1,03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1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1,05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------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8 строка – алгоритм расчета 1 строки для з-х граф. Текст всегда начинается с + и далее в одну строку не больше 254 символов (на одну строчку помещается 29 символов)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е текста следуют формулы расчета для 3-х гра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лее разграничительная черта (любое кол-во символов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</w:rPr>
              <w:t>желудк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2,03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2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5,1000,2,05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2 стро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ободочной киш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3,03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3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5,1000,3,05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------------------------------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3 стро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Количество граф для одноуровневой таблицы не более 10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бщий вид подготовленного файла предписаний, приме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Злокачественные новообразования - всего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5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n-US"/>
        </w:rPr>
        <w:t>+</w:t>
      </w:r>
      <w:r>
        <w:rPr>
          <w:rFonts w:cs="Arial" w:ascii="Arial" w:hAnsi="Arial"/>
          <w:sz w:val="18"/>
        </w:rPr>
        <w:t>желудка</w:t>
      </w:r>
      <w:r>
        <w:rPr>
          <w:rFonts w:cs="Arial" w:ascii="Arial" w:hAnsi="Arial"/>
          <w:sz w:val="18"/>
          <w:lang w:val="en-U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n-US"/>
        </w:rPr>
        <w:t>*gd,15,1000,2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5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-----------------------------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ободочной киш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/>
        </w:rPr>
        <w:t>gd</w:t>
      </w:r>
      <w:r>
        <w:rPr>
          <w:rFonts w:cs="Arial" w:ascii="Arial" w:hAnsi="Arial"/>
          <w:sz w:val="18"/>
        </w:rPr>
        <w:t>,15,1000,3,03*</w:t>
      </w:r>
      <w:r>
        <w:rPr>
          <w:rFonts w:cs="Arial" w:ascii="Arial" w:hAnsi="Arial"/>
          <w:sz w:val="18"/>
          <w:lang w:val="en-US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3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3,05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Arial" w:ascii="Arial" w:hAnsi="Arial"/>
          <w:sz w:val="18"/>
        </w:rPr>
        <w:t xml:space="preserve">-------------------------------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опустима запись без формул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TextBody"/>
        <w:rPr/>
      </w:pPr>
      <w:r>
        <w:rPr/>
        <w:t>тогда будет выдана пустая строка с пробел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же допустимо написать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ободочной киш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/>
        </w:rPr>
        <w:t>gd</w:t>
      </w:r>
      <w:r>
        <w:rPr>
          <w:rFonts w:cs="Arial" w:ascii="Arial" w:hAnsi="Arial"/>
          <w:sz w:val="18"/>
        </w:rPr>
        <w:t>,15,1000,3,03*</w:t>
      </w:r>
      <w:r>
        <w:rPr>
          <w:rFonts w:cs="Arial" w:ascii="Arial" w:hAnsi="Arial"/>
          <w:sz w:val="18"/>
          <w:lang w:val="en-US"/>
        </w:rPr>
        <w:t>a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тогда, запись  +желудка   выдастся пустой строкой с пробелами, а  запись +ободочной кишки - с информацией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налогично формируется набор с подключением названия строки из словаря строк, где название строки берется из словаря строк по указанному коду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где, = обязательный символ,</w:t>
      </w:r>
    </w:p>
    <w:p>
      <w:pPr>
        <w:pStyle w:val="TextBody"/>
        <w:rPr/>
      </w:pPr>
      <w:r>
        <w:rPr/>
        <w:t xml:space="preserve">       </w:t>
      </w:r>
      <w:r>
        <w:rPr/>
        <w:t xml:space="preserve">015 – номер формы, </w:t>
      </w:r>
    </w:p>
    <w:p>
      <w:pPr>
        <w:pStyle w:val="TextBody"/>
        <w:rPr/>
      </w:pPr>
      <w:r>
        <w:rPr/>
        <w:t xml:space="preserve">      </w:t>
      </w:r>
      <w:r>
        <w:rPr/>
        <w:t xml:space="preserve">001000 – номер таблицы, </w:t>
      </w:r>
    </w:p>
    <w:p>
      <w:pPr>
        <w:pStyle w:val="TextBody"/>
        <w:rPr/>
      </w:pPr>
      <w:r>
        <w:rPr/>
        <w:t>001 – номер стро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015001000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5,1000,1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=01500100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=015001000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3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5,1000,3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одготовка файла -шаблона для выходного </w:t>
      </w:r>
      <w:r>
        <w:rPr>
          <w:lang w:val="en-US"/>
        </w:rPr>
        <w:t>EXCEL</w:t>
      </w:r>
      <w:r>
        <w:rPr/>
        <w:t xml:space="preserve">-фай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боры могут быть с любым количеством граф (не&gt;10). К ним автоматически подключаются шаблоны, соответствующие количеству граф в наборе: </w:t>
      </w:r>
      <w:r>
        <w:rPr>
          <w:lang w:val="en-US"/>
        </w:rPr>
        <w:t>SHAB</w:t>
      </w:r>
      <w:r>
        <w:rPr/>
        <w:t>1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2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3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4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5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6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7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8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9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10.</w:t>
      </w:r>
      <w:r>
        <w:rPr>
          <w:lang w:val="en-US"/>
        </w:rPr>
        <w:t>XLS</w:t>
      </w:r>
      <w:r>
        <w:rPr/>
        <w:t>, поэтому шаблоны готовить не над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ид шаблона </w:t>
      </w:r>
      <w:r>
        <w:rPr>
          <w:lang w:val="en-US"/>
        </w:rPr>
        <w:t>SHAB</w:t>
      </w:r>
      <w:r>
        <w:rPr/>
        <w:t>3.</w:t>
      </w:r>
      <w:r>
        <w:rPr>
          <w:lang w:val="en-US"/>
        </w:rPr>
        <w:t>XLS</w:t>
      </w:r>
      <w:r>
        <w:rPr/>
        <w:t xml:space="preserve"> (для 3-х граф в таблице)</w:t>
      </w:r>
    </w:p>
    <w:p>
      <w:pPr>
        <w:pStyle w:val="TextBody"/>
        <w:rPr/>
      </w:pPr>
      <w:r>
        <w:rPr/>
      </w:r>
    </w:p>
    <w:tbl>
      <w:tblPr>
        <w:tblW w:w="7210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92"/>
        <w:gridCol w:w="2972"/>
        <w:gridCol w:w="742"/>
        <w:gridCol w:w="743"/>
        <w:gridCol w:w="743"/>
        <w:gridCol w:w="743"/>
      </w:tblGrid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</w:t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</w:t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2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5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6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Head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рослые (18 лет и старш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$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nd</w:t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d</w:t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sz w:val="18"/>
        </w:rPr>
        <w:t xml:space="preserve"> 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учреждения (строка 3)</w:t>
      </w:r>
    </w:p>
    <w:p>
      <w:pPr>
        <w:pStyle w:val="TextBody"/>
        <w:ind w:left="540" w:hanging="0"/>
        <w:rPr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 xml:space="preserve"> зарезервированная пустая область, не заполняется (обязательна), (строка4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  <w:szCs w:val="18"/>
        </w:rPr>
        <w:t>название таблицы (строка5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6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6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>символы $</w:t>
      </w:r>
      <w:r>
        <w:rPr>
          <w:b w:val="false"/>
          <w:bCs w:val="false"/>
          <w:sz w:val="18"/>
          <w:lang w:val="en-US"/>
        </w:rPr>
        <w:t>G</w:t>
      </w:r>
      <w:r>
        <w:rPr>
          <w:b w:val="false"/>
          <w:bCs w:val="false"/>
          <w:sz w:val="18"/>
        </w:rPr>
        <w:t xml:space="preserve">  – заложены в программу.</w:t>
      </w:r>
    </w:p>
    <w:p>
      <w:pPr>
        <w:pStyle w:val="Heading5"/>
        <w:ind w:left="540" w:hanging="0"/>
        <w:rPr/>
      </w:pPr>
      <w:r>
        <w:rPr>
          <w:sz w:val="18"/>
        </w:rPr>
        <w:t xml:space="preserve">НАИМЕНОВАНИЕ ПОКАЗАТЕЛЯ 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заданные строки; название произвольное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строк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2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8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1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>для расчетных показателей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 выходной таблицы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ГУ ЦНИИОИЗ Министерства здравоохранения и социального развития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тский санаторий Бимлюк г. Анапа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1</w:t>
      </w:r>
    </w:p>
    <w:p>
      <w:pPr>
        <w:pStyle w:val="TextBody"/>
        <w:rPr/>
      </w:pPr>
      <w:r>
        <w:rPr/>
        <w:t>Название 2</w:t>
      </w:r>
    </w:p>
    <w:tbl>
      <w:tblPr>
        <w:tblW w:w="68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6"/>
        <w:gridCol w:w="1340"/>
        <w:gridCol w:w="1153"/>
        <w:gridCol w:w="1247"/>
      </w:tblGrid>
      <w:tr>
        <w:trPr>
          <w:trHeight w:val="72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окачественные новообразования - 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уд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дочной киш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 выходной таблицы с подключением словаря строк:</w:t>
      </w:r>
    </w:p>
    <w:p>
      <w:pPr>
        <w:pStyle w:val="TextBody"/>
        <w:rPr/>
      </w:pPr>
      <w:r>
        <w:rPr/>
      </w:r>
    </w:p>
    <w:tbl>
      <w:tblPr>
        <w:tblW w:w="56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0"/>
        <w:gridCol w:w="1200"/>
        <w:gridCol w:w="1200"/>
      </w:tblGrid>
      <w:tr>
        <w:trPr>
          <w:trHeight w:val="405" w:hRule="atLeast"/>
        </w:trPr>
        <w:tc>
          <w:tcPr>
            <w:tcW w:w="56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Алтайск гос.мед.универ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звание 1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звание 2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. под набл.на нач.отч.г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овь взято под наблюд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о из под наблюд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МНОГОУРОВНЕВОЙ ШАПКОЙ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) в любом  редакторе WINDOWS.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004"/>
        <w:gridCol w:w="463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деление выписанных больных из стационара по классам болезней за gd  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1 строка (начальная) названия таблицы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 строка - названия таблицы (если отсутствует - пробел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Ftt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>.xl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3  строка – название </w:t>
            </w:r>
            <w:r>
              <w:rPr>
                <w:rFonts w:cs="Arial" w:ascii="Arial" w:hAnsi="Arial"/>
                <w:sz w:val="18"/>
                <w:lang w:val="en-US"/>
              </w:rPr>
              <w:t>exl</w:t>
            </w:r>
            <w:r>
              <w:rPr>
                <w:rFonts w:cs="Arial" w:ascii="Arial" w:hAnsi="Arial"/>
                <w:sz w:val="18"/>
              </w:rPr>
              <w:t>-шабл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рослые 18 лет и старше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4 строка – название смежной графы (1+2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ти в возрасте 0-17 лет включительно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5 строка – название смежной графы 3+4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ютное число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6 строка - название графы 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% к итогу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7  строка - название графы 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ютное число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8 строка - название графы 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 % к итогу  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9 строка - название графы 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-------------------------------------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10 строка– разграничитель, обязательно начинается с * (любое кол-во символов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Всего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010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10,04/gd,14,2000,10+210,04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010,10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10,10/gd,14,2000,10+210,10X'100'*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некоторые инфекционные и паразитарные болезни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20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20,04/gd,14,2000,10+210,04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20,10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20,10/gd,14,2000,10+210,10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11 строка – алгоритм расчета 1-й строки Текст всегда начинается с + и далее в одну строку не больше 254 символов (на одну строчку помещается 29 символов)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е текста следуют формулы расчета для 4-х гра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лее разграничительная черта (любое кол-во символ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2 строк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новообразования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4,2000,30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4,2000,30,04/gd,14,2000,10+210,04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30,10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30,10/gd,14,2000,10+210,10X'100'*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18"/>
              </w:rPr>
              <w:t>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3 строк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 т.д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rPr/>
      </w:pPr>
      <w:r>
        <w:rPr/>
        <w:t>Количество граф для многоуровневой таблицы не более 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щий вид файла предписаний пример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пределение выписанных больных из стационара по классам болезней за gd   год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tt1.xl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зрослые (18 лет и старше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ти в возрасте 0-17 лет включительн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бсолютное числ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% к итогу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бсолютное числ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% к итогу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--------------------------------------------------|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Всего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4,2000,010,04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  <w:lang w:val="en-US"/>
        </w:rPr>
        <w:t>*gd,14,2000,10,04/gd,14,2000,10+210,04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010,10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10,10/gd,14,2000,10+210,10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некоторые инфекционные и паразитарные болезни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20,04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20,04/gd,14,2000,10+210,04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  <w:lang w:val="en-US"/>
        </w:rPr>
        <w:t>*gd,14,2000,20,10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20,10/gd,14,2000,10+210,10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новообразования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4,2000,30,04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4,2000,30,04/gd,14,2000,10+210,04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30,10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  <w:lang w:val="en-US"/>
        </w:rPr>
        <w:t>*gd,14,2000,30,10/gd,14,2000,10+210,10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устима запись без формул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TextBody"/>
        <w:rPr/>
      </w:pPr>
      <w:r>
        <w:rPr/>
        <w:t>тогда, будет выдана пустая строка с пробел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же допустимо написать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ободочной киш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/>
        </w:rPr>
        <w:t>gd</w:t>
      </w:r>
      <w:r>
        <w:rPr>
          <w:rFonts w:cs="Arial" w:ascii="Arial" w:hAnsi="Arial"/>
          <w:sz w:val="18"/>
        </w:rPr>
        <w:t>,15,1000,3,03*</w:t>
      </w:r>
      <w:r>
        <w:rPr>
          <w:rFonts w:cs="Arial" w:ascii="Arial" w:hAnsi="Arial"/>
          <w:sz w:val="18"/>
          <w:lang w:val="en-US"/>
        </w:rPr>
        <w:t>a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тогда, запись  +желудка   выдастся пустой строкой с пробелами, а  запись +ободочной кишки - с информаци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одготовка файла - шаблона для выходного </w:t>
      </w:r>
      <w:r>
        <w:rPr>
          <w:lang w:val="en-US"/>
        </w:rPr>
        <w:t>EXCEL</w:t>
      </w:r>
      <w:r>
        <w:rPr/>
        <w:t xml:space="preserve">-фай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боры могут быть с любым количеством граф (не&gt;10). Шаблоны для многоуровневых таблиц создаются с произвольным именем (расширение .</w:t>
      </w:r>
      <w:r>
        <w:rPr>
          <w:lang w:val="en-US"/>
        </w:rPr>
        <w:t>XLS</w:t>
      </w:r>
      <w:r>
        <w:rPr/>
        <w:t xml:space="preserve">) в редактор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19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90"/>
        <w:gridCol w:w="3025"/>
        <w:gridCol w:w="1109"/>
        <w:gridCol w:w="1109"/>
        <w:gridCol w:w="1109"/>
        <w:gridCol w:w="74"/>
        <w:gridCol w:w="1036"/>
        <w:gridCol w:w="47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A</w:t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C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D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E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G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2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5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7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Head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 болезней по МКБ-1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2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8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9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4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sz w:val="18"/>
        </w:rPr>
        <w:t xml:space="preserve"> 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учреждения (строка 3)</w:t>
      </w:r>
    </w:p>
    <w:p>
      <w:pPr>
        <w:pStyle w:val="TextBody"/>
        <w:ind w:left="540" w:hanging="0"/>
        <w:rPr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 xml:space="preserve"> зарезервированная пустая область, не заполняется (обязательна), (строка4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  <w:szCs w:val="18"/>
        </w:rPr>
        <w:t>название таблицы (строка5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6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6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>символы $</w:t>
      </w:r>
      <w:r>
        <w:rPr>
          <w:b w:val="false"/>
          <w:bCs w:val="false"/>
          <w:sz w:val="18"/>
          <w:lang w:val="en-US"/>
        </w:rPr>
        <w:t>G</w:t>
      </w:r>
      <w:r>
        <w:rPr>
          <w:b w:val="false"/>
          <w:bCs w:val="false"/>
          <w:sz w:val="18"/>
        </w:rPr>
        <w:t xml:space="preserve">  – заложены в программу.</w:t>
      </w:r>
    </w:p>
    <w:p>
      <w:pPr>
        <w:pStyle w:val="Heading5"/>
        <w:ind w:left="540" w:hanging="0"/>
        <w:rPr/>
      </w:pPr>
      <w:r>
        <w:rPr/>
        <w:t>Класс болезней по МКБ-10</w:t>
      </w:r>
      <w:r>
        <w:rPr>
          <w:sz w:val="18"/>
        </w:rPr>
        <w:t xml:space="preserve">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заданные строки; название произвольное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строк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2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9 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2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>для расчетных показателей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ind w:left="5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5"/>
        <w:ind w:left="5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/>
      </w:pPr>
      <w:r>
        <w:rPr/>
        <w:t xml:space="preserve">       </w:t>
      </w:r>
      <w:r>
        <w:rPr/>
        <w:t>Пример выходной таблицы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ГУ ЦНИИОИЗ Министерства здравоохранения и социального развития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лтайск гос.мед.универ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спределение выписанных больных из стационара по классам болезней за 2010 год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0"/>
        <w:gridCol w:w="1200"/>
        <w:gridCol w:w="1200"/>
        <w:gridCol w:w="1280"/>
        <w:gridCol w:w="1120"/>
      </w:tblGrid>
      <w:tr>
        <w:trPr>
          <w:trHeight w:val="390" w:hRule="atLeast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 болезней по МКБ-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зрослые (18 лет и старше)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ти в возрасте 0-17 лет включительно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лютное число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 % к итогу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лютное число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 % к итогу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екоторые инфекционные и паразитарные болез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ово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налогично формируется набор с подключением названия строки из словаря строк, где название строки берется из словаря строк по указанному коду (см.выше).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 Генератор отчетов по всем территориям (учреждениям) для предписания &gt; 254 знаков.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ля одной графы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7"/>
        <w:rPr/>
      </w:pPr>
      <w:r>
        <w:rPr/>
        <w:t>Если условие &gt; 254 знаков, его разбивают на 2 условия (части). В программе заложено:</w:t>
      </w:r>
    </w:p>
    <w:p>
      <w:pPr>
        <w:pStyle w:val="Heading7"/>
        <w:rPr/>
      </w:pPr>
      <w:r>
        <w:rPr/>
        <w:t>1. Деление 1-й части на 2-ю часть, знак:   /.</w:t>
      </w:r>
    </w:p>
    <w:p>
      <w:pPr>
        <w:pStyle w:val="Heading7"/>
        <w:rPr/>
      </w:pPr>
      <w:r>
        <w:rPr/>
        <w:t>*</w:t>
      </w:r>
      <w:r>
        <w:rPr>
          <w:lang w:val="en-US"/>
        </w:rPr>
        <w:t>gd</w:t>
      </w:r>
      <w:r>
        <w:rPr/>
        <w:t xml:space="preserve">,8,1000,001,05* / </w:t>
      </w:r>
    </w:p>
    <w:p>
      <w:pPr>
        <w:pStyle w:val="Heading7"/>
        <w:rPr/>
      </w:pPr>
      <w:r>
        <w:rPr/>
        <w:t>*</w:t>
      </w:r>
      <w:r>
        <w:rPr>
          <w:lang w:val="en-US"/>
        </w:rPr>
        <w:t>gd</w:t>
      </w:r>
      <w:r>
        <w:rPr/>
        <w:t>,9,2000,001,05*</w:t>
      </w:r>
      <w:r>
        <w:rPr>
          <w:lang w:val="en-US"/>
        </w:rPr>
        <w:t>a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2. Сложение 1-й части со 2-й частью, знак:  +.</w:t>
      </w:r>
    </w:p>
    <w:p>
      <w:pPr>
        <w:pStyle w:val="Heading7"/>
        <w:rPr>
          <w:lang w:val="en-US"/>
        </w:rPr>
      </w:pPr>
      <w:r>
        <w:rPr>
          <w:lang w:val="en-US"/>
        </w:rPr>
        <w:t xml:space="preserve">*gd,8,1000,001,05*a+ </w:t>
      </w:r>
    </w:p>
    <w:p>
      <w:pPr>
        <w:pStyle w:val="Heading7"/>
        <w:rPr>
          <w:lang w:val="en-US"/>
        </w:rPr>
      </w:pPr>
      <w:r>
        <w:rPr>
          <w:lang w:val="en-US"/>
        </w:rPr>
        <w:t>*gd,9,2000,001,05*</w:t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3. Вычитание из 1-й части  2-й части, знак:  -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gd,8,1000,001,05*a- </w:t>
      </w:r>
    </w:p>
    <w:p>
      <w:pPr>
        <w:pStyle w:val="Normal"/>
        <w:rPr>
          <w:lang w:val="en-US"/>
        </w:rPr>
      </w:pPr>
      <w:r>
        <w:rPr>
          <w:lang w:val="en-US"/>
        </w:rPr>
        <w:t>*gd,9,2000,001,05*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нак действия ставиться на 2-й позиции после *  в первой части пре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я часть делить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*(10,47,101,36+37,08+10,47,500,1,09+10,47,600,1,11+10,47,710,15+16,18+10,47,900,18+19,18+10,47,1800,10+11,13+10,47,1801,1,05-10,47,1801,1,06)X'100'*</w:t>
      </w:r>
      <w:r>
        <w:rPr>
          <w:b/>
          <w:bCs/>
          <w:sz w:val="18"/>
          <w:lang w:val="en-US"/>
        </w:rPr>
        <w:t xml:space="preserve"> 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-ю часть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>*(10,47,100,36+37,03+10,47,500,1,03+10,47,600,1,03+10,47,710,15+16,03+10,47,900,18+19,03+10,47,1800,10+11,03+10,47,3100,1,03-10,47,3100,15,03)*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вид предписания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Доля применения стандартов оказания медицинской помощи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*(10,47,101,36+37,08+10,47,500,1,09+10,47,600,1,11+10,47,710,15+16,18+10,47,900,18+19,18+10,47,1800,10+11,13+10,47,1801,1,05-10,47,1801,1,06)X'100'* </w:t>
      </w:r>
      <w:r>
        <w:rPr>
          <w:b/>
          <w:bCs/>
          <w:sz w:val="18"/>
          <w:lang w:val="en-US"/>
        </w:rPr>
        <w:t>/</w:t>
      </w:r>
    </w:p>
    <w:p>
      <w:pPr>
        <w:pStyle w:val="Normal"/>
        <w:jc w:val="both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>*(10,47,100,36+37,03+10,47,500,1,03+10,47,600,1,03+10,47,710,15+16,03+10,47,900,18+19,03+10,47,1800,10+11,03+10,47,3100,1,03-10,47,3100,15,03)*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имер выходной таблицы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4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0"/>
        <w:gridCol w:w="1200"/>
      </w:tblGrid>
      <w:tr>
        <w:trPr>
          <w:trHeight w:val="765" w:hRule="atLeast"/>
        </w:trPr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ля применения стандартов оказания медицинской помощи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ЦЕHТРАЛЬHЫЙ ФЕДЕР.О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ОРОДСКАЯ ОБЛ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HСКАЯ ОБЛ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Для 5 граф  (до 5 граф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Доля применения стандартов оказания медицинской помощи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3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36+3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26+3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16+3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16+2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16+1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де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36+37,08+10,47,500,1,09+10,47,600,1,11+10,47,710,15+16,18+10,47,900,18+19,18+10,47,1800,10+11,13+10,47,1801,1,05-10,47,1801,1,06)X'100'* /  - первая част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36+37,03+10,47,500,1,03+10,47,600,1,03+10,47,710,15+16,03+10,47,900,18+19,03+10,47,1800,10+11,03+10,47,3100,1,03-10,47,3100,15,03)* - вторая част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ходная таблица:</w:t>
      </w:r>
    </w:p>
    <w:p>
      <w:pPr>
        <w:pStyle w:val="TextBody"/>
        <w:rPr/>
      </w:pPr>
      <w:r>
        <w:rPr/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200"/>
        <w:gridCol w:w="1200"/>
        <w:gridCol w:w="1120"/>
        <w:gridCol w:w="1200"/>
        <w:gridCol w:w="1200"/>
      </w:tblGrid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32"/>
          <w:lang w:val="en-US"/>
        </w:rPr>
        <w:t>IV</w:t>
      </w:r>
      <w:r>
        <w:rPr>
          <w:b/>
          <w:bCs/>
          <w:sz w:val="32"/>
        </w:rPr>
        <w:t>. Правила создания формул расчета показателе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расчета показателей по всем территориям (учреждениям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Сразу после названия последней графы (на следующей строке) начинае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ержательная часть (формула расчета) – для каждой графы своя ст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должна быть заключена в символы (*) и начинаться с первой позиции.  Максимальная длина формулы не должна превышать 254 байта (знака).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(00,32,2260,2П6+18,04)/(00,32,2245,1,04+00,32,2245,1,05+00,32,2245,1,06)X'100'*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(01,32,2260,2П6+18,04)/(01,32,2245,1,04+01,32,2245,1,05+01,32,2245,1,06)X'100'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предписания представляет собой методику расчета графы таблицы, расписанную в координатных индексах гpафоклетки.                                  В координатный индекс входят следующие компоненты: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изнак начала формулы;       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(2 знака), первые два символа строки после звездоч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д отчетной формы (до 3-х знаков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0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од таблицы (до 4-х знаков);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омер строки (до 3-х знаков);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омер графы (2 знака)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знак конца формулы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Если после признака конца формулы (после звездочки) ничего не стоит - результат будет выдан  с одним знаком после запятой (2.1); если в конце звездочки поставить цифру 2 – результат будет выдан с двумя знаками после запятой, если символ a ( латинский), результат будет в абсолютных числах. Незначащие нули в компонентах можно опустить, исключение составляет только номер графы, который содержит 2 знака. Компоненты координатного индекса отделяются друг от друга запятой.                                                          </w:t>
      </w:r>
    </w:p>
    <w:p>
      <w:pPr>
        <w:pStyle w:val="2"/>
        <w:rPr/>
      </w:pPr>
      <w:r>
        <w:rPr/>
        <w:t xml:space="preserve">Пример (для формы с разрезом, разрез помещается перед номером формы( 2 знака)): *01,01016,100,2,05*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Если расчетная формула содержит суммирование (вычитания) строк  внутри координатного индекса, необходимо обратить особое внимание на скобки (по правилам арифметики).                                                                                                                                       *((01,47,1110,49+50,03)/((00,4,1,122-18,09+(01,4,1,122-18,09))/'2'))X'10000'*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производится суммирование граф, то для каждой графы координатный индекс     расписывается отдельно: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*01,32,2245,1,04+01,32,2245,1,05+01,32,2245,1,06+01,32,2245,1,07*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(длина строки должна быть не больше 254 знаков)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списывании формулы разрешается использовать следующие                     знаки: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а) внутри координатного индекса: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П" - суммирование строк "с-по"    (П- заглавная, русская буква)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," - запятая (для отделения компонент координатного индекса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друг от друга);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б) между координатными индексами: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Х" - умножение (заглавная латинская буква),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/" - деление,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(())" - скобки (только круглые без ограничения количества);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) для констант (коэффициентов), участвующих в расчете: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 '  ' " - кавычки (для выделения коэффициентов),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."  - точка (для отделения десятых или сотых долей),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*"  - звездочка (признак начала и окончания). Пробел перед ней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е допускается.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мер:   *(01,31,2250,5,01)/(01,31,2230,1,01)X'10000'*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ежегодном использовании методик расчета показателей, можно заменить значение года на следующие варианты: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d - для года обработки отчетных форм (берется программой из главного меню);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p - для прошлого года;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z - для позапрошлого года.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gd,47,1110,77,04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p,47,3100,4,04*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z,47,3100,4,04*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расчета показателей по одной территории (учрежд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ля произвольного названия стр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разу после разделительной черты: *---------------------------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на следующей строке) начинается содержательная часть (формула расчета) – для каждой строки с входящими в нее граф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начале помешается текст, содержащий название сроки (перед ним обязательно ставится знак ‘+’), и далее формулы  расчета для входящих в строку 4-х граф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+</w:t>
      </w:r>
      <w:r>
        <w:rPr>
          <w:sz w:val="28"/>
        </w:rPr>
        <w:t>Всего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/ gd,14,2000,010+210,04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/ gd,14,2000,010+210,10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+новообразован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*</w:t>
      </w:r>
      <w:r>
        <w:rPr>
          <w:sz w:val="28"/>
          <w:lang w:val="en-US"/>
        </w:rPr>
        <w:t>gd</w:t>
      </w:r>
      <w:r>
        <w:rPr>
          <w:sz w:val="28"/>
        </w:rPr>
        <w:t>,14,2000,030,04*</w:t>
      </w:r>
      <w:r>
        <w:rPr>
          <w:sz w:val="28"/>
          <w:lang w:val="en-US"/>
        </w:rPr>
        <w:t>a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*</w:t>
      </w:r>
      <w:r>
        <w:rPr>
          <w:sz w:val="28"/>
          <w:lang w:val="en-US"/>
        </w:rPr>
        <w:t>gd</w:t>
      </w:r>
      <w:r>
        <w:rPr>
          <w:sz w:val="28"/>
        </w:rPr>
        <w:t xml:space="preserve">,14,2000,030,04/ </w:t>
      </w:r>
      <w:r>
        <w:rPr>
          <w:sz w:val="28"/>
          <w:lang w:val="en-US"/>
        </w:rPr>
        <w:t>gd</w:t>
      </w:r>
      <w:r>
        <w:rPr>
          <w:sz w:val="28"/>
        </w:rPr>
        <w:t>,14,2000,010+210,04</w:t>
      </w:r>
      <w:r>
        <w:rPr>
          <w:sz w:val="28"/>
          <w:lang w:val="en-US"/>
        </w:rPr>
        <w:t>X</w:t>
      </w:r>
      <w:r>
        <w:rPr>
          <w:sz w:val="28"/>
        </w:rPr>
        <w:t>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/ gd,14,2000,010+210,10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для названия строки, взятого из словаря стро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Сразу после разделительной черты: *---------------------------, начиная с первой  позиции, пишется знак "=" и за ним даются координаты формируемой строки для выдачи текстового названия этой строки и ее номера (из словаря строк),         например,      =016000100002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де,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016 - номер формы (3 знака),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000100 - номер таблицы (6 знаков),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002 - номер строки (3 знака),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алее согласно вышеописанному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=01400200001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/ gd,14,2000,010+210,04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/ gd,14,2000,010+210,10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=01400200003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04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04/ gd,14,2000,010+210,04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/ gd,14,2000,010+210,10X’100’*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-------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описания названия формируется содержательная часть (формула расчета) – для каждой строки с входящими в нее граф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должна быть заключена в символы (*) и начинаться с первой позиции.  Максимальная длина формулы не должна превышать 254 байта (знака).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предписания представляет собой методику расчета графы таблицы, расписанную в координатных индексах гpафоклетки.                                  В координатный индекс входят следующие компоненты: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изнак начала формулы;       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gd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(2 знака), первые два символа строки после звездочки, можно указывать цифровой год, например: 11(для 2011 года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д отчетной формы (до 3-х знаков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од таблицы (до 4-х знаков);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омер строки (до 3-х знаков), (10+210 – сумма строк);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омер графы (2 знака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/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нак деления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нак умножения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знак конца формулы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Если после признака конца формулы (после звездочки) ничего не стоит - результат будет выдан  с одним знаком после запятой (2.1); если в конце звездочки поставить цифру 2 – результат будет выдан с двумя знаками после запятой, если символ a ( латинский), результат будет в абсолютных числах. Незначащие нули в компонентах можно опустить, исключение составляет только номер графы, который содержит 2 знака. Компоненты координатного индекса отделяются друг от друга запятой.                                                          </w:t>
      </w:r>
    </w:p>
    <w:p>
      <w:pPr>
        <w:pStyle w:val="2"/>
        <w:rPr/>
      </w:pPr>
      <w:r>
        <w:rPr/>
        <w:t xml:space="preserve">Пример (для формы с разрезом, разрез помещается перед номером формы( 2 знака)): *01,01016,100,2,05*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Если расчетная формула содержит суммирование (вычитания) строк  внутри координатного индекса, необходимо обратить особое внимание на скобки (по правилам арифметики).                                                                                                                                       *((01,47,1110,49+50,03)/((00,4,1,122-18,09+(01,4,1,122-18,09))/'2'))X'10000'*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производится суммирование граф, то для каждой графы координатный индекс     расписывается отдельно: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*01,32,2245,1,04+01,32,2245,1,05+01,32,2245,1,06+01,32,2245,1,07*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(длина строки должна быть не больше 254 знаков)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списывании формулы разрешается использовать следующие                     знаки: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а) внутри координатного индекса: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П" - суммирование строк "с-по"    (П- заглавная, русская буква)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," - запятая (для отделения компонент координатного индекса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друг от друга);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б) между координатными индексами: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Х" - умножение (заглавная латинская буква),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/" - деление,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(())" - скобки (только круглые без ограничения количества);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) для констант (коэффициентов), участвующих в расчете: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 '  ' " - кавычки (для выделения коэффициентов),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."  - точка (для отделения десятых или сотых долей),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*"  - звездочка (признак начала и окончания). Пробел перед ней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е допускается.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мер:   *(01,31,2250,5,01)/(01,31,2230,1,01)X'10000'*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ежегодном использовании методик расчета показателей, можно заменить значение года на следующие варианты: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d - для года обработки отчетных форм (берется программой из главного меню);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p - для прошлого года;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z - для позапрошлого года.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gd,47,1110,77,04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p,47,3100,4,04*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z,47,3100,4,04*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bCs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0:00Z</dcterms:created>
  <dc:creator>kad</dc:creator>
  <dc:description/>
  <cp:keywords/>
  <dc:language>en-US</dc:language>
  <cp:lastModifiedBy>user</cp:lastModifiedBy>
  <cp:lastPrinted>2011-03-24T15:33:00Z</cp:lastPrinted>
  <dcterms:modified xsi:type="dcterms:W3CDTF">2015-08-05T11:28:00Z</dcterms:modified>
  <cp:revision>84</cp:revision>
  <dc:subject/>
  <dc:title>Инструкция по подготовке задания для расчета показателей</dc:title>
</cp:coreProperties>
</file>