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30.06.2014 № 459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1_14"/>
            <w:bookmarkStart w:id="507" w:name="z2000_001_14"/>
            <w:bookmarkEnd w:id="5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1_15"/>
            <w:bookmarkStart w:id="509" w:name="z2000_001_15"/>
            <w:bookmarkEnd w:id="5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1_16"/>
            <w:bookmarkStart w:id="511" w:name="z2000_001_16"/>
            <w:bookmarkEnd w:id="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1_17"/>
            <w:bookmarkStart w:id="513" w:name="z2000_001_17"/>
            <w:bookmarkEnd w:id="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1_18"/>
            <w:bookmarkStart w:id="515" w:name="z2000_001_18"/>
            <w:bookmarkEnd w:id="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1_19"/>
            <w:bookmarkStart w:id="517" w:name="z2000_001_19"/>
            <w:bookmarkEnd w:id="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1_20"/>
            <w:bookmarkStart w:id="519" w:name="z2000_001_20"/>
            <w:bookmarkEnd w:id="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1_21"/>
            <w:bookmarkStart w:id="521" w:name="z2000_001_21"/>
            <w:bookmarkEnd w:id="5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1_22"/>
            <w:bookmarkStart w:id="523" w:name="z2000_001_22"/>
            <w:bookmarkEnd w:id="5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01_23"/>
            <w:bookmarkStart w:id="525" w:name="z2000_001_23"/>
            <w:bookmarkEnd w:id="5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2_14"/>
            <w:bookmarkStart w:id="527" w:name="z2000_002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2_15"/>
            <w:bookmarkStart w:id="529" w:name="z2000_002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2_16"/>
            <w:bookmarkStart w:id="531" w:name="z2000_002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2_17"/>
            <w:bookmarkStart w:id="533" w:name="z2000_002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2_18"/>
            <w:bookmarkStart w:id="535" w:name="z2000_002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2_19"/>
            <w:bookmarkStart w:id="537" w:name="z2000_002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2_20"/>
            <w:bookmarkStart w:id="539" w:name="z2000_002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2_21"/>
            <w:bookmarkStart w:id="541" w:name="z2000_002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2_22"/>
            <w:bookmarkStart w:id="543" w:name="z2000_002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2_23"/>
            <w:bookmarkStart w:id="545" w:name="z2000_002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3_14"/>
            <w:bookmarkStart w:id="547" w:name="z2000_003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3_15"/>
            <w:bookmarkStart w:id="549" w:name="z2000_003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3_16"/>
            <w:bookmarkStart w:id="551" w:name="z2000_003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3_17"/>
            <w:bookmarkStart w:id="553" w:name="z2000_003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3_18"/>
            <w:bookmarkStart w:id="555" w:name="z2000_003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3_19"/>
            <w:bookmarkStart w:id="557" w:name="z2000_003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3_20"/>
            <w:bookmarkStart w:id="559" w:name="z2000_003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3_21"/>
            <w:bookmarkStart w:id="561" w:name="z2000_003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3_22"/>
            <w:bookmarkStart w:id="563" w:name="z2000_003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3_23"/>
            <w:bookmarkStart w:id="565" w:name="z2000_003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4_14"/>
            <w:bookmarkStart w:id="567" w:name="z2000_004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4_15"/>
            <w:bookmarkStart w:id="569" w:name="z2000_004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4_16"/>
            <w:bookmarkStart w:id="571" w:name="z2000_004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4_17"/>
            <w:bookmarkStart w:id="573" w:name="z2000_004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4_18"/>
            <w:bookmarkStart w:id="575" w:name="z2000_004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4_19"/>
            <w:bookmarkStart w:id="577" w:name="z2000_004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4_20"/>
            <w:bookmarkStart w:id="579" w:name="z2000_004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4_21"/>
            <w:bookmarkStart w:id="581" w:name="z2000_004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4_22"/>
            <w:bookmarkStart w:id="583" w:name="z2000_004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4_23"/>
            <w:bookmarkStart w:id="585" w:name="z2000_004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5_14"/>
            <w:bookmarkStart w:id="587" w:name="z2000_005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5_15"/>
            <w:bookmarkStart w:id="589" w:name="z2000_005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5_16"/>
            <w:bookmarkStart w:id="591" w:name="z2000_005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5_17"/>
            <w:bookmarkStart w:id="593" w:name="z2000_005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5_18"/>
            <w:bookmarkStart w:id="595" w:name="z2000_005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5_19"/>
            <w:bookmarkStart w:id="597" w:name="z2000_005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5_20"/>
            <w:bookmarkStart w:id="599" w:name="z2000_005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5_21"/>
            <w:bookmarkStart w:id="601" w:name="z2000_005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5_22"/>
            <w:bookmarkStart w:id="603" w:name="z2000_005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5_23"/>
            <w:bookmarkStart w:id="605" w:name="z2000_005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6_14"/>
            <w:bookmarkStart w:id="607" w:name="z2000_006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6_15"/>
            <w:bookmarkStart w:id="609" w:name="z2000_006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6_16"/>
            <w:bookmarkStart w:id="611" w:name="z2000_006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6_17"/>
            <w:bookmarkStart w:id="613" w:name="z2000_006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6_18"/>
            <w:bookmarkStart w:id="615" w:name="z2000_006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6_19"/>
            <w:bookmarkStart w:id="617" w:name="z2000_006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6_20"/>
            <w:bookmarkStart w:id="619" w:name="z2000_006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6_21"/>
            <w:bookmarkStart w:id="621" w:name="z2000_006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6_22"/>
            <w:bookmarkStart w:id="623" w:name="z2000_006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6_23"/>
            <w:bookmarkStart w:id="625" w:name="z2000_006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7_14"/>
            <w:bookmarkStart w:id="627" w:name="z2000_007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7_15"/>
            <w:bookmarkStart w:id="629" w:name="z2000_007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7_16"/>
            <w:bookmarkStart w:id="631" w:name="z2000_007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7_17"/>
            <w:bookmarkStart w:id="633" w:name="z2000_007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7_18"/>
            <w:bookmarkStart w:id="635" w:name="z2000_007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7_19"/>
            <w:bookmarkStart w:id="637" w:name="z2000_007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7_20"/>
            <w:bookmarkStart w:id="639" w:name="z2000_007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7_21"/>
            <w:bookmarkStart w:id="641" w:name="z2000_007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7_22"/>
            <w:bookmarkStart w:id="643" w:name="z2000_007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7_23"/>
            <w:bookmarkStart w:id="645" w:name="z2000_007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8_14"/>
            <w:bookmarkStart w:id="647" w:name="z2000_008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8_15"/>
            <w:bookmarkStart w:id="649" w:name="z2000_008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8_16"/>
            <w:bookmarkStart w:id="651" w:name="z2000_008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8_17"/>
            <w:bookmarkStart w:id="653" w:name="z2000_008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8_18"/>
            <w:bookmarkStart w:id="655" w:name="z2000_008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8_19"/>
            <w:bookmarkStart w:id="657" w:name="z2000_008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8_20"/>
            <w:bookmarkStart w:id="659" w:name="z2000_008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8_21"/>
            <w:bookmarkStart w:id="661" w:name="z2000_008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8_22"/>
            <w:bookmarkStart w:id="663" w:name="z2000_008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8_23"/>
            <w:bookmarkStart w:id="665" w:name="z2000_008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9_14"/>
            <w:bookmarkStart w:id="667" w:name="z2000_009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9_15"/>
            <w:bookmarkStart w:id="669" w:name="z2000_009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9_16"/>
            <w:bookmarkStart w:id="671" w:name="z2000_009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9_17"/>
            <w:bookmarkStart w:id="673" w:name="z2000_009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9_18"/>
            <w:bookmarkStart w:id="675" w:name="z2000_009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9_19"/>
            <w:bookmarkStart w:id="677" w:name="z2000_009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9_20"/>
            <w:bookmarkStart w:id="679" w:name="z2000_009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9_21"/>
            <w:bookmarkStart w:id="681" w:name="z2000_009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9_22"/>
            <w:bookmarkStart w:id="683" w:name="z2000_009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9_23"/>
            <w:bookmarkStart w:id="685" w:name="z2000_009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0_14"/>
            <w:bookmarkStart w:id="687" w:name="z2000_010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0_15"/>
            <w:bookmarkStart w:id="689" w:name="z2000_010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0_16"/>
            <w:bookmarkStart w:id="691" w:name="z2000_010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0_17"/>
            <w:bookmarkStart w:id="693" w:name="z2000_010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0_18"/>
            <w:bookmarkStart w:id="695" w:name="z2000_010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0_19"/>
            <w:bookmarkStart w:id="697" w:name="z2000_010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0_20"/>
            <w:bookmarkStart w:id="699" w:name="z2000_010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0_21"/>
            <w:bookmarkStart w:id="701" w:name="z2000_010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0_22"/>
            <w:bookmarkStart w:id="703" w:name="z2000_010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10_23"/>
            <w:bookmarkStart w:id="705" w:name="z2000_010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1_14"/>
            <w:bookmarkStart w:id="707" w:name="z2000_011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1_15"/>
            <w:bookmarkStart w:id="709" w:name="z2000_011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1_16"/>
            <w:bookmarkStart w:id="711" w:name="z2000_011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1_17"/>
            <w:bookmarkStart w:id="713" w:name="z2000_011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1_18"/>
            <w:bookmarkStart w:id="715" w:name="z2000_011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1_19"/>
            <w:bookmarkStart w:id="717" w:name="z2000_011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1_20"/>
            <w:bookmarkStart w:id="719" w:name="z2000_011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1_21"/>
            <w:bookmarkStart w:id="721" w:name="z2000_011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1_22"/>
            <w:bookmarkStart w:id="723" w:name="z2000_011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1_23"/>
            <w:bookmarkStart w:id="725" w:name="z2000_011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2_14"/>
            <w:bookmarkStart w:id="727" w:name="z2000_012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2_15"/>
            <w:bookmarkStart w:id="729" w:name="z2000_012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2_16"/>
            <w:bookmarkStart w:id="731" w:name="z2000_012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2_17"/>
            <w:bookmarkStart w:id="733" w:name="z2000_012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2_18"/>
            <w:bookmarkStart w:id="735" w:name="z2000_012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2_19"/>
            <w:bookmarkStart w:id="737" w:name="z2000_012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2_20"/>
            <w:bookmarkStart w:id="739" w:name="z2000_012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2_21"/>
            <w:bookmarkStart w:id="741" w:name="z2000_012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2_22"/>
            <w:bookmarkStart w:id="743" w:name="z2000_012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2_23"/>
            <w:bookmarkStart w:id="745" w:name="z2000_012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3_14"/>
            <w:bookmarkStart w:id="747" w:name="z2000_013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3_15"/>
            <w:bookmarkStart w:id="749" w:name="z2000_013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3_16"/>
            <w:bookmarkStart w:id="751" w:name="z2000_013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3_17"/>
            <w:bookmarkStart w:id="753" w:name="z2000_013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3_18"/>
            <w:bookmarkStart w:id="755" w:name="z2000_013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3_19"/>
            <w:bookmarkStart w:id="757" w:name="z2000_013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3_20"/>
            <w:bookmarkStart w:id="759" w:name="z2000_013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3_21"/>
            <w:bookmarkStart w:id="761" w:name="z2000_013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3_22"/>
            <w:bookmarkStart w:id="763" w:name="z2000_013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3_23"/>
            <w:bookmarkStart w:id="765" w:name="z2000_013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4_14"/>
            <w:bookmarkStart w:id="767" w:name="z2000_014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4_15"/>
            <w:bookmarkStart w:id="769" w:name="z2000_014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4_16"/>
            <w:bookmarkStart w:id="771" w:name="z2000_014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4_17"/>
            <w:bookmarkStart w:id="773" w:name="z2000_014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4_18"/>
            <w:bookmarkStart w:id="775" w:name="z2000_014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4_19"/>
            <w:bookmarkStart w:id="777" w:name="z2000_014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4_20"/>
            <w:bookmarkStart w:id="779" w:name="z2000_014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4_21"/>
            <w:bookmarkStart w:id="781" w:name="z2000_014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4_22"/>
            <w:bookmarkStart w:id="783" w:name="z2000_014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4_23"/>
            <w:bookmarkStart w:id="785" w:name="z2000_014_23"/>
            <w:bookmarkEnd w:id="7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5_14"/>
            <w:bookmarkStart w:id="787" w:name="z2000_015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5_15"/>
            <w:bookmarkStart w:id="789" w:name="z2000_015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5_16"/>
            <w:bookmarkStart w:id="791" w:name="z2000_015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5_17"/>
            <w:bookmarkStart w:id="793" w:name="z2000_015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5_18"/>
            <w:bookmarkStart w:id="795" w:name="z2000_015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5_19"/>
            <w:bookmarkStart w:id="797" w:name="z2000_015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5_20"/>
            <w:bookmarkStart w:id="799" w:name="z2000_015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5_21"/>
            <w:bookmarkStart w:id="801" w:name="z2000_015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5_22"/>
            <w:bookmarkStart w:id="803" w:name="z2000_015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5_23"/>
            <w:bookmarkStart w:id="805" w:name="z2000_015_23"/>
            <w:bookmarkEnd w:id="8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6_14"/>
            <w:bookmarkStart w:id="807" w:name="z2000_016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6_15"/>
            <w:bookmarkStart w:id="809" w:name="z2000_016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6_16"/>
            <w:bookmarkStart w:id="811" w:name="z2000_016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6_17"/>
            <w:bookmarkStart w:id="813" w:name="z2000_016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6_18"/>
            <w:bookmarkStart w:id="815" w:name="z2000_016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6_19"/>
            <w:bookmarkStart w:id="817" w:name="z2000_016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6_20"/>
            <w:bookmarkStart w:id="819" w:name="z2000_016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6_21"/>
            <w:bookmarkStart w:id="821" w:name="z2000_016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6_22"/>
            <w:bookmarkStart w:id="823" w:name="z2000_016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6_23"/>
            <w:bookmarkStart w:id="825" w:name="z2000_016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7_14"/>
            <w:bookmarkStart w:id="827" w:name="z2000_017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7_15"/>
            <w:bookmarkStart w:id="829" w:name="z2000_017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7_16"/>
            <w:bookmarkStart w:id="831" w:name="z2000_017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7_17"/>
            <w:bookmarkStart w:id="833" w:name="z2000_017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7_18"/>
            <w:bookmarkStart w:id="835" w:name="z2000_017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7_19"/>
            <w:bookmarkStart w:id="837" w:name="z2000_017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7_20"/>
            <w:bookmarkStart w:id="839" w:name="z2000_017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7_21"/>
            <w:bookmarkStart w:id="841" w:name="z2000_017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7_22"/>
            <w:bookmarkStart w:id="843" w:name="z2000_017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7_23"/>
            <w:bookmarkStart w:id="845" w:name="z2000_017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8_14"/>
            <w:bookmarkStart w:id="847" w:name="z2000_018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8_15"/>
            <w:bookmarkStart w:id="849" w:name="z2000_018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8_16"/>
            <w:bookmarkStart w:id="851" w:name="z2000_018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8_17"/>
            <w:bookmarkStart w:id="853" w:name="z2000_018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8_18"/>
            <w:bookmarkStart w:id="855" w:name="z2000_018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8_19"/>
            <w:bookmarkStart w:id="857" w:name="z2000_018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8_20"/>
            <w:bookmarkStart w:id="859" w:name="z2000_018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8_21"/>
            <w:bookmarkStart w:id="861" w:name="z2000_018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8_22"/>
            <w:bookmarkStart w:id="863" w:name="z2000_018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8_23"/>
            <w:bookmarkStart w:id="865" w:name="z2000_018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9_14"/>
            <w:bookmarkStart w:id="867" w:name="z2000_019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9_15"/>
            <w:bookmarkStart w:id="869" w:name="z2000_019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9_16"/>
            <w:bookmarkStart w:id="871" w:name="z2000_019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9_17"/>
            <w:bookmarkStart w:id="873" w:name="z2000_019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9_18"/>
            <w:bookmarkStart w:id="875" w:name="z2000_019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9_19"/>
            <w:bookmarkStart w:id="877" w:name="z2000_019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9_20"/>
            <w:bookmarkStart w:id="879" w:name="z2000_019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9_21"/>
            <w:bookmarkStart w:id="881" w:name="z2000_019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9_22"/>
            <w:bookmarkStart w:id="883" w:name="z2000_019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9_23"/>
            <w:bookmarkStart w:id="885" w:name="z2000_019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0_14"/>
            <w:bookmarkStart w:id="887" w:name="z2000_020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0_15"/>
            <w:bookmarkStart w:id="889" w:name="z2000_020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0_16"/>
            <w:bookmarkStart w:id="891" w:name="z2000_020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0_17"/>
            <w:bookmarkStart w:id="893" w:name="z2000_020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0_18"/>
            <w:bookmarkStart w:id="895" w:name="z2000_020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0_19"/>
            <w:bookmarkStart w:id="897" w:name="z2000_020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0_20"/>
            <w:bookmarkStart w:id="899" w:name="z2000_020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0_21"/>
            <w:bookmarkStart w:id="901" w:name="z2000_020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0_22"/>
            <w:bookmarkStart w:id="903" w:name="z2000_020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0_23"/>
            <w:bookmarkStart w:id="905" w:name="z2000_020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1_14"/>
            <w:bookmarkStart w:id="907" w:name="z2000_021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1_15"/>
            <w:bookmarkStart w:id="909" w:name="z2000_021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1_16"/>
            <w:bookmarkStart w:id="911" w:name="z2000_021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1_17"/>
            <w:bookmarkStart w:id="913" w:name="z2000_021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1_18"/>
            <w:bookmarkStart w:id="915" w:name="z2000_021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1_19"/>
            <w:bookmarkStart w:id="917" w:name="z2000_021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1_20"/>
            <w:bookmarkStart w:id="919" w:name="z2000_021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1_21"/>
            <w:bookmarkStart w:id="921" w:name="z2000_021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1_22"/>
            <w:bookmarkStart w:id="923" w:name="z2000_021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1_23"/>
            <w:bookmarkStart w:id="925" w:name="z2000_021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2_14"/>
            <w:bookmarkStart w:id="927" w:name="z2000_022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2_15"/>
            <w:bookmarkStart w:id="929" w:name="z2000_022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2_16"/>
            <w:bookmarkStart w:id="931" w:name="z2000_022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2_17"/>
            <w:bookmarkStart w:id="933" w:name="z2000_022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2_18"/>
            <w:bookmarkStart w:id="935" w:name="z2000_022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2_19"/>
            <w:bookmarkStart w:id="937" w:name="z2000_022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2_20"/>
            <w:bookmarkStart w:id="939" w:name="z2000_022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2_21"/>
            <w:bookmarkStart w:id="941" w:name="z2000_022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2_22"/>
            <w:bookmarkStart w:id="943" w:name="z2000_022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2_23"/>
            <w:bookmarkStart w:id="945" w:name="z2000_022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3_14"/>
            <w:bookmarkStart w:id="947" w:name="z2000_023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3_15"/>
            <w:bookmarkStart w:id="949" w:name="z2000_023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3_16"/>
            <w:bookmarkStart w:id="951" w:name="z2000_023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3_17"/>
            <w:bookmarkStart w:id="953" w:name="z2000_023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3_18"/>
            <w:bookmarkStart w:id="955" w:name="z2000_023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3_19"/>
            <w:bookmarkStart w:id="957" w:name="z2000_023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3_20"/>
            <w:bookmarkStart w:id="959" w:name="z2000_023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3_21"/>
            <w:bookmarkStart w:id="961" w:name="z2000_023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3_22"/>
            <w:bookmarkStart w:id="963" w:name="z2000_023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3_23"/>
            <w:bookmarkStart w:id="965" w:name="z2000_023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4_23"/>
            <w:bookmarkStart w:id="985" w:name="z2000_024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5_23"/>
            <w:bookmarkStart w:id="1005" w:name="z2000_025_23"/>
            <w:bookmarkEnd w:id="10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6" w:name="z2100_001_01"/>
            <w:bookmarkStart w:id="1007" w:name="z2100_001_01"/>
            <w:bookmarkEnd w:id="100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8" w:name="z0001_000_02"/>
            <w:bookmarkStart w:id="1009" w:name="z0001_000_02"/>
            <w:bookmarkEnd w:id="100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10" w:name="z3000_001_04"/>
            <w:bookmarkStart w:id="1011" w:name="z3000_001_04"/>
            <w:bookmarkEnd w:id="10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3000_001_05"/>
            <w:bookmarkStart w:id="1013" w:name="z3000_001_05"/>
            <w:bookmarkEnd w:id="10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3000_001_06"/>
            <w:bookmarkStart w:id="1015" w:name="z3000_001_06"/>
            <w:bookmarkEnd w:id="10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3000_001_07"/>
            <w:bookmarkStart w:id="1017" w:name="z3000_001_07"/>
            <w:bookmarkEnd w:id="10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3000_001_08"/>
            <w:bookmarkStart w:id="1019" w:name="z3000_001_08"/>
            <w:bookmarkEnd w:id="10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3000_001_09"/>
            <w:bookmarkStart w:id="1021" w:name="z3000_001_09"/>
            <w:bookmarkEnd w:id="10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3000_001_10"/>
            <w:bookmarkStart w:id="1023" w:name="z3000_001_10"/>
            <w:bookmarkEnd w:id="10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3000_001_11"/>
            <w:bookmarkStart w:id="1025" w:name="z3000_001_11"/>
            <w:bookmarkEnd w:id="10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3000_001_12"/>
            <w:bookmarkStart w:id="1027" w:name="z3000_001_12"/>
            <w:bookmarkEnd w:id="10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3000_001_13"/>
            <w:bookmarkStart w:id="1029" w:name="z3000_001_13"/>
            <w:bookmarkEnd w:id="10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3000_002_04"/>
            <w:bookmarkStart w:id="1031" w:name="z3000_002_04"/>
            <w:bookmarkEnd w:id="10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3000_002_05"/>
            <w:bookmarkStart w:id="1033" w:name="z3000_002_05"/>
            <w:bookmarkEnd w:id="10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3000_002_06"/>
            <w:bookmarkStart w:id="1035" w:name="z3000_002_06"/>
            <w:bookmarkEnd w:id="10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3000_002_07"/>
            <w:bookmarkStart w:id="1037" w:name="z3000_002_07"/>
            <w:bookmarkEnd w:id="10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3000_002_08"/>
            <w:bookmarkStart w:id="1039" w:name="z3000_002_08"/>
            <w:bookmarkEnd w:id="10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3000_002_09"/>
            <w:bookmarkStart w:id="1041" w:name="z3000_002_09"/>
            <w:bookmarkEnd w:id="10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3000_002_10"/>
            <w:bookmarkStart w:id="1043" w:name="z3000_002_10"/>
            <w:bookmarkEnd w:id="10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3000_002_11"/>
            <w:bookmarkStart w:id="1045" w:name="z3000_002_11"/>
            <w:bookmarkEnd w:id="10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3000_002_12"/>
            <w:bookmarkStart w:id="1047" w:name="z3000_002_12"/>
            <w:bookmarkEnd w:id="10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3000_002_13"/>
            <w:bookmarkStart w:id="1049" w:name="z3000_002_13"/>
            <w:bookmarkEnd w:id="10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3000_003_04"/>
            <w:bookmarkStart w:id="1051" w:name="z3000_003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3_05"/>
            <w:bookmarkStart w:id="1053" w:name="z3000_003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3_06"/>
            <w:bookmarkStart w:id="1055" w:name="z3000_003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3_07"/>
            <w:bookmarkStart w:id="1057" w:name="z3000_003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3_08"/>
            <w:bookmarkStart w:id="1059" w:name="z3000_003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3_09"/>
            <w:bookmarkStart w:id="1061" w:name="z3000_003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3_10"/>
            <w:bookmarkStart w:id="1063" w:name="z3000_003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3_11"/>
            <w:bookmarkStart w:id="1065" w:name="z3000_003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3_12"/>
            <w:bookmarkStart w:id="1067" w:name="z3000_003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3_13"/>
            <w:bookmarkStart w:id="1069" w:name="z3000_003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4_04"/>
            <w:bookmarkStart w:id="1071" w:name="z3000_004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4_05"/>
            <w:bookmarkStart w:id="1073" w:name="z3000_004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4_06"/>
            <w:bookmarkStart w:id="1075" w:name="z3000_004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4_07"/>
            <w:bookmarkStart w:id="1077" w:name="z3000_004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4_08"/>
            <w:bookmarkStart w:id="1079" w:name="z3000_004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4_09"/>
            <w:bookmarkStart w:id="1081" w:name="z3000_004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4_10"/>
            <w:bookmarkStart w:id="1083" w:name="z3000_004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4_11"/>
            <w:bookmarkStart w:id="1085" w:name="z3000_004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4_12"/>
            <w:bookmarkStart w:id="1087" w:name="z3000_004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4_13"/>
            <w:bookmarkStart w:id="1089" w:name="z3000_004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5_04"/>
            <w:bookmarkStart w:id="1091" w:name="z3000_005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5_05"/>
            <w:bookmarkStart w:id="1093" w:name="z3000_005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5_06"/>
            <w:bookmarkStart w:id="1095" w:name="z3000_005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5_07"/>
            <w:bookmarkStart w:id="1097" w:name="z3000_005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5_08"/>
            <w:bookmarkStart w:id="1099" w:name="z3000_005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5_09"/>
            <w:bookmarkStart w:id="1101" w:name="z3000_005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5_10"/>
            <w:bookmarkStart w:id="1103" w:name="z3000_005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5_11"/>
            <w:bookmarkStart w:id="1105" w:name="z3000_005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5_12"/>
            <w:bookmarkStart w:id="1107" w:name="z3000_005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5_13"/>
            <w:bookmarkStart w:id="1109" w:name="z3000_005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6_04"/>
            <w:bookmarkStart w:id="1111" w:name="z3000_006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6_05"/>
            <w:bookmarkStart w:id="1113" w:name="z3000_006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6_06"/>
            <w:bookmarkStart w:id="1115" w:name="z3000_006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6_07"/>
            <w:bookmarkStart w:id="1117" w:name="z3000_006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6_08"/>
            <w:bookmarkStart w:id="1119" w:name="z3000_006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6_09"/>
            <w:bookmarkStart w:id="1121" w:name="z3000_006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6_10"/>
            <w:bookmarkStart w:id="1123" w:name="z3000_006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6_11"/>
            <w:bookmarkStart w:id="1125" w:name="z3000_006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6_12"/>
            <w:bookmarkStart w:id="1127" w:name="z3000_006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6_13"/>
            <w:bookmarkStart w:id="1129" w:name="z3000_006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7_04"/>
            <w:bookmarkStart w:id="1131" w:name="z3000_007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7_05"/>
            <w:bookmarkStart w:id="1133" w:name="z3000_007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7_06"/>
            <w:bookmarkStart w:id="1135" w:name="z3000_007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7_07"/>
            <w:bookmarkStart w:id="1137" w:name="z3000_007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7_08"/>
            <w:bookmarkStart w:id="1139" w:name="z3000_007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7_09"/>
            <w:bookmarkStart w:id="1141" w:name="z3000_007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7_10"/>
            <w:bookmarkStart w:id="1143" w:name="z3000_007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7_11"/>
            <w:bookmarkStart w:id="1145" w:name="z3000_007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7_12"/>
            <w:bookmarkStart w:id="1147" w:name="z3000_007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7_13"/>
            <w:bookmarkStart w:id="1149" w:name="z3000_007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8_04"/>
            <w:bookmarkStart w:id="1151" w:name="z3000_008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8_05"/>
            <w:bookmarkStart w:id="1153" w:name="z3000_008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8_06"/>
            <w:bookmarkStart w:id="1155" w:name="z3000_008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8_07"/>
            <w:bookmarkStart w:id="1157" w:name="z3000_008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8_08"/>
            <w:bookmarkStart w:id="1159" w:name="z3000_008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8_09"/>
            <w:bookmarkStart w:id="1161" w:name="z3000_008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8_10"/>
            <w:bookmarkStart w:id="1163" w:name="z3000_008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8_11"/>
            <w:bookmarkStart w:id="1165" w:name="z3000_008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8_12"/>
            <w:bookmarkStart w:id="1167" w:name="z3000_008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8_13"/>
            <w:bookmarkStart w:id="1169" w:name="z3000_008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9_04"/>
            <w:bookmarkStart w:id="1171" w:name="z3000_009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9_05"/>
            <w:bookmarkStart w:id="1173" w:name="z3000_009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9_06"/>
            <w:bookmarkStart w:id="1175" w:name="z3000_009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9_07"/>
            <w:bookmarkStart w:id="1177" w:name="z3000_009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9_08"/>
            <w:bookmarkStart w:id="1179" w:name="z3000_009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9_09"/>
            <w:bookmarkStart w:id="1181" w:name="z3000_009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9_10"/>
            <w:bookmarkStart w:id="1183" w:name="z3000_009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9_11"/>
            <w:bookmarkStart w:id="1185" w:name="z3000_009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9_12"/>
            <w:bookmarkStart w:id="1187" w:name="z3000_009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9_13"/>
            <w:bookmarkStart w:id="1189" w:name="z3000_009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10_04"/>
            <w:bookmarkStart w:id="1191" w:name="z3000_010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10_05"/>
            <w:bookmarkStart w:id="1193" w:name="z3000_010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10_06"/>
            <w:bookmarkStart w:id="1195" w:name="z3000_010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10_07"/>
            <w:bookmarkStart w:id="1197" w:name="z3000_010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10_08"/>
            <w:bookmarkStart w:id="1199" w:name="z3000_010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10_09"/>
            <w:bookmarkStart w:id="1201" w:name="z3000_010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10_10"/>
            <w:bookmarkStart w:id="1203" w:name="z3000_010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10_11"/>
            <w:bookmarkStart w:id="1205" w:name="z3000_010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10_12"/>
            <w:bookmarkStart w:id="1207" w:name="z3000_010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10_13"/>
            <w:bookmarkStart w:id="1209" w:name="z3000_010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11_04"/>
            <w:bookmarkStart w:id="1211" w:name="z3000_011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11_05"/>
            <w:bookmarkStart w:id="1213" w:name="z3000_011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11_06"/>
            <w:bookmarkStart w:id="1215" w:name="z3000_011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11_07"/>
            <w:bookmarkStart w:id="1217" w:name="z3000_011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11_08"/>
            <w:bookmarkStart w:id="1219" w:name="z3000_011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11_09"/>
            <w:bookmarkStart w:id="1221" w:name="z3000_011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11_10"/>
            <w:bookmarkStart w:id="1223" w:name="z3000_011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11_11"/>
            <w:bookmarkStart w:id="1225" w:name="z3000_011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11_12"/>
            <w:bookmarkStart w:id="1227" w:name="z3000_011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11_13"/>
            <w:bookmarkStart w:id="1229" w:name="z3000_011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2_04"/>
            <w:bookmarkStart w:id="1231" w:name="z3000_012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2_05"/>
            <w:bookmarkStart w:id="1233" w:name="z3000_012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2_06"/>
            <w:bookmarkStart w:id="1235" w:name="z3000_012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2_07"/>
            <w:bookmarkStart w:id="1237" w:name="z3000_012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2_08"/>
            <w:bookmarkStart w:id="1239" w:name="z3000_012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2_09"/>
            <w:bookmarkStart w:id="1241" w:name="z3000_012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2_10"/>
            <w:bookmarkStart w:id="1243" w:name="z3000_012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2_11"/>
            <w:bookmarkStart w:id="1245" w:name="z3000_012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2_12"/>
            <w:bookmarkStart w:id="1247" w:name="z3000_012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2_13"/>
            <w:bookmarkStart w:id="1249" w:name="z3000_012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3_04"/>
            <w:bookmarkStart w:id="1251" w:name="z3000_013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3_05"/>
            <w:bookmarkStart w:id="1253" w:name="z3000_013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3_06"/>
            <w:bookmarkStart w:id="1255" w:name="z3000_013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3_07"/>
            <w:bookmarkStart w:id="1257" w:name="z3000_013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3_08"/>
            <w:bookmarkStart w:id="1259" w:name="z3000_013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3_09"/>
            <w:bookmarkStart w:id="1261" w:name="z3000_013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3_10"/>
            <w:bookmarkStart w:id="1263" w:name="z3000_013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3_11"/>
            <w:bookmarkStart w:id="1265" w:name="z3000_013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3_12"/>
            <w:bookmarkStart w:id="1267" w:name="z3000_013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3_13"/>
            <w:bookmarkStart w:id="1269" w:name="z3000_013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4_04"/>
            <w:bookmarkStart w:id="1271" w:name="z3000_014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4_05"/>
            <w:bookmarkStart w:id="1273" w:name="z3000_014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4_06"/>
            <w:bookmarkStart w:id="1275" w:name="z3000_014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4_07"/>
            <w:bookmarkStart w:id="1277" w:name="z3000_014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4_08"/>
            <w:bookmarkStart w:id="1279" w:name="z3000_014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4_09"/>
            <w:bookmarkStart w:id="1281" w:name="z3000_014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4_10"/>
            <w:bookmarkStart w:id="1283" w:name="z3000_014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4_11"/>
            <w:bookmarkStart w:id="1285" w:name="z3000_014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4_12"/>
            <w:bookmarkStart w:id="1287" w:name="z3000_014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4_13"/>
            <w:bookmarkStart w:id="1289" w:name="z3000_014_13"/>
            <w:bookmarkEnd w:id="1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5_04"/>
            <w:bookmarkStart w:id="1291" w:name="z3000_015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5_05"/>
            <w:bookmarkStart w:id="1293" w:name="z3000_015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5_06"/>
            <w:bookmarkStart w:id="1295" w:name="z3000_015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5_07"/>
            <w:bookmarkStart w:id="1297" w:name="z3000_015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5_08"/>
            <w:bookmarkStart w:id="1299" w:name="z3000_015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5_09"/>
            <w:bookmarkStart w:id="1301" w:name="z3000_015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5_10"/>
            <w:bookmarkStart w:id="1303" w:name="z3000_015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5_11"/>
            <w:bookmarkStart w:id="1305" w:name="z3000_015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5_12"/>
            <w:bookmarkStart w:id="1307" w:name="z3000_015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5_13"/>
            <w:bookmarkStart w:id="1309" w:name="z3000_015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6_04"/>
            <w:bookmarkStart w:id="1311" w:name="z3000_016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6_05"/>
            <w:bookmarkStart w:id="1313" w:name="z3000_016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6_06"/>
            <w:bookmarkStart w:id="1315" w:name="z3000_016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6_07"/>
            <w:bookmarkStart w:id="1317" w:name="z3000_016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6_08"/>
            <w:bookmarkStart w:id="1319" w:name="z3000_016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6_09"/>
            <w:bookmarkStart w:id="1321" w:name="z3000_016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6_10"/>
            <w:bookmarkStart w:id="1323" w:name="z3000_016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6_11"/>
            <w:bookmarkStart w:id="1325" w:name="z3000_016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6_12"/>
            <w:bookmarkStart w:id="1327" w:name="z3000_016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6_13"/>
            <w:bookmarkStart w:id="1329" w:name="z3000_016_13"/>
            <w:bookmarkEnd w:id="1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7_04"/>
            <w:bookmarkStart w:id="1331" w:name="z3000_017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7_05"/>
            <w:bookmarkStart w:id="1333" w:name="z3000_017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7_06"/>
            <w:bookmarkStart w:id="1335" w:name="z3000_017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7_07"/>
            <w:bookmarkStart w:id="1337" w:name="z3000_017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7_08"/>
            <w:bookmarkStart w:id="1339" w:name="z3000_017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7_09"/>
            <w:bookmarkStart w:id="1341" w:name="z3000_017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7_10"/>
            <w:bookmarkStart w:id="1343" w:name="z3000_017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7_11"/>
            <w:bookmarkStart w:id="1345" w:name="z3000_017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7_12"/>
            <w:bookmarkStart w:id="1347" w:name="z3000_017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7_13"/>
            <w:bookmarkStart w:id="1349" w:name="z3000_017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8_04"/>
            <w:bookmarkStart w:id="1351" w:name="z3000_018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8_05"/>
            <w:bookmarkStart w:id="1353" w:name="z3000_018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8_06"/>
            <w:bookmarkStart w:id="1355" w:name="z3000_018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8_07"/>
            <w:bookmarkStart w:id="1357" w:name="z3000_018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8_08"/>
            <w:bookmarkStart w:id="1359" w:name="z3000_018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8_09"/>
            <w:bookmarkStart w:id="1361" w:name="z3000_018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8_10"/>
            <w:bookmarkStart w:id="1363" w:name="z3000_018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8_11"/>
            <w:bookmarkStart w:id="1365" w:name="z3000_018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8_12"/>
            <w:bookmarkStart w:id="1367" w:name="z3000_018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8_13"/>
            <w:bookmarkStart w:id="1369" w:name="z3000_018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9_04"/>
            <w:bookmarkStart w:id="1371" w:name="z3000_019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9_05"/>
            <w:bookmarkStart w:id="1373" w:name="z3000_019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9_06"/>
            <w:bookmarkStart w:id="1375" w:name="z3000_019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9_07"/>
            <w:bookmarkStart w:id="1377" w:name="z3000_019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9_08"/>
            <w:bookmarkStart w:id="1379" w:name="z3000_019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9_09"/>
            <w:bookmarkStart w:id="1381" w:name="z3000_019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9_10"/>
            <w:bookmarkStart w:id="1383" w:name="z3000_019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9_11"/>
            <w:bookmarkStart w:id="1385" w:name="z3000_019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9_12"/>
            <w:bookmarkStart w:id="1387" w:name="z3000_019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9_13"/>
            <w:bookmarkStart w:id="1389" w:name="z3000_019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20_04"/>
            <w:bookmarkStart w:id="1391" w:name="z3000_020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20_05"/>
            <w:bookmarkStart w:id="1393" w:name="z3000_020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20_06"/>
            <w:bookmarkStart w:id="1395" w:name="z3000_020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20_07"/>
            <w:bookmarkStart w:id="1397" w:name="z3000_020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20_08"/>
            <w:bookmarkStart w:id="1399" w:name="z3000_020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20_09"/>
            <w:bookmarkStart w:id="1401" w:name="z3000_020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20_10"/>
            <w:bookmarkStart w:id="1403" w:name="z3000_020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20_11"/>
            <w:bookmarkStart w:id="1405" w:name="z3000_020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20_12"/>
            <w:bookmarkStart w:id="1407" w:name="z3000_020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20_13"/>
            <w:bookmarkStart w:id="1409" w:name="z3000_020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21_04"/>
            <w:bookmarkStart w:id="1411" w:name="z3000_021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21_05"/>
            <w:bookmarkStart w:id="1413" w:name="z3000_021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21_06"/>
            <w:bookmarkStart w:id="1415" w:name="z3000_021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21_07"/>
            <w:bookmarkStart w:id="1417" w:name="z3000_021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21_08"/>
            <w:bookmarkStart w:id="1419" w:name="z3000_021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21_09"/>
            <w:bookmarkStart w:id="1421" w:name="z3000_021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21_10"/>
            <w:bookmarkStart w:id="1423" w:name="z3000_021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21_11"/>
            <w:bookmarkStart w:id="1425" w:name="z3000_021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21_12"/>
            <w:bookmarkStart w:id="1427" w:name="z3000_021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21_13"/>
            <w:bookmarkStart w:id="1429" w:name="z3000_021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2_04"/>
            <w:bookmarkStart w:id="1431" w:name="z3000_022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2_05"/>
            <w:bookmarkStart w:id="1433" w:name="z3000_022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2_06"/>
            <w:bookmarkStart w:id="1435" w:name="z3000_022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2_07"/>
            <w:bookmarkStart w:id="1437" w:name="z3000_022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2_08"/>
            <w:bookmarkStart w:id="1439" w:name="z3000_022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2_09"/>
            <w:bookmarkStart w:id="1441" w:name="z3000_022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2_10"/>
            <w:bookmarkStart w:id="1443" w:name="z3000_022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2_11"/>
            <w:bookmarkStart w:id="1445" w:name="z3000_022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2_12"/>
            <w:bookmarkStart w:id="1447" w:name="z3000_022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2_13"/>
            <w:bookmarkStart w:id="1449" w:name="z3000_022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3_04"/>
            <w:bookmarkStart w:id="1451" w:name="z3000_023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3_05"/>
            <w:bookmarkStart w:id="1453" w:name="z3000_023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3_06"/>
            <w:bookmarkStart w:id="1455" w:name="z3000_023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3_07"/>
            <w:bookmarkStart w:id="1457" w:name="z3000_023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3_08"/>
            <w:bookmarkStart w:id="1459" w:name="z3000_023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3_09"/>
            <w:bookmarkStart w:id="1461" w:name="z3000_023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3_10"/>
            <w:bookmarkStart w:id="1463" w:name="z3000_023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3_11"/>
            <w:bookmarkStart w:id="1465" w:name="z3000_023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3_12"/>
            <w:bookmarkStart w:id="1467" w:name="z3000_023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3_13"/>
            <w:bookmarkStart w:id="1469" w:name="z3000_023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4_04"/>
            <w:bookmarkStart w:id="1471" w:name="z3000_024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4_05"/>
            <w:bookmarkStart w:id="1473" w:name="z3000_024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4_06"/>
            <w:bookmarkStart w:id="1475" w:name="z3000_024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4_07"/>
            <w:bookmarkStart w:id="1477" w:name="z3000_024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4_08"/>
            <w:bookmarkStart w:id="1479" w:name="z3000_024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4_09"/>
            <w:bookmarkStart w:id="1481" w:name="z3000_024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4_10"/>
            <w:bookmarkStart w:id="1483" w:name="z3000_024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4_11"/>
            <w:bookmarkStart w:id="1485" w:name="z3000_024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4_12"/>
            <w:bookmarkStart w:id="1487" w:name="z3000_024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4_13"/>
            <w:bookmarkStart w:id="1489" w:name="z3000_024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5_04"/>
            <w:bookmarkStart w:id="1491" w:name="z3000_025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5_05"/>
            <w:bookmarkStart w:id="1493" w:name="z3000_025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5_06"/>
            <w:bookmarkStart w:id="1495" w:name="z3000_025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5_07"/>
            <w:bookmarkStart w:id="1497" w:name="z3000_025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5_08"/>
            <w:bookmarkStart w:id="1499" w:name="z3000_025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5_09"/>
            <w:bookmarkStart w:id="1501" w:name="z3000_025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5_10"/>
            <w:bookmarkStart w:id="1503" w:name="z3000_025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5_11"/>
            <w:bookmarkStart w:id="1505" w:name="z3000_025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5_12"/>
            <w:bookmarkStart w:id="1507" w:name="z3000_025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5_13"/>
            <w:bookmarkStart w:id="1509" w:name="z3000_025_13"/>
            <w:bookmarkEnd w:id="15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10" w:name="z3000_001_14"/>
            <w:bookmarkStart w:id="1511" w:name="z3000_001_14"/>
            <w:bookmarkEnd w:id="1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01_15"/>
            <w:bookmarkStart w:id="1513" w:name="z3000_001_15"/>
            <w:bookmarkEnd w:id="1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01_16"/>
            <w:bookmarkStart w:id="1515" w:name="z3000_001_16"/>
            <w:bookmarkEnd w:id="1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01_17"/>
            <w:bookmarkStart w:id="1517" w:name="z3000_001_17"/>
            <w:bookmarkEnd w:id="1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01_18"/>
            <w:bookmarkStart w:id="1519" w:name="z3000_001_18"/>
            <w:bookmarkEnd w:id="1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01_19"/>
            <w:bookmarkStart w:id="1521" w:name="z3000_001_19"/>
            <w:bookmarkEnd w:id="15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01_20"/>
            <w:bookmarkStart w:id="1523" w:name="z3000_001_20"/>
            <w:bookmarkEnd w:id="15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01_21"/>
            <w:bookmarkStart w:id="1525" w:name="z3000_001_21"/>
            <w:bookmarkEnd w:id="15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01_22"/>
            <w:bookmarkStart w:id="1527" w:name="z3000_001_22"/>
            <w:bookmarkEnd w:id="15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01_23"/>
            <w:bookmarkStart w:id="1529" w:name="z3000_001_23"/>
            <w:bookmarkEnd w:id="15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02_14"/>
            <w:bookmarkStart w:id="1531" w:name="z3000_002_14"/>
            <w:bookmarkEnd w:id="1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02_15"/>
            <w:bookmarkStart w:id="1533" w:name="z3000_002_15"/>
            <w:bookmarkEnd w:id="1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02_16"/>
            <w:bookmarkStart w:id="1535" w:name="z3000_002_16"/>
            <w:bookmarkEnd w:id="1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02_17"/>
            <w:bookmarkStart w:id="1537" w:name="z3000_002_17"/>
            <w:bookmarkEnd w:id="1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02_18"/>
            <w:bookmarkStart w:id="1539" w:name="z3000_002_18"/>
            <w:bookmarkEnd w:id="1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02_19"/>
            <w:bookmarkStart w:id="1541" w:name="z3000_002_19"/>
            <w:bookmarkEnd w:id="1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02_20"/>
            <w:bookmarkStart w:id="1543" w:name="z3000_002_20"/>
            <w:bookmarkEnd w:id="1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02_21"/>
            <w:bookmarkStart w:id="1545" w:name="z3000_002_21"/>
            <w:bookmarkEnd w:id="1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02_22"/>
            <w:bookmarkStart w:id="1547" w:name="z3000_002_22"/>
            <w:bookmarkEnd w:id="1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02_23"/>
            <w:bookmarkStart w:id="1549" w:name="z3000_002_23"/>
            <w:bookmarkEnd w:id="1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03_14"/>
            <w:bookmarkStart w:id="1551" w:name="z3000_003_14"/>
            <w:bookmarkEnd w:id="1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03_15"/>
            <w:bookmarkStart w:id="1553" w:name="z3000_003_15"/>
            <w:bookmarkEnd w:id="1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03_16"/>
            <w:bookmarkStart w:id="1555" w:name="z3000_003_16"/>
            <w:bookmarkEnd w:id="1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03_17"/>
            <w:bookmarkStart w:id="1557" w:name="z3000_003_17"/>
            <w:bookmarkEnd w:id="1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03_18"/>
            <w:bookmarkStart w:id="1559" w:name="z3000_003_18"/>
            <w:bookmarkEnd w:id="1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03_19"/>
            <w:bookmarkStart w:id="1561" w:name="z3000_003_19"/>
            <w:bookmarkEnd w:id="1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03_20"/>
            <w:bookmarkStart w:id="1563" w:name="z3000_003_20"/>
            <w:bookmarkEnd w:id="1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03_21"/>
            <w:bookmarkStart w:id="1565" w:name="z3000_003_21"/>
            <w:bookmarkEnd w:id="1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03_22"/>
            <w:bookmarkStart w:id="1567" w:name="z3000_003_22"/>
            <w:bookmarkEnd w:id="1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03_23"/>
            <w:bookmarkStart w:id="1569" w:name="z3000_003_23"/>
            <w:bookmarkEnd w:id="1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04_14"/>
            <w:bookmarkStart w:id="1571" w:name="z3000_004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4_15"/>
            <w:bookmarkStart w:id="1573" w:name="z3000_004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4_16"/>
            <w:bookmarkStart w:id="1575" w:name="z3000_004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4_17"/>
            <w:bookmarkStart w:id="1577" w:name="z3000_004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4_18"/>
            <w:bookmarkStart w:id="1579" w:name="z3000_004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4_19"/>
            <w:bookmarkStart w:id="1581" w:name="z3000_004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4_20"/>
            <w:bookmarkStart w:id="1583" w:name="z3000_004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4_21"/>
            <w:bookmarkStart w:id="1585" w:name="z3000_004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4_22"/>
            <w:bookmarkStart w:id="1587" w:name="z3000_004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4_23"/>
            <w:bookmarkStart w:id="1589" w:name="z3000_004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5_14"/>
            <w:bookmarkStart w:id="1591" w:name="z3000_005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5_15"/>
            <w:bookmarkStart w:id="1593" w:name="z3000_005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5_16"/>
            <w:bookmarkStart w:id="1595" w:name="z3000_005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5_17"/>
            <w:bookmarkStart w:id="1597" w:name="z3000_005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5_18"/>
            <w:bookmarkStart w:id="1599" w:name="z3000_005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5_19"/>
            <w:bookmarkStart w:id="1601" w:name="z3000_005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5_20"/>
            <w:bookmarkStart w:id="1603" w:name="z3000_005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5_21"/>
            <w:bookmarkStart w:id="1605" w:name="z3000_005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5_22"/>
            <w:bookmarkStart w:id="1607" w:name="z3000_005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5_23"/>
            <w:bookmarkStart w:id="1609" w:name="z3000_005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6_14"/>
            <w:bookmarkStart w:id="1611" w:name="z3000_006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6_15"/>
            <w:bookmarkStart w:id="1613" w:name="z3000_006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6_16"/>
            <w:bookmarkStart w:id="1615" w:name="z3000_006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6_17"/>
            <w:bookmarkStart w:id="1617" w:name="z3000_006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6_18"/>
            <w:bookmarkStart w:id="1619" w:name="z3000_006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6_19"/>
            <w:bookmarkStart w:id="1621" w:name="z3000_006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6_20"/>
            <w:bookmarkStart w:id="1623" w:name="z3000_006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6_21"/>
            <w:bookmarkStart w:id="1625" w:name="z3000_006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6_22"/>
            <w:bookmarkStart w:id="1627" w:name="z3000_006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6_23"/>
            <w:bookmarkStart w:id="1629" w:name="z3000_006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7_14"/>
            <w:bookmarkStart w:id="1631" w:name="z3000_007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7_15"/>
            <w:bookmarkStart w:id="1633" w:name="z3000_007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7_16"/>
            <w:bookmarkStart w:id="1635" w:name="z3000_007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7_17"/>
            <w:bookmarkStart w:id="1637" w:name="z3000_007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7_18"/>
            <w:bookmarkStart w:id="1639" w:name="z3000_007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7_19"/>
            <w:bookmarkStart w:id="1641" w:name="z3000_007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7_20"/>
            <w:bookmarkStart w:id="1643" w:name="z3000_007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7_21"/>
            <w:bookmarkStart w:id="1645" w:name="z3000_007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7_22"/>
            <w:bookmarkStart w:id="1647" w:name="z3000_007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7_23"/>
            <w:bookmarkStart w:id="1649" w:name="z3000_007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8_14"/>
            <w:bookmarkStart w:id="1651" w:name="z3000_008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8_15"/>
            <w:bookmarkStart w:id="1653" w:name="z3000_008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8_16"/>
            <w:bookmarkStart w:id="1655" w:name="z3000_008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8_17"/>
            <w:bookmarkStart w:id="1657" w:name="z3000_008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8_18"/>
            <w:bookmarkStart w:id="1659" w:name="z3000_008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8_19"/>
            <w:bookmarkStart w:id="1661" w:name="z3000_008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8_20"/>
            <w:bookmarkStart w:id="1663" w:name="z3000_008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8_21"/>
            <w:bookmarkStart w:id="1665" w:name="z3000_008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8_22"/>
            <w:bookmarkStart w:id="1667" w:name="z3000_008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8_23"/>
            <w:bookmarkStart w:id="1669" w:name="z3000_008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9_14"/>
            <w:bookmarkStart w:id="1671" w:name="z3000_009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9_15"/>
            <w:bookmarkStart w:id="1673" w:name="z3000_009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9_16"/>
            <w:bookmarkStart w:id="1675" w:name="z3000_009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9_17"/>
            <w:bookmarkStart w:id="1677" w:name="z3000_009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9_18"/>
            <w:bookmarkStart w:id="1679" w:name="z3000_009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9_19"/>
            <w:bookmarkStart w:id="1681" w:name="z3000_009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9_20"/>
            <w:bookmarkStart w:id="1683" w:name="z3000_009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9_21"/>
            <w:bookmarkStart w:id="1685" w:name="z3000_009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9_22"/>
            <w:bookmarkStart w:id="1687" w:name="z3000_009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9_23"/>
            <w:bookmarkStart w:id="1689" w:name="z3000_009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10_14"/>
            <w:bookmarkStart w:id="1691" w:name="z3000_010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10_15"/>
            <w:bookmarkStart w:id="1693" w:name="z3000_010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10_16"/>
            <w:bookmarkStart w:id="1695" w:name="z3000_010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10_17"/>
            <w:bookmarkStart w:id="1697" w:name="z3000_010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10_18"/>
            <w:bookmarkStart w:id="1699" w:name="z3000_010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10_19"/>
            <w:bookmarkStart w:id="1701" w:name="z3000_010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10_20"/>
            <w:bookmarkStart w:id="1703" w:name="z3000_010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10_21"/>
            <w:bookmarkStart w:id="1705" w:name="z3000_010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10_22"/>
            <w:bookmarkStart w:id="1707" w:name="z3000_010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10_23"/>
            <w:bookmarkStart w:id="1709" w:name="z3000_010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11_14"/>
            <w:bookmarkStart w:id="1711" w:name="z3000_011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11_15"/>
            <w:bookmarkStart w:id="1713" w:name="z3000_011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11_16"/>
            <w:bookmarkStart w:id="1715" w:name="z3000_011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11_17"/>
            <w:bookmarkStart w:id="1717" w:name="z3000_011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11_18"/>
            <w:bookmarkStart w:id="1719" w:name="z3000_011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11_19"/>
            <w:bookmarkStart w:id="1721" w:name="z3000_011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11_20"/>
            <w:bookmarkStart w:id="1723" w:name="z3000_011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11_21"/>
            <w:bookmarkStart w:id="1725" w:name="z3000_011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11_22"/>
            <w:bookmarkStart w:id="1727" w:name="z3000_011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11_23"/>
            <w:bookmarkStart w:id="1729" w:name="z3000_011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12_14"/>
            <w:bookmarkStart w:id="1731" w:name="z3000_012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12_15"/>
            <w:bookmarkStart w:id="1733" w:name="z3000_012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12_16"/>
            <w:bookmarkStart w:id="1735" w:name="z3000_012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12_17"/>
            <w:bookmarkStart w:id="1737" w:name="z3000_012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12_18"/>
            <w:bookmarkStart w:id="1739" w:name="z3000_012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12_19"/>
            <w:bookmarkStart w:id="1741" w:name="z3000_012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12_20"/>
            <w:bookmarkStart w:id="1743" w:name="z3000_012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12_21"/>
            <w:bookmarkStart w:id="1745" w:name="z3000_012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12_22"/>
            <w:bookmarkStart w:id="1747" w:name="z3000_012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12_23"/>
            <w:bookmarkStart w:id="1749" w:name="z3000_012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3_14"/>
            <w:bookmarkStart w:id="1751" w:name="z3000_013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3_15"/>
            <w:bookmarkStart w:id="1753" w:name="z3000_013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3_16"/>
            <w:bookmarkStart w:id="1755" w:name="z3000_013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3_17"/>
            <w:bookmarkStart w:id="1757" w:name="z3000_013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3_18"/>
            <w:bookmarkStart w:id="1759" w:name="z3000_013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3_19"/>
            <w:bookmarkStart w:id="1761" w:name="z3000_013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3_20"/>
            <w:bookmarkStart w:id="1763" w:name="z3000_013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3_21"/>
            <w:bookmarkStart w:id="1765" w:name="z3000_013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3_22"/>
            <w:bookmarkStart w:id="1767" w:name="z3000_013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3_23"/>
            <w:bookmarkStart w:id="1769" w:name="z3000_013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4_14"/>
            <w:bookmarkStart w:id="1771" w:name="z3000_014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4_15"/>
            <w:bookmarkStart w:id="1773" w:name="z3000_014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4_16"/>
            <w:bookmarkStart w:id="1775" w:name="z3000_014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4_17"/>
            <w:bookmarkStart w:id="1777" w:name="z3000_014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4_18"/>
            <w:bookmarkStart w:id="1779" w:name="z3000_014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4_19"/>
            <w:bookmarkStart w:id="1781" w:name="z3000_014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4_20"/>
            <w:bookmarkStart w:id="1783" w:name="z3000_014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4_21"/>
            <w:bookmarkStart w:id="1785" w:name="z3000_014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4_22"/>
            <w:bookmarkStart w:id="1787" w:name="z3000_014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4_23"/>
            <w:bookmarkStart w:id="1789" w:name="z3000_014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5_14"/>
            <w:bookmarkStart w:id="1791" w:name="z3000_015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5_15"/>
            <w:bookmarkStart w:id="1793" w:name="z3000_015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5_16"/>
            <w:bookmarkStart w:id="1795" w:name="z3000_015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5_17"/>
            <w:bookmarkStart w:id="1797" w:name="z3000_015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5_18"/>
            <w:bookmarkStart w:id="1799" w:name="z3000_015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5_19"/>
            <w:bookmarkStart w:id="1801" w:name="z3000_015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5_20"/>
            <w:bookmarkStart w:id="1803" w:name="z3000_015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5_21"/>
            <w:bookmarkStart w:id="1805" w:name="z3000_015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5_22"/>
            <w:bookmarkStart w:id="1807" w:name="z3000_015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5_23"/>
            <w:bookmarkStart w:id="1809" w:name="z3000_015_23"/>
            <w:bookmarkEnd w:id="18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6_14"/>
            <w:bookmarkStart w:id="1811" w:name="z3000_016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6_15"/>
            <w:bookmarkStart w:id="1813" w:name="z3000_016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6_16"/>
            <w:bookmarkStart w:id="1815" w:name="z3000_016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6_17"/>
            <w:bookmarkStart w:id="1817" w:name="z3000_016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6_18"/>
            <w:bookmarkStart w:id="1819" w:name="z3000_016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6_19"/>
            <w:bookmarkStart w:id="1821" w:name="z3000_016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6_20"/>
            <w:bookmarkStart w:id="1823" w:name="z3000_016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6_21"/>
            <w:bookmarkStart w:id="1825" w:name="z3000_016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6_22"/>
            <w:bookmarkStart w:id="1827" w:name="z3000_016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6_23"/>
            <w:bookmarkStart w:id="1829" w:name="z3000_016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7_14"/>
            <w:bookmarkStart w:id="1831" w:name="z3000_017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7_15"/>
            <w:bookmarkStart w:id="1833" w:name="z3000_017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7_16"/>
            <w:bookmarkStart w:id="1835" w:name="z3000_017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7_17"/>
            <w:bookmarkStart w:id="1837" w:name="z3000_017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7_18"/>
            <w:bookmarkStart w:id="1839" w:name="z3000_017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7_19"/>
            <w:bookmarkStart w:id="1841" w:name="z3000_017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7_20"/>
            <w:bookmarkStart w:id="1843" w:name="z3000_017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7_21"/>
            <w:bookmarkStart w:id="1845" w:name="z3000_017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7_22"/>
            <w:bookmarkStart w:id="1847" w:name="z3000_017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7_23"/>
            <w:bookmarkStart w:id="1849" w:name="z3000_017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8_14"/>
            <w:bookmarkStart w:id="1851" w:name="z3000_018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8_15"/>
            <w:bookmarkStart w:id="1853" w:name="z3000_018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8_16"/>
            <w:bookmarkStart w:id="1855" w:name="z3000_018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8_17"/>
            <w:bookmarkStart w:id="1857" w:name="z3000_018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8_18"/>
            <w:bookmarkStart w:id="1859" w:name="z3000_018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8_19"/>
            <w:bookmarkStart w:id="1861" w:name="z3000_018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8_20"/>
            <w:bookmarkStart w:id="1863" w:name="z3000_018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8_21"/>
            <w:bookmarkStart w:id="1865" w:name="z3000_018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8_22"/>
            <w:bookmarkStart w:id="1867" w:name="z3000_018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8_23"/>
            <w:bookmarkStart w:id="1869" w:name="z3000_018_23"/>
            <w:bookmarkEnd w:id="1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9_14"/>
            <w:bookmarkStart w:id="1871" w:name="z3000_019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9_15"/>
            <w:bookmarkStart w:id="1873" w:name="z3000_019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9_16"/>
            <w:bookmarkStart w:id="1875" w:name="z3000_019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9_17"/>
            <w:bookmarkStart w:id="1877" w:name="z3000_019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9_18"/>
            <w:bookmarkStart w:id="1879" w:name="z3000_019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9_19"/>
            <w:bookmarkStart w:id="1881" w:name="z3000_019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9_20"/>
            <w:bookmarkStart w:id="1883" w:name="z3000_019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9_21"/>
            <w:bookmarkStart w:id="1885" w:name="z3000_019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9_22"/>
            <w:bookmarkStart w:id="1887" w:name="z3000_019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9_23"/>
            <w:bookmarkStart w:id="1889" w:name="z3000_019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20_14"/>
            <w:bookmarkStart w:id="1891" w:name="z3000_020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20_15"/>
            <w:bookmarkStart w:id="1893" w:name="z3000_020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20_16"/>
            <w:bookmarkStart w:id="1895" w:name="z3000_020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20_17"/>
            <w:bookmarkStart w:id="1897" w:name="z3000_020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20_18"/>
            <w:bookmarkStart w:id="1899" w:name="z3000_020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20_19"/>
            <w:bookmarkStart w:id="1901" w:name="z3000_020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20_20"/>
            <w:bookmarkStart w:id="1903" w:name="z3000_020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20_21"/>
            <w:bookmarkStart w:id="1905" w:name="z3000_020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20_22"/>
            <w:bookmarkStart w:id="1907" w:name="z3000_020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20_23"/>
            <w:bookmarkStart w:id="1909" w:name="z3000_020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21_14"/>
            <w:bookmarkStart w:id="1911" w:name="z3000_021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21_15"/>
            <w:bookmarkStart w:id="1913" w:name="z3000_021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21_16"/>
            <w:bookmarkStart w:id="1915" w:name="z3000_021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21_17"/>
            <w:bookmarkStart w:id="1917" w:name="z3000_021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21_18"/>
            <w:bookmarkStart w:id="1919" w:name="z3000_021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21_19"/>
            <w:bookmarkStart w:id="1921" w:name="z3000_021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21_20"/>
            <w:bookmarkStart w:id="1923" w:name="z3000_021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21_21"/>
            <w:bookmarkStart w:id="1925" w:name="z3000_021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21_22"/>
            <w:bookmarkStart w:id="1927" w:name="z3000_021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21_23"/>
            <w:bookmarkStart w:id="1929" w:name="z3000_021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22_14"/>
            <w:bookmarkStart w:id="1931" w:name="z3000_022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22_15"/>
            <w:bookmarkStart w:id="1933" w:name="z3000_022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22_16"/>
            <w:bookmarkStart w:id="1935" w:name="z3000_022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22_17"/>
            <w:bookmarkStart w:id="1937" w:name="z3000_022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22_18"/>
            <w:bookmarkStart w:id="1939" w:name="z3000_022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22_19"/>
            <w:bookmarkStart w:id="1941" w:name="z3000_022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22_20"/>
            <w:bookmarkStart w:id="1943" w:name="z3000_022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22_21"/>
            <w:bookmarkStart w:id="1945" w:name="z3000_022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22_22"/>
            <w:bookmarkStart w:id="1947" w:name="z3000_022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22_23"/>
            <w:bookmarkStart w:id="1949" w:name="z3000_022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3_14"/>
            <w:bookmarkStart w:id="1951" w:name="z3000_023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3_15"/>
            <w:bookmarkStart w:id="1953" w:name="z3000_023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3_16"/>
            <w:bookmarkStart w:id="1955" w:name="z3000_023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3_17"/>
            <w:bookmarkStart w:id="1957" w:name="z3000_023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3_18"/>
            <w:bookmarkStart w:id="1959" w:name="z3000_023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3_19"/>
            <w:bookmarkStart w:id="1961" w:name="z3000_023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3_20"/>
            <w:bookmarkStart w:id="1963" w:name="z3000_023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3_21"/>
            <w:bookmarkStart w:id="1965" w:name="z3000_023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3_22"/>
            <w:bookmarkStart w:id="1967" w:name="z3000_023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3_23"/>
            <w:bookmarkStart w:id="1969" w:name="z3000_023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4_14"/>
            <w:bookmarkStart w:id="1971" w:name="z3000_024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4_15"/>
            <w:bookmarkStart w:id="1973" w:name="z3000_024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4_16"/>
            <w:bookmarkStart w:id="1975" w:name="z3000_024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4_17"/>
            <w:bookmarkStart w:id="1977" w:name="z3000_024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4_18"/>
            <w:bookmarkStart w:id="1979" w:name="z3000_024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4_19"/>
            <w:bookmarkStart w:id="1981" w:name="z3000_024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4_20"/>
            <w:bookmarkStart w:id="1983" w:name="z3000_024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4_21"/>
            <w:bookmarkStart w:id="1985" w:name="z3000_024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4_22"/>
            <w:bookmarkStart w:id="1987" w:name="z3000_024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4_23"/>
            <w:bookmarkStart w:id="1989" w:name="z3000_024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5_14"/>
            <w:bookmarkStart w:id="1991" w:name="z3000_025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5_15"/>
            <w:bookmarkStart w:id="1993" w:name="z3000_025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5_16"/>
            <w:bookmarkStart w:id="1995" w:name="z3000_025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5_17"/>
            <w:bookmarkStart w:id="1997" w:name="z3000_025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5_18"/>
            <w:bookmarkStart w:id="1999" w:name="z3000_025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5_19"/>
            <w:bookmarkStart w:id="2001" w:name="z3000_025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5_20"/>
            <w:bookmarkStart w:id="2003" w:name="z3000_025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5_21"/>
            <w:bookmarkStart w:id="2005" w:name="z3000_025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5_22"/>
            <w:bookmarkStart w:id="2007" w:name="z3000_025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5_23"/>
            <w:bookmarkStart w:id="2009" w:name="z3000_025_23"/>
            <w:bookmarkEnd w:id="200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user</cp:lastModifiedBy>
  <cp:lastPrinted>2010-07-15T15:16:00Z</cp:lastPrinted>
  <dcterms:modified xsi:type="dcterms:W3CDTF">2025-02-13T11:25:00Z</dcterms:modified>
  <cp:revision>105</cp:revision>
  <dc:subject/>
  <dc:title>ФЕДЕРАЛЬНОЕ ГОСУДАРСТВЕННОЕ СТАТИСТИЧЕСКОЕ НАБЛЮДЕНИЕ</dc:title>
</cp:coreProperties>
</file>