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09.2013 Министерством здравоохранения Забайкальского края в рамках ведомственного контроля качества и безопасности медицинской деятельности осуществлена плановая выездная проверка государственного учреждения здравоохранения «Забайкальская центральная районная больница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ГУЗ «Забайкальская  ЦРБ» даны рекомендации п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и системы внутреннего контроля качества и безопасности медицинск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ю выполнения Порядков оказания медицинской помощи и стандартов медицинской помощи, утвержденных Министерством здравоохранения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и работы по лекарственному обеспечению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ю мероприятий по охране труда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02:00Z</dcterms:created>
  <dc:creator>Мария Юрьевна Янкилевич</dc:creator>
  <dc:description/>
  <dc:language>en-US</dc:language>
  <cp:lastModifiedBy>Мария Юрьевна Янкилевич</cp:lastModifiedBy>
  <dcterms:modified xsi:type="dcterms:W3CDTF">2016-08-29T05:02:00Z</dcterms:modified>
  <cp:revision>2</cp:revision>
  <dc:subject/>
  <dc:title/>
</cp:coreProperties>
</file>