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jc w:val="both"/>
        <w:rPr/>
      </w:pPr>
      <w:r>
        <w:rPr/>
        <w:t>Министерством здравоохранения Забайкальского края в марте 2014 года проведены плановые выездные проверки в рамках ведомственного контроля качества и безопасности медицинской деятельности в государственных учреждениях здравоохранения: Калганская центральная районная больница, Нерчинско-Заводская центральная районная больница, Приаргунская центральная районная больница.</w:t>
      </w:r>
    </w:p>
    <w:p>
      <w:pPr>
        <w:pStyle w:val="Rtejustify"/>
        <w:jc w:val="both"/>
        <w:rPr/>
      </w:pPr>
      <w:r>
        <w:rPr/>
        <w:t>В результате проведенных контрольных мероприятий установлено, что система внутреннего контроля качества и безопасности медицинской деятельности в вышеперечисленных медицинских организациях сформирована в соответствии с действующими нормативными актами.</w:t>
      </w:r>
    </w:p>
    <w:p>
      <w:pPr>
        <w:pStyle w:val="Rtejustify"/>
        <w:jc w:val="both"/>
        <w:rPr/>
      </w:pPr>
      <w:r>
        <w:rPr/>
        <w:t>Выданы предписания по исполнению Порядков оказания медицинской помощи населению. Даны рекомендации по совершенствованию охраны труда в учреждениях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04:00Z</dcterms:created>
  <dc:creator>Мария Юрьевна Янкилевич</dc:creator>
  <dc:description/>
  <dc:language>en-US</dc:language>
  <cp:lastModifiedBy>Мария Юрьевна Янкилевич</cp:lastModifiedBy>
  <dcterms:modified xsi:type="dcterms:W3CDTF">2016-08-29T05:04:00Z</dcterms:modified>
  <cp:revision>2</cp:revision>
  <dc:subject/>
  <dc:title/>
</cp:coreProperties>
</file>