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.08.2022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  <w:lang w:val="en-US"/>
              </w:rPr>
              <w:t>545/</w:t>
            </w:r>
            <w:r>
              <w:rPr>
                <w:b w:val="false"/>
                <w:bCs/>
                <w:sz w:val="28"/>
              </w:rPr>
              <w:t>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в реестр лицензий в отношении лицензии на фармацевтическую деятельность юридическому лицу, в связи с изменением адресов мест осуществления лицензируемого вида деятельност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РИГЛА», ООО «РИГЛА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115201, Россия, г. Москва, Каширское шоссе, дом 22, корпус 4, строение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+7 (495) 231-16-97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lang w:val="en-US"/>
          </w:rPr>
          <w:t>info</w:t>
        </w:r>
        <w:r>
          <w:rPr>
            <w:rStyle w:val="InternetLink"/>
            <w:color w:val="000000"/>
            <w:szCs w:val="28"/>
          </w:rPr>
          <w:t>@</w:t>
        </w:r>
        <w:r>
          <w:rPr>
            <w:rStyle w:val="InternetLink"/>
            <w:color w:val="000000"/>
            <w:szCs w:val="28"/>
            <w:lang w:val="en-US"/>
          </w:rPr>
          <w:t>rigla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НН</w:t>
      </w:r>
      <w:r>
        <w:rPr>
          <w:szCs w:val="28"/>
          <w:lang w:val="en-US"/>
        </w:rPr>
        <w:t xml:space="preserve"> 7724211288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ОГРН 1027700271290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1000, г. Москва, ул. Маросейка, д.2/15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64, г. Москва, ул. Земляной Вал, д.27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64, г. Москва, ул. Земляной Вал, д.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5094, г. Москва, ул. Гольяновская, д.7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061, г. Москва, р-н Преображенское, ул. Большая Черкизовская, д. 5, корп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113, г. Москва, Сокольническая площадь, д.4, корп.1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7392, г. Москва, ул. Большая Черкизовская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589, г. Москва, ул. Хабаровская, д. 12/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45, г. Москва, Жулебинский бульвар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153, г. Москва, ул. Авиаконструктора Миля, д.4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31, г. Москва, ул. Авиаконструктора Миля, д. 8, корп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43, г. Москва, ул. Зеленодольская, д.43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451, г. Москва, ул. Братиславская, д.15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9652, г. Москва, ул. Новомарьинск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1672, г. Москва, ул. Салтыковская, вл. 4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3623, г. Москва, ул. Генерала Кузнецова, д.14,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вн. тер. г. муниципальный округ Замоскворечье, ул. Дубининская, д. 11, стр. 1, помещ. 3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Павелецкая площадь, д.2, стр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054, г. Москва, ул. Дубининская, д. 11, стр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184, г. Москва, ул. Пятницкая, д.9/28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191, г. Москва, ул. Большая Тульская, д.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304, г. Москва, ул. Луганская, д.7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404, г. Москва, ул. Бирюлевская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477, г. Москва, Пролетарский проспект, д.14/49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33, г. Москва, ул. Нагатинская, д.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51, г. Москва, Шипиловский проезд, д.39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58, г. Москва, просп. Свободный, д.21/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63, г. Москва, Борисовский проезд, д.3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83, г. Москва, Воронежская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5583, г. Москва, ул. Елецкая, д.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216, г. Москва, бульвар Дмитрия Донского, д.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418, г. Москва, ул. Цюрупы, д.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623, г. Москва, ул. Синельниковская, д.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7648, г. Москва, мкр. Северное Чертаново,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019, г. Москва, ул. Арбат, д.15/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034, г. Москва, Смоленский бульвар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146, г. Москва, просп. Комсомольский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192, г. Москва, Мичуринский проспект, д.3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261, г. Москва, Ленинский проспект, д.7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261, г. Москва, Ломоносовский просп.,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334, г. Москва, ул. Вавилова, д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454, г. Москва, ул. Удальцова, д. 71, корп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9620, г. Москва, Солнцевский проспект, д.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309, г. Москва, ул. Барклая, д.12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309, г. Москва, ул. Барклая, д.16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1471, г. Москва, Можайское шоссе, д.18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056, г. Москва, ул. Грузинский Вал, д.26, стр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103, г. Москва, наб. Новикова-Прибоя, д.10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423, г. Москва, ул. Народного Ополчения, д.20,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3592, г. Москва, Строгинский бульвар, 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4681, г. Москва, г. Зеленоград, корп.180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047, г. Москва, ул. Фадеева, д. 4А, стр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315, г. Москва, Ленинградский проспект, д.74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315, г. Москва, Ленинградский проспект, д.75, корп.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464, г. Москва, Пятницкое шоссе, д.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5466, г. Москва, Куркинское шоссе, д.17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015, г. Москва, ул. Бутырская, д.9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04, г. Москва, Дмитровское шоссе, д. 1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73, г. Москва, ул. Отрадная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82, г. Москва, ул. Широкая, д. 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87, г. Москва, ул. Башиловская, д.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299, г. Москва, ул. Б. Академическая, д.24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434, г. Москва, Дмитровское шоссе, д.15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490, г. Москва, ул. Декабристов, д.21,пом.V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7591, г. Москва, Керамический проезд, д.51, 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Гражданская, д. 2, пом. 1, комнаты 57-61, 63-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Зайцева, д. 52, пом. 1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0, Московская область, г. Коломна, ул. Октябрьской революции, д. 209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2, Московская область, г. Коломна, ул. Дзержинского, д. 13а, часть пом.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бульвар 800-летия Коломны, д. 14, пом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ул. Астахова, д. 25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4, Московская область, г. Коломна, ул. Гаврилова, д. 4, пом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5, Московская область, г. Коломна, ул. Астахова, д. 7, пом. №2, комнаты №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5, Московская область, Коломенский г.о., г. Коломна, ул. Астахова, д. 3, пом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Окский проспект, д. 1, пом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Окский проспект, д. 3Б, пом. №1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6, Московская область, г. Коломна, ул. Калинина, д. 35, пом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проспект Кирова, д. 4а, пом. 1, комнаты 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Ленина, д. 66, пом. №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Октябрьской революции, д. 318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7, Московская область, г. Коломна, ул. Октябрьской революции, д. 318а, пом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Парковый проезд, д. 5, пом. 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Гагарина, д. 1а, пом. 8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Октябрьской революции, д. 344в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08, Московская область, г. Коломна, ул. Партизан, лит 2 П, д. 42, часть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0, Московская область, г. Коломна, ул. Ленина, д. 69, пом. 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0, Московская область, г. Коломна, ул. Фрунзе, д. 41, пом. 148, 1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1, Московская область, г. Коломна, ул. Дзержинского, д. 97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1, Московская область, Коломенский г.о., г. Коломна, пр-т Кирова, д. 15б, пом. 37, 4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3, Московская область, г. Коломна, ул. Дачная, д. 30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3, Московская область, г. Коломна, ул. Октябрьская, д. 45а, пом. 16-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414, Московская область, г. Коломна, ул. Крупской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500, Московская область, г. Луховицы, ул. Мира, д. 18"б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0501, Московская область, г. Луховицы, ул. Пушкина, д. 151, пом. 25, 26, 28, 29,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090, Московская область, г.о. Королев, г. Королев, мкр. Юбилейный, ул. Ленинская, д. 12, пом. 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206, г. Москва, ул. 11-Парковая, д. 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506, Московская область, г.о. Солнечногорск, г. Солнечногорск, пр-т Сенежский, стр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506, Московская область, Сергиево-Посадский г.о., г. Сергиев Посад, проспект Красной Армии, д.186/2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2, Ярославская область, г. Ярославль, р-н Красноперекопский, ул. Маланов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3, Ярославская область, г. Ярославль, ул. Советская, д.5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пр-т Фрунзе, д.71а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просп. Фрунзе, д. 29, магазин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6, Ярославская область, г. Ярославль, ул. Балтийская, д.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7, Ярославская область, г. Ярославль, ул. Маяковского,д.61, литер 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8, Ярославская область, г. Ярославль, Тепловой пер., д.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08, Ярославская область, г. Ярославль, ул. Клубная, д.54,корп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0, Ярославская область, г. Ярославль, ул. Индустриальная, д. 31/14, пом. 9-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0, Ярославская область, г. Ярославль, ул. Спартаковская, д.35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Победы, ( у дома №63 по ул. Свободы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Победы, д. 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Свободы, д.56/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4, Ярославская область, г. Ярославль, ул. Угличская, 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18, Ярославская область, г. Ярославль, городской округ город Ярославль, город Ярославль, улица Бабича, здание 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Московский просп. д.98, пом.1 этажа №№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Гагарина, д. 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Носкова, д.23, пом.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23, Ярославская область, г. Ярославль, ул. Павлова, д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0, Ярославская область, г. Ярославль, р-н Фрунзенский, пр-кт Фрунзе, д. 2, пом. 1-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0, Ярославская область, г. Ярославль, ул. Гоголя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Здоровья, д.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5, Ярославская область, г. Ярославль, ул. Калинина, д.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0, Ярославская область, г. Ярославль, просп. Октября, д.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0, Ярославская область, г. Ярославль, ул. Титова, строение у дома №10, мини-рынок "Чайка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2, Ярославская область, г. Ярославль, ул. Урицкого, д. 14/50, пом. 1,2,21,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4, Ярославская область, г. Ярославль, городской округ город Ярославль, город Ярославль, Ленинградский проспект, здание 4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4, Ярославская область, г. Ярославль, на углу ул. Урицкого и Ленинградского пр-т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5, Ярославская область, г. Ярославль, Дзержинский район, Ленинградский проспект, 5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6, Ярославская область, г. Ярославль, ул. Нефтяников,д.32,пом.1 этажа №№№1-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7, Ярославская область, г. Ярославль, ул. Угличская, д.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7, Ярославская область, г. Ярославль, ул. Чкалова, д.15/23, пом.1 этажа №№1-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8, Ярославская область, г. Ярославль, пр-кт Московский, д. 145, пом 1-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проспект Толбухина, д.17/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ул. Городской вал, д.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49, Ярославская область, г. Ярославль, ул. Городской вал, у дома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 13, корп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просп. Машиностроителей, д.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1, Ярославская область, г. Ярославль, Школьный пр.,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2, Ярославская область, г. Ярославль, просп. Дзержинского, д. 5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4, Ярославская область, г. Ярославль, пр-т Ленина, 35/8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5, Ярославская область, г. Ярославль, пр-т Машиностроителей, д.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7, Ярославская область, г. Ярославль, Московский проспект, д.16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57, Ярославская область, г. Ярославль, пр. Ушакова, д1 пом. цокольного этажа № 7-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пр. Доброхотова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ул. Серго Орджоникидзе, д.35 б, пом. 1 эт. №№59,60,68,73-77,8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2, Ярославская область, г. Ярославль, ул. Яковлевская, д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 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3, Ярославская область, г. Ярославль, ул. Труфанова, д.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Ленинградский пр-т, д.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пр-кт Ленинградский, д. 6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ул. Бабича, д. 28, пом. 24-3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4, Ярославская область, г. Ярославль, ул. Строителей, д. 7, пом № 41-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просп. Машиностроителей, д. 30/18, пом. 64-84,86,8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ул. Красноборская, д. 43/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65, Ярославская область, г. Ярославль, ул. Панина, д. 12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518, Ярославская область, Ярославский р-н, пос. Красный бор, в районе поселка Красный Бор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545, Ярославская область, Ярославский р-н, п. Дубки, ул. Ленина, д. 1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20, Ярославская область, г. Переславль-Залесский, ул. Свободы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25, Ярославская область, г. Переславль-Залесский, ул. Менделеева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30, Ярославская область, Переславский р-н, с.Нагорье, ул. Пионерская, д.4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70, Ярославская область, Даниловский район, г. Данилов, ул. Володарского, д. 8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072, Ярославская область, г. Данилов, ул. Циммервальда, д. 44, пом 1-3, 5-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01, Ярославская область, Ростовский р-н, Рп Семибратово, ул. Ломоносова, д. 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20, Ярославская область, Ростовский р-н, Рп Ишня, ул. Чистова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28, Ярославская область, Ростовский р-н, Рп Поречье-Рыбное, ул. Центральная, д. 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30, Ярославская область, Ростовский р-н, Рп Петровское, ул. Подгорная, д.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0, Ярославская область, г. Ростов, Микрорайон №1, д. 1, пом. 14-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1, Ярославская область, г. Ростов, ул. Бебеля, д. 64 (Аптечный киоск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1, Ярославская область, р-н Ростовский, г. Ростов, ул. Пролетарская, д. 2/7, пом № 13, 14, 15, 16, 16а, 16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5, Ярославская область, г. Ростов, ул. Ленинская, д. 33, пом. 1-24 (Помещ. 1 эт.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55, Ярославская область, г. Ростов, ул. Октябрьская, д. 4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170, Ярославская область, Борисоглебский район, Борисоглебский, пл. Советская, д. 6, пом. 1-го этажа № 1-10, 2-го этажа № 11-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240, Ярославская область, Гаврилов-Ямский р-н, г. Гаврилов-Ям, ул. Чапаева, д.23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286, Ярославская область, Некрасовский р-н, Вятское, Вятский сельский округ, с. Вятское, ул. Ярославская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просп. 50-летия Победы, д. 13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просп. 50-летия Победы, д.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0, Ярославская область, г. Тутаев, ул. Моторостроителей, д. 63б, пом №2,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2, Ярославская область, г. Тутаев, ул. Ленина, д. 64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303, Ярославская область, г. Тутаев, ул. Советская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430, Ярославская область, Первомайский район, Рп. Пречистое, ул. Ярославская, д. 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1, Ярославская область, г. Рыбинск, ул.Крестовая, д.14-36, пом.XXXV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3, Ярославская область, г. Рыбинск, ул. Крестовая, д.1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05, Ярославская область, г. Рыбинск, ул. Приборостроителей, д. 6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4, Ярославская область, г. Рыбинск, ул.Черняховского, д.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5, Ярославская область, г. Рыбинск, ул. Юбилейная, д.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16, Ярославская область, г. Рыбинск, пр. 50 лет Октября, д. 22,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4, Ярославская область, г. Рыбинск, ул. Герцена, д.8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5, Ярославская область, г. Рыбинск, городской округ город Рыбинск, город Рыбинск, улица Фурманова, дом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2935, Ярославская область, г. Рыбинск, ул. Моторостроителей, д.24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12, Ивановская область, г. Иваново, пр. Шереметевский, д. 24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13, Ивановская область, г. Иваново, ул. Куконковых, д. 141, литер А-А24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37, Ивановская область, г. Иваново, ул. 8 Марта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3038, Ивановская область, г. Иваново, пр. Текстильщиков, д.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040, Ивановская область, Тейковский район, г. Тейково, ул. Октябрьская, д. 50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047, Ивановская область, Тейковский район, г. Тейково, ул. Индустриальная, д. 1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251, Ивановская область, Родниковский район, г. Родники, ул. Любимова, д. 5, пом. № 8, 9, 10, часть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331, Ивановская область, Вичугский район, г. Вичуга, ул. Ульяновская, д. 24/1, пом. № 41, 42, 44, 45, 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334, Ивановская область, Вичугский район, г. Вичуга, ул. Богдана Хмельницкого, д.6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00, Ивановская область, Кинешемский район, г. Кинешма, ул. им. Ленина, д. 8, пом. 10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06, Ивановская область, Кинешемский район, г. Кинешма, ул. 50-летия Комсомола, д. 23, пом. 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810, Ивановская область, Кинешемский район, г. Кинешма, ул. Аристарха Макарова, д. 41-а, пом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901, Ивановская область, Шуйский район, г. Шуя, ул. Вокзальная, д. 9, пом. № 1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5912, Ивановская область, Шуйский район, г. Шуя, ул. Генерала Белова, д. 12-Б, пом.№ 1, 3, 4, 5,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пл. Сусанинская, Большие Мучные ряды, ЧП 36, нежилое помещение № 12, часть комнаты № 23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пр-кт Мира, д. 1А, ЧП 1, пом. № 23 (комн. № 5 по плану 1-го этаж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0, Костромская область, г. Кострома, ул. Советская, д. 36, пом. 3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5, Костромская область, г. Кострома, ул. Свердлова, д. 83Б, ЧП1, пом. № 1 (комн. №№ 33, 44 по плану 1-го 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5, Костромская область, г. Кострома, ул. Советская, д.79/73, пом.1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108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153, корп. 1, пом. 3, ЧП 3 (комн. №№ 18, 19, 20 по плану 1-го 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07, Костромская область, г. Кострома, ул. Ленина, д. 88, пом.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0, Костромская область, г. Кострома, ул. Костромская, дом 90, часть нежилого помещения № 1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1, Костромская область, г. Кострома, б-р Михалевский, д. 1а, пом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3, Костромская область, г. Кострома, пр-кт Мира, д. 77, пом. 1, комн. 4-8,14,17,18,20 в подвале, комн. 1,4-8,15,16,24,24а-26 на 1 этаж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3, Костромская область, г. Кострома, ул.Калиновская, д.42, ЧЗ 1, пом.1, ком.4,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4, Костромская область, г. Кострома, ул. Профсоюзная, д. 13б,ЧЗ1 (часть комнаты №1, комнаты №№3-9 на плане 1этаж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Кинешемское шоссе, д.76, ЧЗ 3 (нежилое помещение № 1, часть комнаты № 2 по плану 1 этаж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-н Давыдовский-2, д.1а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р. Давыдовский-3, д. 18, нежилое помещение № 7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6, Костромская область, г. Кострома, мкр. Паново, д. 11, пом. № 139, к. № 1-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9, Костромская область, г. Кострома, ул. Фестивальная, д. 26, пом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19, Костромская область, г. Кострома, ш. Кинешемское, д. 24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2, Костромская область, г. Кострома, ул. Голубкова, д.6а, ЧЗ 1, ком.3 по плану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2, Костромская область, г. Кострома, ул. Стопани, д. 31, пом. 1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9, Костромская область, г. Кострома, ул. Никитская, дом 126, нежилое помещение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029, Костромская область, г. Кострома, ул. Советская, д.119, пом.1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6519, Костромская область, Костромской район, Никольское, ул. Мира, д.8б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7940, Костромская область, Красносельский район, п. Красное-на-Волге, пл. Красная, д. 6, комн. №№ 1, 2, 5-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7940, Костромская область, Красносельский район, пос. Красное-на-Волге, ул. Советская, д. 52, пом.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Окружное шоссе, д.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Окружное шоссе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Пошехонское шоссе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Беляев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1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Герцена, д. 9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Ленинградская, д. 1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Некрасова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Новгородская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. Ярославская, д.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0, Вологодская область, г. Вологда, улица Возрождения, здание № 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4, Вологодская область, г. Вологда, улица Октябрьская, дом № 6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09, Вологодская область, г. Вологда, ул. Мира, д. 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4, Вологодская область, г. Вологда, ул. Горького, д. 1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4, Вологодская область, г. Вологда, ул. Дальняя, здание №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19, Вологодская область, г. Вологда, улица Чернышевского, здание №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2, Вологодская область, г. Вологда, улица Сергея Преминина, здание №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4, Вологодская область, г. Вологда, ул. Карла Маркса, д. 10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5, Вологодская область, г. Вологда, ул. Беляева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29, Вологодская область, г. Вологда, ул. Фрязиновская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0033, Вологодская область, г. Вологда, ул. Текстильщиков, д. 13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1, Вологодская область, г. Череповец, проспект Победы, д. 1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1, Вологодская область, г. Череповец, ул. Архангельская, д. 70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4, Вологодская область, г. Череповец, ул. Пионерская, д.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6, Вологодская область, г. Череповец, ул. Сталеваров, д. 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9, Вологодская область, г. Череповец, пр-кт Октябрьский, зд.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09, Вологодская область, г. Череповец, ул. Наседкина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4, Вологодская область, г. Череповец, проспект Победы, д. 2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4, Вологодская область, г. Череповец, ул. Юбилейная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2626, Вологодская область, г. Череповец, ул. Годовикова, д. 3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. Архангельск, проспект Троицкий, д. 12, пом. 1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. Архангельск, ул. Воскресенская, д. 19, нежилое помещение № 42 и часть помещения № 4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0, Архангельская область, городской округ "Город Архангельск", г. Архангельск, проспект Троицкий, д. 3, часть помещения за № 3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1, Архангельская область, г. Архангельск, пр. Троицкий, д. 121, корп. 1, пом. 15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. Новгородский, д. 175/ул. Логинова, д. 20, помещение 6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. Обводный канал, д. 9, корп. 3, пом. 6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2, Архангельская область, г. Архангельск, проспект Ломоносова, д. 16, корп. 1, пом. 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9, Архангельская область, г. Архангельск, пр. Ленинградский, д. 3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09, Архангельская область, г. Архангельск, пр. Московский, д. 46, пом. 1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12, Архангельская область, г. Архангельск, ул. Кировская, д. 10, номер на поэтажном плане № 1-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20, Архангельская область, г. Архангельск, Соломбальский территориальный округ, ул. Советская, д. 2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5, Архангельская область, г. Архангельск, ул. Розинга, д. 1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6, Архангельская область, г. Архангельск, ул. Воскресенская, д. 79, пом. 5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46, Архангельская область, г. Архангельск, ул. Выучейского, д. 9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1, Архангельская область, г. Архангельск, ул. Воскресенская, д. 114, пом. 16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7, Архангельская область, г. Архангельск, проспект Ломоносова, д. 79, помещения № 1-5 на первом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57, Архангельская область, г. Архангельск, ул. Никитова, д. 10, пом. 2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. Архангельск, ул. Тимме, д. 4, корп. 2, стр. 1, инвентарный номер 22399, литер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. Архангельск, ул. Урицкого, д. 45, корпус 3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0, Архангельская область, городской округ "Город Архангельск", г. Архангельск, проспект Обводный канал, д. 22, помещение 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5, Архангельская область, Архангельск район, г. Архангельск, пр. Московский, д. 12, помещение № 8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69, Архангельская область, г. Архангельск, пр. Троицкий, д. 17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3071, Архангельская область, г. Архангельск, округ Октябрьский, ул. Воскресенская, д. 9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170, Архангельская область, г. Мирный, ул. Гагарина, д. 9, кв. 2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200, Архангельская область, Няндомский район, Няндома, ул. 60 лет Октября, д. 16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288, Архангельская область, Плесецкий район, р. п. Савинский, ул. 40 лет Победы, д. 15, кв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проспект Победы, д. 37, помещение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ул. Ломоносова, д. 7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0, Архангельская область, г. Северодвинск, ул. Первомайская, д. 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04, Архангельская область, г. Северодвинск, ул. Ломоносова, д. 5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2, Архангельская область, г. Северодвинск, ул. Ломоносова, д. 9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4, Архангельская область, г. Северодвинск, ул. Арктическая, д. 6, помещение 20020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14, Архангельская область, г. Северодвинск, ул. Ломоносова, д. 114, пом. 7-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23, Архангельская область, район, г. Северодвинск, пр. Морской, д. 69, помещение №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524, Архангельская область, г. Северодвинск, пр. Бутомы, д. 11, помещение № 1-Н, 2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0, Архангельская область, г. Новодвинск, ул. Космонавтов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0, Архангельская область, Новодвинск, ул. Пролетарская, д. 61 (помещение № 64, 65)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4901, Архангельская область, Новодвинск, ул. Мира, д. 5, корпус 3, помещение № 8, 9, часть помещения № 7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пр. Мира, д. 18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пр. Мира, д. 38, нежилое помещение 1-Н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00, Архангельская область, Котласский район, г. Котлас, ул. Кузнецова, д. 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11, Архангельская область, Котласский район, г. Котлас, ул. Советская, д. 54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340, Архангельская область, Котласский район, п. Вычегодский, ул. Театральная, д. 15-а, корп. 1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0, Архангельская область, г. Коряжма, пр. Ленина, д. 36, пом. 1, 2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0, Архангельская область, г. Коряжма, ул. им. Дыбцына, д. 1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651, Архангельская область, г. Коряжма, проспект Ленина, д. 25 (на 1-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720, Архангельская область, Ленский район, п. Урдома, ул. Карла Либкнехта, 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5780, Архангельская область, Ленский район, с. Яренск, ул. Трудовая, д. 6 (на 1м этаже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Сысольское шоссе, д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. Маркса, д. 17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оммунистическая, д. 46/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Куратова, д. 37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 д.4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Ленина, д.4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Оплесн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Первомайская, д.1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Пушкина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Свободы, д. 35/75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Советская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0, Республика Коми, г. Сыктывкар, ул. Юности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Бабушкина, д. 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1, Республика Коми, г. Сыктывкар, ул. Коммунистическая, д. 53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2, Республика Коми, г. Сыктывкар, ул. Морозова, д. 2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Октябрьский проспект, д. 1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Покровский бульвар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Малышева, д. 1, 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Петрозаводская, д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Петрозаводская, д. 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Тентюковская, д. 30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5, Республика Коми, г. Сыктывкар, ул. Тентюковская, д. 8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09, Республика Коми, г. Сыктывкар, ул. Корткеросская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4, Республика Коми, г. Сыктывкар, ул. Тентюковская, д. 3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4, Республика Коми, г. Сыктывкар, ул. Тентюковская, д. 4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8, Республика Коми, г. Сыктывкар, ул. Мира, д. 11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18, Республика Коми, г. Сыктывкар, ул. Старшины Борисова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1, Республика Коми, г. Сыктывкар, проспект Бумажников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1, Республика Коми, г. Сыктывкар, ул. Весенняя, дом 4- аптечный пункт № 314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2, Республика Коми, г. Сыктывкар, ул. Урожайная, стр. 1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6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3, Республика Коми, г. Сыктывкар, ул. Коммунистическая, д.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пр. Бумажников, д. 53е, III-аптечный пункт № 31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проспект Бумажников, 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26, Республика Коми, г. Сыктывкар, ул. Мира, д. 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031, Республика Коми, г. Сыктывкар, ул. Карла Маркса, д. 1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904, Республика Коми, г. Сыктывкар, ул. Корабельная, д. 34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7905, Республика Коми, Сыктывдинский район, пгт. Верхняя Максаковка, ул. Общественная, д. 1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020, Республика Коми, Корткеросский район, с. Корткерос, ул. Советская, д. 2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060, Республика Коми, Усть-Куломский район, с. Усть-Кулом, ул. Советская, д. 44Б-аптечный пункт № 31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00, Республика Коми, Сысольский район, с. Визинга, ул. 50 лет ВЛКСМ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30, Республика Коми, Прилузский район, с. Объячево, ул. Советская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170, Республика Коми, Койгородский район, с. Койгородок, ул. Мира, д. 1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00, Республика Коми, Княжпогостский район, г. Емва, ул. Коммунистическая, д. 2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00, Республика Коми, Сыктывдинский район, с. Зеленец, 2 квартал, д. 1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8220, Республика Коми, Сыктывдинский район, с. Выльгорт, ул. Д. Каликовой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0, Республика Коми, Усть-Вымский район, г. Микунь, ул. Ленина, д.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0, Республика Коми, Усть-Вымский район, с. Айкино, ул. Центральная, д. 127, помещение Н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45, Республика Коми, Усть-Вымский район, пгт. Жешарт, ул. Советская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061, Республика Коми, Усть-Вымский район, г. Микунь, ул. Пионерская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200, Республика Коми, Княжпогостский район, г. Емва, ул. Дзержинского, д. 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200, Республика Коми, Княжпогостский район, г. Емва, ул. Коммунистическая, д. 1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ионергорский проезд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31/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пр. Ленина, д. 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30 лет Октября, д.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40 лет Коми АССР, д.11/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Дзержинского, д. 29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Заводская, д. 3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Космонавтов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Октябрьская, д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Октябрьская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00, Республика Коми, г. Ухта, ул. Первомайская, д.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13, Республика Коми, г. Ухта, проспект Ленина, д. 6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38, Республика Коми, г. Ухта, пгт. Водный, ул. Гагарина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347, Республика Коми, пгт. Ярега, ул. Советская, д. 1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20, Республика Коми, пгт. Троицко-Печорск, квартал Южный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60, Республика Коми, Ижемский район, с. Ижма, ул. Советская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480, Республика Коми, Усть-Цилемский район, с. Усть-Цильма, ул. Новый Квартал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6 микрорайон, д. 28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6 микрорайон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ул. Зои Космодемьянской, д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00, Республика Коми, г. Сосногорск, ул. Лесная, д. 4, кв.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23, Республика Коми, г. Сосногорск, пгт. Нижний Одес, ул. Ленина, д.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23, Республика Коми, г. Сосногорск, пгт. Нижний Одес, ул. Молодежная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34, Республика Коми, г. Сосногорск, пгт. Войвож, ул. Комсомольская, д.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570, Республика Коми, г. Вуктыл, ул. 60 лет Октябр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Булгаковой,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Гагарина, д. 5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0, Республика Коми, г. Печора, ул. Советская, д. 3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1, Республика Коми, г. Печора, ул. Строительна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06, Республика Коми, г. Печора, ул. Комсомольская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663, Республика Коми, г. Печора, пгт. Кожва, ул. Мира, д. 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0, Республика Коми, г. Усинск, ул. Молодежная, д. 7 (кв. 3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1, Республика Коми, г. Усинск, ул. Нефтяников, д. 4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711, Республика Коми, г. Усинск, ул. Строителей, д. 13 - 70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840, Республика Коми, г. Инта, ул. Бабушкин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840, Республика Коми, г. Инта, ул. Горького, д. 25, пом.Н-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Деповской переулок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ул. Ленина, д. 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0, Республика Коми, г. Воркута, ул. Яновского, 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6, Республика Коми, г. Воркута, ул. Ленина, д. 3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08, Республика Коми, г. Воркута, ул. Ленина, д. 66/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9912, Республика Коми, г. Воркута, ул. Димитрова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1, Тверская область, г. Тверь, пр-кт Калинина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1, Тверская область, г. Тверь, проспект Калинина, д.15, строение 1, нежилое помещение № 14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6, Тверская область, г. Тверь, улица Софьи Перовской,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8, Тверская область, г. Тверь, пр-кт Победы, д. 14, часть нежилых помещений № 138, 1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08, Тверская область, г. Тверь, просп. Победы, д. 38/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3, Тверская область, г. Тверь, ул. Маршала Конева, д. 12, корп. 1, нежилое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4, Тверская область, г. Тверь, ул. Бобкова, д. 28, корп. 1, нежилое помещение 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6, Тверская область, г. Тверь, пр-кт Комсомольский, д. 11, часть помещений №№ 2,13,44,49,50, помещения №№ 46-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26, Тверская область, городской округ город Тверь, г. Тверь, ул. Горького, д. 72/4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0, Тверская область, г. Тверь, ул. Королева, д. 7, помещения № 4-10,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9, Тверская область, г. Тверь, ул. Паши Савельевой, д. 27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39, Тверская область, г. Тверь, ул. Хромова, д.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2, Тверская область, г. Тверь, ул. Горького, дом 186, нежилое помещение V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3, Тверская область, г. Тверь, Московский р-н, ул. Псковская, д. 2, нежилое помещение X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043, Тверская область, г. Тверь, ул. Можайского, д. 60, корп. 1, 2, пом. V, помещения №19, 20, 20а, 21, 25, 25а, 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100, Тверская область, г. Тверь, бульвар Радищева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100, Тверская область, г. Тверь, пр-кт Тверской, д. 2, нежилые помещения №№29, 30, 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0546, Тверская область, Калининский район, Бурашевское сельское поселение, с. Бурашево, ул. Лесная, д. 55, помещения №6-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158, Тверская область, г. Вышний Волочек, Казанский проспект, дом 129, помещение 10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178, Тверская область, г. Вышний Волочек, Казанский проспект, д.86, помещение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10, Тверская область, г. Лихославль, ул. Первомайская, дом 29, нежилые помещения №№ 4, 5,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51, Тверская область, Конаковский район, г. Конаково, ул. Маяковского, д.5, чз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252, Тверская область, Конаковский район, г. Конаково, ул. Энергетиков, в районе районной поликлиник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2, Тверская область, г. Кимры, ул. Орджоникидзе, д.34, нежилое помещение № 8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3, Тверская область, г. Кимры, ул. 60 лет Октября, 9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3, Тверская область, г. Кимры, ул. 60 лет Октября, д.3, нежилое помещение № 3 (помещения № 10, 12-15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4, Тверская область, г. Кимры, ул Челюскинцев, д.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4, Тверская область, г. Кимры, ул. Чапаева, д.1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5, Тверская область, г. Кимры, ул. Старозаводская, д. 11з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5, Тверская область, Кимрский р-н, г. Кимры, ул. 50 лет ВЛКСМ, дом 67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6, Тверская область, Кимрский р-н, г. Кимры, ул. Урицкого, дом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508, Тверская область, г. Кимры, пр. Гагарина, д. 10а, нежилое помещение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841, Тверская область, г. Удомля, проспект Курчатова, д.7, нежилые помещения №№ 57-6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1988, Тверская область, г. Бежецк, ул. Кашинская, д. 4, нежилое помещение № 1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1, Тверская область, городской округ город Торжок, г. Торжок, улица Красноармейская, дом 3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3, Тверская область, г. Торжок, ш. Ленинградское, д. 81Б, часть нежилого помещения №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008, Тверская область, г. Торжок, ул. Дзержинского, д. 72, часть нежилого помещения № 4, нежилое помещение №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0, Тверская область, г. Осташков, проспект Ленинский, д. 148, нежилое помещение (литера А2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0, Тверская область, Осташковкий район, г. Осташков, Микрорайон, дом 5 "б", нежилое помещение с учетным номером части чз1 (помещения №№ 1,2,3,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2735, Тверская область, Осташковкий район, г. Осташков, улица Рабочая, дом 11а, нежилое помещение с учетным номером части чз1 (помещения №№ 1,2,3,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08, Мурманская область, г. Мурманск, Кольский проспект, д. 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4, Мурманская область, г. Мурманск, ул. Баумана, д. 3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4, Мурманская область, г. Мурманск, ул. Бочкова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7, Мурманская область, г. Мурманск, ул. Адмирала флота Лобова, д. 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17, Мурманская область, г. Мурманск, ул. Адмирала флота Лобова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25, Мурманская область, г. Мурманск, ул. Капитана, Орликовой, д. 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25, Мурманская область, г. Мурманск, ул. Полярные Зори, д. 31, корпус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1, Мурманская область, г. Мурманск, проспект Героев-североморцев, д. 3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2, Мурманская область, г. Мурманск, проспект Кирова, д. 5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2, Мурманская область, г. Мурманск, ул. Радищева, д. 14, цокольный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4, Мурманская область, г. Мурманск, пр-кт Героев-североморцев, д. 49, 1 этаж, помещения № 8, № 9, № 10, № 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4, Мурманская область, г. Мурманск, ул. Юрия Гагарина, д. 33а, 1 этаж, помещения № 2, № 3, № 4, № 5, №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5, Мурманская область, г. Мурманск, пр-кт Героев-североморцев, д. 58, 1 этаж, нежилое помещени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5, Мурманская область, г. Мурманск, ул. Алексея Хлобыстова, д. 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проспект Ленина, д 7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Театральный бульвар, 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Ленинградская, 20/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Самойловой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Софьи Перовской, д. 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8, Мурманская область, г. Мурманск, ул. Челюскинцев, д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39, Мурманская область, г. Мурманск, ул. Академика Книповича, д. 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40, Мурманская область, г. Мурманск, ул. Аскольдовцев, д. 28, 1 этаж, нежилое помещени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Кольский проспект, д. 1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Кольский проспект, д. 51, корпус 8, ТЦ "Твой"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проспект Кольский, д. 1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2, Мурманская область, г. Мурманск, проспект Кольский, д. 17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3, Мурманская область, г. Мурманск, ул. Героев Рыбачьего, д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53, Мурманская область, г. Мурманск, ул. Капитана Копытова, д. 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3071, Мурманская область, г. Мурманск, ул. Карла Маркса, д. 38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46, Мурманская область, г. Кандалакша, Кандалакшское шоссе, д. 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48, Мурманская область, Кандалакшский район, г. Кандалакша, ул. Комсомольская, д. 28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056, Мурманская область, г. Кандалакша, ул. Новая, д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143, Мурманская область, Ковдорский р-н, г. Ковдор, ул. Чехова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09, Мурманская область, г. Апатиты, ул. Бредова, д.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09, Мурманская область, г. Апатиты, ул. Козлова, д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50, Мурманская область, г. Кировск, проспект Ленина, д. 3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250, Мурманская область, г. Кировск, ул. Олимпийская, д. 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55, Мурманская область, Кольский район, пгт. Мурмаши, ул. Мира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55, Мурманская область, Кольский район, пгт. Мурмаши, ул. Советская, д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381, Мурманская область, Кольский район, г. Кола, ул. Защитников Заполярья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421, Мурманская область, Печенгский район, пгт. Никель, ул. Мира, д.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430, Мурманская область, Печенгский район, г. Заполярный, ул. Юбилейная, д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проспект Металлургов, д. 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проспект Металлургов, д. 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ул. Кондрикова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11, Мурманская область, г. Мончегорск, ул. Новопроложенная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30, Мурманская область, г. Оленегорск, Ленинградский проспект, д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580, Мурманская область, Ловозерский район, пгт. Ревда, ул. Кузина, д. 8, помещение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06, Мурманская область, г. Североморск, ул. Сафонова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06, Мурманская область, г. Североморск, ул. Советская, д.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35, Мурманская область, г. Мурманск, жилой район Росляково, ул. Приморская, д. 5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4670, Мурманская область, ЗАТО Александровск, г. Гаджиево, ул. Колышкина, д. 121-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00, Смоленская область, г. Смоленск, просп. Гагар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00, Смоленская область, г. Смоленск, ул. Тенишевой, д.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13, Смоленская область, г. Смоленск, ул. Кирова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14, Смоленская область, г. Смоленск, ул. Твардовского, д.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25, Смоленская область, г. Смоленск, ул. Багратиона, д. 8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0, Смоленская область, г. Смоленск, ул. Николаева, д. 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1, Смоленская область, г. Смоленск, ул. 25 Сентября, д. 35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1, Смоленская область, г. Смоленск, ул. Рыленкова, д.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4036, Смоленская область, Смоленск, ул. Попова, д. 119, общая площадь:116 кв. м, комнаты № 28, 29, 30, 31, 32, 33, 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000, Смоленская область, Вяземский район, г. Вязьма, ул. Красноармейское шоссе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713, Смоленская область, Дорогобужский район, г. Дорогобуж, улица Чистякова, дом 2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5806, Смоленская область, Ярцевский район, г. Ярцево, ул. Максима Горького, д. 36а (комнаты №№ 50, 51, 52, 53, 54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3038, Калининградская область, г. Калининград, ул. Ю. Гагарина, дом 16Е, пом.I/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0, Калининградская область, г. Калининград, проспект Мира - ул.Свободная - ул.Сержанта Колоскова, д.23-27; 2; 1а, пом.Х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0, Калининградская область, г. Калининград, ул К.Маркса, д. 18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Горького ул, Дом 170, пом. XX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Генерала Челнокова, д. 11, литер 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Генерала Челнокова, д. 11, пом. I, Торговый комплекс "Сельма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 Нарвская, д. 1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Гайдара, д.165-171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. Калининград, ул. Петра Панина, д.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1, Калининградская область, городской округ Калининград, г. Калининград, ул Согласи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3, Калининградская область, г. Калининград, пр-кт Московский, д. 17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3, Калининградская область, г. Калининград, ул. Аксакова, д.133, пом. XXX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4, Калининградская область, г. Калининград, ул. Дзержинского, д.98, пом. CXXX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4, Калининградская область, г. Калининград, ул. У. Громовой, д.15-25, пом.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Минусинская ул, Дом 16, пом.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ул. Киевская, д.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5, Калининградская область, г. Калининград, ул. Киевская. д.50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б-р Солнечный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Больничная ул, Дом 21-25, пом. III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Ленинский проспект, дом № 67 б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Московский проспект, д.2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лощадь Победы, д.4а, корп.1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кт Московский, д. 13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Ленинский, д.2-4, пом.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Ленинский, д.63-67, пом. VIII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пр-т Московский, д.40, пом.CL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Генерал-лейтенанта Захарова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Мариупольская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6, Калининградская область, г. Калининград, ул Театральная, д. 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09, Калининградская область, г. Калининград, ул. Горького, д.104, пом.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Красносельская ул, Дом 8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Победы пр-кт, Дом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пр-кт Победы, д.42, пом.V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ул. Брусничная, д.1, пом. V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. Калининград, ул. Красносельская, д. 63Б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0, Калининградская область, городской округ Калининград, г. Калининград, ул Красносельская, д. 33-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Батальная ул, Дом 7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О.Кошевого ул, Дом 3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 У.Громовой, д. 3, пом. V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Батальная, д. 104, пом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Батальная, д. 17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О. Кошевого, д.15, секция 2, пом.I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 Судостроительная, дом № 31 А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г. Калининград, ул.Автомобильная, д.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1, Калининградская область, Калининград, ул.Батальная, д.45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3, Калининградская область, г. Калининград, Балтийское ш, Дом 114,пом 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3, Калининградская область, городской округ Калининград, г. Калининград, ул. Алданская, дом. 11-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5, Калининградская область, г. Калининград, ул Фрунзе, д. 1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А.Невского ул, Дом 24-30, пом. 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 Куйбышева, д. 91-91А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. 9 Апреля, д.22, пом.3 из литера «А»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6, Калининградская область, г. Калининград, ул. Уральская, д.18, пом.VIII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Киевская ул, Дом 119Б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пл Калинина, д. 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ул. Беланова, д. 85А, помещ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19, Калининградская область, г. Калининград, ул.Беланова, д.3, пом.IV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0, Калининградская область, г. Калининград, ул. Заводская, д. 27, пом.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К.Маркса ул, Дом 100-118В, пом.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58-60, ул Космонавта Леонова, д. 2, пом. V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66/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Мира, д. 94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Советский, д. 2 а, пом. XIV-X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пр-кт Советский, з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Советский пр-кт, Дом 24-28,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. Калининград, ул Нарвская, д. 46, пом. X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2, Калининградская область, городской округ Калининград, г. Калининград, пр-кт Мира, д. 37-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Красная ул, Дом 109, Помещение I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пр-кт Советский, д. 1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3, Калининградская область, г. Калининград, проспект Советский, д.234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Горького, д. 96, корпус 1 и корпус 2, пом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Горького, д. 110-114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Горького, д. 19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Профессора Баранова, д. 30 - ул. Горького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Черняховского, д. 15, лит. I из лит. 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 Черняховского, д. 15, пом. А8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. Калининград, ул.Горького, д.16-22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29, Калининградская область, городской округ Калининград, г. Калининград, ул. Кипарисовая, д. 2, пом.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4, Калининградская область, г. Калининград, Дзержинского ул, Дом 16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4, Калининградская область, г. Калининград, Емельянова ул, Дом 2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Липовая аллея ул, Дом 2, пом. 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 Аэропортная, зд.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Юрия Гагарина, д.74-76 а, пом. V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8, Калининградская область, г. Калининград, ул.Юрия Гагарина, д.13, пом.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А.Суворова ул, Дом 40, пом. XXV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пр-кт Ленинский, д. 84-86 и ул. Багратиона, д. 114-118, пом. VIa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ул Багратиона, д. 98-1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39, Калининградская область, г. Калининград, ул Ольштынская, д. 2-4 - пл Калинина, д. 29-37 - пр-кт Калинина, д. 1-5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4, Калининградская область, г. Калининград, ул Интернациональная, д. 7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4, Калининградская область, городской округ Калининград, г. Калининград, ул Н.Карамзина, зд. 4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8, Калининградская область, г. Калининград, ул Белибейская, д. 12-18, пом. лит. 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6048, Калининградская область, городской округ Калининград, г. Калининград, ул. Аксакова, д.1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00, Калининградская область, Гвардейский район, Гвардейск, ул Тельмана, д. 33А стр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0, Калининградская область, Гусевский район, г. Гусев, Московская ул, Дом 8, Помещение №А/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1, Калининградская область, г. Гусев, пр-кт Ленина, д. 36 б, пом. У/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1, Калининградская область, Гусевский район, г. Гусев, ул.Московская, д.65, пом. А 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5, Калининградская область, г. Гусев, ул. Победы, д.13, пом. А/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5, Калининградская область, Гусевский район, г. Гусев, ул. Победы, д.22, пом. А/1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056, Калининградская область, Гусевский район, г. Гусев, ул. Московская, д.65, пом. А 78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20, Калининградская область, Озёрский район, г. Озёрск, пл.Победы, д.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0, Калининградская область, Черняховский район, Черняховск, ул. Ленина, д.34, кв. 1 из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0, Калининградская область, Черняховский район, Черняховск, ул. Калининградская, д.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 Калининградск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 Ленина, д.2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Калинина, д.1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1, Калининградская область, Черняховский район, Черняховск, ул.Калинина, д.4, пом. IX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8, Калининградская область, Черняховский район, Черняховск, Пушкина ул, Дом 3 а, пом. 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158, Калининградская область, Черняховский район, Черняховск, ул Чайковского, д.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пл.Победы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ул Ленина, д.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210, Калининградская область, Гвардейский район, Гвардейск, ул Тельмана, д. 4, пом. А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бульвар Пражский, д. 1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 Загородная, д. 1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. Крайняя, д.1в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00, Калининградская область, Гурьевский район, г. Гурьевск, ул.Советская,1 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10, Калининградская область, Гурьевский городской округ, Васильково, ул Шатурская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11, Калининградская область, Гурьевский район, Б. Исаково, ул Октябрьская, д. 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4, Калининградская область, Гурьевский городской округ, п. Орловка, Приморское кольцо, зда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6, Калининградская область, Зеленоградск, ул. Окружная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26, Калининградская область, Зеленоградский район, Зеленоградск, Тургенева ул, Дом 1б, пом. 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40, Калининградская область, Светловский городской округ, г. Светлый, ул. Советская, д.4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340, Калининградская область, Светловский городской округ, г. Светлый, ул. Тельмана, д. №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20, Калининградская область, г. Багратионовск, ул Иркутско-Пинской Дивизии, зд.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34, Калининградская область, Багратионовский район, Нивенское, ул Калининградская, зд.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450, Калининградская область, Багратионовский район, Мамоново, ул Евсеев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, пр-кт Ленина, зд. 60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пр-кт Ленина, д. 6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пр-кт Ленина, д.28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0, Калининградская область, Балтийский район, Балтийск, ул. Садовая, д.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7, Калининградская область, Балтийский район, Балтийск, В.Егорова ул, Дом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27, Калининградская область, Балтийский район, Балтийск, В.Егорова ул, Дом 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, пр-кт Курортный, д. 26, кв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ий район, Зеленоградск, ул Бровцева, д. 16, пом. I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30, Калининградская область, Зеленоградский район, Зеленоградск, ул Железнодорожная, зд.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0, Калининградская область, г. Светлогорск, ул Ленина, д. 22, пом. I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0, Калининградская область, Светлогорский городской округ, г. Светлогорск, ул. Ленина, д. 33А, помещ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3, Калининградская область, Светлогорский район, г. Светлогорск, пр-кт Калининградский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63, Калининградская область, Светлогорский район, Светлогорск, Калининградский проспект, д.№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80, Калининградская область, Янтарный, ул.Советская, д.102, пом. 1А из лит.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90, Калининградская область, Пионерский, ул. Шаманова, д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590, Калининградская область, Пионерский, ул.Садов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630, Калининградская область, Полесский район, Полесск, ул Калининградская, д. 14, пом. А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630, Калининградская область, Полесский район, Полесск, ул Калининградская, зд. 1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 Бетховена, д. 2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 Ленина, д.18, пом.III из лит.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 Победы. д.14а, кв.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г. Советск, ул.Революции, здание № 1, помещение № 1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0, Калининградская область, Советский городской округ, г. Советск, Калининградское шоссе ул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2, Калининградская область, г. Советск, ул. Луначарского, д.№1, пом. I из лит.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8756, Калининградская область, г. Советск, ул.Победы, д.20. пом.IV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9600, Калининградская область, городской округ Калининград, г. Калининград, ул З.Космодемьянской, д. 38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01, Калужская область, г. Калуга, ул. Кирова, д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16, Калужская область, г. Калуга, ул. Пролетарская, д. 10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23, Калужская область, городской округ город Калуга, г. Калуга, улица Маршала Жукова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8033, Калужская область, городской округ город Калуга, г. Калуга, улица Фомушина, дом 2, пом. 1ф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0, Калужская область, г. Обнинск, пр-кт Маркса, д. 45, пом. 15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0, Калужская область, г. Обнинск, просп. Маркса, д. 1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2, Калужская область, г. Обнинск, ул. Аксенова, д. 1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2, Калужская область, г. Обнинск, ул. Курчатова, д.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4, Калужская область, г. Обнинск, просп. Ленина, д. 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7, Калужская область, г. Обнинск, пл. Треугольная, д. 1, пом. 2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7, Калужская область, г. Обнинск, пос. Обнинское, ул. Железнодорожная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38, Калужская область, г. Обнинск, ул. Комарова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091, Калужская область, Малоярославецкий район, г. Малоярославец, ул. Парижской Коммуны, д. 5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58, Калужская область, Жуковский район, г. Кременки, ул. Циолковского, д. 1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58, Калужская область, Жуковский район, г. Кременки, ул. Циолковского, д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9166, Калужская область, Жуковский район, д. Маринки, д. 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р-н Пролетарский, ул. Кирова/Ложевая, д. 20 /1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ул. Плеханова, д.56 (комнаты №1;21;22;28-30;28а;22а;22б; Лит 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1, Тульская область, г. Тула, ул. Пролетарская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2, Тульская область, г. Тула, Зареченский район, ул. Арсенальная, 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2, Тульская область, г. Тула, ул. Октябрьская, д.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04, Тульская область, г. Тула, р-н Пролетарский, ул.Кутузова, д.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0, Тульская область, г. Тула, ул. Майская, д. 1, пом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-кт Ленина, д. 91,пом. IV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. Ленина, д. 6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пр. Ленина/ул. Мира, д. 88/62, кв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р-н Центральный, проспект Ленина, д.83 б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2, Тульская область, г. Тула, ул. Рязанская, д. 34, корп 1, пом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13, Тульская область, г. Тула, ул. 9 Мая.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6, Тульская область, г. Тула, пр-кт Ленина, д.1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6, Тульская область, г. Тула, Привокзальный район, проспект Ленина, д. 1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28, Тульская область, г. Тула, р-н Советский, ул.9 Мая, д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1, Тульская область, г. Тула, Пролетарский район, ул.Металлургов, д.8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1, Тульская область, Тула, Пролетарский район, ул. Металлургов, д. 6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4, Тульская область, г. Тула, Советский район, ул. Фрунзе, д. 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6, Тульская область, г. Тула, Привокзальный район, шоссе Одоевское, д.98-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39, Тульская область, г. Тула, ул. Макаренко, д. 9 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 район, г. Тула, ул. Советская, д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Красноармейский пр., д. 13, (комнаты №1;2;3;4;5;6;7;8;Лит А-1 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пр-кт Красноармейский, д.40, пом. I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проспект Красноармейский, д.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проспект Красноармейский, д.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Советский район, ул. Пушкинская, д.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Хлебная пл, д.8 (торговый павильон №2 «Овощи-Фрукты», торговое место №№ 308, 309, согласно схеме размещения торговых мест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Бундурина, д. 38 (нежилое помещение II, лит. А, №№10,10а,10б,10в,11,11в,12,12а,13,13а,14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Советская, д.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ул. Фрунзе, д.6 (комнаты на поэтажном плане №1-10 литер 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1, Тульская область, г. Тула, Центральный район, пр. Ленина/ ул.Гоголевская, д.42/58, кв.Х (комн.№1;2;3;4;5 Лит А-1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4, Тульская область, г. Тула, Зареченский р-н, ул. Максима Горького, д. 45 а, помещение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4, Тульская область, г. Тула, ул. Луначарского, д. 67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5, Тульская область, г. Тула, ул. Оборонная, дом 8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45, Тульская область, г. Тула, Центральный район, ул. Кауля, д.7, корп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57, Тульская область, г. Тула, Зареченский район, ул. Пузакова, д. 13, №1,2,4-7, лит.Г, №1-8, лит.Г I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Зареченский район, ул. М. Горького, д.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Зареченский район, ул. Октябрьская, д. 9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р-н Зареченский, ул. Октябрьская, д.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062, Тульская область, г. Тула, ул. Октябрьская, д. 205,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903, Тульская область, г. Тула, п. Косая Гора, ул. М. Горького, д. 19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0911, Тульская область, г. Тула, Центральный район, п. Южный, ул. Шахтерска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245, Тульская область, Щекино, ул. Советская, д.2-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20, Тульская область, Веневский р-н, Венев, ул. Бундурина, д. 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21, Тульская область, Веневский р-н, г. Венев, мкр. Южный, д.6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0, Тульская область, г. Алексин, ул. Тульская, д. 1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0, Тульская область, г. Алексин, ул. Тульская, д. 1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1, Тульская область, Алексинский район, г. Алексин, ул. Ленина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1, Тульская область, г. Алексин, ул. Мира, д.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367, Тульская область, Алексинский р-н, МО Алексин, г. Алексин, ул.шоссе Генерала Короткова, д.2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430, Тульская область, Суворов, ул. Кирова, д.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Гагарина, д. 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Завенягина.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0, Тульская область, Узловая, ул. Октябрьская, д.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09, Тульская область, Узловая, квартал 50 лет Октября, д.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0, Тульская область, Новомосковск, ул. Трудовые Резервы, д. 33 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7, Тульская область, г. Новомосковск, ул.Школьная, д. 2-а (часть нежилого помещения, общей площадью 41,1 кв.м, в том числе торговой площадью 25,4 кв.м., комнаты №1;2;3;4, встроенного нежилого помещения I 1 этаж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59, Тульская область, Новомосковск, ул. Кукунина. д.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2, Тульская область, Новомосковск, ул. Комсомольская. д. 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2, Тульская область, Новомосковский район, г. Новомосковск, ул. Комсомольская, д.1, пом.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3, Тульская область, Новомосковск, ул. Трудовые Резервы, д. 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4, Тульская область, Новомосковск, ул. Березовая, д. 7-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6, Тульская область, Новомосковск, г. Новомосковск, ш. Рязанское, д.1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668, Тульская область, г. Новомосковск, ул. Орджоникидзе, д. 2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30, Тульская область, Богородицк, пр. Заводской, д.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0, Тульская область, Ефремов, Ленина, д.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0, Тульская область, Ефремовский р-н, г. Ефремов, Тульское шоссе, д. 4-б (нежилые помещения №61;62, на первом этаже Здания гипермаркета «Магнит» литер «А»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846, Тульская область, Ефремов, ул. Интернациональная, д.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1900, Тульская область, Тепло-Огаревский район, пос. Тёплое, ул. Советская, д. 25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Карачевская, д. 41, пом. 8, комнаты № 1-5, 5а, лит. А1, А4, А6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Посадская 1-я, д. 17, пом. 1, 2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1, Орловская область, г. Орел, ул. Розы Люксенбург, д. 53а, часть нежилого помещения, нежилое помещение № 1-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4, Орловская область, г. Орел, ул. Курская 4-я, д. 2, пом. 127, комнаты № 1, 2, 3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05, Орловская область, г. Орел, ул. Васильевская, д. 119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26, Орловская область, г. Орел, ул. Гагарина, д. 5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26, Орловская область, г. Орел, ул. Комсомольская, д. 66а, пом. №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30, Орловская область, г. Орел, ул. Московская, д. 21, пом. 66, 70 (часть нежилого помещения №66, 70)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30, Орловская область, г. Орел, ул. Советская, д. 25, пом. 1 а, часть встроенного помещения № 1 а, лит. А (нежилые помещения № 5, № 8 часть чп 1)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40, Орловская область, г. Орел, ул. Октябрьская, д. 60, пом. 78, ком. 1, 2, 3, 4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2042, Орловская область, г. Орел, ул. Планерная, д. 69, пом. 186, комнаты № 1, 2, 3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030, Орловская область, г. Мценск, городской округ город Мценск, ул. Мира, здание 39, пом. 4(нежилое помещение с учетным номером части чп 2)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030, Орловская область, г. Мценск, ул. Гагарина, д. 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170, Орловская область, Покровский район, пгт. Покровское, ул. Дубровинского, д. 5Д, лит. А, комнаты №№ 1, 2, 3, 4,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500, Орловская область, Новосильский район, г. Новосиль, ул. Коммунаров, д. 15, пом.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561, Орловская область, Залегощенский район, пгт. Залегощь, ул. Ленина, д. 26, пом. № 1, ком. № 1, пом. № 2, ком. № 2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720, Орловская область, Верховский район, пгт. Верховье, ул. Бондаренко, д. 1, часть нежилого здания, помещения № 2, 3, 4, 7, 8 в лит. А, 1-этажно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Дружбы Народов, д. 64Д, часть нежилого помещения, в литере А, ЧЗ1, номера на поэтажном плане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Капитана Филиппова, д. 60, пом. 1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0, Орловская область, г. Ливны, ул. Максима Горького, д. 2 в, помещение 1(комнаты № 3, 4, 6, 7) 1-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городской округ г. Ливны, ул. Максима Горького, здание 22А, комнаты № 1-5, 1-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городской округ город Ливны, ул. Гайдара, д. 2а, часть нежилых помещений: пом. 1, пом. 1а, этаж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зготовление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852, Орловская область, г. Ливны, ул. Денисова, д. 26а, одноэтажное нежилое здани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3930, Орловская область, Хотынецкий район, пгт. Хотынец, ул. Ленина, д. 38, этаж 1, помещение №1, комнаты № 17, 19, 20, часть комнаты № 23; этаж 2: помещение № 1 комната №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5004, Курская область, г. Курск, ул. Радищева, д. 60/15, часть нежилого помещения IV, номера 1,2,3,4,5,6,7,8,9 на поэтажном плане 1-го этаж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7170, Курская область, г. Железногорск, ул. Ленина, д. 48/1, пом. № 3,4,5,6,7,8а,11 на поэтажном плане 1-го этажа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1, Белгородская область, г. Белгород, Белгородский проспект, д. 48а, помещение №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4, Белгородская область, г. Белгород, ул. Губкина, д. 17р, помещение №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4, Белгородская область, г. Белгород, ул. Щорса, д. 45л (часть нежилого помещения № 1, номера на поэтажном плане № 3, 4, 5, этаж № 0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7, Белгородская область, г. Белгород, пр-кт Б. Хмельницкого, д. 96/31, помещения №№ 81, 82, 87, 8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7, Белгородская область, г. Белгород, ул. Садовая, д. 25 а, помещения №№ 1, 2,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9, Белгородская область, г. Белгород, б-р Свято-Троицкий, д.17 (часть нежилого помещения ЧП 1, на 1 этаже зда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09, Белгородская область, г. Белгород, ул. Пугачёва, д.5, помещение № 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8019, Белгородская область, г. Белгород, ул. Магистральная, 2в, помещение №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070, Белгородская область, Яковлевский район, г. Строитель, городское поселение «Город Строитель», ул. 5 Августа, д. 11, часть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070, Белгородская область, Яковлевский район, г. Строитель, ул. Ленина, д. 19 (нежилое помещение 1010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183, Белгородская область, г. Губкин, ул. Преображенская, д. 7, нежилое помещение №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296, Белгородская область, г. Шебекино, ул. Харьковская, д. 74, часть нежилого здания, помещение № 14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300, Белгородская область, Ракитянский район, п. Пролетарский, ул. Пролетарская, д. 1 (часть комнаты № 1, общей площадью 32,3 кв.м., кадастровый номер 31:11:1205005:828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370, Белгородская область, г. Грайворон, ул. Ленина, д. 22, часть нежилого помещения 40 кв.м.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0, Белгородская область, г. Старый Оскол, просп. Алексея Угарова, 14 б, помещение № 4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2, Белгородская область, г. Старый Оскол, мкр. Солнечный, д. 12 (часть нежилых помещений №№ 2-8, этаж 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502, Белгородская область, г. Старый Оскол, мкр. Солнечный, д. 5, помещения № 1, 2, 3, 4, этаж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640, Белгородская область, г. Новый Оскол, ул. Славы, д. 17/1, часть нежилого здания магазин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740, Белгородская область, Ровеньский район, п. Ровеньки, ул. Кирова, д. 37, нежилые помещения № 1, № 2, №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0, Белгородская область, г. Алексеевка, ул. Гагарина, д. 8, помещение № 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0, Белгородская область, г. Алексеевка, ул. Некрасова, д. 106, часть нежилого здания; часть нежилого помещения № 14, нежилое помещение № 1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852, Белгородская область, г. Алексеевка, ул. Заводская, д. 8, часть нежилого помещения № 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01, Белгородская область, Красногвардейский район, г. Бирюч, ул. Тургенева, 8 а, помещение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94, Белгородская область, Валуйский район, г. Валуйки, ул. Курячего, д. 11/1, нежилые помещения № 1, №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9996, Белгородская область, г. Валуйки, ул. 1 Мая, 31, часть нежилого здания магазина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0, Краснодарский край, г. Краснодар, Западный округ, ул. Октябрьская, дом № 175, кв. 17а, 1этаж, литер А, помещение №6; литер а2, помещение №10; литер а7, помещения №11,12,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1, Краснодарский край, г. Краснодар, Центральный округ, ул. Ставропольская, дом № 224, кв.4, кв. 21, литер Б, 1 этаж, помещения №72,73,81,82,8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05, Краснодарский край, муниципальное образование город Краснодар, г. Краснодар, Прикубанский внутригородской округ, ул. Кореновская, д. 2, строение № 1, литер Д, часть помещения №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0, Краснодарский край, г. Краснодар, ул. Зиповская, д. 1 пом. 75, 75/1, 81, 85, Литер А, 1 этаж, часть нежилого помещения 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2, Краснодарский край, городской округ город Краснодар, г. Краснодар, ул. им. Даниила Смоляна, дом 80, корпус № 1, пом. 5-7, 1 этаж, литер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2, Краснодарский край, городской округ город Краснодар, г. Краснодар, улица Красных Партизан, д. 1/4, корп. 7, пом. 231-233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15, Краснодарский край, г. Краснодар, Центральный округ, ул. Северная/Коммунаров, д. 301/179, литер И, помещения №4,5,6,7,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20, Краснодарский край, г. Краснодар, Западный внутригородской округ, проспект Чекистов, 1/3, литер А, 2 этаж, помещение № 8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24, Краснодарский край, г. Краснодар, Прикубанский внутригородской округ, ул. Российская, д. 267/3, корп. 2, нежилое помещение № 2, литер В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1, Краснодарский край, г. Краснодар, Западный внутригородской округ, ул. Шоссе Нефтяников, д. 42, пом. 28-80, 193; 1 этаж помещение № 7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1, Краснодарский край, г. Краснодар, Прикубанский внутригородской округ, ул. Заполярная, д. 35, корп. 4/1, помещения № 1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3, Краснодарский край, городской округ город Краснодар, г. Краснодар, ул. Гамбургская, 16, литер А, 1 этаж, пом. № 1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8, Краснодарский край, городской округ город Краснодар, г. Краснодар, ул. Ставропольская, дом 213, помещ. № 1101; 1 этаж, литер А, помещения № 22,23,24,25,26/1,3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59, Краснодарский край, г. Краснодар, Карасунский внутригородской округ, ул. Уральская, д. 79/2, пом. 46-50, 31-45, 16-30, 1-15 подвала, 88-102, 59-87, 30-58, 1-29, 1-го этажа; 30-47, 1-29, 2-го этажа; 30-41, 1-29, 3-го этажа; пом. 1 чиллерной; 1 этаж, литер Л, часть помещения № 7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62, Краснодарский край, г. Краснодар, Прикубанский округ, ул. им. Атарбекова, дом № 45-47, литер А, 1 этаж, помещения № 35/1,35/2,35/4,38,39,40,49/1,49/2,8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63, Краснодарский край, г. Краснодар, ул. Кубанская Набережная, д. 25, литер А, 1 этаж, помещения № 80,80/1,80/2,80/3,80/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7, Краснодарский край, городской округ город Краснодар, г. Краснодар, ул. им. Петра Метальникова, д. 32/1, 1 этаж, литер А, помещение №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8, Краснодарский край, г. Краснодар, ул. Сормовская, д. 108/1, литер А, 1 этаж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089, Краснодарский край, г. Краснодар, Западный внутригородской округ, пр-кт Чекистов, д. 36, помещение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0911, Краснодарский край, г. Краснодар, Прикубанский округ, ул. им. Космонавта Гагарина, дом № 75/2, литер А, 1 этаж, помещения №1,2,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380, Краснодарский край, Кавказский район, г. Кропоткин, ул. Базарная, д. 20, литер Б, 1 этаж, помещения № 51,15,15-а,26,24,25,22,21,20,16,46,47,48,50,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380, Краснодарский край, Кавказский район, г. Кропоткин, ул. Красная, дом №45, литер А, 1 этаж, помещения №9,10,10а,11,12,13,14,18,19,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0, Краснодарский край, г. Лабинск, ул. Пионерская,д.3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0, Краснодарский край, Лабинский р-н, г. Лабинск, ул. Международная, д.53, помещение №1-4,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506, Краснодарский край, г. Лабинск, ул. Красина, д.5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0, Краснодарский край, Белореченский муниципальный район, г. Белореченск, Белореченское городское поселение, улица Дундича, дом 2Д, строение 3, нежилое помещение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0, Краснодарский край, Белореченский район, г. Белореченск, ул. Красная, д. 70, литер А, 1 этаж, помещения №1,12,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632, Краснодарский край, Белореченский район, г. Белореченск, ул. Гоголя, д. 32, пом. 15-23, литер А, 1 этаж, часть пом. №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830, Краснодарский край, Туапсинский район, с. Агой, ул. Центральная, дом № 8 Г, литер А,А1, 1 этаж, помещения №5,6,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2857, Краснодарский край, Туапсинский район, п. Новомихайловский, ул. Мира, дом № 76, литер А, 1 этаж, помещения №6,7,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240, Краснодарский край, Северский район, ст-ца Северская, ул. Комарова, 15 «а»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06, Краснодарский край, г. Геленджик, ул. Революционная, д. 3, литер А, 1 этаж, помещения № 1,2,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51, Краснодарский край, Анапский район, г. Анапа, ул. Омелькова, д. 38, литер А, 1 этаж, помещение № 5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Керченская, дом № 4, литер Бнад Б, помещения №8-13,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Кирова, д. 24, литер Б, 1 этаж, помещения № 2,3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М. Горького, д.17, литер И, 1 этаж, помещения № 44,45,47,48,4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460, Краснодарский край, г. Геленджик, ул. Херсонская, 11, литер А, 1 этаж, помещения № 8, часть помещения № 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ул. Карла Маркса/Рубина/Губернского, дом № 10/3/9, литер А, 1 этаж, помещения № 1, 1/1, 4, 6, 8, 10, 11, 12, 14, 15, 22, 25, 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ул. Советов, дом №21, нежилое помещение IV, литер А, помещения №1-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0, Краснодарский край, г. Новороссийск, Центральный округ, ул. Бирюзова, д. 3, литер Y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1, Краснодарский край, г. Новороссийск, ул. Элеваторная/Пушкинская, дом № 13/1, 1 этаж, нежилое помещение №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. Новороссийск, пр. Ленина, №9, литер А, 1 этаж, помещения № 11,12,13,14,23,24,25,26,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. Новороссийск, ул. Энгельса, № 78, литер А, 1 этаж, помещения № 2,9,14,15,16,17,18,19,20,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05, Краснодарский край, городской округ город Новороссийск, г. Новороссийск, набережная Имени Адмирала Серебрякова, дом 27, корпус 1, часть нежилого помещения № 1, цокольный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12, Краснодарский край, г. Новороссийск, Приморский округ, ул. Видова, 172, 1 этаж, помещения № 1,2,3,4,5,6,7,8,9,10,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13, Краснодарский край, г. Новороссийск, пр. Ленина, 46, литер А, 1 этаж, помещения № 1,2,4,5,6,7,8,9,15,16,17,18,19,20,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0, Краснодарский край, г. Новороссийск, ул. Героев Десантников, дом № 53, литер А, 1 этаж, помещения № 1, 2, 3, 4, 5, 6, 7, 8, 21, 22, 23, 24, 26, 27,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2, Краснодарский край, г. Новороссийск, ул. Волгоградская, дом № 44, 1 этаж, помещения №1,11,12,13,14,15,16,17,18,19,20,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2, Краснодарский край, г. Новороссийск, ул. Героев Десантников, дом № 18, помещение № II, литер А, 1 этаж, помещения № 2,3,4,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4, Краснодарский край, г. Новороссийск, ул. Мурата Ахеджака, 3, пом. БКФН 4, литер А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4, Краснодарский край, г. Новороссийск, Южный р-н, пр-кт Ленина, д. 99, литер АА1, 1 этаж, помещения № 48,49/1,110,111,112,1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5, Краснодарский край, г. Новороссийск, пр-кт Дзержинского/ул. Южная, дом 224/3, кв. XIX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25, Краснодарский край, г. Новороссийск, Центральный округ, ул. Н. Хворостянского/Дзержинского, д. 15/196, литер А, нежилое помещение II(1-8), (секция 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71, Краснодарский край, г. Новороссийск, Приморский округ, п. Верхнебаканский, ул. 40 лет Октября/Коммунистическая, 35/5, цокольный этаж, помещения № 1,2,3,5,6,7,8, часть помещения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82, Краснодарский край, г. Новороссийск, Приморский округ, ст. Натухаевская, ул. Красная, 65, 1 этаж, помещения №1,2,4,5,6,7,8,9,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83, Краснодарский край, г. Новороссийск, Приморский округ, ст-ца Раевская, ул. Красная, № 55, 1 этаж, помещения № 1,2,3,4,5,6,7,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3, Краснодарский край, г. Новороссийск, Приморский округ, с. Мысхако, ул. Школьная, 8, нежилое помещение №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5, Краснодарский край, г. Новороссийск, Приморский округ, с. Абрау-Дюрсо, ул. Промышленная, 18, 1 этаж, нежилое помещение № II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3995, Краснодарский край, г. Новороссийск, с. Абрау-Дюрсо, ул. Чехова, д. 2-б, 1 этаж, часть помещения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4000, Краснодарский край, г. Сочи, Центральный район, ул. Горького, дом 53, помещения № 1-25 подвала, № 24-49,50-52,24,37 1-го этажа, № 10-40 2-го этажа; 1 этаж, помещения № 40,50,51,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4068, Краснодарский край, городской округ город-курорт Сочи, г. Сочи, Центральный район, ул. Виноградная, д. 206, помещ. 1, литер под В, ур 2, цокольный этаж, комнаты № 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Краснорядская ул.д.25/8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Первомайский проспект, д.3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3-и Бутырки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Краснорядская, д.2, комната №31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Ленина, д.21, часть нежилого помещения Н1, комнаты №16-18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0, Рязанская область, г. Рязань, ул. Соборная, д.15а, часть нежилого помещения Н1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24-2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5, Рязанская область, г. Рязань, ул. Дзержинского, д.73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пл. Свободы, д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Солотчинское ш., д.2, часть нежилого помещения Н5, комн. №53, часть комн. №5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ул. Грибоедова, д.41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6, Рязанская область, г. Рязань, улица Есенина,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7, Рязанская область, г. Рязань, городок Октябрьский, д.3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07, Рязанская область, г. Рязань, городок Октябрьский. д.32, часть нежилого здания Н2, комнаты №36-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0, Рязанская область, г. Рязань, Октябрьская ул., д.48/16, нежилое помещение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0, Рязанская область, г. Рязань, Октябрьская ул., д.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1, Рязанская область, г. Рязань, Куйбышевское шоссе д.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1, Рязанская область, г. Рязань, Трудовая ул., д.1, корп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Михайловское шоссе, строение 73а, часть нежилого помещения Н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Московское шоссе, 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пр-кт Первомайский, д.35, нежилое помещение Н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пр-кт Первомайский, д.70, корп.1, II-1 пом., помещение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3, Рязанская область, г. Рязань, ул. Чкалова, д.1, к.4, нежилое помещение Н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5, Рязанская область, г. Рязань, проезд 8-й Авиационный, д.38, нежилое помещение Н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15, Рязанская область, г. Рязань, ул. Белякова, д.32а, часть комнаты №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0, Рязанская область, г. Рязань, Московское шоссе, 65а, помещение №47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0, Рязанская область, г. Рязань, Московское шоссе, д.6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Театральная пл., д.1, нежилое помещение Н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ул. Ленина, д.2/68, часть нежилого помещения Н9, комн. №1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3, Рязанская область, г. Рязань, ул. Циолковского, д1/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пл. 50-летия Октября, д.2, часть здания. часть комнаты №7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ул. 4-я Линия. д.66, пом. Н22 (часть комнаты 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6, Рязанская область, г. Рязань, ул. Стройкова, д.69, нежилое помещение Н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7, Рязанская область, г. Рязань, Касимовское шоссе, д.27, часть нежилого помещения Н5, комн. №№2-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8, Рязанская область, г. Рязань, ул. Сельских Строителей, д.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29, Рязанская область, г. Рязань, Высоковольтная ул., д.34/13, часть нежилого помещения Н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Гагарина, д.75, помещение Н8, часть комнаты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Островского, д.37/16, часть нежилого помещения Н2, комн. №№13,14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Полетаева, д.34, часть здания (комнаты №№9-15)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ул. Черновицкая, д.1/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5, Рязанская область, г. Рязань, Черновицкая ул., д.13, нежилое помещение Н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Большая, д.100, Н120, часть комнаты №1, комната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4/16, помещение Н12, ЧП 2, цокольны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19, нежилое помещение Н8, комн. №№1-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21А, часть нежилого помещения Н3, комн. №14-16, №18-20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26 б, лит.В, нежилые помещения №№1,2,3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33г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Новоселов, д.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7, Рязанская область, г. Рязань, ул. Советской Армии, д.9а, помещение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Интернациональная ул., д.16а, нежилое помещение Н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Интернациональная ул.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Интернациональная, д.23, корп.1, нежилое помещение Н1, части комнат №№5,25,28, комнаты №№26,27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Интернациональн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Семчинская, д.11, нежилое помещение Н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 Станкозаводская, д.31, нежилое помещение Н15, часть комнаты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39, Рязанская область, г. Рязань, ул.. Интернациональная, д.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30/17, нежилое помещение Н1. комн. №1-4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31/1, нежилое помещение Н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Октябрьская ул., д.53, нежилое помещение Н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ул. Октябрьская, д.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2, Рязанская область, г. Рязань, ул. Промышленная, 34, часть нежилого здания. комнаты №№5,56,57, 1 этаж, комната №8 2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б-р Народный, д.8, часть нежилого помещения Н3 (часть комнаты №1, часть комнаты №2, часть комнаты №3, комнаты №№10-1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Комбайновая ул., д.2/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Московское ш., д.21, часть здания, комната №150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Народный бульвар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 Крупской, д.21А, литер А, часть комн. №1, 1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Комбайновая, д.1/5, часть нежилого помещения Н1, часть комн.№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Крупской, д.25, нежилое помещение Н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корп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нежилое помещение Н13, часть комнаты №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4, Рязанская область, г. Рязань, ул. Новаторов, д.2, нежилое помещение Н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6, Рязанская область, г. Рязань, ул. Есенина, д.61/13, Н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Зубковой, д.26а, нежилые помещения №№2-5, 2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Новоселов, д.32 б, часть нежилого помещения Н2 (комнаты №№3-11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48, Рязанская область, г. Рязань, ул. Новоселов, д.56, лит.А, часть нежилого помещения №1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0057, Рязанская область, Рязанский р-н, р. Дядьково, район Дядьково, д.1, помещение №1 (Н2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10, Рязанская область, г. Рыбное, ул. Почтовая, д.1, нежилое помещение Н2, часть комнаты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10, Рязанская область, Рыбновский район, г. Рыбное, ул. Почтовая, д.1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-н, г. Новомичуринск, ул. Волкова, д.13, (магазин ООО "Дина"). часть помещения №1, помещение №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-н, г. Новомичуринск, ул. Строителей, д.19, лит.А, помещение Н2, № 1,2,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160, Рязанская область, Пронский район, г. Новомичуринск, пр-кт Смирягина, д.23а. часть помещения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300, Рязанская область, г. Касимов, ул. Советская, д.197, часть административного здания, комн. №3,4,1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300, Рязанская область, г. Касимов, ул. Советская. д.17-а , пом. Н1 (помещения №27, 28, 29 и часть помещения №30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430, Рязанская область, городской округ город Сасово, г. Сасово, микрорайон "Северный", строение 12/1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430, Рязанская область, городской округ, город Сасово, г. Сасово, просп. Свободы, д.21, Ч32, комната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пл. Советская, д.2, Н-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ул. Советская, д.18, Н-3, помещения №№8-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р. п. Шилово, ул. Советская, д.18, помещение Н-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Шиловское городское поселение, р. п. Шилово, ул. Советская, д.15"б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1500, Рязанская область, Шиловский р-н, Шиловское городское поселение, р. п. Шилово, ул. Юбилейная, д.16 «б», комн. №№1,3, 1 этаж;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2, Воронежская область, г. Воронеж, ул. Ржевская, дом 2, корп. 2, часть нежилого встроенного помещения лит А(I), этаж: 1, номер на поэтажном плане: 1 этаж: лит. А: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4, Воронежская область, г. Воронеж, Ленинский проспект, д. 24/1, нежилое встроенное помещение XII в лит. А, номера на поэтажном плане 1-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06, Воронежская область, г. Воронеж, ул. 20-летия Октября, д. 119, часть нежилого помещения литер А, А1, номера на поэтажном плане: 5-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0, Воронежская область, г. Воронеж, ул. Богдана Хмельницкого, д. 26г, часть нежилого, торгового павильона на 1-ом этаже в помещениях № 12, 13,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4, Воронежская область, г. Воронеж, ул. Менделеева, д. 3, помещение 4/2, нежилое помещение VI, номера на поэтажном плане: 1-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6, Воронежская область, г. Воронеж, Московский пр-т, д. 54, нежилое встроенное помещение IV в лит. А, а1, номера на поэтажном плане: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6, Воронежская область, г. Воронеж, улица 45 стрелковой дивизии, дом 247/3, помещение ½ в нежилом помещении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пл. Ленина, д. 9, нежилое встроенное помещение V в лит. А. Этаж №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Плехановская, д. 25, пом.8, нежилое помещение в лит.А.а, номера на поэтажном плане лит.А: 1-3, лит.а: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Плехановская, д. 6, нежилое встроенное помещение XIII в лит. А, номера на поэтажном плане: 1-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8, Воронежская область, г. Воронеж, ул. Фридриха Энгельса, д. 64а, часть нежилого здания в Литере А, номера на поэтажном плане: часть помещения 2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9, Воронежская область, г. Воронеж, ул. 9 Января, д. 130, нежилое встроенное помещение № 21 в литере А, номер на поэтажном плане: 1-5, этаж: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19, Воронежская область, г. Воронеж, ул. Машиностроителей, дом 13/1, нежилое помещени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4, Воронежская область, г. Воронеж, ул. 45 Стрелковой дивизии, д. 54, расположенном в части нежилого помещения № 1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6, Воронежская область, г. Воронеж, Московский проспект, д.7, часть нежилого помещения III в лит А, Этаж 1, номера на поэтажном плане: №3, №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8, Воронежская область, г. Воронеж, ул. Туполева, д. 5Х, часть нежилого здания, помещения на поэтажном плане 2,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9, Воронежская область, г. Воронеж, Левобережный район, улица Героев Стратосферы, 1, нежилое встроенное помещение III в лит. А, номер на поэтажном плане: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29, Воронежская область, г. Воронеж, Ленинский проспект, д. 13, нежилое встроенное помещение литер А(I), номера на поэтажном плане: 1, часть 2, 3, 4, 5, 6, 7, 8, 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Кольцовская, 41, нежилое встроенное помещение I в литере А, номер на поэтажном плане: 1-7, этаж 1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Кольцовская, д. 54, пом. XIII, часть нежилого помещения XIII, часть комнаты №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0, Воронежская область, г. Воронеж, ул. Плехановская, д. 51, нежилое помещение 5 в литере А, а, номера на поэтажном плане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3, Воронежская область, г. Воронеж, пр-кт Ленинский, 95б, нежилое здание торгового комплекса на 1-ом этаже в помещении № 2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33, Воронежская область, г. Воронеж, ул. МОПРа, д. 2а, пом II, нежилое помещение, литер А, номера на поэтажном плане: ЧП 1, ЧП 2, ЧП 3, ЧП 4, помещения 7, 8, 9, 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42, Воронежская область, городской округ город Воронеж, г. Воронеж, улица Минская, дом 3, нежилое помещение 2/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43, Воронежская область, г. Воронеж, ул. Ленина, д. 73, в части нежилого здания лит. А, в нежилом помещении № 2 и в части нежилых помещений № 1, № 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1, Воронежская область, г. Воронеж, Советский район, ул. Писателя Маршака, дом 3, часть нежилого помещения отдельно стоящего капитального здания-павильона, литер: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3, Воронежская область, г. Воронеж, ул. Генерала Лизюкова, д.16, часть нежилого встроенного помещения 165 в литере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56, Воронежская область, г. Воронеж, ул. 206 Стрелковой Дивизии, д. 147г, в части отдельно стоящего здания, нежилое, лит. А, помещения № 3 № 5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1, Воронежская область, г. Воронеж, пр-т Труда, д. 25, нежилое помещение IV в лит. А, номера на поэтажном плане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3, Воронежская область, г. Воронеж, ул. Переверткина, д. 38, нежилое встроенное помещение I в литере А, этаж:1, номера на поэтажном плане 1-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68, Воронежская область, г. Воронеж, Коминтерновский район, улица Беговая, дом 2/3, нежилое встроенное помещение III в лит. А, номер на поэтажном плане: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1, Воронежская область, г. Воронеж, ул. 20-летия Октября, д. 44, нежилое встроенное помещение здания II в литере А, номера на поэтажном плане: 1-6 и нежилое встроенное помещение V в лит. А, номер на поэтажном плане: 1-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6, Воронежская область, г. Воронеж, ул. Писарева, д. 11а, часть нежилого встроенного помещения I, номера на поэтажном плане: 1-6. Этаж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77, Воронежская область, г. Воронеж, Бульвар Победы, 7, нежилое встроенное помещение XII в лит. А, номера на поэтажном плане: 1-1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0, Воронежская область, г. Воронеж, ул. Генерала Лохматикова, д. 22, в части отдельно стоящего здания, нежилое здание, 1-этаж, помещение II, номера на поэтажном плане: 1-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бульвар Победы, дом 35, нежилое встроенное помещение V в лит. А, номер на поэтажном плане: 1-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Владимира Невского, д. 7, нежилое встроенное помещение в лит А, этаж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Владимира Невского, дом 15, нежилое встроенное помещение XI в лит. А, этаж 1. Номер на поэтажном плане: 1-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Генерала Лизюкова, д. 78, пом. 7, нежилое помещение, цокольный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4088, Воронежская область, г. Воронеж, ул. Лизюкова, д. 60, нежилое помещение в литере В2 (помещение № 57)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05, Воронежская область, Рамонский район, с. Ямное, ул. Ленина, д. 71, номера на поэтажном плане 27, 2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0, Воронежская область, г. Нововоронеж, ул. Мира, дом 18, нежилые помещения № 1, 2, 3, 6, 7, 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2, Воронежская область, г. Нововоронеж, ул. Космонавтов, д. 17/1, нежилое здание лит. 1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3, Воронежская область, г. Нововоронеж, ул. Парковый проезд, 1е, часть нежилого Здания, комнаты №№1,2,3,4,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073, Воронежская область, г. Нововоронеж, ул. Первомайская, д. 2Б/2, лит. 7А, помещение №12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10, Воронежская область, Верхнехавский район, с. Верхняя Хава, ул. Ленина, стр. 15 В, здание, нежилое, комнаты с № 12 по № 15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16, Воронежская область, Новоусманский район, п. Отрадное, ул. Советская, д. 41а, часть нежилого здания, номера на поэтажном плане: 5-10, в помещении I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140, Воронежская область, Панинский район, р. п. Панино, ул. Красная Площадь, д. 13 «а», здание торгового центра назначение: для иных целей, часть помещение А на 1 этаже торгового центр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250, Воронежская область, Аннинский район, пгт. Анна, ул. Советская, дом № 13, часть нежилого встроенного помещения, номер на поэтажном плане: лит А помещение № 13,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20, Воронежская область, Павловский район, г. Павловск, микрорайон Гранитный, д. 13, встроенное нежилое помещение, номера на поэтажном плане: 1-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22, Воронежская область, Павловский район, г. Павловск, пр.Революции, 19, нежилые помещения № 2,3,4,5,6, на первом этаже литера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460, Воронежская область, Верхнемамонский район, с. Верхний Мамон, ул. 60 лет Октября, д. 12/1, нежилое здание, в части нежилого помещения № 27, 28, 2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560, Воронежская область, Подгоренский район, пгт. Подгоренский, ул. Вокзальная, д. 19-а, часть нежилого здания, помещение №6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560, Воронежская область, Подгоренский район, пгт. Подгоренский, ул. Ленина, д. 19б, уч. № 1, нежилое помещение №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пл. Октябрьская, 76а/1.Часть здания-магазин, нежилое помещение- часть помещения №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ул. Алексеева, д. 14, пом. 15, расположенном в магазине-нежилом помещении № 2, 3, 4, 5, 6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0, Воронежская область, Россошанский район, г. Россошь, ул. Мира, д. 70, часть нежилого здания магазина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55, Воронежская область, Россошанский район, г. Россошь, ул. Белинского, д. 27а, нежилые помещения № 5, 6, 7, 8, 9, расположенные на первом этаже и нежилые помещения № 10, 11, 12, расположенные на втором этаже Литера А, п/А в здани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670, Воронежская область, Ольховатский район, р. п. Ольховатка, улица Жуковского, 19б, нежилое здание, Литер: А, помещения № 1, 2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731, Воронежская область, Кантемировский район, р. п. Кантемировка, ул. Победы, д. 25а, нежилое помещение магазин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790, Воронежская область, Богучарский район, г. Богучар, пл. Малаховского, д. 1 «г», часть торгового павильона, номера на поэтажном плане: помещение № 1, часть помещения № 2, литер: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840, Воронежская область, Хохольский район, р. п. Хохольский, ул. Карла Маркса, д. 10А, расположенный на 1,2 этаже здания, часть нежилого помещения, номера пом. № 6-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870, Воронежская область, Нижнедевицкий район, с. Нижнедевицк, ул. Чижова, д. 2 «в»/1, часть нежилого здания в литере А, номера на поэтажном плане: 1, 2, 3, 4, 5, 1-этажный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900, Воронежская область, Семилукский район, г. Семилуки, ул. 25 лет Октября, д. 134, пом.4, часть нежилого помещения №4, номера на поэтажном плане: 11,13,15,16, назначение: нежило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6900, Воронежская область, Семилукский район, г. Семилуки, улица Дзержинского, дом 9. Литер: 1А, 1Б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030, Воронежская область, Эртильский район, г. Эртиль, ул. Фридриха Энгельса, д. 8, нежилое, лит. А1, номер на поэтажном плане: часть помещения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160, Воронежская область, г. Борисоглебск, ул. Советская/Бланская, дом № 41/72, на первом этаже литера А3, нежилые помещения № 1-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350, Воронежская область, Поворинский район, г. Поворино, ул. Советская, д. 47а, часть нежилого отдельно стоящего здания магазина, Литер А, помещения № 2, 3, 4, 5, 6,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00, Воронежская область, Новохоперский район, г. Новохоперск, ул. 25 Октября, 23 б, нежилое помещение 1 к. 1 и в нежилом помещении 1 часть к. 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00, Воронежская область, Новохоперский район, р. п. Новохоперский, ул. Советская, д. 2б, расположенном в части отдельно стоящего здания, назначение: нежилое, 1 этаж, лит. 1А, помещение №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0, Воронежская область, Таловский район, п. Таловая, ул. Советская, дом 157 поз. № 2, в нежилом здании магазина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0, Воронежская область, Таловский район, р. п. Таловая, ул. Советская, д. 118, 120, 122, в части нежилого здания торгового центра, номер на поэтажном плане: 8, назначение: нежилое здание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481, Воронежская область, Таловский район, п. Таловая, пл. Новый рынок 13 корпус 3, в части нежилого помещения магазина, литер А, помещения 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0, Воронежская область, Бутурлиновский район, г. Бутурлиновка, ул. Блинова, д. 31, литер А, этаж 1, нежилое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5, Воронежская область, Бутурлиновский район, г. Бутурлиновка, ул. Дорожная, д. 27, пом. 2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505, Воронежская область, Бутурлиновский район, г. Бутурлиновка, ул. Дорожная, д. 4, часть нежилого помещения № 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700, Воронежская область, Бобровский район, г. Бобров, ул. III Интернационала, д. 46 «Г», литер 1А, помещения № 1, 2, 3, 4, 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702, Воронежская область, Бобровский район, г. Бобров, ул. 22 Января, д. 106, нежилое здание, лит.а, помещение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855, Воронежская область, Острогожский район, г. Острогожск, ул. Ленина, д. 29, нежилое помещение, находящееся на 1(первом) этаже №№ 11, 12, 13, 14, 15, 16, 17, 18 и на 2 (втором) этаже №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855, Воронежская область, Острогожский район, г. Острогожск, ул. Прохоренко, дом 113/2 нежилое помещение, номера на поэтажном плане: 1, 2, 3, 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0, Воронежская область, Лискинский район, г. Лиски, ул. Свердлова, д. 72, лит. А (помещения № 3, 5, 6, 7)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0, Воронежская область, Лискинский район, г. Лиски, ул. Титова, д. 16-а, часть нежилого помещения, лит. 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1, Воронежская область, Лискинский район, г. Лиски, ул. 40 лет Октября, д. 21 «а»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1, Воронежская область, Лискинский район, г. Лиски, ул. Коммунистическая, д. 15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08, Воронежская область, Лискинский район, г. Лиски, ул. Маршала Жукова, дом 9, помещение 12, расположенное в нежилом встроенном помещении, нежилое помещение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40, Воронежская область, Лискинский район, п. Давыдовка, ул. Ленина, д. 40, нежилое помещение 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7943, Воронежская область, Лискинский район, с. Дракино, ул. Полевая, д. 114, часть нежилого помещения № 11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1, Волгоградская область, г. Волгоград, Рабоче-Крестьянская, д.13, пом I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1, Волгоградская область, г. Волгоград, улица Рабоче-Крестьянская, д. 9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5, Волгоградская область, г. Волгоград, пр-кт им. В.И. Ленина, 54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06, Волгоградская область, г. Волгоград, пл им Дзержинского, д1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21, Волгоградская область, г. Волгоград, ул. Колосовая, зд. 8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31, Волгоградская область, г. Волгоград, пр-кт Канатчиков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2, Волгоградская область, г. Волгоград, пр-кт Университетский, д. 107, пом. 0002-3-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Донецкая, дом 16а, помещение 10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им. Рокоссовского, 2г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6, Волгоградская область, г. Волгоград, ул. Коммунистическая, д. 11, пом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7, Волгоградская область, г. Волгоград, 64 Армии, д.28, пом пом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67, Волгоградская область, г. Волгоград, ул. 64 Армии, дом 22к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5, Волгоградская область, г. Волгоград, Историческая, д 17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8, Волгоградская область, г. Волгоград, проспект им. В.И.Ленина, 79Г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79, Волгоградская область, г. Волгоград, улица им Кирова, дом 147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1, Волгоградская область, г. Волгоград, ул. Ангарская д. 69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1, Волгоградская область, г. Волгоград, ул. Ангарская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2, Волгоградская область, г. Волгоград, ул 50лет Октября, д 1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7, Волгоградская область, г. Волгоград, Невская, 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087, Волгоградская область, г. Волгоград, ул. Невская, дом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05, Волгоградская область, г. Волгоград, ул. им. генерала Штеменко, дом 2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17, Волгоградская область, г. Волгоград, 8-й Воздушной Армии, д. 44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20, Волгоградская область, г. Волгоград, пр-кт им. Героев Сталинграда, дом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20, Волгоградская область, г. Волгоград, ул. Череповецкая, д. 2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Краснознаменская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пр. им. В.И.Ленина, 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1, Волгоградская область, г. Волгоград, проспект им. В.И. Ленина,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б-р 30 летия Победы, д. 4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б-р. 30-летия Победы, д.21, пом. 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0137, Волгоградская область, г. Волгоград, ул. им. Землячки, д. 1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3115, Волгоградская область, г. Урюпинск, ул. Доценко, д. 10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3343, Волгоградская область, г. Михайловка, ул. Обороны, д.5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05, Волгоградская область, г. Волжский, ул. Александрова, строен 18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27, Волгоградская область, г. Волжский, ул. Дружбы, д.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131, Волгоградская область, г. Волжский, улица Мира, 79, пом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04503, Волгоградская область, Калачевский район, г. Калач-на-Дону, ул Пролетарская, д 2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2, Саратовская область, г. Саратов, улица им Чернышевского Н.Г., дом 18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2, Саратовская область, г. Саратов, улица им Чернышевского Н.Г., дом 18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4, Саратовская область, г. Саратов, улица Новоузенская, дом 63/65, пом АА2-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5, Саратовская область, г. Саратов, улица Большая Горная, дом 31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5, Саратовская область, г. Саратов, улица Танкистов, дом 3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7, Саратовская область, г. Саратов, улица им Блинова Ф.А., владение 5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8, Саратовская область, г. Саратов, улица им Клочкова В.Г., дом 9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8, Саратовская область, г. Саратов, улица Политехническая, здание 31/4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09, Саратовская область, г. Саратов, улица 3-я Дачна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Аткарская, дом 42/5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Василия Люкшина, здание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Зарубина В.С., дом 9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Слонова И.А., влад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52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5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дом 16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Московская, здание 120/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Рабочая, дом 51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Cаратов, улица им Орджоникидзе Г.К.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Саратов, площадь им Орджоникидзе Г.К.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5, Саратовская область, г. Саратов, проспект Энтузиастов, дом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Белоглинская, дом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Вольская, дом 9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им Радищева А.Н., дом 4/6, пом. 19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28, Саратовская область, г. Саратов, улица им Чернышевского Н.Г., дом 14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проспект Героев Отечества, дом 9/22, помещ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улица им Лисина С.П., дом 12/1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0, Саратовская область, г. Саратов, улица им Лисина С.П., дом 13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1, Саратовская область, г. Саратов, улица Тулупная, дом 1, пом.1,1а,4,5,6,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5, Саратовская область, г. Саратов, улица им Тархова С.Ф., здание 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6, Саратовская область, г. Саратов, улица Огородная, владение 1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9, Саратовская область, г. Саратов, улица Крымская, дом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39, Саратовская область, г. Саратов, улица Крымская, дом 13.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40, Саратовская область, г. Саратов, проспект им 50 лет Октября, дом 63, помещение б/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44, Саратовская область, г. Саратов, проспект Строителей, дом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0, Саратовская область, г. Саратов, улица Усть-Курдюмская, здание 7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2, Саратовская область, г. Саратов, площадь им Ленина В.И., влад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4, Саратовская область, г. Cаратов, улица Большая Садовая, дом 139/15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4, Саратовская область, г. Саратов, улица Большая Садовая, здание 100/2, стро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площадь Ильинская, здание 2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Бахметьевская, дом 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им Мичурина И.В., дом 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им. Мичурина И.В., дом 19/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56, Саратовская область, г. Саратов, улица Рабочая, дом 8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62, Саратовская область, г. Саратов, Московское шоссе, дом 29, помещение II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69, Саратовская область, г. Саратов, улица им Куприянова А.И., дом 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76, Саратовская область, г. Саратов, улица Верхняя, здание 17Д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76, Саратовская область, г. Саратов, улица им Чернышевского Н.Г., дом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80, Саратовская область, г. Саратов, проспект Строителей, дом 3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506, Саратовская область, Саратовский район, п. Расково, Вольский тракт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2906, Саратовская область, г. Вольск, улица Ленина, дом 50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054, Саратовская область, г. Саратов, улица 2-я Садовая, здание 106/137, стро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площадь Свободы, дом 1И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улица Тельмана, дом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0, Саратовская область, г. Энгельс, улица Тельмана, дом 25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7, Саратовская область, г. Энгельс, улица Красноярская, дом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07, Саратовская область, г. Энгельс, улица Трудовая, дом 12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112, Саратовская область, г. Энгельс, проспект Химиков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0, Саратовская область, г. Балаково, улица Комарова, дом 13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0, Саратовская область, г. Балаково, улица Пролетарская, дом 50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41, Саратовская область, г. Балаково, улица Комарова, дом 1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57, Саратовская область, г. Балаково, улица Ленина, дом 1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57, Саратовская область, г. Балаково, улица Ленина, дом 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3860, Саратовская область, г. Балаково, улица Трнавская, дом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г. Астрахань, ул. Епишина/ул. Кирова, д. 23а/40, этаж 1, части нежилого помещения 1,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г. Астрахань, ул. Ногина, д.2, пом.44, кадастровый номер 30:12:010099:66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0, Астраханская область, Кировский район, г. Астрахань, ул. Кр. Набережная, д. 27, пом. 3,4,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06, Астраханская область, г. Астрахань, ул. Карла Маркса, д.10, помещение 9, кадастровый номер 30:12:040862:61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18, Астраханская область, Советский район, г. Астрахань, ул. Александрова д.6, пом.1а, этаж 1, комнаты 3а, 3б, 5, 38, 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4, Астраханская область, Кировский район, г. Астрахань, ул. Бакинская, строение 7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4, Астраханская область, Ленинский район, г. Астрахань, 414024, Астраханская область, г. Астрахань, р-н Ленинский, ул. 4-я Железнодорожная, д.47е, пом. А, этаж 1, часть нежилого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6, Астраханская область, Трусовский район, г. Астрахань, ул. Магистральная, 34, этаж 1, помещение 09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6, Астраханская область, Трусовский район, г. Астрахань, ул. Силикатная, д.28, этаж 1, пом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8, Астраханская область, Советский район, г. Астрахань, ул. Немова д. 24д, этаж 1, помещение 1, номер на плане 3, помещение 2, номер на план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28, Астраханская область, Советский район, г. Астрахань, ул. Немова д.24г, этаж 1, пом. 06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0, Астраханская область, Ленинский район, г. Астрахань, пл. Вокзальная, д. 13, этаж1, часть помещения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1, Астраханская область, Кировский район, г. Астрахань, ул. Куликова, д.73ж, помещение №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41, Астраханская область, Ленинский район, г. Астрахань, ул.11 Красной Армии, дом № 9, литер А, 1 этаж, помещение 0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2, Астраханская область, г. Астрахань, ул. Яблочкова, д. 22, пом. 52, кадастровый номер 30:12:020122:173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2, Астраханская область, Ленинский район, г. Астрахань, ул Ботвина, д.22, пом.060, этаж 1, комнаты №№ 23, 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6, Астраханская область, г. Астрахань, ул. Татищева, строение 2в, кадастровый номер 30:12:020309:5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4056, Астраханская область, Ленинский район, г. Астрахань, ул. Савушкина д. 28, этаж 1, помещение 06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12, Республика Татарстан, г. Казань, ул.Чехова, д.8/2, пом.10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57, Республика Татарстан, г. Казань, ул.Гагарина, д.81, пом.10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95, Республика Татарстан, г. Казань, ул.Шамиля Усманова, д.35, пом.100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097, Республика Татарстан, г. Казань, ул.Достоевского, д.74А, пом.1030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00, Республика Татарстан, г. Казань, проспект Победы, д.141, пом.7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00, Республика Татарстан, г. Казань, проспект Победы, д.9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26, Республика Татарстан, г. Казань, ул.Фатыха Амирхана, д.2, пом.95,9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38, Республика Татарстан, г. Казань, проспект Победы, д.18Б-1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0140, Республика Татарстан, г. Казань, ул.Юлиуса Фучика, д.96, пом.101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03, Республика Татарстан, г. Набережные Челны, ул.Аркылы, д.23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03, Республика Татарстан, г. Набережные Челны, ул.им.Хади Такташа, д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14, Республика Татарстан, г. Набережные Челны, проспект Московский, д.80, 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3, Республика Татарстан, г. Набережные Челны, бульвар Главмосстроевцев, д.5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5, Республика Татарстан, г. Набережные Челны, проспект Яшьлек, зд.4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26, Республика Татарстан, г. Набережные Челны, проспект Чулман, д.12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3831, Республика Татарстан, г. Набережные Челны, проспект Сююмбике, д.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г Чебоксары, пр-кт Ленина, д. 59, часть помещения (комнаты №№22,23, часть комнат №№19,24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г Чебоксары, ул Гагарина Ю., д. 1,часть здания (комнаты №3-6,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-кт Московский, д. 36, пом. 1, часть помещения №1 (комнаты №№1-12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оспект Ленина, д.21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проспект Ленина, д.39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 Композиторов Воробьевых, д. 20 (часть помещения № 17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. Гагарина, д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3, Чувашская Республика, г. Чебоксары, ул. Гагарина, д.27, нежилое помещение №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8, Чувашская Республика, г. Чебоксары, ул. Ивана Франко д.14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09, Чувашская Республика, г. Чебоксары, проспект Максима Горького, дом 38/2, помещение №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0, Чувашская Республика, г. Чебоксары, ул. Б. Хмельницкого, д.109, корп.III, помещение 2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4, Чувашская Республика, г. Чебоксары, ул. Ашмарина, д.5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7, Чувашская Республика, г. Чебоксары, проспект Максима Горького, дом 13/22, нежилое помещение 1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7, Чувашская Республика, г. Чебоксары, улица Пирогова, дом 30,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8, Чувашская Республика, г. Чебоксары, проспект Московский, д.10, помещение №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18, Чувашская Республика, г. Чебоксары, проспект Московский, д.16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0, Чувашская Республика, г. Чебоксары, проспект Ленина дом 57, нежилое помещение №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0, Чувашская Республика, г. Чебоксары, улица Федора Гладкова, дом 30, помещение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. Гражданская д.105, помещение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. Энтузиастов, д.29,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3, Чувашская Республика, г. Чебоксары, улица Академика Королева, дом 4, помещение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5, Чувашская Республика, г. Чебоксары, ул. Мичмана Павлова, д.34, нежилое помещение №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5, Чувашская Республика, г. Чебоксары, ул. Эльгера, д.18, комнаты №1-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7, Чувашская Республика, г. Чебоксары, бульвар Эгерский, д.47, помещение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. Чебоксары, пр-кт Тракторостроителей, дом 73, пом.1, помещения №№10,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. Чебоксары, проспект Тракторостроителей, д.63/21, комнаты №№45-5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28, Чувашская Республика, городской округ город Чебоксары, г. Чебоксары, б-р Солнечный, здание 4 Б, (помещение № 2, 1 этаж по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0, Чувашская Республика, г. Чебоксары, ул. Стартовая, д. 1, пом. 2, часть нежилого помещения № 2 (комнаты №№1-5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бульвар Эгерский, д.32, нежилое помещение № 0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 Ленинского Комсомола, д. 21а, часть нежилого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. 324 Стр. дивизии д.13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1, Чувашская Республика, г. Чебоксары, ул. 324 Стрелковой дивизии, д. 22, помещение, помещения №№2,3,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4, Чувашская Республика, г. Чебоксары, ул. Гузовского, д. 30, пом. 7, часть помещения №3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5, Чувашская Республика, г. Чебоксары, ул. Университетская, д.7, корп.1, помещение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7, Чувашская Республика, г. Чебоксары, ул. Ленинского Комсомола, д. 56, пом. 2 (нежилое помещение № 2 комнаты №№ 1-4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7, Чувашская Республика, г. Чебоксары, улица Кадыкова, дом 11, строение А, помещение 10 (комнаты №1, №2, часть комнаты №3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 Энтузиастов, д. 21а, часть нежилого здания (комнаты №№1-3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. Гражданская д.131 «А»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038, Чувашская Республика, г. Чебоксары, улица Матэ Залка, дом 13, помещение №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8903, Чувашская Республика, г. Чебоксары, ул. Совхозная, д. 15, пом.1 (часть помещения 1, комнаты №№4,5,25,26,27,28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Щербакова, дом 61-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Ленина, дом 15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122, Чувашская Республика, г. Шумерля, улица Маршала Жукова, дом 1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220, Чувашская Республика, Вурнарский район, поселок городского типа Вурнары, улица Сеспеля, дом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проспект Ленина, дом 11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ул. 30 лет Победы, д.27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0, Чувашская Республика, г. Канаш, улица Московская, д. 13, пом.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2, Чувашская Республика, г. Канаш, ул. Заводская, д. 5, пом. 1 (часть помещения, комнаты №№24,25,26,27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4, Чувашская Республика, г. Канаш, проспект Ленина, д.31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5, Чувашская Республика, г. Канаш, ул. Зеленая, д.1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335, Чувашская Республика, г. Канаш, улица Железнодорожная, дом 89, помещение №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00, Чувашская Республика, Чебоксарский район, Кугесьское сельское поселение, п. Кугеси, ул. Шоссейная, д. 13, пом.1 (часть помещения, комната №2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58, Чувашская Республика, г. Новочебоксарск, ул.Советская, д.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570, Чувашская Республика, г. Мариинский Посад, улица Июльская, дом 25, корпус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700, Чувашская Республика, Ибресинский район, пгт. Ибреси, ул Маресьева, д.35, пом. 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820, Чувашская Республика, г. Алатырь, ул. Московская, д. 110, пом. 2, часть нежилого помещения, комнаты №№ 7, 10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826, Чувашская Республика, г. Алатырь, ул. Комарова, д. №3А, часть помещения №1 (часть комнаты №6, комнаты №№7,8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00, Чувашская Республика, Цивильский район, г. Цивильск, ул Николаева, д. 2,комната №18, часть комнаты №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00, Чувашская Республика, Цивильский район, г. Цивильск, улица Никитина, дом 2 "в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0, Чувашская Республика, г. Новочебоксарск, ул. Винокурова, д.2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0, Чувашская Республика, г. Новочебоксарск, ул. Первомайская, д.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51, Чувашская Республика, г. Новочебоксарск, ул Винокурова, д. 10, номера на поэтажном плане 1-20 (комнаты №№12,13,14,15,16,18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б-р Речной, д.4, корп.3, нежилое помещение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 Винокурова, д. 111, помещение №5 (комнаты №№4,5,6,7,8,9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 Советская, д. 77, пом №15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0, Ульяновская область, г. Ульяновск, пр-кт Нариманова, зд. 75, стр. 3, часть помещения №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2, Ульяновская область, г. Ульяновск, ул. Октябрьская, д. 34А, часть нежилого помещения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4, Ульяновская область, г. Ульяновск, ул. Полбина, д. 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35, Ульяновская область, г. Ульяновск, ул. Варейкиса, д. 2. стр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4, Ульяновская область, г. Ульяновск, ул. Хрустальная, д. 19Б, помещение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6, Ульяновская область, г. Ульяновск, ул. Димитрова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49, Ульяновская область, г. Ульяновск, Московское шоссе, д. 10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Генерала Мельникова, д. 6. помещение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Камышинская, д. 62/1, помещения 12-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Отрадная, д. 79, корпус 1, часть помещения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Рябикова, д. 106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54, Ульяновская область, г. Ульяновск, ул. Рябикова, д. 49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63, Ульяновская область, г. Ульяновск, пр-кт Созидателей, д.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Академика Филатова, д. 1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Врача Сурова, д. 20, корпус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Дружбы Народов, д.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 1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пр-кт Ульяновский, д.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2072, Ульяновская область, г. Ульяновск, ул. 40-летия Победы, д.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3310, Ульяновская область, Ульяновский район, р. п. Ишеевка, ул. Новокомбинатовская, уч. 12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3512, Ульяновская область, г. Димитровград, ул. Мориса Тореза, д.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08, Самарская область, Промышленный район, г. Самара, ул. Физкультурная, д. 98, 1 этаж, комнаты № 167, 172-180, 19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08, Самарская область, Советский район, г. Самара, ул. Победы, дом 94, 1 этаж, номер помещения н 45, комнаты № 15, 1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11, Самарская область, Октябрьский район, г. Самара, ул. Ново-Садовая, д. 160М, 1 этаж, комната 14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13, Самарская область, Октябрьский район, г. Самара, Московское шоссе, д. 4, строение 15, лит. С, 1 этаж, комната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0, Самарская область, Самарский район, г. Самара, ул. Самарская/ул. Ленинградская, д. 38/73, 1 этаж, ком. №№ 66-7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8, Самарская область, Красноглинский район, пос. Мехзавод, г. Самара, 1-й квартал, дом № 55, 1 этаж, нежилое помещение н1, помещения №№7 (секция В), 8 (секция Б), 9 (секция А), 10,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29, Самарская область, г. Самара, б-р Ивана Финютина, д. 31, микрорайон Крутые Ключи, 1 этаж, комната № 15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31, Самарская область, Промышленный район, г. Самара, улица Молодежная, дом №18, квартира № 1, 1 этаж, комнаты №№ 6,7,11,1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41, Самарская область, Ленинский район, г. Самара, ул. Братьев Коростелевых, д. 79, 1 этаж, ком. №№ 91,92,94,95,96,149,150,151,15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45, Самарская область, Октябрьский район, г. Самара, ул. Печерская, дом № 25, кв. 7, 1 этаж, комнаты № 1, 2, 3,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68, Самарская область, Октябрьский район, г. Самара, ул. Ново-Садовая, 110, 1 этаж, лит. АА1, комнаты №№ 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69, Самарская область, Железнодорожный район, г. Самара, ул. Революционная, д. 157а, 1 этаж, комнаты №№ 2', 4, 11', 22,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87, Самарская область, Промышленный район, г. Самара, ул. Стара Загора, д. 161, 1 этаж, комнаты №№ 44-88, 73-76, 79, 8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0, Самарская область, Октябрьский район, г. Самара, ул. Стара-Загора, д. 21, 1 этаж, пом. 29Н, комнаты №№ 1-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0, Самарская область, Октябрьский район, г. Самара, ул. Стара-Загора, д. 25, 1 этаж, комната № 24 (секция Б), № 26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5, Самарская область, Кировский район, г. Самара, Московское шоссе, здание 205, 1 этаж, ком. №№ 43, 4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5, Самарская область, Кировский район, г. Самара, ул. Георгия Димитрова, д. 17А, 1 этаж, комната № 1 (секция чп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099, Самарская область, Самарский район, г. Самара, ул. Галактионовская, д. 23/ул. Венцека, д. 62, 1 этаж, комнаты №№ 35-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00, Самарская область, Ленинский район, г. Самара, улица Маяковского, дом 14, 1 этаж, комнаты №№ 47, 49-55, комната 59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01, Самарская область, Куйбышевский район, г. Самара, Пугачевский тракт, дом 19, кв. 2, 1 этаж, комнаты №№ 5-9, 9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110, Самарская область, Октябрьский район, г. Самара, проспект Ленина, д. 12, 1 этаж, комнаты №№ 1, 8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3546, Самарская область, муниципальный район Волжский, городское поселение Смышляевка, пгт. Стройкерамика, ул. Николая Симонова, дом 15, кв. 43, 1 этаж, комната № 1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4, Самарская область, Центральный район, г. Тольятти, Автозаводское шоссе (Центральный район), д. 6, 1 этаж, комната № 56Б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4, Самарская область, Центральный район, г. Тольятти, ул. Баныкина, д. 74, Литер А, 1 этаж, помещение № 52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05, Самарская область, городской округ Тольятти, г. Тольятти, улица Гидротехническая, дом 40, 1 этаж, помещение № 1001, комнаты №№ 1, 2, 3, 4, 5, 6, 7, 8, 9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17, Самарская область, Центральный район, г. Тольятти, ул. Победы, дом 50, 1 этаж, нежилое помещение 1010, помещение № 5 (секция А), № 22 (секция Б), № 25 (секция В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0, Самарская область, Центральный район, г. Тольятти, ул. Ушакова, д. 40, 1 этаж, комнаты №№ 9, 9а, 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7, Самарская область, Автозаводский район, г. Тольятти, проспект Степана Разина, д. 60, 1 этаж, нежилое помещение 1011, комнаты №№ 48, 48а, 48б, 51, 52, 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28, Самарская область, Автозаводский район, г. Тольятти, бульвар Королева, д. 20, 1 этаж, нежилое помещение 1006, комнаты №№ 52,53,60,6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30, Самарская область, Автозаводский район, г. Тольятти, ул. Тополиная, д. 25А, 1 этаж, поз. 1, 1а, 17а и часть поз. 17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2, Самарская область, городской округ Тольятти, г. Тольятти, ул. Дзержинского, 27А, 1 этаж, помещение № 1003, комнаты № 31, 3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4, Самарская область, Автозаводский район, г. Тольятти, ул. Дзержинского, д. 38-А, 1 этаж, комната № 8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44, Самарская область, Автозаводский район, г. Тольятти, ул. Свердлова, д.32-А, Литер А, 1 этаж, комнаты № 5, № 6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057, Самарская область, Автозаводский район, г. Тольятти, ул. Юбилейная, д. 40, лит. А1, 1 этаж, комната № 97 (секция 011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5207, Самарская область, Автозаводский район, г. Тольятти, ул. Фрунзе, д. 23, 1 этаж, нежилое помещение 1022, комнаты №№ 1,2,7,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Горького, д. 44, 1 этаж, помещения № 1, 2, 5, 6, 7, 8, 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Миронова, д. 4, 1 этаж, ком. №№ 1,1б,1в,1г,1д,2,3,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0, Самарская область, г. Новокуйбышевск, ул. Островского, д. 22, 1 этаж, нежилое помещение Н, помещения №№ 65, 66, 67, 7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4, Самарская область, г. Новокуйбышевск, пр-кт Победы, д. 24, 1 этаж, помещение Н1, помещения № 16-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4, Самарская область, г. Новокуйбышевск, пр-кт Победы, д. 26а, литера А1, 1 этаж помещение № 2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5, Самарская область, г. Новокуйбышевск, проспект Победы, д. 43, 1 этаж, пом. Н, ком. №№ 10-19, 19а,19б,20а,20б,20в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5, Самарская область, г. Новокуйбышевск, ул. Егорова, д. 10, 1 этаж, ком. №№ 1,2,3,4,5,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6, Самарская область, г. Новокуйбышевск, ул. Дзержинского, д. 24, 1 этаж, помещения №№ 9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08, Самарская область, г. Новокуйбышевск, ул. Миронова, д. 20, нежилое помещение № Н4, 1 этаж, ком. №№ 19-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218, Самарская область, г. Новокуйбышевск, ул. Свердлова, д. 4Б, 1 этаж, пом. №№ 20,21,24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46600, Самарская область, Нефтегорский район, г. Нефтегорск, ул. Нефтяников, д. 23, 1 этаж, пом. №№ 1, 3, часть помещения № 2 (секция 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1785, Владимирская область, г. Кольчугино, Ул. Ленина, д.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Нижегородский р-он, ул. Максима Горького, д.148, часть нежилого помещения П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ул. Красносельская, д. 26, помещение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0, Нижегородская область, г. Нижний Новгород, ул. Студеная, д.63/1, помещение П 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2, Нижегородская область, г. Нижний Новгород, Канавинский р-н, пл. Революции, д.9, часть помещения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3, Нижегородская область, г. Нижний Новгород, Сормовский район, ул. Щербакова, д. 15, пом. П5, помещение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3, Нижегородская область, Сормовский район, г. Нижний Новгород, бульвар Юбилейный, д. 1, часть помещения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5, Нижегородская область, г. Нижний Новгород, ул. Варварская, д.10/25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06, Нижегородская область, г. Нижний новгород, ул. Белинского, д.118/29, помещение П1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1, Нижегородская область, г. Нижний Новгород, Ул. Июльских дней, д. 9, часть помещения П1, ЧП2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6, Нижегородская область, г. Нижний Новгород, Автозаводский район, ул. Веденяпина, д. 2Б, П1, подпомещения № 4,5, часть подпомещения №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18, Нижегородская область, г. Нижний Новгород, Автозаводский р-н, ул. Акрадия Гайдара, д.24, пом. П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24, Нижегородская область, г. Нижний Новгород, Советский р-н, ул. Белинского, д.63, помещение П12, часть торгового зала №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24, Нижегородская область, г. Нижний Новгород, Советский р-н, ул. Белинского, д.87, пом.П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32, Нижегородская область, Ленинский район, г. Нижний Новгород, ул. Баумана, д. 50, помещение П1, п/помещения № 31,32,33,3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40, Нижегородская область, г. Нижний Новгород, Сормовский р-н, проспект Союзный, д.2Б, пом. П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53, Нижегородская область, Автозаводский район, г. Нижний Новгород, проспект Бусыгина, д. 45 А, помещение П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65, Нижегородская область, г. Нижний Новгород, Автозаводский район, улица Дьяконова, д. 21, пом. ЧП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70, Нижегородская область, г. Нижний Новгород, Канавинский р-н, ул. Сергея Есенина, д.32, помещение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70, Нижегородская область, г. Нижний Новгород, ул. Бетанкура, д.1, подпомещение №4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7, Нижегородская область, г. Нижний Новгород, Казанское шоссе, д.12, корпус №1, часть нежилого помещения 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7, Нижегородская область, г. Нижний новгород, Нижегородский р-н, ул. Верхне-Печерская, д.7Б, пом.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9, Нижегородская область, г. Нижний Новгород, Советский район, ул. Полтавская, д. 30, помещение П1, часть комнаты 18, комнаты № 19, № 2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89, Нижегородская область, г. Нижний Новгород, ул. Республиканская, д.43, корпус 2, помещение П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093, Нижегородская область, г. Нижний Новгород, ул. Родионова, д.187, 187В, часть помещения П2, подпомещения №2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5, Нижегородская область, г. Нижний Новгород, Советский район, ул. Белинского, д. 41, помещение № 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6, Нижегородская область, г. Нижний Новгород, площадь Советская, д.5, часть нежилого помещения П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6, Нижегородская область, г. Нижний Новгород, площадь Советская, д.7, помещение П1, часть нежилого подпомещения №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07, Нижегородская область, г. Нижний Новгород, пр. Гагарина, д. 182, помещение П1д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16, Нижегородская область, г. Нижний Новгород, Канавинский р-н, Московское шоссе, д.31А, пом. П2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16, Нижегородская область, Канавинский район, г. Нижний Новгород, ул. Гордеевская, д. 42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28, Нижегородская область, г. Нижний Новгород, Сормовский район, проспект Кораблестроителей, д. 5, пом. ЧП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6, Нижегородская область, г. Нижний Новгород, Приокский р-н, ул. Академика Сахарова, д.109А, пом.П3а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6, Нижегородская область, городской округ город Нижний Новгород, г. Нижний Новгород, ул. Романтиков, дом 19, помещение П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7, Нижегородская область, Приокский район, г. Нижний Новгород, проспект Гагарина, д. 111, помещение № 1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8, Нижегородская область, г. Нижний Новгород, Автозавондский р-он., ул. Плотникова, д.3а, часть нежилого помещения, комната №7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38, Нижегородская область, г. Нижний Новгород, Ул. Краснодонцев, д. 9, пом. П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58, Нижегородская область, г. Нижний Новгород, Сормовский р-н, ул. Победная, д.4, помещение П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3163, Нижегородская область, г. Нижний Новгород, Нижегородский р-н, ул. Германа Лопатина, д.1, (часть нежилого здания, состоящая из помещений 5,6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02, Нижегородская область, г.о.г. Дзержинск, проспект Ленинского Комсомола, д. 17, помещение № 4, № 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34, Нижегородская область, г. Дзержинск, проспект Циолковского, д. 76В, часть нежилого помещения П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6034, Нижегородская область, г. Дзержинск, ул. Гайдара, д. 61, помещение №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0, Нижегородская область, г. Арзамас, ул. Калинина, д. 46, помещение №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3, Нижегородская область, г. Арзамас, ул. Гостинный ряд, д. 1,3,5, помещение № 5, п/помещение 1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224, Нижегородская область, г. Арзамас, ул. Мира, д. 26, помещение № 2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650, Нижегородская область, Кстовский район, г. Кстово, пл. Ленина, д.5, помещение 1, подпомещение №2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7686, Нижегородская область, Кстовский район, с. Федяково, ул. Любимая, строение 1, помещение А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0, Кировская область, г.о. город Киров, г. Киров, Октябрьский проспект, д. 66, этаж цокольный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0, Кировская область, г.о. город Киров, г. Киров, ул. Свободы, д. 60а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2, Кировская область, г.о. город Киров, г. Киров, ул. Володарского, д. 140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07, Кировская область, г.о. город Киров, г. Киров, ул. Ленина, д. 140, пом. 100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14, Кировская область, г.о. город Киров, г. Киров, ул. И. Попова, д. 28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25, Кировская область, г.о. город Киров, г. Киров, ул. Мостовицкая, д. 5, пом. 1004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0, Кировская область, г.о. город Киров, г. Киров, ул. Павла Корчагина, д. 215, пом. 100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4, Кировская область, г.о. город Киров, г. Киров, ул. Лепсе, д. 73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5, Кировская область, г.о. город Киров, г. Киров, ул. Маршала И. С. Конева, д. 7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5, Кировская область, г.о. город Киров, г. Киров, ул. Риммы Юровской, д. 6, пом. 210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47, Кировская область, г.о. город Киров, г. Киров, Октябрьский проспект, д. 17, пом. 1009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10050, Кировская область, г.о. город Киров, г. Киров, ул. Циолковского, д. 1, пом. 1002, этаж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0, Тюменская область, г. Тюмень, ул. Герцена, д. 9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1, Тюменская область, г. Тюмень, ул. Ямская, д. 96В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5, Тюменская область, г. Тюмень, ул. 2-я Луговая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Мельникайте, 1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Мельникайте, д. 126, корпус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07, Тюменская область, г. Тюмень, ул. Николая Чаплина, д. 115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15, Тюменская область, г. Тюмень, ул. Тимофея Чаркова, д. 6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22, Тюменская область, г. Тюмень, ул. Газовиков, д. 33/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2, Тюменская область, г. Тюмень, ул. Уездная, д.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3, Тюменская область, г. Тюмень, ул. Федюнинского, д. 64, корпус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5, Тюменская область, г. Тюмень, ул. Боровская, д. 9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35, Тюменская область, г. Тюмень, ул. Тульская, д. 7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1, Тюменская область, г. Тюмень, ул. Ямская, д. 1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6, Тюменская область, г. Тюмень, ул. Широтная, д. 112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6, Тюменская область, г. Тюмень, ул. Широтная, д. 112Б, помещение Ч3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8, Тюменская область, г. Тюмень, ул. Мельникайте, д. 44, корпус 2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49, Тюменская область, г. Тюмень, ул. Московский тракт, д. 1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5062, Тюменская область, г. Тюмень, ул. Федюнинского, д. 6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050, Тюменская область, Ярковский район, с. Ярково, ул. Ленина, д. 9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4 микрорайон, № 21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9 микрорайон, д. 23 а/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Зона Вузов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мкр. 15, дом 31, помещ. 2 (Аптека как структурное подразделение медицинской организации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0, Тюменская область, г. Тобольск, ул. Знаменского, д. 79/5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7, Тюменская область, г. Тобольск, 7 микрорайон, д. 3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57, Тюменская область, г. Тобольск, 9 микрорайон, д. 25 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191, Тюменская область, Уватский район, п. Туртас, ул. Газовиков, д. 1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380, Тюменская область, Исетский район, с. Исетское, ул. 40 лет Победы, д. 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6380, Тюменская область, Исетский район, с. Исетское, ул. Первомайская, д. 29/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7011, Тюменская область, г. Ялуторовск, ул. Свободы, д. 177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7143, Тюменская область, г. Заводоуковск, ул. Ворошилова, д. 26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Чехова, д. 19 (помещения № 3, 4, 5, 6, 7, часть помещения № 2 согласно поэтажному плану помещения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Ленина, д. 64 (помещения №, 8, 9, 10, 11, часть помещения № 2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011, Ханты-Мансийский автономный округ - Югра, г. Ханты-Мансийск, ул. Энгельса, д. 3 (помещения № 1, 2, 8, 9, 10, 11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26, Ханты-Мансийский автономный округ - Югра, Октябрьский район, пгт. Приобье, ул. Центральная, д. 1А, пом. 3 (помещения №№ 3, 2, 18 и часть помещения № 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2, Ханты-Мансийский автономный округ - Югра, г. Белоярский, ул. Центральная, д. 5 пом. 9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2, Ханты-Мансийский автономный округ - Югра, г. Белоярский, ул. Центральная, д. 13, кв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3, Ханты-Мансийский автономный округ - Югра, г. Белоярский, микрорайон 1, д. 15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3, Ханты-Мансийский автономный округ - Югра, г. Белоярский, ул. Мира, д. 1, пом. 1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68, Ханты-Мансийский автономный округ - Югра, г. Нягань, ул. Чернышова, д. 7 А (помещение № 10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3 микрорайон, д. 17, пом. 1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4 микрорайон, д. 15, корпус 2 (помещение № 002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микрорайон 1, д. 40 А (помещение № 5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Ленина, д. 28, пом. 12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Ленина, д. 3, пом.1 (часть помещения № 1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181, Ханты-Мансийский автономный округ - Югра, г. Нягань, ул. Петра Великого, д. 1, пом. № 10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0, Ханты-Мансийский автономный округ - Югра, Кондинский район, пгт. Междуреченский, ул. Гагарина, д. 11, офис 1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0, Ханты-Мансийский автономный округ - Югра, Кондинский район, пгт. Междуреченский, ул. Толстого, д. 36 (часть нежилого помещения № 2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06, Ханты-Мансийский автономный округ - Югра, Кондинский район, пгт. Мортка, ул. Ленина, д. 2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40, Ханты-Мансийский автономный округ - Югра, Советский район, г. Советский, ул. Гастелло, д. 13 А (помещение № 19 согласно плану БТИ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42, Ханты-Мансийский автономный округ - Югра, Советский район, г. Советский, ул. Кирова, д. 1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Ленина, д. 2 (помещение № 68, часть помещения № 65 и часть помещения № 72 согласно техническ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Октябрьская, д. 2 (помещение № 1-01 согласно плану БТИ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0, Ханты-Мансийский автономный округ - Югра, г. Югорск, ул. Торговая, д. 1 (помещения № 3, 4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2, Ханты-Мансийский автономный округ - Югра, г. Югорск, ул. Мира, 36/1 (помещения 1, 2, 3, 4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263, Ханты-Мансийский автономный округ - Югра, г. Югорск, ул. Менделеева, д. 27 А (помещения № 1, № 2, № 3, № 4 и № 11 согласно копии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3, Ханты-Мансийский автономный округ - Югра, г. Нефтеюганск, микрорайон 15, здание 6 (помещения № 1-5 на первом этаже здания МФК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3, Ханты-Мансийский автономный округ - Югра, г. Нефтеюганск, ул. Усть-Балыкская, здание 6 (помещение № 3 согласно плану объекта недвижимости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5, Ханты-Мансийский автономный округ - Югра, г. Нефтеюганск, 11 А микрорайон, ул. Буровиков, строение 27 А (помещение № 5, 6, 7, 8 согласно плану стро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06, Ханты-Мансийский автономный округ - Югра, г. Нефтеюганск, мкр. 15-й, ул. Набережная, строение № 1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27, Ханты-Мансийский автономный округ - Югра, Нефтеюганский район, п. Салым, ул. 45 лет Победы, д. 11, пом. 1 (нежилые помещения № 3 - 7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31, Ханты-Мансийский автономный округ - Югра, Нефтеюганский район, пгт. Пойковский, 7 микрорайон, строение 7 А (часть помещения № 1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380, Ханты-Мансийский автономный округ - Югра, г. Пыть-Ях, микрорайон 2 Нефтяников, ул. Николая Самардакова, д. 4 (помещения № 6, 7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30 лет Победы, д. 56 (помещение № 24 согласно техническ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Сибирская, д. 15, Жилой дом № 18 со встроенными помещениями общественного назначения в мкр. № 18-19-20 г. Сургут. 1 этап. Секции в осях I-II, III-IV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проспект Ленина, д. 39 (часть помещения № 52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0, Ханты-Мансийский автономный округ - Югра, г. Сургут, ул. Юности, д. 8 (1-ый этаж «Многоэтажного гаражного комплекса со встроенными помещениями общественного назначения», помещения №№ 6, 7, 8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2, Ханты-Мансийский автономный округ - Югра, г. Сургут, ул. Мелик-Карамова, д. 76 (часть нежилого помещения № 6, нежилое помещение № 8 и часть нежилого помещения № 9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3, Ханты-Мансийский автономный округ - Югра, г. Сургут, тракт Югорский, д. 38 (помещение № G15 согласно техническ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08, Ханты-Мансийский автономный округ - Югра, г. Сургут, ул. Грибоедова, д. 7/1, (помещения № 3, 4, 6, 7, 8, 9, 10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4, Ханты-Мансийский автономный округ - Югра, г. Сургут, ул. Семена Билецкого, д. 6, нежилое помещение в осях А-В/4(1)-4(4) (помещения №№ 6, 7, 8, 9, 12, часть помещения № 5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4, Ханты-Мансийский автономный округ - Югра, г. Сургут, ул. Привокзальная, д. 27, пом. б/н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6, Ханты-Мансийский автономный округ - Югра, г. Сургут, проспект Ленина, д. 54, 1 этаж 9-этажного дом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7, Ханты-Мансийский автономный округ - Югра, г. Сургут, шоссе Нефтеюганское, д. 1 (помещение № 1094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18, Ханты-Мансийский автономный округ - Югра, г. Сургут, проспект Мира, д. 5 (часть помещения б/н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26, Ханты-Мансийский автономный округ - Югра, г. Сургут, ул. Генерала Иванова, д. 5 (часть помещения № 1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33, Ханты-Мансийский автономный округ - Югра, г. Сургут, ул. Есенина, д. 4, пом. 03-00-05 (часть встроенного нежилого помещения в осях А(Ас)-Б(Вс)/1(11с)-2(13с)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33, Ханты-Мансийский автономный округ - Югра, Сургутский район, пгт. Белый Яр, ул. Толстого, д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47, Ханты-Мансийский автономный округ - Югра, Сургутский район, п. Нижнесортымский, ул. Хусаинова, д. 2 (помещения 6, 7, 8, 9 и часть помещения 5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49, Ханты-Мансийский автономный округ - Югра, Сургутский район, г. Лянтор, 6 микрорайон, строение 39 (часть помещения № 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0, Ханты-Мансийский автономный округ - Югра, Сургутский район, пгт Барсово, ул. Щемелева, д. 11 А, магазин № 3 (помещение № 14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2, Ханты-Мансийский автономный округ - Югра, Сургутский р-н, сельское поселение Солнечный, п. Солнечный, ул. Строителей, д. 2 А (нежилое помещение № 27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6, Ханты-Мансийский автономный округ - Югра, Сургутский р-н, городское поселение Федоровский, пгт Федоровский, ул. Ленина,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56, Ханты-Мансийский автономный округ - Югра, Сургутский район, пгт. Федоровский, ул. Ленина, д. 12/2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2, Ханты-Мансийский автономный округ - Югра, г. Радужный, микрорайон 3, д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1 микрорайон, строение 47, помещение 1003 (помещение № 43, часть помещения № 40 согласно техническому паспорт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2 микрорайон, д. 25, пом. 1007, 1009 (помещения № 1, 2, 8, 14, 15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64, Ханты-Мансийский автономный округ - Югра, г. Радужный, Городской парк культуры и отдыха, строение 1 (помещения № 31, № 32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2, Ханты-Мансийский автономный округ - Югра, г. Когалым, ул. Прибалтийская, д. 5, кв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2, Ханты-Мансийский автономный округ - Югра, г. Когалым, ул. Строителей, д. 8 А (помещение № 3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4, Ханты-Мансийский автономный округ - Югра, г. Когалым, ул. Молодежная, д. 20 (часть помещения № 3 согласно техническому плану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484, Ханты-Мансийский автономный округ - Югра, г. Когалым, ул. Ленинградская, д. 61, пом. 4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520, Ханты-Мансийский автономный округ - Югра, Ханты-Мансийский район, п. Горноправдинск, переулок Школьный, д. 14 (часть помещения № 14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0, Ханты-Мансийский автономный округ - Югра, г. Нижневартовск, ул. Мира, д. 2, пом. 100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0, Ханты-Мансийский автономный округ - Югра, г. Нижневартовск, ул. Мира, д. 81, пом. 100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2, Ханты-Мансийский автономный округ - Югра, г. Нижневартовск, проезд Куропаткина, д. 1а (помещение № 10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09, Ханты-Мансийский автономный округ - Югра, г. Нижневартовск, ул. Северная, д. 17а, (помещение № 27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5, Ханты-Мансийский автономный округ - Югра, г. Нижневартовск, ул. Интернацональная, д. 45/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5, Ханты-Мансийский автономный округ - Югра, г. Нижневартовск, ул. Нефтяников, д. 83 (помещение № 12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16, Ханты-Мансийский автономный округ - Югра, г. Нижневартовск, ул. Кузоваткина, д. 17 (помещение № 124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Дружбы Народов, д. 26, пом. № 100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Мира, д. 11 (помещения №№ 28, 29, 30, 31 согласно техническ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24, Ханты-Мансийский автономный округ - Югра, г. Нижневартовск, ул. Мира, д. 62 Б (помещения №№ 30,31,32,33 согласно кадастровому паспорт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47, Ханты-Мансийский автономный округ - Югра, Нижневартовский район, пгт. Новоаганск, ул. Мелик-Карамова, д. 7 Б, пом. 1001(помещения №№ 8, 9, 10, 11 согласно поэтажному плану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61, Ханты-Мансийский автономный округ - Югра, г. Покачи, ул. Ленина, д. 4/3 (помещения № 1, № 10 согласно поэтажному плану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71, Ханты-Мансийский автономный округ - Югра, г. Лангепас, ул. Солнечная, д. 1 (часть помещения б/н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81, Ханты-Мансийский автономный округ - Югра, г. Мегион, ул. Новая, д. 9/1 (помещение № 7, согласно плану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8690, Ханты-Мансийский автономный округ - Югра, г. Мегион, пгт. Высокий, ул. Ленина, д. 4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1, Ямало-Ненецкий автономный округ, г. Салехард, ул. Ямальская, дом 2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2, Ямало-Ненецкий автономный округ, г. Салехард, ул. Глазкова, дом 19, помещение № 3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2, Ямало-Ненецкий автономный округ, г. Салехард, ул. Игарская, дом 25в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3, Ямало-Ненецкий автономный округ, г. Салехард, ул. Маяковского, дом 13 А, Б, В, помещение № 20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3, Ямало-Ненецкий автономный округ, г. Салехард, ул. Чапаева, дом 26а, помещение № 2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7, Ямало-Ненецкий автономный округ, г. Салехард, ул. Свердлова, дом 9а, помещение № 1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Матросова, дом 15, помещения 17, 18, 19, 2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Матросова, дом 35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008, Ямало-Ненецкий автономный округ, г. Салехард, ул. Республики, дом 115, помещения 3-5, 1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300, Ямало-Ненецкий автономный округ, г. Новый Уренгой, мкр. Северная Коммунальная Зона, дом 4, часть нежилого помещения № 1 согласно поэтажного плана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Ленина, д. 107, микрорайон 7, помещения №№ 1, 2, 3, 4, 5, 6, 7, 8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Ленина, д. 93, помещение 2 (помещения №№ 1, 2, 3, 4, 5) по плану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600, Ямало-Ненецкий автономный округ, г. Муравленко, ул. Муравленко, строение 12-Б (помещение № 22 согласно плана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Зверева, остановка "XI" микрорайон, помещения № 1, 2, 3, 4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Зверева, остановка магазина "Изабелла" (помещения № 1, 2, 3, 4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Комсомольская, д. 15, помещения № 3А, № 3Б, № 29А, № 29 Б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0, Ямало-Ненецкий автономный округ, г. Надым, ул. Ямальская, дом 6 "А" (помещение № 2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пр. Ленинградский, магазин № 21 "Ямал" (помещение № 65, 65.1, 66, 67) согласно поэтажному плану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ул. Заводская, Торговый Центр (помещения № 46 согласно плана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5, Ямало-Ненецкий автономный округ, г. Надым, ул. Зверева, дом 43 (помещение № 48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57, Ямало-Ненецкий автономный округ, Надымский район, пгт. Пангоды, ул. Ленина, д. 26 А, помещения № 8, 25, 28, 29, 30, 31, 32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Ленина, дом 9, (помещение № 4, 5, 6, 7) согласно плана БТИ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Новоселов, дом 6, помещение № 4 (по плану БТИ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103, пом 4Н (помещение № 1, № 2 согласно поэтажного плана)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8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92 (помещение № 1 согласно поэтажного плана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0, Ямало-Ненецкий автономный округ, г. Ноябрьск, ул. Советская, дом 95В, м-н "ОГЦ-2", помещение № 4 согласно технического паспорта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02, Ямало-Ненецкий автономный округ, г. Ноябрьск, пр. Мира, дом 8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30, Ямало-Ненецкий автономный округ, г. Губкинский, 12 микрорайон, д. 37, цокольный этаж. Пом. 1-3: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30, Ямало-Ненецкий автономный округ, г. Губкинский, мкр-н 1, дом 7, помещения № 8 и № 9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40, Ямало-Ненецкий автономный округ, Пуровский район, п. Пурпе, ул. Векшина, дом 24, помещение № 3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50, Ямало-Ненецкий автономный округ, Пуровский район, г. Тарко-Сале, ул. Промышленная, дом 3 (часть помещения № 1 согласно поэтажному плану)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877, Ямало-Ненецкий автономный округ, Пуровский район, п. Ханымей, ул. Республики, дом 19, помещение № 1-7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0, Томская область, г. Стрежевой, ул. Ермакова, д. 52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2 микрорайон, дом 240/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3 микрорайон, дом 308 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4 микрорайон, дом 4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пл. Буровиков, дом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ул. Коммунальная, д. 53, стро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36782, Томская область, г. Стрежевой, ул. Молодежная, дом 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2, Иркутская область, г. Иркутск, улица Сибирских Партизан, дом 4, помещение 6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5, Иркутская область, г. Иркутск, ул. 2-я Железнодорожная, д. 78, 1 этаж, часть помещения № 4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7, Иркутская область, г. Иркутск, ул. Карла Либкнехта, д. 9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7, Иркутская область, г. Иркутск, улица Франк-Каменецкого, строение 13/1, помещение номер 97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9, Иркутская область, г. Иркутск, ул. Депутатская, д. 89-а, этаж №1, помещения 1-г, 5-а, 7, 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09, Иркутская область, г. Иркутск, ул. Советская, д. 146, 1 этаж, номера помещений 9-14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1, Иркутская область, г. Иркутск, ул Свердлова, д 36, нежилое помещение № 26, 27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1, Иркутская область, г. Иркутск, ул. К. Маркса, д. 3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17, Иркутская область, г. Иркутск, мкр. Радужный, д. 123, цокольный этаж №1, номера помещений 3, 4, 4а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Зима, ул. Коммунистическая, д. 42, этаж №1, помещение №2-7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Зима, ул.Садовая, д.24"А"-4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Иркутск, улица Рабочего Штаба, 114/1 на первом этаже, часть помещения 9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Саянск, муниципальное образование «город Саянск», г. Саянск, микрорайон Ленинградский, дом 2, помещение №8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5, Иркутская область, г. Саянск, муниципальное образование «город Саянск», г. Саянск, микрорайон Юбилейный, дом 27, помещение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9, Иркутская область, г. Иркутск, ул Лермонтова, д 34, на первом этаже, помещение 6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39, Иркутская область, г. Иркутск, ул Терешковой, д 15А, цокольный этаж, помещения №1, 2, 3, 4, 10, 11, 12, часть помещения № 1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0, Иркутская область, г. Иркутск, пер. 18-й Советский, д. 1, 1 этаж, номера помещений 6, 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бульвар Рябикова, дом 36/2, помещение 7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ул. Маршала Конева, д. 46, этаж №1, номера помещений 1-8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3, Иркутская область, г. Иркутск, ул. Сергеева, д. 3/5, торговый павильон №76 ТРЦ "Сильвер Молл"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Депутатская, д 15, этаж № 1, номера помещений 1-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Партизанская, д 143, пом 1-3 на ПП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Советская, д 58, часть помещения 50 на поэтажном плане,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7, Иркутская область, г. Иркутск, ул Трилиссера, д 57-а, этаж № 1, номера помещений 32-34, 37-40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48, Иркутская область, г. Иркутск, ул. Баумана, д. 233-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58, Иркутская область, г. Иркутск, ул Вампилова, д 2/2, этаж № 1, часть помещения № 52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78, Иркутская область, г. Иркутск, мкр Зеленый, д 1/1, 1 этаж, часть нежилого помещения номер 2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4081, Иркутская область, г. Иркутск, ул Депутатская, д 73, кв. № 1-3 на ПП 1 этаж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00, Иркутская область, г. Черемхово, ул. Декабрьских Событий, д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13, Иркутская область, г. Черемхово, ул. Плеханова, д. 39, пом. 3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62, Иркутская область, г. Усолье-Сибирское, ул Интернациональная, 4-4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63, Иркутская область, г. Усолье-Сибирское, пр-кт Комсомольский, д. 71, пом. 5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04, Иркутская область, Слюдянский район, г. Слюдянка, Слюдянское МО, ул. Ленина, д.118, пом. №10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04, Иркутская область, Слюдянский район, г. Слюдянка, ул. Кирова, д. 2Б, пом. 1, этаж №1, номера помещений 1, 2, 3, 4, 5, 6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13, Иркутская область, Слюдянский район, г. Байкальск, мкр. Гагарина, д.7, на 1 этаже, помещение № 2, 8-15 на поэтажном план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30, Иркутская область, Слюдянский район, г. Байкальск, мкр. Гагарина, д. 20, пом. 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932, Иркутская область, Слюдянский район, г. Байкальск, мкр. Южный, кв-л. 1-й, д. 26, пом. 10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4 квартал, д.15, этаж №1, помещение № 2, 3, 4, 5 на поэтажном плане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квартал 1, д. 7, пом.7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6034, Иркутская область, г. Шелехов, мкр-н 4, д.9/4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09, Республика Бурятия, г. Улан-Удэ, ул. Комарова, здание 112, этаж: 1 (часть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13, Республика Бурятия, г. Улан-Удэ, ул. Ключевская, д. 84, по плану №№1,4-9, 1 этаж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Дорожная, д.42, кв.11, номера на поэтажном плане: 1-5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Кабанская, дом №20, номера на поэтажном плане III-1,2,3(1,3,4),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23, Республика Бурятия, г. Улан-Удэ, ул. Строителей, д. 17, номер на поэтажном плане 1В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Бабушкина, д. 37А, 1 этаж, (часть помещения)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Бабушкина, д.158, номер на поэтажном плане 1б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Павлова, д.13, номера на поэтажном плане: VI: 1-7, этаж: 1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1, Республика Бурятия, г. Улан-Удэ, ул. Терешковой, дом №50, 1 этаж, (часть помещения во входной зоне торгового зала универсама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3, Республика Бурятия, г. Улан-Удэ, Краснофлотская улица, 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4, Республика Бурятия, г. Улан-Удэ, пр. 50-летия Октября, д. 36, пом. IV: 1-4. Этаж: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34, Республика Бурятия, г. Улан-Удэ, ул. Пестеля, д.8, номера на поэтажном плане 17. Этаж: 1 подземный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2, Республика Бурятия, г. Улан-Удэ, ул. Мокрова, д.50, номер на поэтажном плане 20А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5, Республика Бурятия, г. Улан-Удэ, пр-кт Автомобилистов, д. 1, 1 этаж (часть помещения)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5, Республика Бурятия, г. Улан-Удэ, ул. Н. Петрова, дом №1А, номер на поэтажном плане 1А. Этаж: 1.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0047, Республика Бурятия, г. Улан-Удэ, ул. Сахьяновой, дом 9, Литер А, 1 этаж, часть помещения 1, кадастровый номер 03:24:032802:5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административный район, ул. Ленина,д.111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административный район, ул. Угданская,д.9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г. Чита, Центральный район, ул.Амурская, д. 9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Центральный административный р-н, г. Чита, ул. Ленинградская, д.10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0, Забайкальский край, Центральный административный район, г. Чита, ул. Анохина, 120 а, часть помещения 3, комнаты 7,6,5,4 и часть комнаты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1, Забайкальский край, г. Чита, Ингодинский административный район, ул. Ярославского,д.49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1, Забайкальский край, Ингодинский административный район, г. Чита, 1 микрорайон, 9а, пом.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5, Забайкальский край, Железнодорожный административный район, г. Чита, ул. Рахова, 88, 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6, Забайкальский край, г. Чита, Железнодорожный административный район, ул. Онискевича,10, пом.6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7, Забайкальский край, г. Чита, Центральный административный район, ул. Ленина,125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07, Забайкальский край, Центральный административный район, г. Чита, ул. Бутина, 69, пом. 1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Ингодинский административный район, ул. Ленина,24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Ингодинский административный район, ул. Ярославского, 19,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г. Чита, Центральный административный район, ул. Ангарская, д.42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0, Забайкальский край, Ингодинский административный район, г. Чита, ул. Амурская, 2, пом. 10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2, Забайкальский край, г. Чита, Центральный административный район, ул. Богомягкова, д.2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2, Забайкальский край, город Чита, ул. Новобульварная, 55, строение 6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Железнодорожный административный район, ул. Комсомольская,д.105, пом.4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ул. Недорезова, 1м, часть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4, Забайкальский край, г. Чита, ул. Советская, д. 1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5, Забайкальский край, г. Чита, ул. Казачья, 5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16, Забайкальский край, г. Чита, Ингодинский административный район, п. Песчанка, ДОС №735,пом.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2, Забайкальский край, г. Чита, ул. Строителей, 1, строение 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2, Забайкальский край, г. Чита, Черновский административный район, ул. Энтузиастов, д.76, пом.5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6, Забайкальский край, Черновский административный район, г. Чита, ул. Гайдара, 3 пом. 4,5,6,7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ул. Бутина, 44, помещение 38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ул. Ленинградская, 104, корпус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Центральный административный район, Новобульварная улица,3, пом.4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27, Забайкальский край, г. Чита, Центральный административный район, ул. Кайдаловская, д.15а, строение 4, пом.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г. Чита, ул. Назара Широких, 7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г. Чита, Черновский административный район, проспект Фадеева, д.35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0, Забайкальский край, Черновский административный район, г. Чита, 4 мкр,д. 6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Евгения Гаюсана,22, пом.4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Красной Звезды, 32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Красной Звезды,2, пом.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8, Забайкальский край, г. Чита, Центральный административный район, ул. Новобульварная, д.123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Ингодинский административный район, ул. Бабушкина, д.3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Ингодинский административный район, ул. Белорусская, д.7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39, Забайкальский край, г. Чита, ул. Ангарская, 33, помещение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проспект Маршала Жукова, д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Черновский административный район, ул. Весенняя, д.12, пом.6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5, Забайкальский край, г. Чита, Центральный район, ул. Евгения Гаюсана,д.6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9, Забайкальский край, г. Чита, Центральный административный район, Северный микрорайон, 1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9, Забайкальский край, Центральный административный район, г. Чита, ул. Федора Гладкова, д. 8, пом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21, Забайкальский край, Читинский р-н, с.Домна, ул. Больничная,4,стр.6, пом.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30, Забайкальский край, Читинский р-н, п.г.т. Атамановка, ул. Шоссейная, д.5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30, Забайкальский край, Читинский р-н, п.г.т.Атамановка, улица Связи, д.3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70, Забайкальский край, Читинский район, пгт. Новокручининский, ул. Комсомольская, территория Автобазы, пом. 8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570, Забайкальский край, Читинский район, пгт. Новокручининский, ул. Хвойная,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204, Забайкальский край, Хилокский р-н, г. Хилок, ул. Дзержинского, д.9, нежилое помещение №40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240, Забайкальский край, Хилокский р-н, пгт. Могзон, ул. Советская 1-я, д.3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40, Забайкальский край, Калганский р-н, с. Калга, ул. Балябина, 26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70, Забайкальский край, Шилкинский р-н, г. Шилка, Ленина, 23 б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370, Забайкальский край, Шилкинский район, г. Шилка, ул. Балябина, 13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00, Забайкальский край, Нерчинский р-н, г. Нерчинск, ул. Советская, д.48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03, Забайкальский край, г. Нерчинск, ул. Красноармейская, 141, стро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50, Забайкальский край, Балейский р-н, г. Балей, Октябрьская, 118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60, Забайкальский край, Чернышевский р-н, п. Чернышевск, ул. Журавлева, д.5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460, Забайкальский край, Чернышевский район, пгт. Чернышевск, ул. Журавлева, 60-4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3630, Забайкальский край, Газимуро-Заводский район, с. Газимурский Завод, ул. Журавлева, дом 2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050, Забайкальский край, Улетовский район, с. Улеты, ул. Кирова, 76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10, Забайкальский край, Приаргунский р-н, пгт. Приаргунск, ул. Комсомольская, д.2 д, пом.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10, Забайкальский край, Приаргунский р-н, пос. Приаргунск, Ул. Ленина, д.2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370, Забайкальский край, Нерчинско-Заводский район, с. Нерчинский Завод, ул. Булгаковой, 9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480, Забайкальский край, Ононский район, с. Нижний Цасучей, ул. Комсомольская, 70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520, Забайкальский край, Оловяннинский р-н, Оловянная п., Московская ул., д.27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520, Забайкальский край, Оловяннинский р-н, пос. Ясногорск, Молодежная ул.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-н, г. Борзя, ул Лазо, 48, пом.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-н, г. Борзя, ул Ленина, дом 10а,помещение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00, Забайкальский край, Борзинский район, г. Борзя, ул. Советская, 4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50, Забайкальский край, Забайкальский р-н, пгт. Забайкальск, Красноармейская ул., 33б/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50, Забайкальский край, Забайкальский р-н, пгт. Забайкальск, ул.Железнодорожная, 4, пом.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73, Забайкальский край, Краснокаменский р-н, Краснокаменск, 1-й микрорайон, дом 120, помещение 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4676, Забайкальский край, Краснокаменский р-н, г. Краснокаменск, ул. Больничная, д. 3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7000, Забайкальский край, Агинский район, пгт. Агинское, ул. Комсомольская, дом 15, пом. 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87200, Забайкальский край, Дульдургинский р-н, с. Дульдурга, Партизанская, д.4а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7589, г. Москва, ул. Хабаровская, д. 12/2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230, Московская область, г. Пушкино, мкр. Клязьма, ул. Костомаровская, д. 5/1, корп. 2 (Организация оптовой торговли лекарственными средствами для медицинского применения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товая торговля лекарственными средств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1300, Московская область, г. Сергиев Посад, ул. 1-я Рыбная, д. 19/2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Ранняя, д. 14 (Организация оптовой торговли лекарственными средствами для медицинского применения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птовая торговля лекарственными средств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034, Ярославская область, г. Ярославль, ул. Ранняя, д. 14 (Аптека, осуществляющая розничную торговлю (отпуск) лекарственных препаратов населению - Производственная с правом изготовления лекарственных препаратов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изготовление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средст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средст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85000, Республика Адыгея, г. Майкоп, ул. Чкалова, 71, помещения №№15, 16, 18, 20, 26, 28, 29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03, Тамбовская область, г. Тамбов, улица Советская, д.194, пом.№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19, Тамбовская область, г. Тамбов, ул.Чичерина/Мичуринская, дом 27/21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24, Тамбовская область, г. Тамбов, ул. Мичуринская, дом №191В, нежилое помещение №4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2036, Тамбовская область, г. Тамбов, ул. Интернациональная/ул.Базарная, д.50/106, помещение №18А, нежилое помещение, 1 этаж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194, Тамбовская область, г. Котовск, ул.Кирова, д.17, №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250, Тамбовская область, г. Рассказово, ул.Пушкина, д.2б, помещение №5, нежилое помещение на 1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60, Тамбовская область, г. Мичуринск, ул.Интернациональная, дом №97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64, Тамбовская область, г. Мичуринск, улица Лаврова, в районе негосударственного учреждения здравоохранения "Отделенческая больница на станции Мичуринск-Уральский ОАО "Российские железные дороги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773, Тамбовская область, г. Мичуринск, шоссе Липецкое, в районе муниципального учреждения здравоохранения "Мичуринский родильный дом"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0, Тамбовская область, г. Моршанск, ул.Гражданская, д.105Б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0, Тамбовская область, г. Моршанск, ул.Интернациональная, д. №4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93956, Тамбовская область, г. Моршанск, ул.Куйбышева, дом №58, пом.79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Героев Сталинградской битвы, д.42, пом.1, часть встроенного помещения I, поз. №8-10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Первомайская, д.166, пристроенное помещение II (магазин) литер А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0, Республика Марий Эл, г. Йошкар-Ола, ул. Первомайская, д.92, встроенное помещение I, нежилые помещения №1, 2, 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4008, Республика Марий Эл, г. Йошкар-Ола, ул. Панфилова, д.28, пом. 3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060, Республика Марий Эл, Звениговский р-н, Звенигово, ул. Ленина, д. 15а, пом. II, 1 этаж, позиции № 1-3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060, Республика Марий Эл, Звениговский р-н, Звенигово, ул. Ленина, д.45, нежилое помещение IV, комнаты №1, № 2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221, Республика Марий Эл, Медведевский район, п. Знаменский, ул. Черепанова, д.8 б, часть нежилого помещения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5400, Республика Марий Эл, Советский район, п. Советский, ул. Свердлова, д.22, помещение 15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01, Владимирская область, г. Владимир, проспект Ленина, д. 3, литер А, комнаты №№ 21, 21а, 18, 15, 14, 5, часть комнаты 10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26, Владимирская область, г. Владимир, ул. Тракторная, д. 45А, комната № 179, расположенная на 1 этаже согласно техническ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27, Владимирская область, г. Владимир, Суздальский проспект, д. 21, литер А, помещение I, комнаты №№ 3-9, 15-17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31, Владимирская область, г. Владимир, ул. Егорова, д. 6, литер А, комнаты №№ 1-7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0031, Владимирская область, г. Владимир, ул. Егорова, д. 8, литер А, помещение IV, комнаты №№ 6, 6а, 9-13, расположенные на 1 этаже согласно поэтажному плану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1900, Владимирская область, г. Ковров, ул. Лопатина, д. 7А, помещение 2, расположенное на 1 этаже, согласно кадастрового паспорта помеще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52, Владимирская область, г. Муром, ул. Московская, д. 122Б, часть помещения № 16, 1 этаж, литер А1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еревозка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52, Владимирская область, г. Муром, ул. Щербакова, д.37, комнаты №1-6, расположенные на 1-ом этаже, (литер А), согласно поэтажного плана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5, Владимирская область, г. Муром, ул. Советская, д.51, помещения №1-5, (литер А) расположенные на 1-ом этаже, согласно поэтажн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7, Владимирская область, г. Муром, ул. Московская, д. 23, нежилое помещение кадастровый номер 33:26:020505:210, расположенное на 1-ом этаже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02267, Владимирская область, г. Муром, ул. Московская, д.69, комнаты №1-5, (литер А) расположенные на 1-ом этаже, согласно поэтажного плана здания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413, Иркутская область, г. Черемхово, ул. Фурманова, д. 11, 1 этаж, помещение №12, части помещений №3, №4 и №14 на поэтажном плане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10012, Саратовская область, г. Саратов, улица им Рахова В.Г., дом 145, помещение 4 (Аптечный пункт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72042, Забайкальский край, г. Чита, проспект Фадеева, 22, помещение 1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29736, Ямало-Ненецкий автономный округ, г. Надым, ул. Зверева, строение 36 г.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9965, Чувашская Республика, г. Новочебоксарск, ул. Винокурова, д. 19, пом. 2 (Аптека, осуществляющая розничную торговлю (отпуск) лекарственных препаратов населению - Готовых лекарственных форм ) </w:t>
      </w:r>
    </w:p>
    <w:p>
      <w:pPr>
        <w:pStyle w:val="Style21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хранение лекарственных препаратов для медицинского применения. </w:t>
      </w:r>
    </w:p>
    <w:p>
      <w:pPr>
        <w:pStyle w:val="Normal"/>
        <w:autoSpaceDE w:val="false"/>
        <w:ind w:left="131" w:firstLine="72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t>Министр</w:t>
        <w:tab/>
        <w:tab/>
        <w:tab/>
        <w:tab/>
        <w:tab/>
        <w:tab/>
        <w:tab/>
        <w:tab/>
        <w:t xml:space="preserve">              О. 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/>
      </w:pPr>
      <w:r>
        <w:rPr>
          <w:sz w:val="16"/>
          <w:szCs w:val="16"/>
        </w:rPr>
        <w:t>21-04-93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</w:rPr>
  </w:style>
  <w:style w:type="paragraph" w:styleId="Style23">
    <w:name w:val="Тема примечания"/>
    <w:basedOn w:val="Style22"/>
    <w:next w:val="Style22"/>
    <w:qFormat/>
    <w:pPr/>
    <w:rPr>
      <w:rFonts w:ascii="Calibri" w:hAnsi="Calibri" w:eastAsia="Calibri" w:cs="Times New Roman"/>
      <w:b/>
      <w:bCs/>
    </w:rPr>
  </w:style>
  <w:style w:type="paragraph" w:styleId="Style24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tel:+7 (495) 231-16-97" TargetMode="External"/><Relationship Id="rId4" Type="http://schemas.openxmlformats.org/officeDocument/2006/relationships/hyperlink" Target="mailto:info@rigl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3:07:00Z</dcterms:created>
  <dc:creator>Sergey S</dc:creator>
  <dc:description/>
  <cp:keywords/>
  <dc:language>en-US</dc:language>
  <cp:lastModifiedBy>Алёна Сергеевна Пикурова</cp:lastModifiedBy>
  <cp:lastPrinted>2022-08-29T17:14:00Z</cp:lastPrinted>
  <dcterms:modified xsi:type="dcterms:W3CDTF">2022-08-31T03:22:00Z</dcterms:modified>
  <cp:revision>13</cp:revision>
  <dc:subject/>
  <dc:title>Приказ УПРАВЛЕНИЕ ПО ДЕЛАМ АРХИВОВ ЧИТИНСКОЙ ОБЛАСТИ</dc:title>
</cp:coreProperties>
</file>