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1"/>
        <w:gridCol w:w="709"/>
        <w:gridCol w:w="5528"/>
      </w:tblGrid>
      <w:tr>
        <w:trPr/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СВЕДЕНИЯ О ЗАБОЛЕВАНИЯХ НАРКОЛОГИЧЕСКИМИ РАССТРОЙСТВАМИ</w:t>
            </w:r>
          </w:p>
        </w:tc>
      </w:tr>
      <w:tr>
        <w:trPr/>
        <w:tc>
          <w:tcPr>
            <w:tcW w:w="5811" w:type="dxa"/>
            <w:tcBorders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jc w:val="right"/>
              <w:rPr/>
            </w:pPr>
            <w:r>
              <w:rPr/>
              <w:t>ЗА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z0001_000_00"/>
            <w:bookmarkStart w:id="1" w:name="z0001_000_00"/>
            <w:bookmarkEnd w:id="1"/>
          </w:p>
        </w:tc>
        <w:tc>
          <w:tcPr>
            <w:tcW w:w="5528" w:type="dxa"/>
            <w:tcBorders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790"/>
        <w:gridCol w:w="2268"/>
        <w:gridCol w:w="282"/>
      </w:tblGrid>
      <w:tr>
        <w:trPr>
          <w:cantSplit w:val="true"/>
        </w:trPr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</w:rPr>
              <w:t>Форма № 11</w:t>
            </w:r>
          </w:p>
        </w:tc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252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lineRule="exact" w:line="180" w:before="4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7744460</wp:posOffset>
                      </wp:positionH>
                      <wp:positionV relativeFrom="paragraph">
                        <wp:posOffset>1027430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609.8pt;margin-top:80.9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юридические лица - наркологические больницы и наркологические диспансеры (институты, научные центры наркологии и психиатрии), психоневрологические диспансеры, реабилитационные центры, больницы и самостоятельные поликлиники, имеющие в своем составе наркологические (психоневрологические) отделения (кабинеты), обслуживающие наркологических пациентов:</w:t>
            </w:r>
          </w:p>
          <w:p>
            <w:pPr>
              <w:pStyle w:val="Normal"/>
              <w:spacing w:lineRule="exact" w:line="180" w:before="40" w:after="0"/>
              <w:ind w:left="284" w:hanging="72"/>
              <w:rPr/>
            </w:pPr>
            <w:r>
              <w:rPr/>
              <w:t>- органу местного самоуправления в сфере здравоохранения</w:t>
            </w:r>
          </w:p>
          <w:p>
            <w:pPr>
              <w:pStyle w:val="Style13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 в сфере здравоохранения:</w:t>
            </w:r>
          </w:p>
          <w:p>
            <w:pPr>
              <w:pStyle w:val="TextBodyIndent"/>
              <w:spacing w:lineRule="exact" w:line="180" w:before="40" w:after="0"/>
              <w:ind w:firstLine="212"/>
              <w:rPr/>
            </w:pPr>
            <w:r>
              <w:rPr>
                <w:sz w:val="20"/>
                <w:szCs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Style13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spacing w:lineRule="exact" w:line="180" w:before="60" w:after="0"/>
              <w:ind w:left="284" w:hanging="72"/>
              <w:rPr>
                <w:szCs w:val="24"/>
              </w:rPr>
            </w:pPr>
            <w:r>
              <w:rPr/>
              <w:t>- Минздраву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2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60" w:after="0"/>
              <w:jc w:val="center"/>
              <w:rPr>
                <w:szCs w:val="24"/>
              </w:rPr>
            </w:pPr>
            <w:r>
              <w:rPr/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jc w:val="center"/>
              <w:rPr/>
            </w:pPr>
            <w:r>
              <w:rPr/>
              <w:t>от 16.10.2013 № 410</w:t>
            </w:r>
          </w:p>
          <w:p>
            <w:pPr>
              <w:pStyle w:val="Normal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jc w:val="center"/>
              <w:rPr/>
            </w:pPr>
            <w:r>
              <w:rPr/>
              <w:t>от _________ № ___</w:t>
            </w:r>
          </w:p>
          <w:p>
            <w:pPr>
              <w:pStyle w:val="Normal"/>
              <w:jc w:val="center"/>
              <w:rPr/>
            </w:pPr>
            <w:r>
              <w:rPr/>
              <w:t>от _________ № 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2"/>
      </w:tblGrid>
      <w:tr>
        <w:trPr/>
        <w:tc>
          <w:tcPr>
            <w:tcW w:w="1451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62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4"/>
        <w:gridCol w:w="141"/>
        <w:gridCol w:w="2552"/>
        <w:gridCol w:w="1602"/>
        <w:gridCol w:w="4154"/>
        <w:gridCol w:w="4004"/>
        <w:gridCol w:w="151"/>
        <w:gridCol w:w="11"/>
        <w:gridCol w:w="3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97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354" w:leader="none"/>
              </w:tabs>
              <w:spacing w:lineRule="exact" w:line="160" w:before="120" w:after="80"/>
              <w:rPr>
                <w:bCs/>
              </w:rPr>
            </w:pPr>
            <w:r>
              <w:rPr>
                <w:bCs/>
              </w:rPr>
              <w:t>Организация1</w:t>
            </w:r>
          </w:p>
        </w:tc>
        <w:tc>
          <w:tcPr>
            <w:tcW w:w="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:</w:t>
            </w:r>
            <w:r>
              <w:rPr/>
              <w:t xml:space="preserve"> </w:t>
            </w:r>
          </w:p>
        </w:tc>
        <w:tc>
          <w:tcPr>
            <w:tcW w:w="1261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/>
              <w:t>Адрес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по ОКУД</w:t>
            </w:r>
          </w:p>
        </w:tc>
        <w:tc>
          <w:tcPr>
            <w:tcW w:w="1247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/>
            </w:pPr>
            <w:r>
              <w:rPr/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отчитывающейся организации </w:t>
              <w:br/>
              <w:t>по ОКПО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45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1418"/>
        <w:gridCol w:w="2410"/>
      </w:tblGrid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4"/>
                <w:szCs w:val="24"/>
              </w:rPr>
              <w:t>Число заболеваний наркологическими расстройствами, зарегистрированных организацией        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4" w:name="z0001_000_01"/>
            <w:bookmarkStart w:id="5" w:name="z0001_000_01"/>
            <w:bookmarkEnd w:id="5"/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ду</w:t>
            </w:r>
          </w:p>
        </w:tc>
      </w:tr>
    </w:tbl>
    <w:p>
      <w:pPr>
        <w:pStyle w:val="Normal"/>
        <w:ind w:left="45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Код по ОКЕИ: человек – 792</w:t>
      </w:r>
    </w:p>
    <w:tbl>
      <w:tblPr>
        <w:tblW w:w="15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662"/>
        <w:gridCol w:w="1985"/>
        <w:gridCol w:w="1070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Код по МКБ 10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Зарегистрировано заболеваний в течение года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–</w:t>
            </w:r>
          </w:p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в возрасте (из гр. 4)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0 - 14 лет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- 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 -1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 - 3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 - 59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60 лет и старше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Психические и поведенческие расстройства, связанные </w:t>
            </w:r>
          </w:p>
          <w:p>
            <w:pPr>
              <w:pStyle w:val="Normal"/>
              <w:ind w:right="-113" w:hanging="0"/>
              <w:rPr/>
            </w:pPr>
            <w:r>
              <w:rPr>
                <w:lang w:val="en-US" w:eastAsia="en-US"/>
              </w:rPr>
              <w:t>с употреблением  психоактивных веществ - все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-</w:t>
            </w:r>
            <w:r>
              <w:rPr>
                <w:lang w:val="en-US"/>
              </w:rPr>
              <w:t>F</w:t>
            </w:r>
            <w:r>
              <w:rPr/>
              <w:t>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" w:name="z1000_001_04"/>
            <w:bookmarkStart w:id="7" w:name="z1000_001_04"/>
            <w:bookmarkEnd w:id="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" w:name="z1000_001_05"/>
            <w:bookmarkStart w:id="9" w:name="z1000_001_05"/>
            <w:bookmarkEnd w:id="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z1000_001_06"/>
            <w:bookmarkStart w:id="11" w:name="z1000_001_06"/>
            <w:bookmarkEnd w:id="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2" w:name="z1000_001_07"/>
            <w:bookmarkStart w:id="13" w:name="z1000_001_07"/>
            <w:bookmarkEnd w:id="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" w:name="z1000_001_08"/>
            <w:bookmarkStart w:id="15" w:name="z1000_001_08"/>
            <w:bookmarkEnd w:id="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" w:name="z1000_001_09"/>
            <w:bookmarkStart w:id="17" w:name="z1000_001_09"/>
            <w:bookmarkEnd w:id="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" w:name="z1000_001_10"/>
            <w:bookmarkStart w:id="19" w:name="z1000_001_10"/>
            <w:bookmarkEnd w:id="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0" w:name="z1000_001_11"/>
            <w:bookmarkStart w:id="21" w:name="z1000_001_11"/>
            <w:bookmarkEnd w:id="2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10.03, F10.7, 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10.4- F10.6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73,75,81,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" w:name="z1000_002_04"/>
            <w:bookmarkStart w:id="23" w:name="z1000_002_04"/>
            <w:bookmarkEnd w:id="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" w:name="z1000_002_05"/>
            <w:bookmarkStart w:id="25" w:name="z1000_002_05"/>
            <w:bookmarkEnd w:id="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" w:name="z1000_002_06"/>
            <w:bookmarkStart w:id="27" w:name="z1000_002_06"/>
            <w:bookmarkEnd w:id="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" w:name="z1000_002_07"/>
            <w:bookmarkStart w:id="29" w:name="z1000_002_07"/>
            <w:bookmarkEnd w:id="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" w:name="z1000_002_08"/>
            <w:bookmarkStart w:id="31" w:name="z1000_002_08"/>
            <w:bookmarkEnd w:id="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" w:name="z1000_002_09"/>
            <w:bookmarkStart w:id="33" w:name="z1000_002_09"/>
            <w:bookmarkEnd w:id="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" w:name="z1000_002_10"/>
            <w:bookmarkStart w:id="35" w:name="z1000_002_10"/>
            <w:bookmarkEnd w:id="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1000_002_11"/>
            <w:bookmarkStart w:id="37" w:name="z1000_002_11"/>
            <w:bookmarkEnd w:id="3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 амнестический синдром и резидуальные психотические расстрой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6, </w:t>
            </w:r>
            <w:r>
              <w:rPr>
                <w:lang w:val="en-US"/>
              </w:rPr>
              <w:t>F</w:t>
            </w:r>
            <w:r>
              <w:rPr/>
              <w:t>10.73,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1000_003_04"/>
            <w:bookmarkStart w:id="39" w:name="z1000_003_04"/>
            <w:bookmarkEnd w:id="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" w:name="z1000_003_05"/>
            <w:bookmarkStart w:id="41" w:name="z1000_003_05"/>
            <w:bookmarkEnd w:id="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1000_003_06"/>
            <w:bookmarkStart w:id="43" w:name="z1000_003_06"/>
            <w:bookmarkEnd w:id="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1000_003_07"/>
            <w:bookmarkStart w:id="45" w:name="z1000_003_07"/>
            <w:bookmarkEnd w:id="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1000_003_08"/>
            <w:bookmarkStart w:id="47" w:name="z1000_003_08"/>
            <w:bookmarkEnd w:id="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1000_003_09"/>
            <w:bookmarkStart w:id="49" w:name="z1000_003_09"/>
            <w:bookmarkEnd w:id="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1000_003_10"/>
            <w:bookmarkStart w:id="51" w:name="z1000_003_10"/>
            <w:bookmarkEnd w:id="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1000_003_11"/>
            <w:bookmarkStart w:id="53" w:name="z1000_003_11"/>
            <w:bookmarkEnd w:id="5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алкоголя ( алкоголизм 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2,3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70-72,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74,82,9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1000_004_04"/>
            <w:bookmarkStart w:id="55" w:name="z1000_004_04"/>
            <w:bookmarkEnd w:id="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1000_004_05"/>
            <w:bookmarkStart w:id="57" w:name="z1000_004_05"/>
            <w:bookmarkEnd w:id="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1000_004_06"/>
            <w:bookmarkStart w:id="59" w:name="z1000_004_06"/>
            <w:bookmarkEnd w:id="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1000_004_07"/>
            <w:bookmarkStart w:id="61" w:name="z1000_004_07"/>
            <w:bookmarkEnd w:id="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1000_004_08"/>
            <w:bookmarkStart w:id="63" w:name="z1000_004_08"/>
            <w:bookmarkEnd w:id="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1000_004_09"/>
            <w:bookmarkStart w:id="65" w:name="z1000_004_09"/>
            <w:bookmarkEnd w:id="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" w:name="z1000_004_10"/>
            <w:bookmarkStart w:id="67" w:name="z1000_004_10"/>
            <w:bookmarkEnd w:id="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" w:name="z1000_004_11"/>
            <w:bookmarkStart w:id="69" w:name="z1000_004_11"/>
            <w:bookmarkEnd w:id="6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со стадиями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чальная (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0" w:name="z1000_005_04"/>
            <w:bookmarkStart w:id="71" w:name="z1000_005_04"/>
            <w:bookmarkEnd w:id="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" w:name="z1000_005_05"/>
            <w:bookmarkStart w:id="73" w:name="z1000_005_05"/>
            <w:bookmarkEnd w:id="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" w:name="z1000_005_06"/>
            <w:bookmarkStart w:id="75" w:name="z1000_005_06"/>
            <w:bookmarkEnd w:id="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" w:name="z1000_005_07"/>
            <w:bookmarkStart w:id="77" w:name="z1000_005_07"/>
            <w:bookmarkEnd w:id="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8" w:name="z1000_005_08"/>
            <w:bookmarkStart w:id="79" w:name="z1000_005_08"/>
            <w:bookmarkEnd w:id="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0" w:name="z1000_005_09"/>
            <w:bookmarkStart w:id="81" w:name="z1000_005_09"/>
            <w:bookmarkEnd w:id="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" w:name="z1000_005_10"/>
            <w:bookmarkStart w:id="83" w:name="z1000_005_10"/>
            <w:bookmarkEnd w:id="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" w:name="z1000_005_11"/>
            <w:bookmarkStart w:id="85" w:name="z1000_005_11"/>
            <w:bookmarkEnd w:id="8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яя (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" w:name="z1000_006_04"/>
            <w:bookmarkStart w:id="87" w:name="z1000_006_04"/>
            <w:bookmarkEnd w:id="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" w:name="z1000_006_05"/>
            <w:bookmarkStart w:id="89" w:name="z1000_006_05"/>
            <w:bookmarkEnd w:id="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" w:name="z1000_006_06"/>
            <w:bookmarkStart w:id="91" w:name="z1000_006_06"/>
            <w:bookmarkEnd w:id="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" w:name="z1000_006_07"/>
            <w:bookmarkStart w:id="93" w:name="z1000_006_07"/>
            <w:bookmarkEnd w:id="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" w:name="z1000_006_08"/>
            <w:bookmarkStart w:id="95" w:name="z1000_006_08"/>
            <w:bookmarkEnd w:id="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" w:name="z1000_006_09"/>
            <w:bookmarkStart w:id="97" w:name="z1000_006_09"/>
            <w:bookmarkEnd w:id="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" w:name="z1000_006_10"/>
            <w:bookmarkStart w:id="99" w:name="z1000_006_10"/>
            <w:bookmarkEnd w:id="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" w:name="z1000_006_11"/>
            <w:bookmarkStart w:id="101" w:name="z1000_006_11"/>
            <w:bookmarkEnd w:id="10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нечная (I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" w:name="z1000_007_04"/>
            <w:bookmarkStart w:id="103" w:name="z1000_007_04"/>
            <w:bookmarkEnd w:id="1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" w:name="z1000_007_05"/>
            <w:bookmarkStart w:id="105" w:name="z1000_007_05"/>
            <w:bookmarkEnd w:id="1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" w:name="z1000_007_06"/>
            <w:bookmarkStart w:id="107" w:name="z1000_007_06"/>
            <w:bookmarkEnd w:id="1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8" w:name="z1000_007_07"/>
            <w:bookmarkStart w:id="109" w:name="z1000_007_07"/>
            <w:bookmarkEnd w:id="1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" w:name="z1000_007_08"/>
            <w:bookmarkStart w:id="111" w:name="z1000_007_08"/>
            <w:bookmarkEnd w:id="1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2" w:name="z1000_007_09"/>
            <w:bookmarkStart w:id="113" w:name="z1000_007_09"/>
            <w:bookmarkEnd w:id="1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" w:name="z1000_007_10"/>
            <w:bookmarkStart w:id="115" w:name="z1000_007_10"/>
            <w:bookmarkEnd w:id="1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" w:name="z1000_007_11"/>
            <w:bookmarkStart w:id="117" w:name="z1000_007_11"/>
            <w:bookmarkEnd w:id="11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rPr/>
            </w:pPr>
            <w:r>
              <w:rPr>
                <w:lang w:val="en-US" w:eastAsia="en-US"/>
              </w:rPr>
              <w:t>синдром зависимости от наркотических веществ (нар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1.2-9 -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8" w:name="z1000_008_04"/>
            <w:bookmarkStart w:id="119" w:name="z1000_008_04"/>
            <w:bookmarkEnd w:id="1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0" w:name="z1000_008_05"/>
            <w:bookmarkStart w:id="121" w:name="z1000_008_05"/>
            <w:bookmarkEnd w:id="1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2" w:name="z1000_008_06"/>
            <w:bookmarkStart w:id="123" w:name="z1000_008_06"/>
            <w:bookmarkEnd w:id="1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4" w:name="z1000_008_07"/>
            <w:bookmarkStart w:id="125" w:name="z1000_008_07"/>
            <w:bookmarkEnd w:id="1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6" w:name="z1000_008_08"/>
            <w:bookmarkStart w:id="127" w:name="z1000_008_08"/>
            <w:bookmarkEnd w:id="1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8" w:name="z1000_008_09"/>
            <w:bookmarkStart w:id="129" w:name="z1000_008_09"/>
            <w:bookmarkEnd w:id="1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0" w:name="z1000_008_10"/>
            <w:bookmarkStart w:id="131" w:name="z1000_008_10"/>
            <w:bookmarkEnd w:id="1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2" w:name="z1000_008_11"/>
            <w:bookmarkStart w:id="133" w:name="z1000_008_11"/>
            <w:bookmarkEnd w:id="13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/>
            </w:pPr>
            <w:r>
              <w:rPr>
                <w:lang w:val="en-US" w:eastAsia="en-US"/>
              </w:rPr>
              <w:t>в том числе вследствие употребления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пи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2-</w:t>
            </w:r>
            <w:r>
              <w:rPr>
                <w:lang w:val="en-US"/>
              </w:rPr>
              <w:t>F</w:t>
            </w:r>
            <w:r>
              <w:rPr/>
              <w:t>11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4" w:name="z1000_009_04"/>
            <w:bookmarkStart w:id="135" w:name="z1000_009_04"/>
            <w:bookmarkEnd w:id="1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6" w:name="z1000_009_05"/>
            <w:bookmarkStart w:id="137" w:name="z1000_009_05"/>
            <w:bookmarkEnd w:id="1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38" w:name="z1000_009_06"/>
            <w:bookmarkStart w:id="139" w:name="z1000_009_06"/>
            <w:bookmarkEnd w:id="1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0" w:name="z1000_009_07"/>
            <w:bookmarkStart w:id="141" w:name="z1000_009_07"/>
            <w:bookmarkEnd w:id="1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2" w:name="z1000_009_08"/>
            <w:bookmarkStart w:id="143" w:name="z1000_009_08"/>
            <w:bookmarkEnd w:id="1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4" w:name="z1000_009_09"/>
            <w:bookmarkStart w:id="145" w:name="z1000_009_09"/>
            <w:bookmarkEnd w:id="1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6" w:name="z1000_009_10"/>
            <w:bookmarkStart w:id="147" w:name="z1000_009_10"/>
            <w:bookmarkEnd w:id="1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48" w:name="z1000_009_11"/>
            <w:bookmarkStart w:id="149" w:name="z1000_009_11"/>
            <w:bookmarkEnd w:id="14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/>
            </w:pPr>
            <w:r>
              <w:rPr>
                <w:lang w:val="en-US" w:eastAsia="en-US"/>
              </w:rPr>
              <w:t>каннабин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2.2-</w:t>
            </w:r>
            <w:r>
              <w:rPr>
                <w:lang w:val="en-US"/>
              </w:rPr>
              <w:t>F</w:t>
            </w:r>
            <w:r>
              <w:rPr/>
              <w:t>12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0" w:name="z1000_010_04"/>
            <w:bookmarkStart w:id="151" w:name="z1000_010_04"/>
            <w:bookmarkEnd w:id="1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2" w:name="z1000_010_05"/>
            <w:bookmarkStart w:id="153" w:name="z1000_010_05"/>
            <w:bookmarkEnd w:id="1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4" w:name="z1000_010_06"/>
            <w:bookmarkStart w:id="155" w:name="z1000_010_06"/>
            <w:bookmarkEnd w:id="1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6" w:name="z1000_010_07"/>
            <w:bookmarkStart w:id="157" w:name="z1000_010_07"/>
            <w:bookmarkEnd w:id="1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58" w:name="z1000_010_08"/>
            <w:bookmarkStart w:id="159" w:name="z1000_010_08"/>
            <w:bookmarkEnd w:id="1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0" w:name="z1000_010_09"/>
            <w:bookmarkStart w:id="161" w:name="z1000_010_09"/>
            <w:bookmarkEnd w:id="1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2" w:name="z1000_010_10"/>
            <w:bookmarkStart w:id="163" w:name="z1000_010_10"/>
            <w:bookmarkEnd w:id="1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4" w:name="z1000_010_11"/>
            <w:bookmarkStart w:id="165" w:name="z1000_010_11"/>
            <w:bookmarkEnd w:id="16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ка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4.2-</w:t>
            </w:r>
            <w:r>
              <w:rPr>
                <w:lang w:val="en-US"/>
              </w:rPr>
              <w:t>F</w:t>
            </w:r>
            <w:r>
              <w:rPr/>
              <w:t>14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6" w:name="z1000_011_04"/>
            <w:bookmarkStart w:id="167" w:name="z1000_011_04"/>
            <w:bookmarkEnd w:id="1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68" w:name="z1000_011_05"/>
            <w:bookmarkStart w:id="169" w:name="z1000_011_05"/>
            <w:bookmarkEnd w:id="1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0" w:name="z1000_011_06"/>
            <w:bookmarkStart w:id="171" w:name="z1000_011_06"/>
            <w:bookmarkEnd w:id="1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2" w:name="z1000_011_07"/>
            <w:bookmarkStart w:id="173" w:name="z1000_011_07"/>
            <w:bookmarkEnd w:id="1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4" w:name="z1000_011_08"/>
            <w:bookmarkStart w:id="175" w:name="z1000_011_08"/>
            <w:bookmarkEnd w:id="1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6" w:name="z1000_011_09"/>
            <w:bookmarkStart w:id="177" w:name="z1000_011_09"/>
            <w:bookmarkEnd w:id="1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78" w:name="z1000_011_10"/>
            <w:bookmarkStart w:id="179" w:name="z1000_011_10"/>
            <w:bookmarkEnd w:id="1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0" w:name="z1000_011_11"/>
            <w:bookmarkStart w:id="181" w:name="z1000_011_11"/>
            <w:bookmarkEnd w:id="18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/>
            </w:pPr>
            <w:r>
              <w:rPr>
                <w:lang w:val="en-US" w:eastAsia="en-US"/>
              </w:rPr>
              <w:t>других психостимулятор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5.2- </w:t>
            </w:r>
            <w:r>
              <w:rPr>
                <w:lang w:val="en-US"/>
              </w:rPr>
              <w:t>F</w:t>
            </w:r>
            <w:r>
              <w:rPr/>
              <w:t>15.9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2" w:name="z1000_012_04"/>
            <w:bookmarkStart w:id="183" w:name="z1000_012_04"/>
            <w:bookmarkEnd w:id="1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4" w:name="z1000_012_05"/>
            <w:bookmarkStart w:id="185" w:name="z1000_012_05"/>
            <w:bookmarkEnd w:id="1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6" w:name="z1000_012_06"/>
            <w:bookmarkStart w:id="187" w:name="z1000_012_06"/>
            <w:bookmarkEnd w:id="1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88" w:name="z1000_012_07"/>
            <w:bookmarkStart w:id="189" w:name="z1000_012_07"/>
            <w:bookmarkEnd w:id="1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0" w:name="z1000_012_08"/>
            <w:bookmarkStart w:id="191" w:name="z1000_012_08"/>
            <w:bookmarkEnd w:id="1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2" w:name="z1000_012_09"/>
            <w:bookmarkStart w:id="193" w:name="z1000_012_09"/>
            <w:bookmarkEnd w:id="1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4" w:name="z1000_012_10"/>
            <w:bookmarkStart w:id="195" w:name="z1000_012_10"/>
            <w:bookmarkEnd w:id="1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96" w:name="z1000_012_11"/>
            <w:bookmarkStart w:id="197" w:name="z1000_012_11"/>
            <w:bookmarkEnd w:id="19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/>
            </w:pPr>
            <w:r>
              <w:rPr>
                <w:lang w:val="en-US" w:eastAsia="en-US"/>
              </w:rPr>
              <w:t>других наркотиков и их сочета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 xml:space="preserve">F13.2-9H; F16.2-9H; 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8.2-9H;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8" w:name="z1000_013_04"/>
            <w:bookmarkStart w:id="199" w:name="z1000_013_04"/>
            <w:bookmarkEnd w:id="1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0" w:name="z1000_013_05"/>
            <w:bookmarkStart w:id="201" w:name="z1000_013_05"/>
            <w:bookmarkEnd w:id="2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2" w:name="z1000_013_06"/>
            <w:bookmarkStart w:id="203" w:name="z1000_013_06"/>
            <w:bookmarkEnd w:id="2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4" w:name="z1000_013_07"/>
            <w:bookmarkStart w:id="205" w:name="z1000_013_07"/>
            <w:bookmarkEnd w:id="2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6" w:name="z1000_013_08"/>
            <w:bookmarkStart w:id="207" w:name="z1000_013_08"/>
            <w:bookmarkEnd w:id="2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8" w:name="z1000_013_09"/>
            <w:bookmarkStart w:id="209" w:name="z1000_013_09"/>
            <w:bookmarkEnd w:id="2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0" w:name="z1000_013_10"/>
            <w:bookmarkStart w:id="211" w:name="z1000_013_10"/>
            <w:bookmarkEnd w:id="2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2" w:name="z1000_013_11"/>
            <w:bookmarkStart w:id="213" w:name="z1000_013_11"/>
            <w:bookmarkEnd w:id="21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/>
            </w:pPr>
            <w:r>
              <w:rPr>
                <w:lang w:val="en-US" w:eastAsia="en-US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3.2-9</w:t>
            </w:r>
            <w:r>
              <w:rPr>
                <w:lang w:val="en-US"/>
              </w:rPr>
              <w:t>T</w:t>
            </w:r>
            <w:r>
              <w:rPr/>
              <w:t xml:space="preserve"> –</w:t>
            </w:r>
            <w:r>
              <w:rPr>
                <w:lang w:val="en-US"/>
              </w:rPr>
              <w:t>F</w:t>
            </w:r>
            <w:r>
              <w:rPr/>
              <w:t>16.</w:t>
            </w:r>
            <w:r>
              <w:rPr>
                <w:lang w:val="en-US"/>
              </w:rPr>
              <w:t>2-9T;</w:t>
            </w:r>
            <w:r>
              <w:rPr/>
              <w:t xml:space="preserve"> </w:t>
              <w:br/>
            </w:r>
            <w:r>
              <w:rPr>
                <w:lang w:val="en-US"/>
              </w:rPr>
              <w:t>F18.2-9T-F</w:t>
            </w:r>
            <w:r>
              <w:rPr/>
              <w:t>19.2-9</w:t>
            </w:r>
            <w:r>
              <w:rPr>
                <w:lang w:val="en-US"/>
              </w:rPr>
              <w:t>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4" w:name="z1000_014_04"/>
            <w:bookmarkStart w:id="215" w:name="z1000_014_04"/>
            <w:bookmarkEnd w:id="2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6" w:name="z1000_014_05"/>
            <w:bookmarkStart w:id="217" w:name="z1000_014_05"/>
            <w:bookmarkEnd w:id="2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18" w:name="z1000_014_06"/>
            <w:bookmarkStart w:id="219" w:name="z1000_014_06"/>
            <w:bookmarkEnd w:id="2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0" w:name="z1000_014_07"/>
            <w:bookmarkStart w:id="221" w:name="z1000_014_07"/>
            <w:bookmarkEnd w:id="2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2" w:name="z1000_014_08"/>
            <w:bookmarkStart w:id="223" w:name="z1000_014_08"/>
            <w:bookmarkEnd w:id="2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4" w:name="z1000_014_09"/>
            <w:bookmarkStart w:id="225" w:name="z1000_014_09"/>
            <w:bookmarkEnd w:id="2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6" w:name="z1000_014_10"/>
            <w:bookmarkStart w:id="227" w:name="z1000_014_10"/>
            <w:bookmarkEnd w:id="2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28" w:name="z1000_014_11"/>
            <w:bookmarkStart w:id="229" w:name="z1000_014_11"/>
            <w:bookmarkEnd w:id="22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lang w:val="en-US" w:eastAsia="en-US"/>
              </w:rPr>
              <w:t>Пагубное (с вредными последствиями) употребление:</w:t>
            </w:r>
          </w:p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лкогол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0" w:name="z1000_015_04"/>
            <w:bookmarkStart w:id="231" w:name="z1000_015_04"/>
            <w:bookmarkEnd w:id="2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2" w:name="z1000_015_05"/>
            <w:bookmarkStart w:id="233" w:name="z1000_015_05"/>
            <w:bookmarkEnd w:id="2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4" w:name="z1000_015_06"/>
            <w:bookmarkStart w:id="235" w:name="z1000_015_06"/>
            <w:bookmarkEnd w:id="2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6" w:name="z1000_015_07"/>
            <w:bookmarkStart w:id="237" w:name="z1000_015_07"/>
            <w:bookmarkEnd w:id="2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38" w:name="z1000_015_08"/>
            <w:bookmarkStart w:id="239" w:name="z1000_015_08"/>
            <w:bookmarkEnd w:id="2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0" w:name="z1000_015_09"/>
            <w:bookmarkStart w:id="241" w:name="z1000_015_09"/>
            <w:bookmarkEnd w:id="2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2" w:name="z1000_015_10"/>
            <w:bookmarkStart w:id="243" w:name="z1000_015_10"/>
            <w:bookmarkEnd w:id="2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44" w:name="z1000_015_11"/>
            <w:bookmarkStart w:id="245" w:name="z1000_015_11"/>
            <w:bookmarkEnd w:id="24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ркотик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1-</w:t>
            </w:r>
            <w:r>
              <w:rPr>
                <w:lang w:val="en-US"/>
              </w:rPr>
              <w:t>F</w:t>
            </w:r>
            <w:r>
              <w:rPr/>
              <w:t>19.</w:t>
            </w:r>
            <w:r>
              <w:rPr>
                <w:lang w:val="en-US"/>
              </w:rPr>
              <w:t>1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6" w:name="z1000_016_04"/>
            <w:bookmarkStart w:id="247" w:name="z1000_016_04"/>
            <w:bookmarkEnd w:id="2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48" w:name="z1000_016_05"/>
            <w:bookmarkStart w:id="249" w:name="z1000_016_05"/>
            <w:bookmarkEnd w:id="2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0" w:name="z1000_016_06"/>
            <w:bookmarkStart w:id="251" w:name="z1000_016_06"/>
            <w:bookmarkEnd w:id="2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2" w:name="z1000_016_07"/>
            <w:bookmarkStart w:id="253" w:name="z1000_016_07"/>
            <w:bookmarkEnd w:id="2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4" w:name="z1000_016_08"/>
            <w:bookmarkStart w:id="255" w:name="z1000_016_08"/>
            <w:bookmarkEnd w:id="2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6" w:name="z1000_016_09"/>
            <w:bookmarkStart w:id="257" w:name="z1000_016_09"/>
            <w:bookmarkEnd w:id="2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58" w:name="z1000_016_10"/>
            <w:bookmarkStart w:id="259" w:name="z1000_016_10"/>
            <w:bookmarkEnd w:id="2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60" w:name="z1000_016_11"/>
            <w:bookmarkStart w:id="261" w:name="z1000_016_11"/>
            <w:bookmarkEnd w:id="26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/>
            </w:pPr>
            <w:r>
              <w:rPr/>
              <w:t>ненаркотических ПА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  <w:r>
              <w:rPr/>
              <w:t>13.1</w:t>
            </w:r>
            <w:r>
              <w:rPr>
                <w:lang w:val="en-US"/>
              </w:rPr>
              <w:t>T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1</w:t>
            </w:r>
            <w:r>
              <w:rPr>
                <w:lang w:val="en-US"/>
              </w:rPr>
              <w:t>T;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8.1T-F19.1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2" w:name="z1000_017_04"/>
            <w:bookmarkStart w:id="263" w:name="z1000_017_04"/>
            <w:bookmarkEnd w:id="2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4" w:name="z1000_017_05"/>
            <w:bookmarkStart w:id="265" w:name="z1000_017_05"/>
            <w:bookmarkEnd w:id="2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6" w:name="z1000_017_06"/>
            <w:bookmarkStart w:id="267" w:name="z1000_017_06"/>
            <w:bookmarkEnd w:id="2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68" w:name="z1000_017_07"/>
            <w:bookmarkStart w:id="269" w:name="z1000_017_07"/>
            <w:bookmarkEnd w:id="2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0" w:name="z1000_017_08"/>
            <w:bookmarkStart w:id="271" w:name="z1000_017_08"/>
            <w:bookmarkEnd w:id="2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2" w:name="z1000_017_09"/>
            <w:bookmarkStart w:id="273" w:name="z1000_017_09"/>
            <w:bookmarkEnd w:id="2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4" w:name="z1000_017_10"/>
            <w:bookmarkStart w:id="275" w:name="z1000_017_10"/>
            <w:bookmarkEnd w:id="2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6" w:name="z1000_017_11"/>
            <w:bookmarkStart w:id="277" w:name="z1000_017_11"/>
            <w:bookmarkEnd w:id="27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Из общего числа потребителей наркотиков (из стр.08 и 16) – употребляют наркотики инъекционный способо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78" w:name="z1000_018_04"/>
            <w:bookmarkStart w:id="279" w:name="z1000_018_04"/>
            <w:bookmarkEnd w:id="2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0" w:name="z1000_018_05"/>
            <w:bookmarkStart w:id="281" w:name="z1000_018_05"/>
            <w:bookmarkEnd w:id="2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2" w:name="z1000_018_06"/>
            <w:bookmarkStart w:id="283" w:name="z1000_018_06"/>
            <w:bookmarkEnd w:id="2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4" w:name="z1000_018_07"/>
            <w:bookmarkStart w:id="285" w:name="z1000_018_07"/>
            <w:bookmarkEnd w:id="2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6" w:name="z1000_018_08"/>
            <w:bookmarkStart w:id="287" w:name="z1000_018_08"/>
            <w:bookmarkEnd w:id="2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88" w:name="z1000_018_09"/>
            <w:bookmarkStart w:id="289" w:name="z1000_018_09"/>
            <w:bookmarkEnd w:id="2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0" w:name="z1000_018_10"/>
            <w:bookmarkStart w:id="291" w:name="z1000_018_10"/>
            <w:bookmarkEnd w:id="2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2" w:name="z1000_018_11"/>
            <w:bookmarkStart w:id="293" w:name="z1000_018_11"/>
            <w:bookmarkEnd w:id="293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0"/>
        <w:gridCol w:w="1276"/>
        <w:gridCol w:w="2410"/>
      </w:tblGrid>
      <w:tr>
        <w:trPr/>
        <w:tc>
          <w:tcPr>
            <w:tcW w:w="115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Число заболеваний наркологическими расстройствами, зарегистрированных организацией       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294" w:name="z0001_000_02"/>
            <w:bookmarkStart w:id="295" w:name="z0001_000_02"/>
            <w:bookmarkEnd w:id="295"/>
          </w:p>
        </w:tc>
        <w:tc>
          <w:tcPr>
            <w:tcW w:w="2410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ду</w:t>
            </w:r>
          </w:p>
        </w:tc>
      </w:tr>
    </w:tbl>
    <w:p>
      <w:pPr>
        <w:pStyle w:val="Normal"/>
        <w:ind w:left="12285" w:hanging="0"/>
        <w:rPr/>
      </w:pPr>
      <w:r>
        <w:rPr/>
        <w:t>Код по ОКЕИ: человек – 79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662"/>
        <w:gridCol w:w="1985"/>
        <w:gridCol w:w="1070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д по МКБ Х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Из общего числа пациентов (гр.4) – сельских жителей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–</w:t>
            </w:r>
          </w:p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в возрасте (из гр. 12)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0 - 14 лет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- 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 -1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 - 3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 - 59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60 лет и старше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Психические и поведенческие расстройства, связанные </w:t>
            </w:r>
          </w:p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 употреблением  психоактивных веществ - все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-</w:t>
            </w:r>
            <w:r>
              <w:rPr>
                <w:lang w:val="en-US"/>
              </w:rPr>
              <w:t>F</w:t>
            </w:r>
            <w:r>
              <w:rPr/>
              <w:t>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6" w:name="Z1000_001_12"/>
            <w:bookmarkStart w:id="297" w:name="Z1000_001_12"/>
            <w:bookmarkEnd w:id="2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98" w:name="Z1000_001_13"/>
            <w:bookmarkStart w:id="299" w:name="Z1000_001_13"/>
            <w:bookmarkEnd w:id="2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0" w:name="Z1000_001_14"/>
            <w:bookmarkStart w:id="301" w:name="Z1000_001_14"/>
            <w:bookmarkEnd w:id="3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2" w:name="Z1000_001_15"/>
            <w:bookmarkStart w:id="303" w:name="Z1000_001_15"/>
            <w:bookmarkEnd w:id="3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4" w:name="Z1000_001_16"/>
            <w:bookmarkStart w:id="305" w:name="Z1000_001_16"/>
            <w:bookmarkEnd w:id="3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6" w:name="Z1000_001_17"/>
            <w:bookmarkStart w:id="307" w:name="Z1000_001_17"/>
            <w:bookmarkEnd w:id="3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08" w:name="Z1000_001_18"/>
            <w:bookmarkStart w:id="309" w:name="Z1000_001_18"/>
            <w:bookmarkEnd w:id="30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0" w:name="Z1000_001_19"/>
            <w:bookmarkStart w:id="311" w:name="Z1000_001_19"/>
            <w:bookmarkEnd w:id="31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10.03, F10.7, 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10.4- F10.6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73,75,81,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2" w:name="Z1000_002_12"/>
            <w:bookmarkStart w:id="313" w:name="Z1000_002_12"/>
            <w:bookmarkEnd w:id="3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4" w:name="Z1000_002_13"/>
            <w:bookmarkStart w:id="315" w:name="Z1000_002_13"/>
            <w:bookmarkEnd w:id="3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6" w:name="Z1000_002_14"/>
            <w:bookmarkStart w:id="317" w:name="Z1000_002_14"/>
            <w:bookmarkEnd w:id="3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18" w:name="Z1000_002_15"/>
            <w:bookmarkStart w:id="319" w:name="Z1000_002_15"/>
            <w:bookmarkEnd w:id="3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0" w:name="Z1000_002_16"/>
            <w:bookmarkStart w:id="321" w:name="Z1000_002_16"/>
            <w:bookmarkEnd w:id="3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2" w:name="Z1000_002_17"/>
            <w:bookmarkStart w:id="323" w:name="Z1000_002_17"/>
            <w:bookmarkEnd w:id="3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4" w:name="Z1000_002_18"/>
            <w:bookmarkStart w:id="325" w:name="Z1000_002_18"/>
            <w:bookmarkEnd w:id="3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6" w:name="Z1000_002_19"/>
            <w:bookmarkStart w:id="327" w:name="Z1000_002_19"/>
            <w:bookmarkEnd w:id="32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 амнестический синдром и резидуальные психотические расстрой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6, </w:t>
            </w:r>
            <w:r>
              <w:rPr>
                <w:lang w:val="en-US"/>
              </w:rPr>
              <w:t>F</w:t>
            </w:r>
            <w:r>
              <w:rPr/>
              <w:t>10.73,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28" w:name="Z1000_003_12"/>
            <w:bookmarkStart w:id="329" w:name="Z1000_003_12"/>
            <w:bookmarkEnd w:id="3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0" w:name="Z1000_003_13"/>
            <w:bookmarkStart w:id="331" w:name="Z1000_003_13"/>
            <w:bookmarkEnd w:id="3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2" w:name="Z1000_003_14"/>
            <w:bookmarkStart w:id="333" w:name="Z1000_003_14"/>
            <w:bookmarkEnd w:id="3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4" w:name="Z1000_003_15"/>
            <w:bookmarkStart w:id="335" w:name="Z1000_003_15"/>
            <w:bookmarkEnd w:id="3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6" w:name="Z1000_003_16"/>
            <w:bookmarkStart w:id="337" w:name="Z1000_003_16"/>
            <w:bookmarkEnd w:id="3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38" w:name="Z1000_003_17"/>
            <w:bookmarkStart w:id="339" w:name="Z1000_003_17"/>
            <w:bookmarkEnd w:id="3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0" w:name="Z1000_003_18"/>
            <w:bookmarkStart w:id="341" w:name="Z1000_003_18"/>
            <w:bookmarkEnd w:id="3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2" w:name="Z1000_003_19"/>
            <w:bookmarkStart w:id="343" w:name="Z1000_003_19"/>
            <w:bookmarkEnd w:id="34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алкоголя ( алкоголизм 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2,3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70-72,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74,82,9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4" w:name="Z1000_004_12"/>
            <w:bookmarkStart w:id="345" w:name="Z1000_004_12"/>
            <w:bookmarkEnd w:id="3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6" w:name="Z1000_004_13"/>
            <w:bookmarkStart w:id="347" w:name="Z1000_004_13"/>
            <w:bookmarkEnd w:id="3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48" w:name="Z1000_004_14"/>
            <w:bookmarkStart w:id="349" w:name="Z1000_004_14"/>
            <w:bookmarkEnd w:id="3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0" w:name="Z1000_004_15"/>
            <w:bookmarkStart w:id="351" w:name="Z1000_004_15"/>
            <w:bookmarkEnd w:id="3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2" w:name="Z1000_004_16"/>
            <w:bookmarkStart w:id="353" w:name="Z1000_004_16"/>
            <w:bookmarkEnd w:id="3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4" w:name="Z1000_004_17"/>
            <w:bookmarkStart w:id="355" w:name="Z1000_004_17"/>
            <w:bookmarkEnd w:id="3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6" w:name="Z1000_004_18"/>
            <w:bookmarkStart w:id="357" w:name="Z1000_004_18"/>
            <w:bookmarkEnd w:id="3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58" w:name="Z1000_004_19"/>
            <w:bookmarkStart w:id="359" w:name="Z1000_004_19"/>
            <w:bookmarkEnd w:id="35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со стадиями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чальная (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0" w:name="Z1000_005_12"/>
            <w:bookmarkStart w:id="361" w:name="Z1000_005_12"/>
            <w:bookmarkEnd w:id="3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2" w:name="Z1000_005_13"/>
            <w:bookmarkStart w:id="363" w:name="Z1000_005_13"/>
            <w:bookmarkEnd w:id="3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4" w:name="Z1000_005_14"/>
            <w:bookmarkStart w:id="365" w:name="Z1000_005_14"/>
            <w:bookmarkEnd w:id="3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6" w:name="Z1000_005_15"/>
            <w:bookmarkStart w:id="367" w:name="Z1000_005_15"/>
            <w:bookmarkEnd w:id="3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8" w:name="Z1000_005_16"/>
            <w:bookmarkStart w:id="369" w:name="Z1000_005_16"/>
            <w:bookmarkEnd w:id="3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0" w:name="Z1000_005_17"/>
            <w:bookmarkStart w:id="371" w:name="Z1000_005_17"/>
            <w:bookmarkEnd w:id="3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2" w:name="Z1000_005_18"/>
            <w:bookmarkStart w:id="373" w:name="Z1000_005_18"/>
            <w:bookmarkEnd w:id="3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4" w:name="Z1000_005_19"/>
            <w:bookmarkStart w:id="375" w:name="Z1000_005_19"/>
            <w:bookmarkEnd w:id="37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яя (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6" w:name="Z1000_006_12"/>
            <w:bookmarkStart w:id="377" w:name="Z1000_006_12"/>
            <w:bookmarkEnd w:id="3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78" w:name="Z1000_006_13"/>
            <w:bookmarkStart w:id="379" w:name="Z1000_006_13"/>
            <w:bookmarkEnd w:id="3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0" w:name="Z1000_006_14"/>
            <w:bookmarkStart w:id="381" w:name="Z1000_006_14"/>
            <w:bookmarkEnd w:id="3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2" w:name="Z1000_006_15"/>
            <w:bookmarkStart w:id="383" w:name="Z1000_006_15"/>
            <w:bookmarkEnd w:id="3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4" w:name="Z1000_006_16"/>
            <w:bookmarkStart w:id="385" w:name="Z1000_006_16"/>
            <w:bookmarkEnd w:id="3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6" w:name="Z1000_006_17"/>
            <w:bookmarkStart w:id="387" w:name="Z1000_006_17"/>
            <w:bookmarkEnd w:id="3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8" w:name="Z1000_006_18"/>
            <w:bookmarkStart w:id="389" w:name="Z1000_006_18"/>
            <w:bookmarkEnd w:id="3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0" w:name="Z1000_006_19"/>
            <w:bookmarkStart w:id="391" w:name="Z1000_006_19"/>
            <w:bookmarkEnd w:id="39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нечная (I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2" w:name="Z1000_007_12"/>
            <w:bookmarkStart w:id="393" w:name="Z1000_007_12"/>
            <w:bookmarkEnd w:id="3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4" w:name="Z1000_007_13"/>
            <w:bookmarkStart w:id="395" w:name="Z1000_007_13"/>
            <w:bookmarkEnd w:id="3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6" w:name="Z1000_007_14"/>
            <w:bookmarkStart w:id="397" w:name="Z1000_007_14"/>
            <w:bookmarkEnd w:id="3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98" w:name="Z1000_007_15"/>
            <w:bookmarkStart w:id="399" w:name="Z1000_007_15"/>
            <w:bookmarkEnd w:id="3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0" w:name="Z1000_007_16"/>
            <w:bookmarkStart w:id="401" w:name="Z1000_007_16"/>
            <w:bookmarkEnd w:id="4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2" w:name="Z1000_007_17"/>
            <w:bookmarkStart w:id="403" w:name="Z1000_007_17"/>
            <w:bookmarkEnd w:id="4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4" w:name="Z1000_007_18"/>
            <w:bookmarkStart w:id="405" w:name="Z1000_007_18"/>
            <w:bookmarkEnd w:id="4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6" w:name="Z1000_007_19"/>
            <w:bookmarkStart w:id="407" w:name="Z1000_007_19"/>
            <w:bookmarkEnd w:id="40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наркотических веществ (нар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1.2-9 -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08" w:name="Z1000_008_12"/>
            <w:bookmarkStart w:id="409" w:name="Z1000_008_12"/>
            <w:bookmarkEnd w:id="4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10" w:name="Z1000_008_13"/>
            <w:bookmarkStart w:id="411" w:name="Z1000_008_13"/>
            <w:bookmarkEnd w:id="4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12" w:name="Z1000_008_14"/>
            <w:bookmarkStart w:id="413" w:name="Z1000_008_14"/>
            <w:bookmarkEnd w:id="4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14" w:name="Z1000_008_15"/>
            <w:bookmarkStart w:id="415" w:name="Z1000_008_15"/>
            <w:bookmarkEnd w:id="4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16" w:name="Z1000_008_16"/>
            <w:bookmarkStart w:id="417" w:name="Z1000_008_16"/>
            <w:bookmarkEnd w:id="4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18" w:name="Z1000_008_17"/>
            <w:bookmarkStart w:id="419" w:name="Z1000_008_17"/>
            <w:bookmarkEnd w:id="4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20" w:name="Z1000_008_18"/>
            <w:bookmarkStart w:id="421" w:name="Z1000_008_18"/>
            <w:bookmarkEnd w:id="4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22" w:name="Z1000_008_19"/>
            <w:bookmarkStart w:id="423" w:name="Z1000_008_19"/>
            <w:bookmarkEnd w:id="42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вследствие употребления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пи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2-</w:t>
            </w:r>
            <w:r>
              <w:rPr>
                <w:lang w:val="en-US"/>
              </w:rPr>
              <w:t>F</w:t>
            </w:r>
            <w:r>
              <w:rPr/>
              <w:t>11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4" w:name="Z1000_009_12"/>
            <w:bookmarkStart w:id="425" w:name="Z1000_009_12"/>
            <w:bookmarkEnd w:id="4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6" w:name="Z1000_009_13"/>
            <w:bookmarkStart w:id="427" w:name="Z1000_009_13"/>
            <w:bookmarkEnd w:id="4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8" w:name="Z1000_009_14"/>
            <w:bookmarkStart w:id="429" w:name="Z1000_009_14"/>
            <w:bookmarkEnd w:id="4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0" w:name="Z1000_009_15"/>
            <w:bookmarkStart w:id="431" w:name="Z1000_009_15"/>
            <w:bookmarkEnd w:id="4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2" w:name="Z1000_009_16"/>
            <w:bookmarkStart w:id="433" w:name="Z1000_009_16"/>
            <w:bookmarkEnd w:id="4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4" w:name="Z1000_009_17"/>
            <w:bookmarkStart w:id="435" w:name="Z1000_009_17"/>
            <w:bookmarkEnd w:id="4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6" w:name="Z1000_009_18"/>
            <w:bookmarkStart w:id="437" w:name="Z1000_009_18"/>
            <w:bookmarkEnd w:id="4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38" w:name="Z1000_009_19"/>
            <w:bookmarkStart w:id="439" w:name="Z1000_009_19"/>
            <w:bookmarkEnd w:id="43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аннабин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2.2-</w:t>
            </w:r>
            <w:r>
              <w:rPr>
                <w:lang w:val="en-US"/>
              </w:rPr>
              <w:t>F</w:t>
            </w:r>
            <w:r>
              <w:rPr/>
              <w:t>12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0" w:name="Z1000_010_12"/>
            <w:bookmarkStart w:id="441" w:name="Z1000_010_12"/>
            <w:bookmarkEnd w:id="4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2" w:name="Z1000_010_13"/>
            <w:bookmarkStart w:id="443" w:name="Z1000_010_13"/>
            <w:bookmarkEnd w:id="4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4" w:name="Z1000_010_14"/>
            <w:bookmarkStart w:id="445" w:name="Z1000_010_14"/>
            <w:bookmarkEnd w:id="44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6" w:name="Z1000_010_15"/>
            <w:bookmarkStart w:id="447" w:name="Z1000_010_15"/>
            <w:bookmarkEnd w:id="4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8" w:name="Z1000_010_16"/>
            <w:bookmarkStart w:id="449" w:name="Z1000_010_16"/>
            <w:bookmarkEnd w:id="4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0" w:name="Z1000_010_17"/>
            <w:bookmarkStart w:id="451" w:name="Z1000_010_17"/>
            <w:bookmarkEnd w:id="4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2" w:name="Z1000_010_18"/>
            <w:bookmarkStart w:id="453" w:name="Z1000_010_18"/>
            <w:bookmarkEnd w:id="4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4" w:name="Z1000_010_19"/>
            <w:bookmarkStart w:id="455" w:name="Z1000_010_19"/>
            <w:bookmarkEnd w:id="45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ка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4.2-</w:t>
            </w:r>
            <w:r>
              <w:rPr>
                <w:lang w:val="en-US"/>
              </w:rPr>
              <w:t>F</w:t>
            </w:r>
            <w:r>
              <w:rPr/>
              <w:t>14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6" w:name="Z1000_011_12"/>
            <w:bookmarkStart w:id="457" w:name="Z1000_011_12"/>
            <w:bookmarkEnd w:id="4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58" w:name="Z1000_011_13"/>
            <w:bookmarkStart w:id="459" w:name="Z1000_011_13"/>
            <w:bookmarkEnd w:id="4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0" w:name="Z1000_011_14"/>
            <w:bookmarkStart w:id="461" w:name="Z1000_011_14"/>
            <w:bookmarkEnd w:id="4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2" w:name="Z1000_011_15"/>
            <w:bookmarkStart w:id="463" w:name="Z1000_011_15"/>
            <w:bookmarkEnd w:id="4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4" w:name="Z1000_011_16"/>
            <w:bookmarkStart w:id="465" w:name="Z1000_011_16"/>
            <w:bookmarkEnd w:id="4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6" w:name="Z1000_011_17"/>
            <w:bookmarkStart w:id="467" w:name="Z1000_011_17"/>
            <w:bookmarkEnd w:id="4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8" w:name="Z1000_011_18"/>
            <w:bookmarkStart w:id="469" w:name="Z1000_011_18"/>
            <w:bookmarkEnd w:id="46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0" w:name="Z1000_011_19"/>
            <w:bookmarkStart w:id="471" w:name="Z1000_011_19"/>
            <w:bookmarkEnd w:id="47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психостимулятор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5.2- </w:t>
            </w:r>
            <w:r>
              <w:rPr>
                <w:lang w:val="en-US"/>
              </w:rPr>
              <w:t>F</w:t>
            </w:r>
            <w:r>
              <w:rPr/>
              <w:t>15.9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2" w:name="Z1000_012_12"/>
            <w:bookmarkStart w:id="473" w:name="Z1000_012_12"/>
            <w:bookmarkEnd w:id="4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4" w:name="Z1000_012_13"/>
            <w:bookmarkStart w:id="475" w:name="Z1000_012_13"/>
            <w:bookmarkEnd w:id="4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6" w:name="Z1000_012_14"/>
            <w:bookmarkStart w:id="477" w:name="Z1000_012_14"/>
            <w:bookmarkEnd w:id="4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78" w:name="Z1000_012_15"/>
            <w:bookmarkStart w:id="479" w:name="Z1000_012_15"/>
            <w:bookmarkEnd w:id="4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0" w:name="Z1000_012_16"/>
            <w:bookmarkStart w:id="481" w:name="Z1000_012_16"/>
            <w:bookmarkEnd w:id="4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2" w:name="Z1000_012_17"/>
            <w:bookmarkStart w:id="483" w:name="Z1000_012_17"/>
            <w:bookmarkEnd w:id="4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4" w:name="Z1000_012_18"/>
            <w:bookmarkStart w:id="485" w:name="Z1000_012_18"/>
            <w:bookmarkEnd w:id="48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6" w:name="Z1000_012_19"/>
            <w:bookmarkStart w:id="487" w:name="Z1000_012_19"/>
            <w:bookmarkEnd w:id="48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наркотиков и их сочета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 xml:space="preserve">F13.2-9H; F16.2-9H;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18.2-9H;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88" w:name="Z1000_013_12"/>
            <w:bookmarkStart w:id="489" w:name="Z1000_013_12"/>
            <w:bookmarkEnd w:id="4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90" w:name="Z1000_013_13"/>
            <w:bookmarkStart w:id="491" w:name="Z1000_013_13"/>
            <w:bookmarkEnd w:id="4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92" w:name="Z1000_013_14"/>
            <w:bookmarkStart w:id="493" w:name="Z1000_013_14"/>
            <w:bookmarkEnd w:id="4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94" w:name="Z1000_013_15"/>
            <w:bookmarkStart w:id="495" w:name="Z1000_013_15"/>
            <w:bookmarkEnd w:id="4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96" w:name="Z1000_013_16"/>
            <w:bookmarkStart w:id="497" w:name="Z1000_013_16"/>
            <w:bookmarkEnd w:id="4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498" w:name="Z1000_013_17"/>
            <w:bookmarkStart w:id="499" w:name="Z1000_013_17"/>
            <w:bookmarkEnd w:id="4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00" w:name="Z1000_013_18"/>
            <w:bookmarkStart w:id="501" w:name="Z1000_013_18"/>
            <w:bookmarkEnd w:id="5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02" w:name="Z1000_013_19"/>
            <w:bookmarkStart w:id="503" w:name="Z1000_013_19"/>
            <w:bookmarkEnd w:id="50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3.2-9</w:t>
            </w:r>
            <w:r>
              <w:rPr>
                <w:lang w:val="en-US"/>
              </w:rPr>
              <w:t>T</w:t>
            </w:r>
            <w:r>
              <w:rPr/>
              <w:t xml:space="preserve"> –</w:t>
            </w:r>
            <w:r>
              <w:rPr>
                <w:lang w:val="en-US"/>
              </w:rPr>
              <w:t>F</w:t>
            </w:r>
            <w:r>
              <w:rPr/>
              <w:t>16.</w:t>
            </w:r>
            <w:r>
              <w:rPr>
                <w:lang w:val="en-US"/>
              </w:rPr>
              <w:t>2-9T;</w:t>
            </w:r>
            <w:r>
              <w:rPr/>
              <w:t xml:space="preserve"> </w:t>
              <w:br/>
            </w:r>
            <w:r>
              <w:rPr>
                <w:lang w:val="en-US"/>
              </w:rPr>
              <w:t>F18.2-9T-F</w:t>
            </w:r>
            <w:r>
              <w:rPr/>
              <w:t>19.2-9</w:t>
            </w:r>
            <w:r>
              <w:rPr>
                <w:lang w:val="en-US"/>
              </w:rPr>
              <w:t>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04" w:name="Z1000_014_12"/>
            <w:bookmarkStart w:id="505" w:name="Z1000_014_12"/>
            <w:bookmarkEnd w:id="5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06" w:name="Z1000_014_13"/>
            <w:bookmarkStart w:id="507" w:name="Z1000_014_13"/>
            <w:bookmarkEnd w:id="5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08" w:name="Z1000_014_14"/>
            <w:bookmarkStart w:id="509" w:name="Z1000_014_14"/>
            <w:bookmarkEnd w:id="50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10" w:name="Z1000_014_15"/>
            <w:bookmarkStart w:id="511" w:name="Z1000_014_15"/>
            <w:bookmarkEnd w:id="5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12" w:name="Z1000_014_16"/>
            <w:bookmarkStart w:id="513" w:name="Z1000_014_16"/>
            <w:bookmarkEnd w:id="5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14" w:name="Z1000_014_17"/>
            <w:bookmarkStart w:id="515" w:name="Z1000_014_17"/>
            <w:bookmarkEnd w:id="5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16" w:name="Z1000_014_18"/>
            <w:bookmarkStart w:id="517" w:name="Z1000_014_18"/>
            <w:bookmarkEnd w:id="5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18" w:name="Z1000_014_19"/>
            <w:bookmarkStart w:id="519" w:name="Z1000_014_19"/>
            <w:bookmarkEnd w:id="51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агубное (с вредными последствиями) употребление:</w:t>
            </w:r>
          </w:p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лкогол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0" w:name="Z1000_015_12"/>
            <w:bookmarkStart w:id="521" w:name="Z1000_015_12"/>
            <w:bookmarkEnd w:id="5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2" w:name="Z1000_015_13"/>
            <w:bookmarkStart w:id="523" w:name="Z1000_015_13"/>
            <w:bookmarkEnd w:id="5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4" w:name="Z1000_015_14"/>
            <w:bookmarkStart w:id="525" w:name="Z1000_015_14"/>
            <w:bookmarkEnd w:id="5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6" w:name="Z1000_015_15"/>
            <w:bookmarkStart w:id="527" w:name="Z1000_015_15"/>
            <w:bookmarkEnd w:id="5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8" w:name="Z1000_015_16"/>
            <w:bookmarkStart w:id="529" w:name="Z1000_015_16"/>
            <w:bookmarkEnd w:id="5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0" w:name="Z1000_015_17"/>
            <w:bookmarkStart w:id="531" w:name="Z1000_015_17"/>
            <w:bookmarkEnd w:id="5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2" w:name="Z1000_015_18"/>
            <w:bookmarkStart w:id="533" w:name="Z1000_015_18"/>
            <w:bookmarkEnd w:id="5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34" w:name="Z1000_015_19"/>
            <w:bookmarkStart w:id="535" w:name="Z1000_015_19"/>
            <w:bookmarkEnd w:id="53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ркотик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1-</w:t>
            </w:r>
            <w:r>
              <w:rPr>
                <w:lang w:val="en-US"/>
              </w:rPr>
              <w:t>F</w:t>
            </w:r>
            <w:r>
              <w:rPr/>
              <w:t>19.</w:t>
            </w:r>
            <w:r>
              <w:rPr>
                <w:lang w:val="en-US"/>
              </w:rPr>
              <w:t>1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36" w:name="Z1000_016_12"/>
            <w:bookmarkStart w:id="537" w:name="Z1000_016_12"/>
            <w:bookmarkEnd w:id="5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38" w:name="Z1000_016_13"/>
            <w:bookmarkStart w:id="539" w:name="Z1000_016_13"/>
            <w:bookmarkEnd w:id="5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40" w:name="Z1000_016_14"/>
            <w:bookmarkStart w:id="541" w:name="Z1000_016_14"/>
            <w:bookmarkEnd w:id="5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42" w:name="Z1000_016_15"/>
            <w:bookmarkStart w:id="543" w:name="Z1000_016_15"/>
            <w:bookmarkEnd w:id="5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44" w:name="Z1000_016_16"/>
            <w:bookmarkStart w:id="545" w:name="Z1000_016_16"/>
            <w:bookmarkEnd w:id="5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46" w:name="Z1000_016_17"/>
            <w:bookmarkStart w:id="547" w:name="Z1000_016_17"/>
            <w:bookmarkEnd w:id="5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48" w:name="Z1000_016_18"/>
            <w:bookmarkStart w:id="549" w:name="Z1000_016_18"/>
            <w:bookmarkEnd w:id="5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550" w:name="Z1000_016_19"/>
            <w:bookmarkStart w:id="551" w:name="Z1000_016_19"/>
            <w:bookmarkEnd w:id="55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/>
            </w:pPr>
            <w:r>
              <w:rPr/>
              <w:t>ненаркотических ПА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3.1</w:t>
            </w:r>
            <w:r>
              <w:rPr>
                <w:lang w:val="en-US"/>
              </w:rPr>
              <w:t>T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1</w:t>
            </w:r>
            <w:r>
              <w:rPr>
                <w:lang w:val="en-US"/>
              </w:rPr>
              <w:t>T;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8.1T-F19.1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2" w:name="Z1000_017_12"/>
            <w:bookmarkStart w:id="553" w:name="Z1000_017_12"/>
            <w:bookmarkEnd w:id="5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4" w:name="Z1000_017_13"/>
            <w:bookmarkStart w:id="555" w:name="Z1000_017_13"/>
            <w:bookmarkEnd w:id="5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6" w:name="Z1000_017_14"/>
            <w:bookmarkStart w:id="557" w:name="Z1000_017_14"/>
            <w:bookmarkEnd w:id="5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58" w:name="Z1000_017_15"/>
            <w:bookmarkStart w:id="559" w:name="Z1000_017_15"/>
            <w:bookmarkEnd w:id="5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0" w:name="Z1000_017_16"/>
            <w:bookmarkStart w:id="561" w:name="Z1000_017_16"/>
            <w:bookmarkEnd w:id="5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2" w:name="Z1000_017_17"/>
            <w:bookmarkStart w:id="563" w:name="Z1000_017_17"/>
            <w:bookmarkEnd w:id="5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4" w:name="Z1000_017_18"/>
            <w:bookmarkStart w:id="565" w:name="Z1000_017_18"/>
            <w:bookmarkEnd w:id="5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6" w:name="Z1000_017_19"/>
            <w:bookmarkStart w:id="567" w:name="Z1000_017_19"/>
            <w:bookmarkEnd w:id="56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Из общего числа потребителей наркотиков (из стр.08 и 16) – употребляют наркотики инъекционный способо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8" w:name="Z1000_018_12"/>
            <w:bookmarkStart w:id="569" w:name="Z1000_018_12"/>
            <w:bookmarkEnd w:id="5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0" w:name="Z1000_018_13"/>
            <w:bookmarkStart w:id="571" w:name="Z1000_018_13"/>
            <w:bookmarkEnd w:id="5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2" w:name="Z1000_018_14"/>
            <w:bookmarkStart w:id="573" w:name="Z1000_018_14"/>
            <w:bookmarkEnd w:id="5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4" w:name="Z1000_018_15"/>
            <w:bookmarkStart w:id="575" w:name="Z1000_018_15"/>
            <w:bookmarkEnd w:id="5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6" w:name="Z1000_018_16"/>
            <w:bookmarkStart w:id="577" w:name="Z1000_018_16"/>
            <w:bookmarkEnd w:id="5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78" w:name="Z1000_018_17"/>
            <w:bookmarkStart w:id="579" w:name="Z1000_018_17"/>
            <w:bookmarkEnd w:id="5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0" w:name="Z1000_018_18"/>
            <w:bookmarkStart w:id="581" w:name="Z1000_018_18"/>
            <w:bookmarkEnd w:id="5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2" w:name="Z1000_018_19"/>
            <w:bookmarkStart w:id="583" w:name="Z1000_018_19"/>
            <w:bookmarkEnd w:id="583"/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8"/>
        <w:gridCol w:w="851"/>
        <w:gridCol w:w="992"/>
      </w:tblGrid>
      <w:tr>
        <w:trPr/>
        <w:tc>
          <w:tcPr>
            <w:tcW w:w="1385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сло заболеваний наркологическими расстройствами, зарегистрированных организацией впервые в жизни в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584" w:name="z0001_000_03"/>
            <w:bookmarkStart w:id="585" w:name="z0001_000_03"/>
            <w:bookmarkEnd w:id="585"/>
          </w:p>
        </w:tc>
        <w:tc>
          <w:tcPr>
            <w:tcW w:w="992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ду</w:t>
            </w:r>
          </w:p>
        </w:tc>
      </w:tr>
    </w:tbl>
    <w:p>
      <w:pPr>
        <w:pStyle w:val="Normal"/>
        <w:ind w:left="45" w:hanging="0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 792</w:t>
      </w:r>
    </w:p>
    <w:tbl>
      <w:tblPr>
        <w:tblW w:w="15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662"/>
        <w:gridCol w:w="1985"/>
        <w:gridCol w:w="1070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д по МКБ Х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 xml:space="preserve">Из общего числа пациенов (гр.4 т.1000) – с диагнозом, установленным впервые в жизни 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–</w:t>
            </w:r>
          </w:p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в возрасте (из гр. 4)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0 - 14 лет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- 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 -1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 - 3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 - 59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60 лет и старше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Психические и поведенческие расстройства, связанные </w:t>
            </w:r>
          </w:p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 употреблением  психоактивных веществ - все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-</w:t>
            </w:r>
            <w:r>
              <w:rPr>
                <w:lang w:val="en-US"/>
              </w:rPr>
              <w:t>F</w:t>
            </w:r>
            <w:r>
              <w:rPr/>
              <w:t>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6" w:name="z2000_001_04"/>
            <w:bookmarkStart w:id="587" w:name="z2000_001_04"/>
            <w:bookmarkEnd w:id="5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8" w:name="z2000_001_05"/>
            <w:bookmarkStart w:id="589" w:name="z2000_001_05"/>
            <w:bookmarkEnd w:id="5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0" w:name="z2000_001_06"/>
            <w:bookmarkStart w:id="591" w:name="z2000_001_06"/>
            <w:bookmarkEnd w:id="5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2" w:name="z2000_001_07"/>
            <w:bookmarkStart w:id="593" w:name="z2000_001_07"/>
            <w:bookmarkEnd w:id="5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4" w:name="z2000_001_08"/>
            <w:bookmarkStart w:id="595" w:name="z2000_001_08"/>
            <w:bookmarkEnd w:id="5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6" w:name="z2000_001_09"/>
            <w:bookmarkStart w:id="597" w:name="z2000_001_09"/>
            <w:bookmarkEnd w:id="5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98" w:name="z2000_001_10"/>
            <w:bookmarkStart w:id="599" w:name="z2000_001_10"/>
            <w:bookmarkEnd w:id="5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0" w:name="z2000_001_11"/>
            <w:bookmarkStart w:id="601" w:name="z2000_001_11"/>
            <w:bookmarkEnd w:id="60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10.03, F10.7, 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10.4- F10.6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73,75,81,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2" w:name="z2000_002_04"/>
            <w:bookmarkStart w:id="603" w:name="z2000_002_04"/>
            <w:bookmarkEnd w:id="6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4" w:name="z2000_002_05"/>
            <w:bookmarkStart w:id="605" w:name="z2000_002_05"/>
            <w:bookmarkEnd w:id="6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6" w:name="z2000_002_06"/>
            <w:bookmarkStart w:id="607" w:name="z2000_002_06"/>
            <w:bookmarkEnd w:id="6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8" w:name="z2000_002_07"/>
            <w:bookmarkStart w:id="609" w:name="z2000_002_07"/>
            <w:bookmarkEnd w:id="6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0" w:name="z2000_002_08"/>
            <w:bookmarkStart w:id="611" w:name="z2000_002_08"/>
            <w:bookmarkEnd w:id="6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2" w:name="z2000_002_09"/>
            <w:bookmarkStart w:id="613" w:name="z2000_002_09"/>
            <w:bookmarkEnd w:id="6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4" w:name="z2000_002_10"/>
            <w:bookmarkStart w:id="615" w:name="z2000_002_10"/>
            <w:bookmarkEnd w:id="6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6" w:name="z2000_002_11"/>
            <w:bookmarkStart w:id="617" w:name="z2000_002_11"/>
            <w:bookmarkEnd w:id="61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 амнестический синдром и резидуальные психотические расстрой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6, </w:t>
            </w:r>
            <w:r>
              <w:rPr>
                <w:lang w:val="en-US"/>
              </w:rPr>
              <w:t>F</w:t>
            </w:r>
            <w:r>
              <w:rPr/>
              <w:t>10.73,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18" w:name="z2000_003_04"/>
            <w:bookmarkStart w:id="619" w:name="z2000_003_04"/>
            <w:bookmarkEnd w:id="6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0" w:name="z2000_003_05"/>
            <w:bookmarkStart w:id="621" w:name="z2000_003_05"/>
            <w:bookmarkEnd w:id="6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2" w:name="z2000_003_06"/>
            <w:bookmarkStart w:id="623" w:name="z2000_003_06"/>
            <w:bookmarkEnd w:id="6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4" w:name="z2000_003_07"/>
            <w:bookmarkStart w:id="625" w:name="z2000_003_07"/>
            <w:bookmarkEnd w:id="6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6" w:name="z2000_003_08"/>
            <w:bookmarkStart w:id="627" w:name="z2000_003_08"/>
            <w:bookmarkEnd w:id="6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8" w:name="z2000_003_09"/>
            <w:bookmarkStart w:id="629" w:name="z2000_003_09"/>
            <w:bookmarkEnd w:id="6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0" w:name="z2000_003_10"/>
            <w:bookmarkStart w:id="631" w:name="z2000_003_10"/>
            <w:bookmarkEnd w:id="6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2" w:name="z2000_003_11"/>
            <w:bookmarkStart w:id="633" w:name="z2000_003_11"/>
            <w:bookmarkEnd w:id="63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алкоголя ( алкоголизм 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2,3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70-72,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74,82,9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4" w:name="z2000_004_04"/>
            <w:bookmarkStart w:id="635" w:name="z2000_004_04"/>
            <w:bookmarkEnd w:id="6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6" w:name="z2000_004_05"/>
            <w:bookmarkStart w:id="637" w:name="z2000_004_05"/>
            <w:bookmarkEnd w:id="6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38" w:name="z2000_004_06"/>
            <w:bookmarkStart w:id="639" w:name="z2000_004_06"/>
            <w:bookmarkEnd w:id="6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0" w:name="z2000_004_07"/>
            <w:bookmarkStart w:id="641" w:name="z2000_004_07"/>
            <w:bookmarkEnd w:id="6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2" w:name="z2000_004_08"/>
            <w:bookmarkStart w:id="643" w:name="z2000_004_08"/>
            <w:bookmarkEnd w:id="6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4" w:name="z2000_004_09"/>
            <w:bookmarkStart w:id="645" w:name="z2000_004_09"/>
            <w:bookmarkEnd w:id="6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6" w:name="z2000_004_10"/>
            <w:bookmarkStart w:id="647" w:name="z2000_004_10"/>
            <w:bookmarkEnd w:id="6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8" w:name="z2000_004_11"/>
            <w:bookmarkStart w:id="649" w:name="z2000_004_11"/>
            <w:bookmarkEnd w:id="64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со стадиями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чальная (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0" w:name="z2000_005_04"/>
            <w:bookmarkStart w:id="651" w:name="z2000_005_04"/>
            <w:bookmarkEnd w:id="6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2" w:name="z2000_005_05"/>
            <w:bookmarkStart w:id="653" w:name="z2000_005_05"/>
            <w:bookmarkEnd w:id="6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4" w:name="z2000_005_06"/>
            <w:bookmarkStart w:id="655" w:name="z2000_005_06"/>
            <w:bookmarkEnd w:id="6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6" w:name="z2000_005_07"/>
            <w:bookmarkStart w:id="657" w:name="z2000_005_07"/>
            <w:bookmarkEnd w:id="6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58" w:name="z2000_005_08"/>
            <w:bookmarkStart w:id="659" w:name="z2000_005_08"/>
            <w:bookmarkEnd w:id="6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0" w:name="z2000_005_09"/>
            <w:bookmarkStart w:id="661" w:name="z2000_005_09"/>
            <w:bookmarkEnd w:id="6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2" w:name="z2000_005_10"/>
            <w:bookmarkStart w:id="663" w:name="z2000_005_10"/>
            <w:bookmarkEnd w:id="6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4" w:name="z2000_005_11"/>
            <w:bookmarkStart w:id="665" w:name="z2000_005_11"/>
            <w:bookmarkEnd w:id="66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яя (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6" w:name="z2000_006_04"/>
            <w:bookmarkStart w:id="667" w:name="z2000_006_04"/>
            <w:bookmarkEnd w:id="6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68" w:name="z2000_006_05"/>
            <w:bookmarkStart w:id="669" w:name="z2000_006_05"/>
            <w:bookmarkEnd w:id="6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0" w:name="z2000_006_06"/>
            <w:bookmarkStart w:id="671" w:name="z2000_006_06"/>
            <w:bookmarkEnd w:id="6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2" w:name="z2000_006_07"/>
            <w:bookmarkStart w:id="673" w:name="z2000_006_07"/>
            <w:bookmarkEnd w:id="6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4" w:name="z2000_006_08"/>
            <w:bookmarkStart w:id="675" w:name="z2000_006_08"/>
            <w:bookmarkEnd w:id="6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6" w:name="z2000_006_09"/>
            <w:bookmarkStart w:id="677" w:name="z2000_006_09"/>
            <w:bookmarkEnd w:id="6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78" w:name="z2000_006_10"/>
            <w:bookmarkStart w:id="679" w:name="z2000_006_10"/>
            <w:bookmarkEnd w:id="67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0" w:name="z2000_006_11"/>
            <w:bookmarkStart w:id="681" w:name="z2000_006_11"/>
            <w:bookmarkEnd w:id="68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нечная (I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2" w:name="z2000_007_04"/>
            <w:bookmarkStart w:id="683" w:name="z2000_007_04"/>
            <w:bookmarkEnd w:id="6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4" w:name="z2000_007_05"/>
            <w:bookmarkStart w:id="685" w:name="z2000_007_05"/>
            <w:bookmarkEnd w:id="6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6" w:name="z2000_007_06"/>
            <w:bookmarkStart w:id="687" w:name="z2000_007_06"/>
            <w:bookmarkEnd w:id="68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88" w:name="z2000_007_07"/>
            <w:bookmarkStart w:id="689" w:name="z2000_007_07"/>
            <w:bookmarkEnd w:id="6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0" w:name="z2000_007_08"/>
            <w:bookmarkStart w:id="691" w:name="z2000_007_08"/>
            <w:bookmarkEnd w:id="6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2" w:name="z2000_007_09"/>
            <w:bookmarkStart w:id="693" w:name="z2000_007_09"/>
            <w:bookmarkEnd w:id="6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4" w:name="z2000_007_10"/>
            <w:bookmarkStart w:id="695" w:name="z2000_007_10"/>
            <w:bookmarkEnd w:id="69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96" w:name="z2000_007_11"/>
            <w:bookmarkStart w:id="697" w:name="z2000_007_11"/>
            <w:bookmarkEnd w:id="69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наркотических веществ (нар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11.2-9 -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698" w:name="z2000_008_04"/>
            <w:bookmarkStart w:id="699" w:name="z2000_008_04"/>
            <w:bookmarkEnd w:id="6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00" w:name="z2000_008_05"/>
            <w:bookmarkStart w:id="701" w:name="z2000_008_05"/>
            <w:bookmarkEnd w:id="7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02" w:name="z2000_008_06"/>
            <w:bookmarkStart w:id="703" w:name="z2000_008_06"/>
            <w:bookmarkEnd w:id="70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04" w:name="z2000_008_07"/>
            <w:bookmarkStart w:id="705" w:name="z2000_008_07"/>
            <w:bookmarkEnd w:id="7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06" w:name="z2000_008_08"/>
            <w:bookmarkStart w:id="707" w:name="z2000_008_08"/>
            <w:bookmarkEnd w:id="7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08" w:name="z2000_008_09"/>
            <w:bookmarkStart w:id="709" w:name="z2000_008_09"/>
            <w:bookmarkEnd w:id="7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10" w:name="z2000_008_10"/>
            <w:bookmarkStart w:id="711" w:name="z2000_008_10"/>
            <w:bookmarkEnd w:id="71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12" w:name="z2000_008_11"/>
            <w:bookmarkStart w:id="713" w:name="z2000_008_11"/>
            <w:bookmarkEnd w:id="71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в том числе вследствие употребления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пи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2-</w:t>
            </w:r>
            <w:r>
              <w:rPr>
                <w:lang w:val="en-US"/>
              </w:rPr>
              <w:t>F</w:t>
            </w:r>
            <w:r>
              <w:rPr/>
              <w:t>11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4" w:name="z2000_009_04"/>
            <w:bookmarkStart w:id="715" w:name="z2000_009_04"/>
            <w:bookmarkEnd w:id="7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6" w:name="z2000_009_05"/>
            <w:bookmarkStart w:id="717" w:name="z2000_009_05"/>
            <w:bookmarkEnd w:id="7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18" w:name="z2000_009_06"/>
            <w:bookmarkStart w:id="719" w:name="z2000_009_06"/>
            <w:bookmarkEnd w:id="71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0" w:name="z2000_009_07"/>
            <w:bookmarkStart w:id="721" w:name="z2000_009_07"/>
            <w:bookmarkEnd w:id="7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2" w:name="z2000_009_08"/>
            <w:bookmarkStart w:id="723" w:name="z2000_009_08"/>
            <w:bookmarkEnd w:id="7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4" w:name="z2000_009_09"/>
            <w:bookmarkStart w:id="725" w:name="z2000_009_09"/>
            <w:bookmarkEnd w:id="7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6" w:name="z2000_009_10"/>
            <w:bookmarkStart w:id="727" w:name="z2000_009_10"/>
            <w:bookmarkEnd w:id="72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28" w:name="z2000_009_11"/>
            <w:bookmarkStart w:id="729" w:name="z2000_009_11"/>
            <w:bookmarkEnd w:id="72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аннабин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2.2-</w:t>
            </w:r>
            <w:r>
              <w:rPr>
                <w:lang w:val="en-US"/>
              </w:rPr>
              <w:t>F</w:t>
            </w:r>
            <w:r>
              <w:rPr/>
              <w:t>12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0" w:name="z2000_010_04"/>
            <w:bookmarkStart w:id="731" w:name="z2000_010_04"/>
            <w:bookmarkEnd w:id="7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2" w:name="z2000_010_05"/>
            <w:bookmarkStart w:id="733" w:name="z2000_010_05"/>
            <w:bookmarkEnd w:id="7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4" w:name="z2000_010_06"/>
            <w:bookmarkStart w:id="735" w:name="z2000_010_06"/>
            <w:bookmarkEnd w:id="73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6" w:name="z2000_010_07"/>
            <w:bookmarkStart w:id="737" w:name="z2000_010_07"/>
            <w:bookmarkEnd w:id="7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38" w:name="z2000_010_08"/>
            <w:bookmarkStart w:id="739" w:name="z2000_010_08"/>
            <w:bookmarkEnd w:id="7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0" w:name="z2000_010_09"/>
            <w:bookmarkStart w:id="741" w:name="z2000_010_09"/>
            <w:bookmarkEnd w:id="7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2" w:name="z2000_010_10"/>
            <w:bookmarkStart w:id="743" w:name="z2000_010_10"/>
            <w:bookmarkEnd w:id="74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4" w:name="z2000_010_11"/>
            <w:bookmarkStart w:id="745" w:name="z2000_010_11"/>
            <w:bookmarkEnd w:id="74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ка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4.2-</w:t>
            </w:r>
            <w:r>
              <w:rPr>
                <w:lang w:val="en-US"/>
              </w:rPr>
              <w:t>F</w:t>
            </w:r>
            <w:r>
              <w:rPr/>
              <w:t>14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6" w:name="z2000_011_04"/>
            <w:bookmarkStart w:id="747" w:name="z2000_011_04"/>
            <w:bookmarkEnd w:id="7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48" w:name="z2000_011_05"/>
            <w:bookmarkStart w:id="749" w:name="z2000_011_05"/>
            <w:bookmarkEnd w:id="7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0" w:name="z2000_011_06"/>
            <w:bookmarkStart w:id="751" w:name="z2000_011_06"/>
            <w:bookmarkEnd w:id="75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2" w:name="z2000_011_07"/>
            <w:bookmarkStart w:id="753" w:name="z2000_011_07"/>
            <w:bookmarkEnd w:id="7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4" w:name="z2000_011_08"/>
            <w:bookmarkStart w:id="755" w:name="z2000_011_08"/>
            <w:bookmarkEnd w:id="7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6" w:name="z2000_011_09"/>
            <w:bookmarkStart w:id="757" w:name="z2000_011_09"/>
            <w:bookmarkEnd w:id="7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58" w:name="z2000_011_10"/>
            <w:bookmarkStart w:id="759" w:name="z2000_011_10"/>
            <w:bookmarkEnd w:id="75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0" w:name="z2000_011_11"/>
            <w:bookmarkStart w:id="761" w:name="z2000_011_11"/>
            <w:bookmarkEnd w:id="76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психостимулятор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5.2- </w:t>
            </w:r>
            <w:r>
              <w:rPr>
                <w:lang w:val="en-US"/>
              </w:rPr>
              <w:t>F</w:t>
            </w:r>
            <w:r>
              <w:rPr/>
              <w:t>15.9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2" w:name="z2000_012_04"/>
            <w:bookmarkStart w:id="763" w:name="z2000_012_04"/>
            <w:bookmarkEnd w:id="7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4" w:name="z2000_012_05"/>
            <w:bookmarkStart w:id="765" w:name="z2000_012_05"/>
            <w:bookmarkEnd w:id="7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6" w:name="z2000_012_06"/>
            <w:bookmarkStart w:id="767" w:name="z2000_012_06"/>
            <w:bookmarkEnd w:id="76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68" w:name="z2000_012_07"/>
            <w:bookmarkStart w:id="769" w:name="z2000_012_07"/>
            <w:bookmarkEnd w:id="7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0" w:name="z2000_012_08"/>
            <w:bookmarkStart w:id="771" w:name="z2000_012_08"/>
            <w:bookmarkEnd w:id="7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2" w:name="z2000_012_09"/>
            <w:bookmarkStart w:id="773" w:name="z2000_012_09"/>
            <w:bookmarkEnd w:id="7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4" w:name="z2000_012_10"/>
            <w:bookmarkStart w:id="775" w:name="z2000_012_10"/>
            <w:bookmarkEnd w:id="77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776" w:name="z2000_012_11"/>
            <w:bookmarkStart w:id="777" w:name="z2000_012_11"/>
            <w:bookmarkEnd w:id="77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наркотиков и их сочета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 xml:space="preserve">F13.2-9H; F16.2-9H; 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8.2-9H;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78" w:name="z2000_013_04"/>
            <w:bookmarkStart w:id="779" w:name="z2000_013_04"/>
            <w:bookmarkEnd w:id="7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80" w:name="z2000_013_05"/>
            <w:bookmarkStart w:id="781" w:name="z2000_013_05"/>
            <w:bookmarkEnd w:id="7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82" w:name="z2000_013_06"/>
            <w:bookmarkStart w:id="783" w:name="z2000_013_06"/>
            <w:bookmarkEnd w:id="78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84" w:name="z2000_013_07"/>
            <w:bookmarkStart w:id="785" w:name="z2000_013_07"/>
            <w:bookmarkEnd w:id="7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86" w:name="z2000_013_08"/>
            <w:bookmarkStart w:id="787" w:name="z2000_013_08"/>
            <w:bookmarkEnd w:id="7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88" w:name="z2000_013_09"/>
            <w:bookmarkStart w:id="789" w:name="z2000_013_09"/>
            <w:bookmarkEnd w:id="7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90" w:name="z2000_013_10"/>
            <w:bookmarkStart w:id="791" w:name="z2000_013_10"/>
            <w:bookmarkEnd w:id="79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92" w:name="z2000_013_11"/>
            <w:bookmarkStart w:id="793" w:name="z2000_013_11"/>
            <w:bookmarkEnd w:id="79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3.2-9</w:t>
            </w:r>
            <w:r>
              <w:rPr>
                <w:lang w:val="en-US"/>
              </w:rPr>
              <w:t>T</w:t>
            </w:r>
            <w:r>
              <w:rPr/>
              <w:t xml:space="preserve"> –</w:t>
            </w:r>
            <w:r>
              <w:rPr>
                <w:lang w:val="en-US"/>
              </w:rPr>
              <w:t>F</w:t>
            </w:r>
            <w:r>
              <w:rPr/>
              <w:t>16.</w:t>
            </w:r>
            <w:r>
              <w:rPr>
                <w:lang w:val="en-US"/>
              </w:rPr>
              <w:t>2-9T;</w:t>
            </w:r>
            <w:r>
              <w:rPr/>
              <w:t xml:space="preserve"> </w:t>
              <w:br/>
            </w:r>
            <w:r>
              <w:rPr>
                <w:lang w:val="en-US"/>
              </w:rPr>
              <w:t>F18.2-9T-F</w:t>
            </w:r>
            <w:r>
              <w:rPr/>
              <w:t>19.2-9</w:t>
            </w:r>
            <w:r>
              <w:rPr>
                <w:lang w:val="en-US"/>
              </w:rPr>
              <w:t>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94" w:name="z2000_014_04"/>
            <w:bookmarkStart w:id="795" w:name="z2000_014_04"/>
            <w:bookmarkEnd w:id="7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96" w:name="z2000_014_05"/>
            <w:bookmarkStart w:id="797" w:name="z2000_014_05"/>
            <w:bookmarkEnd w:id="7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798" w:name="z2000_014_06"/>
            <w:bookmarkStart w:id="799" w:name="z2000_014_06"/>
            <w:bookmarkEnd w:id="79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00" w:name="z2000_014_07"/>
            <w:bookmarkStart w:id="801" w:name="z2000_014_07"/>
            <w:bookmarkEnd w:id="8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02" w:name="z2000_014_08"/>
            <w:bookmarkStart w:id="803" w:name="z2000_014_08"/>
            <w:bookmarkEnd w:id="8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04" w:name="z2000_014_09"/>
            <w:bookmarkStart w:id="805" w:name="z2000_014_09"/>
            <w:bookmarkEnd w:id="8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06" w:name="z2000_014_10"/>
            <w:bookmarkStart w:id="807" w:name="z2000_014_10"/>
            <w:bookmarkEnd w:id="80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08" w:name="z2000_014_11"/>
            <w:bookmarkStart w:id="809" w:name="z2000_014_11"/>
            <w:bookmarkEnd w:id="80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агубное (с вредными последствиями) употребление:</w:t>
            </w:r>
          </w:p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лкогол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0" w:name="z2000_015_04"/>
            <w:bookmarkStart w:id="811" w:name="z2000_015_04"/>
            <w:bookmarkEnd w:id="8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2" w:name="z2000_015_05"/>
            <w:bookmarkStart w:id="813" w:name="z2000_015_05"/>
            <w:bookmarkEnd w:id="8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4" w:name="z2000_015_06"/>
            <w:bookmarkStart w:id="815" w:name="z2000_015_06"/>
            <w:bookmarkEnd w:id="81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6" w:name="z2000_015_07"/>
            <w:bookmarkStart w:id="817" w:name="z2000_015_07"/>
            <w:bookmarkEnd w:id="8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18" w:name="z2000_015_08"/>
            <w:bookmarkStart w:id="819" w:name="z2000_015_08"/>
            <w:bookmarkEnd w:id="8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0" w:name="z2000_015_09"/>
            <w:bookmarkStart w:id="821" w:name="z2000_015_09"/>
            <w:bookmarkEnd w:id="8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2" w:name="z2000_015_10"/>
            <w:bookmarkStart w:id="823" w:name="z2000_015_10"/>
            <w:bookmarkEnd w:id="82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24" w:name="z2000_015_11"/>
            <w:bookmarkStart w:id="825" w:name="z2000_015_11"/>
            <w:bookmarkEnd w:id="82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ркотик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1-</w:t>
            </w:r>
            <w:r>
              <w:rPr>
                <w:lang w:val="en-US"/>
              </w:rPr>
              <w:t>F</w:t>
            </w:r>
            <w:r>
              <w:rPr/>
              <w:t>19.</w:t>
            </w:r>
            <w:r>
              <w:rPr>
                <w:lang w:val="en-US"/>
              </w:rPr>
              <w:t>1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26" w:name="z2000_016_04"/>
            <w:bookmarkStart w:id="827" w:name="z2000_016_04"/>
            <w:bookmarkEnd w:id="8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28" w:name="z2000_016_05"/>
            <w:bookmarkStart w:id="829" w:name="z2000_016_05"/>
            <w:bookmarkEnd w:id="8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30" w:name="z2000_016_06"/>
            <w:bookmarkStart w:id="831" w:name="z2000_016_06"/>
            <w:bookmarkEnd w:id="83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32" w:name="z2000_016_07"/>
            <w:bookmarkStart w:id="833" w:name="z2000_016_07"/>
            <w:bookmarkEnd w:id="8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34" w:name="z2000_016_08"/>
            <w:bookmarkStart w:id="835" w:name="z2000_016_08"/>
            <w:bookmarkEnd w:id="8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36" w:name="z2000_016_09"/>
            <w:bookmarkStart w:id="837" w:name="z2000_016_09"/>
            <w:bookmarkEnd w:id="8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38" w:name="z2000_016_10"/>
            <w:bookmarkStart w:id="839" w:name="z2000_016_10"/>
            <w:bookmarkEnd w:id="83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840" w:name="z2000_016_11"/>
            <w:bookmarkStart w:id="841" w:name="z2000_016_11"/>
            <w:bookmarkEnd w:id="84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/>
            </w:pPr>
            <w:r>
              <w:rPr/>
              <w:t>ненаркотических ПА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3.1</w:t>
            </w:r>
            <w:r>
              <w:rPr>
                <w:lang w:val="en-US"/>
              </w:rPr>
              <w:t>T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1</w:t>
            </w:r>
            <w:r>
              <w:rPr>
                <w:lang w:val="en-US"/>
              </w:rPr>
              <w:t>T;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8.1T-F19.1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2" w:name="z2000_017_04"/>
            <w:bookmarkStart w:id="843" w:name="z2000_017_04"/>
            <w:bookmarkEnd w:id="8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4" w:name="z2000_017_05"/>
            <w:bookmarkStart w:id="845" w:name="z2000_017_05"/>
            <w:bookmarkEnd w:id="8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6" w:name="z2000_017_06"/>
            <w:bookmarkStart w:id="847" w:name="z2000_017_06"/>
            <w:bookmarkEnd w:id="84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48" w:name="z2000_017_07"/>
            <w:bookmarkStart w:id="849" w:name="z2000_017_07"/>
            <w:bookmarkEnd w:id="8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0" w:name="z2000_017_08"/>
            <w:bookmarkStart w:id="851" w:name="z2000_017_08"/>
            <w:bookmarkEnd w:id="8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2" w:name="z2000_017_09"/>
            <w:bookmarkStart w:id="853" w:name="z2000_017_09"/>
            <w:bookmarkEnd w:id="8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4" w:name="z2000_017_10"/>
            <w:bookmarkStart w:id="855" w:name="z2000_017_10"/>
            <w:bookmarkEnd w:id="85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6" w:name="z2000_017_11"/>
            <w:bookmarkStart w:id="857" w:name="z2000_017_11"/>
            <w:bookmarkEnd w:id="85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Из общего числа потребителей наркотиков (из стр.08 и 16) – употребляют наркотики инъекционный способо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58" w:name="z2000_018_04"/>
            <w:bookmarkStart w:id="859" w:name="z2000_018_04"/>
            <w:bookmarkEnd w:id="8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0" w:name="z2000_018_05"/>
            <w:bookmarkStart w:id="861" w:name="z2000_018_05"/>
            <w:bookmarkEnd w:id="8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2" w:name="z2000_018_06"/>
            <w:bookmarkStart w:id="863" w:name="z2000_018_06"/>
            <w:bookmarkEnd w:id="86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4" w:name="z2000_018_07"/>
            <w:bookmarkStart w:id="865" w:name="z2000_018_07"/>
            <w:bookmarkEnd w:id="8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6" w:name="z2000_018_08"/>
            <w:bookmarkStart w:id="867" w:name="z2000_018_08"/>
            <w:bookmarkEnd w:id="8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68" w:name="z2000_018_09"/>
            <w:bookmarkStart w:id="869" w:name="z2000_018_09"/>
            <w:bookmarkEnd w:id="8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0" w:name="z2000_018_10"/>
            <w:bookmarkStart w:id="871" w:name="z2000_018_10"/>
            <w:bookmarkEnd w:id="87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2" w:name="z2000_018_11"/>
            <w:bookmarkStart w:id="873" w:name="z2000_018_11"/>
            <w:bookmarkEnd w:id="873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2"/>
        <w:gridCol w:w="993"/>
        <w:gridCol w:w="992"/>
      </w:tblGrid>
      <w:tr>
        <w:trPr/>
        <w:tc>
          <w:tcPr>
            <w:tcW w:w="1258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Число заболеваний наркологическими расстройствами, зарегистрированных организацией впервые в жизни    в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874" w:name="z0001_000_04"/>
            <w:bookmarkStart w:id="875" w:name="z0001_000_04"/>
            <w:bookmarkEnd w:id="875"/>
          </w:p>
        </w:tc>
        <w:tc>
          <w:tcPr>
            <w:tcW w:w="992" w:type="dxa"/>
            <w:tcBorders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ду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2000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662"/>
        <w:gridCol w:w="1985"/>
        <w:gridCol w:w="1070"/>
        <w:gridCol w:w="992"/>
        <w:gridCol w:w="992"/>
        <w:gridCol w:w="993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№ </w:t>
            </w:r>
            <w:r>
              <w:rPr>
                <w:lang w:val="en-US" w:eastAsia="en-US"/>
              </w:rPr>
              <w:t>стр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Код по МКБ Х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Из числа пациентов с впервые в жизни установленным диагнозом (гр.4) – сельских жителей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–</w:t>
            </w:r>
          </w:p>
          <w:p>
            <w:pPr>
              <w:pStyle w:val="Normal"/>
              <w:jc w:val="center"/>
              <w:rPr/>
            </w:pPr>
            <w:r>
              <w:rPr/>
              <w:t>женщин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 в возрасте (из гр. 12):</w:t>
            </w:r>
          </w:p>
        </w:tc>
      </w:tr>
      <w:tr>
        <w:trPr>
          <w:cantSplit w:val="true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 w:eastAsia="en-US"/>
              </w:rPr>
              <w:t>0 - 14 лет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 - 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 -1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 - 39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0 - 59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60 лет и старше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 w:eastAsia="en-US"/>
              </w:rPr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Психические и поведенческие расстройства, связанные </w:t>
            </w:r>
          </w:p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 употреблением  психоактивных веществ - все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-</w:t>
            </w:r>
            <w:r>
              <w:rPr>
                <w:lang w:val="en-US"/>
              </w:rPr>
              <w:t>F</w:t>
            </w:r>
            <w:r>
              <w:rPr/>
              <w:t>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6" w:name="Z2000_001_12"/>
            <w:bookmarkStart w:id="877" w:name="Z2000_001_12"/>
            <w:bookmarkEnd w:id="8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78" w:name="Z2000_001_13"/>
            <w:bookmarkStart w:id="879" w:name="Z2000_001_13"/>
            <w:bookmarkEnd w:id="8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0" w:name="Z2000_001_14"/>
            <w:bookmarkStart w:id="881" w:name="Z2000_001_14"/>
            <w:bookmarkEnd w:id="8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2" w:name="Z2000_001_15"/>
            <w:bookmarkStart w:id="883" w:name="Z2000_001_15"/>
            <w:bookmarkEnd w:id="8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4" w:name="Z2000_001_16"/>
            <w:bookmarkStart w:id="885" w:name="Z2000_001_16"/>
            <w:bookmarkEnd w:id="8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6" w:name="Z2000_001_17"/>
            <w:bookmarkStart w:id="887" w:name="Z2000_001_17"/>
            <w:bookmarkEnd w:id="8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88" w:name="Z2000_001_18"/>
            <w:bookmarkStart w:id="889" w:name="Z2000_001_18"/>
            <w:bookmarkEnd w:id="8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0" w:name="Z2000_001_19"/>
            <w:bookmarkStart w:id="891" w:name="Z2000_001_19"/>
            <w:bookmarkEnd w:id="89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в том числе:</w:t>
            </w:r>
          </w:p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сихотические расстройства, связанные с употреблением алкоголя (алкогольные психозы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10.03, F10.7, 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10.4- F10.6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73,75,81,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2" w:name="Z2000_002_12"/>
            <w:bookmarkStart w:id="893" w:name="Z2000_002_12"/>
            <w:bookmarkEnd w:id="8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4" w:name="Z2000_002_13"/>
            <w:bookmarkStart w:id="895" w:name="Z2000_002_13"/>
            <w:bookmarkEnd w:id="8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6" w:name="Z2000_002_14"/>
            <w:bookmarkStart w:id="897" w:name="Z2000_002_14"/>
            <w:bookmarkEnd w:id="8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898" w:name="Z2000_002_15"/>
            <w:bookmarkStart w:id="899" w:name="Z2000_002_15"/>
            <w:bookmarkEnd w:id="8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0" w:name="Z2000_002_16"/>
            <w:bookmarkStart w:id="901" w:name="Z2000_002_16"/>
            <w:bookmarkEnd w:id="9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2" w:name="Z2000_002_17"/>
            <w:bookmarkStart w:id="903" w:name="Z2000_002_17"/>
            <w:bookmarkEnd w:id="9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4" w:name="Z2000_002_18"/>
            <w:bookmarkStart w:id="905" w:name="Z2000_002_18"/>
            <w:bookmarkEnd w:id="9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6" w:name="Z2000_002_19"/>
            <w:bookmarkStart w:id="907" w:name="Z2000_002_19"/>
            <w:bookmarkEnd w:id="90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 амнестический синдром и резидуальные психотические расстрой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6, </w:t>
            </w:r>
            <w:r>
              <w:rPr>
                <w:lang w:val="en-US"/>
              </w:rPr>
              <w:t>F</w:t>
            </w:r>
            <w:r>
              <w:rPr/>
              <w:t>10.73,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08" w:name="Z2000_003_12"/>
            <w:bookmarkStart w:id="909" w:name="Z2000_003_12"/>
            <w:bookmarkEnd w:id="9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0" w:name="Z2000_003_13"/>
            <w:bookmarkStart w:id="911" w:name="Z2000_003_13"/>
            <w:bookmarkEnd w:id="9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2" w:name="Z2000_003_14"/>
            <w:bookmarkStart w:id="913" w:name="Z2000_003_14"/>
            <w:bookmarkEnd w:id="9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4" w:name="Z2000_003_15"/>
            <w:bookmarkStart w:id="915" w:name="Z2000_003_15"/>
            <w:bookmarkEnd w:id="9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6" w:name="Z2000_003_16"/>
            <w:bookmarkStart w:id="917" w:name="Z2000_003_16"/>
            <w:bookmarkEnd w:id="9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18" w:name="Z2000_003_17"/>
            <w:bookmarkStart w:id="919" w:name="Z2000_003_17"/>
            <w:bookmarkEnd w:id="9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0" w:name="Z2000_003_18"/>
            <w:bookmarkStart w:id="921" w:name="Z2000_003_18"/>
            <w:bookmarkEnd w:id="9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2" w:name="Z2000_003_19"/>
            <w:bookmarkStart w:id="923" w:name="Z2000_003_19"/>
            <w:bookmarkEnd w:id="92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алкоголя ( алкоголизм 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0.2,3,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70-72,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/>
              <w:t xml:space="preserve">74,82,9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4" w:name="Z2000_004_12"/>
            <w:bookmarkStart w:id="925" w:name="Z2000_004_12"/>
            <w:bookmarkEnd w:id="9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6" w:name="Z2000_004_13"/>
            <w:bookmarkStart w:id="927" w:name="Z2000_004_13"/>
            <w:bookmarkEnd w:id="9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28" w:name="Z2000_004_14"/>
            <w:bookmarkStart w:id="929" w:name="Z2000_004_14"/>
            <w:bookmarkEnd w:id="9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0" w:name="Z2000_004_15"/>
            <w:bookmarkStart w:id="931" w:name="Z2000_004_15"/>
            <w:bookmarkEnd w:id="9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2" w:name="Z2000_004_16"/>
            <w:bookmarkStart w:id="933" w:name="Z2000_004_16"/>
            <w:bookmarkEnd w:id="9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4" w:name="Z2000_004_17"/>
            <w:bookmarkStart w:id="935" w:name="Z2000_004_17"/>
            <w:bookmarkEnd w:id="9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6" w:name="Z2000_004_18"/>
            <w:bookmarkStart w:id="937" w:name="Z2000_004_18"/>
            <w:bookmarkEnd w:id="9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38" w:name="Z2000_004_19"/>
            <w:bookmarkStart w:id="939" w:name="Z2000_004_19"/>
            <w:bookmarkEnd w:id="93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со стадиями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чальная (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0" w:name="Z2000_005_12"/>
            <w:bookmarkStart w:id="941" w:name="Z2000_005_12"/>
            <w:bookmarkEnd w:id="9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2" w:name="Z2000_005_13"/>
            <w:bookmarkStart w:id="943" w:name="Z2000_005_13"/>
            <w:bookmarkEnd w:id="9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4" w:name="Z2000_005_14"/>
            <w:bookmarkStart w:id="945" w:name="Z2000_005_14"/>
            <w:bookmarkEnd w:id="94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6" w:name="Z2000_005_15"/>
            <w:bookmarkStart w:id="947" w:name="Z2000_005_15"/>
            <w:bookmarkEnd w:id="9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48" w:name="Z2000_005_16"/>
            <w:bookmarkStart w:id="949" w:name="Z2000_005_16"/>
            <w:bookmarkEnd w:id="9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0" w:name="Z2000_005_17"/>
            <w:bookmarkStart w:id="951" w:name="Z2000_005_17"/>
            <w:bookmarkEnd w:id="9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2" w:name="Z2000_005_18"/>
            <w:bookmarkStart w:id="953" w:name="Z2000_005_18"/>
            <w:bookmarkEnd w:id="9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4" w:name="Z2000_005_19"/>
            <w:bookmarkStart w:id="955" w:name="Z2000_005_19"/>
            <w:bookmarkEnd w:id="95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яя (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6" w:name="Z2000_006_12"/>
            <w:bookmarkStart w:id="957" w:name="Z2000_006_12"/>
            <w:bookmarkEnd w:id="9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58" w:name="Z2000_006_13"/>
            <w:bookmarkStart w:id="959" w:name="Z2000_006_13"/>
            <w:bookmarkEnd w:id="9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0" w:name="Z2000_006_14"/>
            <w:bookmarkStart w:id="961" w:name="Z2000_006_14"/>
            <w:bookmarkEnd w:id="9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2" w:name="Z2000_006_15"/>
            <w:bookmarkStart w:id="963" w:name="Z2000_006_15"/>
            <w:bookmarkEnd w:id="9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4" w:name="Z2000_006_16"/>
            <w:bookmarkStart w:id="965" w:name="Z2000_006_16"/>
            <w:bookmarkEnd w:id="96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6" w:name="Z2000_006_17"/>
            <w:bookmarkStart w:id="967" w:name="Z2000_006_17"/>
            <w:bookmarkEnd w:id="9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68" w:name="Z2000_006_18"/>
            <w:bookmarkStart w:id="969" w:name="Z2000_006_18"/>
            <w:bookmarkEnd w:id="96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0" w:name="Z2000_006_19"/>
            <w:bookmarkStart w:id="971" w:name="Z2000_006_19"/>
            <w:bookmarkEnd w:id="97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7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нечная (III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2</w:t>
            </w:r>
            <w:r>
              <w:rPr>
                <w:lang w:val="en-US"/>
              </w:rPr>
              <w:t>x</w:t>
            </w:r>
            <w:r>
              <w:rPr/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2" w:name="Z2000_007_12"/>
            <w:bookmarkStart w:id="973" w:name="Z2000_007_12"/>
            <w:bookmarkEnd w:id="97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4" w:name="Z2000_007_13"/>
            <w:bookmarkStart w:id="975" w:name="Z2000_007_13"/>
            <w:bookmarkEnd w:id="9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6" w:name="Z2000_007_14"/>
            <w:bookmarkStart w:id="977" w:name="Z2000_007_14"/>
            <w:bookmarkEnd w:id="97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78" w:name="Z2000_007_15"/>
            <w:bookmarkStart w:id="979" w:name="Z2000_007_15"/>
            <w:bookmarkEnd w:id="9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0" w:name="Z2000_007_16"/>
            <w:bookmarkStart w:id="981" w:name="Z2000_007_16"/>
            <w:bookmarkEnd w:id="9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2" w:name="Z2000_007_17"/>
            <w:bookmarkStart w:id="983" w:name="Z2000_007_17"/>
            <w:bookmarkEnd w:id="98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4" w:name="Z2000_007_18"/>
            <w:bookmarkStart w:id="985" w:name="Z2000_007_18"/>
            <w:bookmarkEnd w:id="98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86" w:name="Z2000_007_19"/>
            <w:bookmarkStart w:id="987" w:name="Z2000_007_19"/>
            <w:bookmarkEnd w:id="98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13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наркотических веществ (нар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1.2-9 -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88" w:name="Z2000_008_12"/>
            <w:bookmarkStart w:id="989" w:name="Z2000_008_12"/>
            <w:bookmarkEnd w:id="9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90" w:name="Z2000_008_13"/>
            <w:bookmarkStart w:id="991" w:name="Z2000_008_13"/>
            <w:bookmarkEnd w:id="9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92" w:name="Z2000_008_14"/>
            <w:bookmarkStart w:id="993" w:name="Z2000_008_14"/>
            <w:bookmarkEnd w:id="99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94" w:name="Z2000_008_15"/>
            <w:bookmarkStart w:id="995" w:name="Z2000_008_15"/>
            <w:bookmarkEnd w:id="9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96" w:name="Z2000_008_16"/>
            <w:bookmarkStart w:id="997" w:name="Z2000_008_16"/>
            <w:bookmarkEnd w:id="99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998" w:name="Z2000_008_17"/>
            <w:bookmarkStart w:id="999" w:name="Z2000_008_17"/>
            <w:bookmarkEnd w:id="99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00" w:name="Z2000_008_18"/>
            <w:bookmarkStart w:id="1001" w:name="Z2000_008_18"/>
            <w:bookmarkEnd w:id="100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02" w:name="Z2000_008_19"/>
            <w:bookmarkStart w:id="1003" w:name="Z2000_008_19"/>
            <w:bookmarkEnd w:id="100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в том числе вследствие употребления:</w:t>
            </w:r>
          </w:p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опи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2-</w:t>
            </w:r>
            <w:r>
              <w:rPr>
                <w:lang w:val="en-US"/>
              </w:rPr>
              <w:t>F</w:t>
            </w:r>
            <w:r>
              <w:rPr/>
              <w:t>11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4" w:name="Z2000_009_12"/>
            <w:bookmarkStart w:id="1005" w:name="Z2000_009_12"/>
            <w:bookmarkEnd w:id="100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6" w:name="Z2000_009_13"/>
            <w:bookmarkStart w:id="1007" w:name="Z2000_009_13"/>
            <w:bookmarkEnd w:id="10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08" w:name="Z2000_009_14"/>
            <w:bookmarkStart w:id="1009" w:name="Z2000_009_14"/>
            <w:bookmarkEnd w:id="100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0" w:name="Z2000_009_15"/>
            <w:bookmarkStart w:id="1011" w:name="Z2000_009_15"/>
            <w:bookmarkEnd w:id="10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2" w:name="Z2000_009_16"/>
            <w:bookmarkStart w:id="1013" w:name="Z2000_009_16"/>
            <w:bookmarkEnd w:id="101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4" w:name="Z2000_009_17"/>
            <w:bookmarkStart w:id="1015" w:name="Z2000_009_17"/>
            <w:bookmarkEnd w:id="101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6" w:name="Z2000_009_18"/>
            <w:bookmarkStart w:id="1017" w:name="Z2000_009_18"/>
            <w:bookmarkEnd w:id="101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18" w:name="Z2000_009_19"/>
            <w:bookmarkStart w:id="1019" w:name="Z2000_009_19"/>
            <w:bookmarkEnd w:id="101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аннабиноид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2.2-</w:t>
            </w:r>
            <w:r>
              <w:rPr>
                <w:lang w:val="en-US"/>
              </w:rPr>
              <w:t>F</w:t>
            </w:r>
            <w:r>
              <w:rPr/>
              <w:t>12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0" w:name="Z2000_010_12"/>
            <w:bookmarkStart w:id="1021" w:name="Z2000_010_12"/>
            <w:bookmarkEnd w:id="10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2" w:name="Z2000_010_13"/>
            <w:bookmarkStart w:id="1023" w:name="Z2000_010_13"/>
            <w:bookmarkEnd w:id="10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4" w:name="Z2000_010_14"/>
            <w:bookmarkStart w:id="1025" w:name="Z2000_010_14"/>
            <w:bookmarkEnd w:id="102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6" w:name="Z2000_010_15"/>
            <w:bookmarkStart w:id="1027" w:name="Z2000_010_15"/>
            <w:bookmarkEnd w:id="10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28" w:name="Z2000_010_16"/>
            <w:bookmarkStart w:id="1029" w:name="Z2000_010_16"/>
            <w:bookmarkEnd w:id="10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0" w:name="Z2000_010_17"/>
            <w:bookmarkStart w:id="1031" w:name="Z2000_010_17"/>
            <w:bookmarkEnd w:id="103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2" w:name="Z2000_010_18"/>
            <w:bookmarkStart w:id="1033" w:name="Z2000_010_18"/>
            <w:bookmarkEnd w:id="103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4" w:name="Z2000_010_19"/>
            <w:bookmarkStart w:id="1035" w:name="Z2000_010_19"/>
            <w:bookmarkEnd w:id="103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кокаи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4.2-</w:t>
            </w:r>
            <w:r>
              <w:rPr>
                <w:lang w:val="en-US"/>
              </w:rPr>
              <w:t>F</w:t>
            </w:r>
            <w:r>
              <w:rPr/>
              <w:t>14.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6" w:name="Z2000_011_12"/>
            <w:bookmarkStart w:id="1037" w:name="Z2000_011_12"/>
            <w:bookmarkEnd w:id="103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38" w:name="Z2000_011_13"/>
            <w:bookmarkStart w:id="1039" w:name="Z2000_011_13"/>
            <w:bookmarkEnd w:id="10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0" w:name="Z2000_011_14"/>
            <w:bookmarkStart w:id="1041" w:name="Z2000_011_14"/>
            <w:bookmarkEnd w:id="104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2" w:name="Z2000_011_15"/>
            <w:bookmarkStart w:id="1043" w:name="Z2000_011_15"/>
            <w:bookmarkEnd w:id="10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4" w:name="Z2000_011_16"/>
            <w:bookmarkStart w:id="1045" w:name="Z2000_011_16"/>
            <w:bookmarkEnd w:id="104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6" w:name="Z2000_011_17"/>
            <w:bookmarkStart w:id="1047" w:name="Z2000_011_17"/>
            <w:bookmarkEnd w:id="104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48" w:name="Z2000_011_18"/>
            <w:bookmarkStart w:id="1049" w:name="Z2000_011_18"/>
            <w:bookmarkEnd w:id="104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0" w:name="Z2000_011_19"/>
            <w:bookmarkStart w:id="1051" w:name="Z2000_011_19"/>
            <w:bookmarkEnd w:id="105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психостимулятор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 xml:space="preserve">15.2- </w:t>
            </w:r>
            <w:r>
              <w:rPr>
                <w:lang w:val="en-US"/>
              </w:rPr>
              <w:t>F</w:t>
            </w:r>
            <w:r>
              <w:rPr/>
              <w:t>15.9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2" w:name="Z2000_012_12"/>
            <w:bookmarkStart w:id="1053" w:name="Z2000_012_12"/>
            <w:bookmarkEnd w:id="105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4" w:name="Z2000_012_13"/>
            <w:bookmarkStart w:id="1055" w:name="Z2000_012_13"/>
            <w:bookmarkEnd w:id="10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6" w:name="Z2000_012_14"/>
            <w:bookmarkStart w:id="1057" w:name="Z2000_012_14"/>
            <w:bookmarkEnd w:id="105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58" w:name="Z2000_012_15"/>
            <w:bookmarkStart w:id="1059" w:name="Z2000_012_15"/>
            <w:bookmarkEnd w:id="10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0" w:name="Z2000_012_16"/>
            <w:bookmarkStart w:id="1061" w:name="Z2000_012_16"/>
            <w:bookmarkEnd w:id="10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2" w:name="Z2000_012_17"/>
            <w:bookmarkStart w:id="1063" w:name="Z2000_012_17"/>
            <w:bookmarkEnd w:id="106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4" w:name="Z2000_012_18"/>
            <w:bookmarkStart w:id="1065" w:name="Z2000_012_18"/>
            <w:bookmarkEnd w:id="106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66" w:name="Z2000_012_19"/>
            <w:bookmarkStart w:id="1067" w:name="Z2000_012_19"/>
            <w:bookmarkEnd w:id="106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других наркотиков и их сочета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 xml:space="preserve">F13.2-9H; F16.2-9H; 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8.2-9H; F19.2-9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68" w:name="Z2000_013_12"/>
            <w:bookmarkStart w:id="1069" w:name="Z2000_013_12"/>
            <w:bookmarkEnd w:id="10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70" w:name="Z2000_013_13"/>
            <w:bookmarkStart w:id="1071" w:name="Z2000_013_13"/>
            <w:bookmarkEnd w:id="10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72" w:name="Z2000_013_14"/>
            <w:bookmarkStart w:id="1073" w:name="Z2000_013_14"/>
            <w:bookmarkEnd w:id="107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74" w:name="Z2000_013_15"/>
            <w:bookmarkStart w:id="1075" w:name="Z2000_013_15"/>
            <w:bookmarkEnd w:id="107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76" w:name="Z2000_013_16"/>
            <w:bookmarkStart w:id="1077" w:name="Z2000_013_16"/>
            <w:bookmarkEnd w:id="107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78" w:name="Z2000_013_17"/>
            <w:bookmarkStart w:id="1079" w:name="Z2000_013_17"/>
            <w:bookmarkEnd w:id="107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80" w:name="Z2000_013_18"/>
            <w:bookmarkStart w:id="1081" w:name="Z2000_013_18"/>
            <w:bookmarkEnd w:id="108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82" w:name="Z2000_013_19"/>
            <w:bookmarkStart w:id="1083" w:name="Z2000_013_19"/>
            <w:bookmarkEnd w:id="1083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индром зависимости от ненаркотических психоактивных веществ (токсикомания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3.2-9</w:t>
            </w:r>
            <w:r>
              <w:rPr>
                <w:lang w:val="en-US"/>
              </w:rPr>
              <w:t>T</w:t>
            </w:r>
            <w:r>
              <w:rPr/>
              <w:t xml:space="preserve"> –</w:t>
            </w:r>
            <w:r>
              <w:rPr>
                <w:lang w:val="en-US"/>
              </w:rPr>
              <w:t>F</w:t>
            </w:r>
            <w:r>
              <w:rPr/>
              <w:t>16.</w:t>
            </w:r>
            <w:r>
              <w:rPr>
                <w:lang w:val="en-US"/>
              </w:rPr>
              <w:t>2-9T;</w:t>
            </w:r>
            <w:r>
              <w:rPr/>
              <w:t xml:space="preserve"> </w:t>
              <w:br/>
            </w:r>
            <w:r>
              <w:rPr>
                <w:lang w:val="en-US"/>
              </w:rPr>
              <w:t>F18.2-9T-F</w:t>
            </w:r>
            <w:r>
              <w:rPr/>
              <w:t>19.2-9</w:t>
            </w:r>
            <w:r>
              <w:rPr>
                <w:lang w:val="en-US"/>
              </w:rPr>
              <w:t>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84" w:name="Z2000_014_12"/>
            <w:bookmarkStart w:id="1085" w:name="Z2000_014_12"/>
            <w:bookmarkEnd w:id="108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86" w:name="Z2000_014_13"/>
            <w:bookmarkStart w:id="1087" w:name="Z2000_014_13"/>
            <w:bookmarkEnd w:id="108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88" w:name="Z2000_014_14"/>
            <w:bookmarkStart w:id="1089" w:name="Z2000_014_14"/>
            <w:bookmarkEnd w:id="108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90" w:name="Z2000_014_15"/>
            <w:bookmarkStart w:id="1091" w:name="Z2000_014_15"/>
            <w:bookmarkEnd w:id="10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92" w:name="Z2000_014_16"/>
            <w:bookmarkStart w:id="1093" w:name="Z2000_014_16"/>
            <w:bookmarkEnd w:id="109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94" w:name="Z2000_014_17"/>
            <w:bookmarkStart w:id="1095" w:name="Z2000_014_17"/>
            <w:bookmarkEnd w:id="10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96" w:name="Z2000_014_18"/>
            <w:bookmarkStart w:id="1097" w:name="Z2000_014_18"/>
            <w:bookmarkEnd w:id="109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098" w:name="Z2000_014_19"/>
            <w:bookmarkStart w:id="1099" w:name="Z2000_014_19"/>
            <w:bookmarkEnd w:id="1099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агубное (с вредными последствиями) употребление:</w:t>
            </w:r>
          </w:p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алкогол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0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0" w:name="Z2000_015_12"/>
            <w:bookmarkStart w:id="1101" w:name="Z2000_015_12"/>
            <w:bookmarkEnd w:id="11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2" w:name="Z2000_015_13"/>
            <w:bookmarkStart w:id="1103" w:name="Z2000_015_13"/>
            <w:bookmarkEnd w:id="110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4" w:name="Z2000_015_14"/>
            <w:bookmarkStart w:id="1105" w:name="Z2000_015_14"/>
            <w:bookmarkEnd w:id="110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6" w:name="Z2000_015_15"/>
            <w:bookmarkStart w:id="1107" w:name="Z2000_015_15"/>
            <w:bookmarkEnd w:id="110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08" w:name="Z2000_015_16"/>
            <w:bookmarkStart w:id="1109" w:name="Z2000_015_16"/>
            <w:bookmarkEnd w:id="11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0" w:name="Z2000_015_17"/>
            <w:bookmarkStart w:id="1111" w:name="Z2000_015_17"/>
            <w:bookmarkEnd w:id="111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2" w:name="Z2000_015_18"/>
            <w:bookmarkStart w:id="1113" w:name="Z2000_015_18"/>
            <w:bookmarkEnd w:id="11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14" w:name="Z2000_015_19"/>
            <w:bookmarkStart w:id="1115" w:name="Z2000_015_19"/>
            <w:bookmarkEnd w:id="1115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наркотико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1.1-</w:t>
            </w:r>
            <w:r>
              <w:rPr>
                <w:lang w:val="en-US"/>
              </w:rPr>
              <w:t>F</w:t>
            </w:r>
            <w:r>
              <w:rPr/>
              <w:t>19.</w:t>
            </w:r>
            <w:r>
              <w:rPr>
                <w:lang w:val="en-US"/>
              </w:rPr>
              <w:t>1H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16" w:name="Z2000_016_12"/>
            <w:bookmarkStart w:id="1117" w:name="Z2000_016_12"/>
            <w:bookmarkEnd w:id="111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18" w:name="Z2000_016_13"/>
            <w:bookmarkStart w:id="1119" w:name="Z2000_016_13"/>
            <w:bookmarkEnd w:id="11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20" w:name="Z2000_016_14"/>
            <w:bookmarkStart w:id="1121" w:name="Z2000_016_14"/>
            <w:bookmarkEnd w:id="112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22" w:name="Z2000_016_15"/>
            <w:bookmarkStart w:id="1123" w:name="Z2000_016_15"/>
            <w:bookmarkEnd w:id="112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24" w:name="Z2000_016_16"/>
            <w:bookmarkStart w:id="1125" w:name="Z2000_016_16"/>
            <w:bookmarkEnd w:id="112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26" w:name="Z2000_016_17"/>
            <w:bookmarkStart w:id="1127" w:name="Z2000_016_17"/>
            <w:bookmarkEnd w:id="112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28" w:name="Z2000_016_18"/>
            <w:bookmarkStart w:id="1129" w:name="Z2000_016_18"/>
            <w:bookmarkEnd w:id="1129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130" w:name="Z2000_016_19"/>
            <w:bookmarkStart w:id="1131" w:name="Z2000_016_19"/>
            <w:bookmarkEnd w:id="1131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-113" w:hanging="0"/>
              <w:rPr/>
            </w:pPr>
            <w:r>
              <w:rPr/>
              <w:t>ненаркотических ПА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3.1</w:t>
            </w:r>
            <w:r>
              <w:rPr>
                <w:lang w:val="en-US"/>
              </w:rPr>
              <w:t>T</w:t>
            </w:r>
            <w:r>
              <w:rPr/>
              <w:t>-</w:t>
            </w:r>
            <w:r>
              <w:rPr>
                <w:lang w:val="en-US"/>
              </w:rPr>
              <w:t>F</w:t>
            </w: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1</w:t>
            </w:r>
            <w:r>
              <w:rPr>
                <w:lang w:val="en-US"/>
              </w:rPr>
              <w:t>T;</w:t>
            </w:r>
          </w:p>
          <w:p>
            <w:pPr>
              <w:pStyle w:val="Normal"/>
              <w:ind w:left="-85" w:right="-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F18.1T-F19.1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2" w:name="Z2000_017_12"/>
            <w:bookmarkStart w:id="1133" w:name="Z2000_017_12"/>
            <w:bookmarkEnd w:id="113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4" w:name="Z2000_017_13"/>
            <w:bookmarkStart w:id="1135" w:name="Z2000_017_13"/>
            <w:bookmarkEnd w:id="113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6" w:name="Z2000_017_14"/>
            <w:bookmarkStart w:id="1137" w:name="Z2000_017_14"/>
            <w:bookmarkEnd w:id="113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38" w:name="Z2000_017_15"/>
            <w:bookmarkStart w:id="1139" w:name="Z2000_017_15"/>
            <w:bookmarkEnd w:id="113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0" w:name="Z2000_017_16"/>
            <w:bookmarkStart w:id="1141" w:name="Z2000_017_16"/>
            <w:bookmarkEnd w:id="11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2" w:name="Z2000_017_17"/>
            <w:bookmarkStart w:id="1143" w:name="Z2000_017_17"/>
            <w:bookmarkEnd w:id="11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4" w:name="Z2000_017_18"/>
            <w:bookmarkStart w:id="1145" w:name="Z2000_017_18"/>
            <w:bookmarkEnd w:id="114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6" w:name="Z2000_017_19"/>
            <w:bookmarkStart w:id="1147" w:name="Z2000_017_19"/>
            <w:bookmarkEnd w:id="1147"/>
          </w:p>
        </w:tc>
      </w:tr>
      <w:tr>
        <w:trPr>
          <w:cantSplit w:val="true"/>
        </w:trPr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Из общего числа потребителей наркотиков (из стр.08 и 16) – употребляют наркотики инъекционный способом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13" w:hanging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48" w:name="Z2000_018_12"/>
            <w:bookmarkStart w:id="1149" w:name="Z2000_018_12"/>
            <w:bookmarkEnd w:id="11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0" w:name="Z2000_018_13"/>
            <w:bookmarkStart w:id="1151" w:name="Z2000_018_13"/>
            <w:bookmarkEnd w:id="115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2" w:name="Z2000_018_14"/>
            <w:bookmarkStart w:id="1153" w:name="Z2000_018_14"/>
            <w:bookmarkEnd w:id="115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4" w:name="Z2000_018_15"/>
            <w:bookmarkStart w:id="1155" w:name="Z2000_018_15"/>
            <w:bookmarkEnd w:id="115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6" w:name="Z2000_018_16"/>
            <w:bookmarkStart w:id="1157" w:name="Z2000_018_16"/>
            <w:bookmarkEnd w:id="115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58" w:name="Z2000_018_17"/>
            <w:bookmarkStart w:id="1159" w:name="Z2000_018_17"/>
            <w:bookmarkEnd w:id="115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0" w:name="Z2000_018_18"/>
            <w:bookmarkStart w:id="1161" w:name="Z2000_018_18"/>
            <w:bookmarkEnd w:id="116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2" w:name="Z2000_018_19"/>
            <w:bookmarkStart w:id="1163" w:name="Z2000_018_19"/>
            <w:bookmarkEnd w:id="1163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  <w:r>
        <w:br w:type="page"/>
      </w:r>
    </w:p>
    <w:p>
      <w:pPr>
        <w:pStyle w:val="Style14"/>
        <w:numPr>
          <w:ilvl w:val="0"/>
          <w:numId w:val="0"/>
        </w:numPr>
        <w:spacing w:before="0" w:after="60"/>
        <w:jc w:val="center"/>
        <w:outlineLvl w:val="0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 xml:space="preserve">Обследование зарегистрированных пациентов на наличие гемоконтактных инфекций  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(4000)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 792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09"/>
        <w:gridCol w:w="1477"/>
        <w:gridCol w:w="1478"/>
        <w:gridCol w:w="1478"/>
        <w:gridCol w:w="1478"/>
        <w:gridCol w:w="1478"/>
        <w:gridCol w:w="1478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8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общего числа зарегистрированных пациентов (табл.1000) имеют позитивный статус: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ВИЧ -  инфекции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епатиту С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гепатиту В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гр.4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 15-17 лет (из гр.7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гр.4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 15-17 лет (из гр.7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з гр.4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ей 15-17 лет (из гр.7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ндром зависимости от наркотических веществ – наркомания (из стр. 08 табл. 1000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4" w:name="Z4000_001_03"/>
            <w:bookmarkStart w:id="1165" w:name="Z4000_001_03"/>
            <w:bookmarkEnd w:id="1165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6" w:name="Z4000_001_04"/>
            <w:bookmarkStart w:id="1167" w:name="Z4000_001_04"/>
            <w:bookmarkEnd w:id="1167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68" w:name="Z4000_001_05"/>
            <w:bookmarkStart w:id="1169" w:name="Z4000_001_05"/>
            <w:bookmarkEnd w:id="1169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0" w:name="Z4000_001_06"/>
            <w:bookmarkStart w:id="1171" w:name="Z4000_001_06"/>
            <w:bookmarkEnd w:id="1171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2" w:name="Z4000_001_07"/>
            <w:bookmarkStart w:id="1173" w:name="Z4000_001_07"/>
            <w:bookmarkEnd w:id="1173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4" w:name="Z4000_001_08"/>
            <w:bookmarkStart w:id="1175" w:name="Z4000_001_08"/>
            <w:bookmarkEnd w:id="1175"/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требление наркотиков с вредными последствиями</w:t>
            </w:r>
          </w:p>
          <w:p>
            <w:pPr>
              <w:pStyle w:val="Normal"/>
              <w:rPr/>
            </w:pPr>
            <w:r>
              <w:rPr/>
              <w:t xml:space="preserve">(из стр. 16 табл. 1000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6" w:name="Z4000_002_03"/>
            <w:bookmarkStart w:id="1177" w:name="Z4000_002_03"/>
            <w:bookmarkEnd w:id="1177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78" w:name="Z4000_002_04"/>
            <w:bookmarkStart w:id="1179" w:name="Z4000_002_04"/>
            <w:bookmarkEnd w:id="1179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0" w:name="Z4000_002_05"/>
            <w:bookmarkStart w:id="1181" w:name="Z4000_002_05"/>
            <w:bookmarkEnd w:id="1181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2" w:name="Z4000_002_06"/>
            <w:bookmarkStart w:id="1183" w:name="Z4000_002_06"/>
            <w:bookmarkEnd w:id="1183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4" w:name="Z4000_002_07"/>
            <w:bookmarkStart w:id="1185" w:name="Z4000_002_07"/>
            <w:bookmarkEnd w:id="1185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6" w:name="Z4000_002_08"/>
            <w:bookmarkStart w:id="1187" w:name="Z4000_002_08"/>
            <w:bookmarkEnd w:id="1187"/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требители инъекционных наркотиков </w:t>
              <w:br/>
              <w:t xml:space="preserve">(из стр. 01, 02 табл. 4000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88" w:name="Z4000_003_03"/>
            <w:bookmarkStart w:id="1189" w:name="Z4000_003_03"/>
            <w:bookmarkEnd w:id="1189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0" w:name="Z4000_003_04"/>
            <w:bookmarkStart w:id="1191" w:name="Z4000_003_04"/>
            <w:bookmarkEnd w:id="1191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2" w:name="Z4000_003_05"/>
            <w:bookmarkStart w:id="1193" w:name="Z4000_003_05"/>
            <w:bookmarkEnd w:id="1193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4" w:name="Z4000_003_06"/>
            <w:bookmarkStart w:id="1195" w:name="Z4000_003_06"/>
            <w:bookmarkEnd w:id="1195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6" w:name="Z4000_003_07"/>
            <w:bookmarkStart w:id="1197" w:name="Z4000_003_07"/>
            <w:bookmarkEnd w:id="1197"/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98" w:name="Z4000_004_08"/>
            <w:bookmarkStart w:id="1199" w:name="Z4000_004_07"/>
            <w:bookmarkStart w:id="1200" w:name="Z4000_004_06"/>
            <w:bookmarkStart w:id="1201" w:name="Z4000_004_05"/>
            <w:bookmarkStart w:id="1202" w:name="Z4000_004_04"/>
            <w:bookmarkStart w:id="1203" w:name="Z4000_004_03"/>
            <w:bookmarkStart w:id="1204" w:name="Z4000_003_08"/>
            <w:bookmarkStart w:id="1205" w:name="Z4000_004_08"/>
            <w:bookmarkStart w:id="1206" w:name="Z4000_004_07"/>
            <w:bookmarkStart w:id="1207" w:name="Z4000_004_06"/>
            <w:bookmarkStart w:id="1208" w:name="Z4000_004_05"/>
            <w:bookmarkStart w:id="1209" w:name="Z4000_004_04"/>
            <w:bookmarkStart w:id="1210" w:name="Z4000_004_03"/>
            <w:bookmarkStart w:id="1211" w:name="Z4000_003_08"/>
            <w:bookmarkEnd w:id="1205"/>
            <w:bookmarkEnd w:id="1206"/>
            <w:bookmarkEnd w:id="1207"/>
            <w:bookmarkEnd w:id="1208"/>
            <w:bookmarkEnd w:id="1209"/>
            <w:bookmarkEnd w:id="1210"/>
            <w:bookmarkEnd w:id="121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spacing w:lineRule="exact" w:line="266"/>
        <w:ind w:firstLine="709"/>
        <w:jc w:val="both"/>
        <w:rPr/>
      </w:pPr>
      <w:r>
        <w:rPr>
          <w:sz w:val="24"/>
          <w:szCs w:val="24"/>
        </w:rPr>
        <w:t xml:space="preserve">Форма федерального статистического наблюдения № 11 «Сведения о заболеваниях наркологическими расстройствами» (далее - Форма) заполняется на основании сведений, содержащихся в первичной учетной медицинской документации. </w:t>
      </w:r>
    </w:p>
    <w:p>
      <w:pPr>
        <w:pStyle w:val="Normal"/>
        <w:spacing w:lineRule="exact" w:line="266"/>
        <w:ind w:firstLine="709"/>
        <w:jc w:val="both"/>
        <w:rPr/>
      </w:pPr>
      <w:r>
        <w:rPr>
          <w:sz w:val="24"/>
          <w:szCs w:val="24"/>
        </w:rPr>
        <w:t>При составлении формы должна быть обеспечена полнота заполнения и достоверность содержащихся в ней статистических данных. Данные приводятся в тех единицах измерения, которые указаны в форме.</w:t>
      </w:r>
    </w:p>
    <w:p>
      <w:pPr>
        <w:pStyle w:val="Normal"/>
        <w:spacing w:lineRule="exact" w:line="266"/>
        <w:ind w:firstLine="709"/>
        <w:jc w:val="both"/>
        <w:rPr/>
      </w:pPr>
      <w:r>
        <w:rPr>
          <w:sz w:val="24"/>
          <w:szCs w:val="24"/>
        </w:rPr>
        <w:t>В адресной части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</w:t>
      </w:r>
    </w:p>
    <w:p>
      <w:pPr>
        <w:pStyle w:val="Normal"/>
        <w:spacing w:lineRule="exact" w:line="266"/>
        <w:ind w:firstLine="709"/>
        <w:jc w:val="both"/>
        <w:rPr/>
      </w:pPr>
      <w:r>
        <w:rPr>
          <w:sz w:val="24"/>
          <w:szCs w:val="24"/>
        </w:rPr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rmal"/>
        <w:spacing w:lineRule="exact" w:line="266"/>
        <w:ind w:firstLine="709"/>
        <w:jc w:val="both"/>
        <w:rPr/>
      </w:pPr>
      <w:r>
        <w:rPr>
          <w:sz w:val="24"/>
          <w:szCs w:val="24"/>
        </w:rPr>
        <w:t>Основным источником информации при составлении Формы являются: форма № 030-1/02 «Карта обратившегося за психиатрической (наркологической) помощью», а также форма № 025/у-04 «Медицинская карта амбулаторного больного» или форма № 025/у-05-88 «Медицинская карта амбулаторного наркологического больного».</w:t>
      </w:r>
    </w:p>
    <w:p>
      <w:pPr>
        <w:pStyle w:val="Normal"/>
        <w:spacing w:lineRule="exact" w:line="266"/>
        <w:ind w:firstLine="709"/>
        <w:jc w:val="both"/>
        <w:rPr/>
      </w:pPr>
      <w:r>
        <w:rPr>
          <w:sz w:val="24"/>
          <w:szCs w:val="24"/>
        </w:rPr>
        <w:t>В Форму включаются сведения обо всех зарегистрированных пациентах с наркологическими  расстройствами, обратившихся в амбулаторные организации к психиатру-наркологу или психиатру.</w:t>
      </w:r>
    </w:p>
    <w:p>
      <w:pPr>
        <w:pStyle w:val="Normal"/>
        <w:spacing w:lineRule="exact" w:line="266"/>
        <w:ind w:firstLine="709"/>
        <w:jc w:val="both"/>
        <w:rPr/>
      </w:pPr>
      <w:r>
        <w:rPr>
          <w:sz w:val="24"/>
          <w:szCs w:val="24"/>
        </w:rPr>
        <w:t>Из общего числа зарегистрированных пациентов, выделяются лица, обратившиеся в соответствии с Международной статистической классификацией болезней и проблем, связанных со здоровьем, десятого пересмотра, со следующими расстройствами: синдром зависимости от алкоголя (алкоголизм), включая расстройства психотического уровня, связанные с употреблением алкоголя; синдром зависимости от наркотиков (наркомания), включая расстройства психотического уровня, связанные с употреблением наркотиков; синдром зависимости от ненаркотических психоактивных веществ (далее – ПАВ), включая расстройства психотического уровня, связанные с употреблением ненаркотических ПАВ. Кроме того, показываются лица употребляющие алкоголь, наркотические и ненаркотические ПАВ с вредными последствиями, а также лица, обратившиеся за наркологической помощью по поводу острой интоксикации, связанной с употреблением алкоголя, наркотиков и ненаркотических ПАВ.</w:t>
      </w:r>
    </w:p>
    <w:p>
      <w:pPr>
        <w:pStyle w:val="Normal"/>
        <w:spacing w:lineRule="exact" w:line="26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общего числа зарегистрированных пациентов, в отдельных графах выделяются женщины, сельские жители, а также лица в возрасте </w:t>
        <w:br/>
        <w:t>0-14 лет, 15-17 лет, 18-19 лет, 20-39 лет, 40-59 лет и 60 лет и старше.</w:t>
      </w:r>
    </w:p>
    <w:p>
      <w:pPr>
        <w:pStyle w:val="Normal"/>
        <w:spacing w:lineRule="exact" w:line="266"/>
        <w:ind w:firstLine="709"/>
        <w:jc w:val="both"/>
        <w:rPr/>
      </w:pPr>
      <w:r>
        <w:rPr>
          <w:sz w:val="24"/>
          <w:szCs w:val="24"/>
        </w:rPr>
        <w:t xml:space="preserve">Из общего числа пациентов с наркологическими расстройствами в отдельных строках предоставляются сведения о лицах, употребляющих наркотики инъекционным способом, а в отдельной таблице – сведения об обследовании этой категории пациентов на ВИЧ и другие гемоконтактные инфекции (гепатит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, а также результаты такого обследования.</w:t>
      </w:r>
    </w:p>
    <w:p>
      <w:pPr>
        <w:pStyle w:val="Normal"/>
        <w:spacing w:lineRule="exact" w:line="26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общего числа зарегистрированных пациентов, выделяются лица, обратившиеся с указанными выше диагнозами впервые в жизни в тех же гендерных, возрастных и иных группировках. </w:t>
      </w:r>
    </w:p>
    <w:p>
      <w:pPr>
        <w:pStyle w:val="Normal"/>
        <w:spacing w:lineRule="exact" w:line="266"/>
        <w:ind w:firstLine="709"/>
        <w:jc w:val="both"/>
        <w:rPr/>
      </w:pPr>
      <w:r>
        <w:rPr>
          <w:sz w:val="24"/>
          <w:szCs w:val="24"/>
        </w:rPr>
        <w:t xml:space="preserve">Форма федерального статистического наблюдения № 11 «Сведения о заболеваниях наркологическими расстройствами» предоставляется </w:t>
        <w:br/>
        <w:t>10 января следующего за отчетным года наркологическими больницами и наркологическими диспансерами  (институтами, научными центрами наркологии и психиатрии), психоневрологические диспансерами, реабилитационными центрами, больницами и самостоятельными поликлиниками,  имеющими в своем составе наркологические (психоневрологические) отделения (кабинеты), обслуживающие наркологических паицентов, и имеющими лицензию на этот вид деятельности, органу местного самоуправления в сфере здравоохранения, которые в свою очередь предоставляют сводный отчет органу управления здравоохранения субъекта Российской Федерации.</w:t>
      </w:r>
    </w:p>
    <w:p>
      <w:pPr>
        <w:pStyle w:val="Normal"/>
        <w:spacing w:lineRule="exact" w:line="26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 управления здравоохранения субъекта Российской Федерации предоставляет отчет, заверенный руководителем, в 2-х экземплярах на бумажном и электронном носителе в Минздрав Росс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910070</wp:posOffset>
              </wp:positionH>
              <wp:positionV relativeFrom="paragraph">
                <wp:posOffset>-29210</wp:posOffset>
              </wp:positionV>
              <wp:extent cx="1635125" cy="2032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512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75pt;height:16pt;mso-wrap-distance-left:0pt;mso-wrap-distance-right:0pt;mso-wrap-distance-top:0pt;mso-wrap-distance-bottom:0pt;margin-top:-2.3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decimal"/>
      <w:lvlText w:val="(%1)"/>
      <w:lvlJc w:val="left"/>
      <w:pPr>
        <w:tabs>
          <w:tab w:val="num" w:pos="540"/>
        </w:tabs>
        <w:ind w:left="540" w:hanging="540"/>
      </w:pPr>
      <w:rPr>
        <w:b/>
      </w:rPr>
    </w:lvl>
  </w:abstractNum>
  <w:abstractNum w:abstractNumId="3">
    <w:lvl w:ilvl="0">
      <w:start w:val="1000"/>
      <w:numFmt w:val="decimal"/>
      <w:lvlText w:val="(%1)"/>
      <w:lvlJc w:val="left"/>
      <w:pPr>
        <w:tabs>
          <w:tab w:val="num" w:pos="12240"/>
        </w:tabs>
        <w:ind w:left="12240" w:hanging="1219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ind w:right="-113" w:hanging="0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Cs/>
      <w:sz w:val="24"/>
    </w:rPr>
  </w:style>
  <w:style w:type="paragraph" w:styleId="Style14">
    <w:name w:val="Название объекта"/>
    <w:basedOn w:val="Normal"/>
    <w:next w:val="Normal"/>
    <w:qFormat/>
    <w:pPr>
      <w:widowControl w:val="false"/>
      <w:overflowPunct w:val="false"/>
      <w:autoSpaceDE w:val="false"/>
      <w:jc w:val="right"/>
    </w:pPr>
    <w:rPr>
      <w:u w:val="single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2:05:00Z</dcterms:created>
  <dc:creator>Тимофеева Юлия Леонидовна</dc:creator>
  <dc:description/>
  <cp:keywords/>
  <dc:language>en-US</dc:language>
  <cp:lastModifiedBy>user</cp:lastModifiedBy>
  <cp:lastPrinted>2013-11-11T12:04:00Z</cp:lastPrinted>
  <dcterms:modified xsi:type="dcterms:W3CDTF">2016-12-26T10:21:00Z</dcterms:modified>
  <cp:revision>42</cp:revision>
  <dc:subject/>
  <dc:title>ФЕДЕРАЛЬНОЕ ГОСУДАРСТВЕННОЕ СТАТИСТИЧЕСКОЕ НАБЛЮДЕНИЕ</dc:title>
</cp:coreProperties>
</file>