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rPr>
            </w:pPr>
            <w:r>
              <w:rPr>
                <w:b/>
              </w:rPr>
              <w:t>ФЕДЕРАЛЬНОЕ СТАТИСТИЧЕСКОЕ НАБЛЮДЕНИЕ</w:t>
            </w:r>
            <w:r>
              <mc:AlternateContent>
                <mc:Choice Requires="wps">
                  <w:drawing>
                    <wp:anchor behindDoc="1" distT="0" distB="0" distL="114935" distR="114935" simplePos="0" locked="0" layoutInCell="0" allowOverlap="1" relativeHeight="17">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pPr>
      <w:r>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ОНФИДЕНЦИАЛЬНОСТЬ ГАРАНТИРУЕТСЯ ПОЛУЧАТЕЛЕМ ИНФОРМАЦИИ</w:t>
            </w:r>
          </w:p>
        </w:tc>
      </w:tr>
    </w:tbl>
    <w:p>
      <w:pPr>
        <w:pStyle w:val="Normal"/>
        <w:rPr/>
      </w:pPr>
      <w:r>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ОЗМОЖНО ПРЕДОСТАВЛЕНИЕ В ЭЛЕКТРОННОМ ВИДЕ</w:t>
            </w:r>
          </w:p>
        </w:tc>
      </w:tr>
    </w:tbl>
    <w:p>
      <w:pPr>
        <w:pStyle w:val="Normal"/>
        <w:rPr>
          <w:sz w:val="16"/>
        </w:rPr>
      </w:pPr>
      <w:r>
        <w:rPr>
          <w:sz w:val="16"/>
        </w:rPr>
      </w:r>
    </w:p>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457200</wp:posOffset>
                </wp:positionH>
                <wp:positionV relativeFrom="paragraph">
                  <wp:posOffset>220980</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mc:AlternateContent>
                <mc:Choice Requires="wps">
                  <w:drawing>
                    <wp:anchor behindDoc="1" distT="0" distB="0" distL="114935" distR="114935" simplePos="0" locked="0" layoutInCell="0" allowOverlap="1" relativeHeight="20">
                      <wp:simplePos x="0" y="0"/>
                      <wp:positionH relativeFrom="margin">
                        <wp:posOffset>7588885</wp:posOffset>
                      </wp:positionH>
                      <wp:positionV relativeFrom="paragraph">
                        <wp:posOffset>-8890</wp:posOffset>
                      </wp:positionV>
                      <wp:extent cx="1530350" cy="185420"/>
                      <wp:effectExtent l="8255" t="8255" r="8255" b="8255"/>
                      <wp:wrapNone/>
                      <wp:docPr id="3"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202" w:type="dxa"/>
            <w:tcBorders/>
          </w:tcPr>
          <w:p>
            <w:pPr>
              <w:pStyle w:val="Normal"/>
              <w:snapToGrid w:val="false"/>
              <w:jc w:val="center"/>
              <w:rPr/>
            </w:pPr>
            <w:r>
              <w:rPr/>
            </w:r>
          </w:p>
        </w:tc>
        <w:tc>
          <w:tcPr>
            <w:tcW w:w="3767" w:type="dxa"/>
            <w:tcBorders/>
          </w:tcPr>
          <w:p>
            <w:pPr>
              <w:pStyle w:val="Normal"/>
              <w:jc w:val="center"/>
              <w:rPr>
                <w:b/>
                <w:b/>
              </w:rPr>
            </w:pPr>
            <w:r>
              <w:rPr>
                <w:b/>
              </w:rPr>
              <w:t xml:space="preserve"> </w:t>
            </w:r>
            <w:r>
              <w:rPr>
                <w:b/>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rPr>
            </w:pPr>
            <w:r>
              <w:rPr>
                <w:rFonts w:cs="Arial"/>
              </w:rPr>
              <w:t>юридические лица - медицинские организации, осуществляющие диспансерное</w:t>
            </w:r>
          </w:p>
          <w:p>
            <w:pPr>
              <w:pStyle w:val="Normal"/>
              <w:spacing w:lineRule="exact" w:line="180"/>
              <w:rPr>
                <w:rFonts w:cs="Arial"/>
              </w:rPr>
            </w:pPr>
            <w:r>
              <w:rPr>
                <w:rFonts w:cs="Arial"/>
              </w:rPr>
              <w:t>наблюдение за пациентами со злокачественными новообразованиями:</w:t>
            </w:r>
          </w:p>
          <w:p>
            <w:pPr>
              <w:pStyle w:val="Normal"/>
              <w:spacing w:lineRule="exact" w:line="180" w:before="60" w:after="0"/>
              <w:rPr>
                <w:color w:val="000000"/>
              </w:rPr>
            </w:pPr>
            <w:r>
              <w:rPr>
                <w:color w:val="000000"/>
              </w:rPr>
              <w:t>- органу местного самоуправления, осуществляющему полномочия  в сфере охраны здоровья</w:t>
            </w:r>
          </w:p>
          <w:p>
            <w:pPr>
              <w:pStyle w:val="Normal"/>
              <w:spacing w:lineRule="exact" w:line="180" w:before="60" w:after="0"/>
              <w:rPr>
                <w:color w:val="000000"/>
              </w:rPr>
            </w:pPr>
            <w:r>
              <w:rPr>
                <w:color w:val="000000"/>
              </w:rPr>
              <w:t>органы местного самоуправления, осуществляющие полномочия  в сфере охраны здоровья:</w:t>
            </w:r>
          </w:p>
          <w:p>
            <w:pPr>
              <w:pStyle w:val="Normal"/>
              <w:spacing w:lineRule="exact" w:line="180" w:before="60" w:after="0"/>
              <w:rPr>
                <w:color w:val="000000"/>
              </w:rPr>
            </w:pPr>
            <w:r>
              <w:rPr>
                <w:color w:val="000000"/>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rPr>
            </w:pPr>
            <w:r>
              <w:rPr>
                <w:color w:val="000000"/>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rPr>
            </w:pPr>
            <w:r>
              <w:rPr>
                <w:color w:val="000000"/>
              </w:rPr>
              <w:t>- Министерству здравоохранения Российской Федерации;</w:t>
            </w:r>
          </w:p>
          <w:p>
            <w:pPr>
              <w:pStyle w:val="Normal"/>
              <w:spacing w:lineRule="exact" w:line="180"/>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20 января</w:t>
            </w:r>
          </w:p>
          <w:p>
            <w:pPr>
              <w:pStyle w:val="Normal"/>
              <w:spacing w:lineRule="exact" w:line="180" w:before="60" w:after="0"/>
              <w:jc w:val="center"/>
              <w:rPr>
                <w:color w:val="000000"/>
              </w:rPr>
            </w:pPr>
            <w:r>
              <w:rPr>
                <w:color w:val="000000"/>
              </w:rPr>
            </w:r>
          </w:p>
          <w:p>
            <w:pPr>
              <w:pStyle w:val="Normal"/>
              <w:spacing w:lineRule="exact" w:line="180" w:before="40" w:after="0"/>
              <w:jc w:val="center"/>
              <w:rPr>
                <w:color w:val="000000"/>
              </w:rPr>
            </w:pPr>
            <w:r>
              <w:rPr>
                <w:color w:val="000000"/>
              </w:rPr>
            </w:r>
          </w:p>
          <w:p>
            <w:pPr>
              <w:pStyle w:val="Normal"/>
              <w:spacing w:lineRule="exact" w:line="180" w:before="40" w:after="0"/>
              <w:jc w:val="center"/>
              <w:rPr>
                <w:color w:val="000000"/>
              </w:rPr>
            </w:pPr>
            <w:r>
              <w:rPr>
                <w:color w:val="000000"/>
              </w:rPr>
              <w:t>до 20 февраля</w:t>
            </w:r>
          </w:p>
          <w:p>
            <w:pPr>
              <w:pStyle w:val="Normal"/>
              <w:spacing w:lineRule="exact" w:line="180" w:before="60" w:after="0"/>
              <w:jc w:val="center"/>
              <w:rPr>
                <w:color w:val="000000"/>
              </w:rPr>
            </w:pPr>
            <w:r>
              <w:rPr>
                <w:color w:val="000000"/>
              </w:rPr>
            </w:r>
          </w:p>
          <w:p>
            <w:pPr>
              <w:pStyle w:val="Normal"/>
              <w:spacing w:lineRule="exact" w:line="180" w:before="240" w:after="0"/>
              <w:jc w:val="center"/>
              <w:rPr>
                <w:color w:val="000000"/>
              </w:rPr>
            </w:pPr>
            <w:r>
              <w:rPr>
                <w:color w:val="000000"/>
              </w:rPr>
              <w:t xml:space="preserve">до 5 марта </w:t>
            </w:r>
          </w:p>
          <w:p>
            <w:pPr>
              <w:pStyle w:val="Normal"/>
              <w:spacing w:lineRule="exact" w:line="180" w:before="40" w:after="0"/>
              <w:jc w:val="center"/>
              <w:rPr>
                <w:color w:val="000000"/>
              </w:rPr>
            </w:pPr>
            <w:r>
              <w:rPr>
                <w:color w:val="000000"/>
              </w:rPr>
            </w:r>
          </w:p>
        </w:tc>
        <w:tc>
          <w:tcPr>
            <w:tcW w:w="202" w:type="dxa"/>
            <w:tcBorders/>
          </w:tcPr>
          <w:p>
            <w:pPr>
              <w:pStyle w:val="Normal"/>
              <w:snapToGrid w:val="false"/>
              <w:spacing w:lineRule="exact" w:line="180"/>
              <w:rPr/>
            </w:pPr>
            <w:r>
              <w:rPr/>
            </w:r>
          </w:p>
        </w:tc>
        <w:tc>
          <w:tcPr>
            <w:tcW w:w="3767" w:type="dxa"/>
            <w:tcBorders/>
          </w:tcPr>
          <w:p>
            <w:pPr>
              <w:pStyle w:val="Normal"/>
              <w:jc w:val="center"/>
              <w:rPr/>
            </w:pPr>
            <w:r>
              <w:rPr/>
              <w:t>Приказ Росстата:</w:t>
            </w:r>
          </w:p>
          <w:p>
            <w:pPr>
              <w:pStyle w:val="Normal"/>
              <w:jc w:val="center"/>
              <w:rPr/>
            </w:pPr>
            <w:r>
              <w:rPr/>
              <w:t>Об утверждении формы</w:t>
            </w:r>
          </w:p>
          <w:p>
            <w:pPr>
              <w:pStyle w:val="Normal"/>
              <w:widowControl w:val="false"/>
              <w:autoSpaceDE w:val="false"/>
              <w:ind w:left="88" w:hanging="0"/>
              <w:jc w:val="center"/>
              <w:rPr/>
            </w:pPr>
            <w:r>
              <w:rPr/>
              <w:t>от  27.12.2016.         № 866</w:t>
            </w:r>
          </w:p>
          <w:p>
            <w:pPr>
              <w:pStyle w:val="Normal"/>
              <w:jc w:val="center"/>
              <w:rPr/>
            </w:pPr>
            <w:r>
              <w:rPr/>
              <w:t>О внесении изменений (при наличии)</w:t>
            </w:r>
          </w:p>
          <w:p>
            <w:pPr>
              <w:pStyle w:val="Normal"/>
              <w:jc w:val="center"/>
              <w:rPr/>
            </w:pPr>
            <w:r>
              <w:rPr/>
              <w:t>от ___________ № ___</w:t>
            </w:r>
          </w:p>
          <w:p>
            <w:pPr>
              <w:pStyle w:val="Normal"/>
              <w:jc w:val="center"/>
              <w:rPr/>
            </w:pPr>
            <w:r>
              <w:rPr/>
              <w:t>от ___________ № ___</w:t>
            </w:r>
          </w:p>
          <w:p>
            <w:pPr>
              <w:pStyle w:val="Normal"/>
              <w:jc w:val="center"/>
              <w:rPr>
                <w:lang w:val="en-US" w:eastAsia="en-US"/>
              </w:rPr>
            </w:pPr>
            <w:r>
              <mc:AlternateContent>
                <mc:Choice Requires="wps">
                  <w:drawing>
                    <wp:anchor behindDoc="1" distT="0" distB="0" distL="114935" distR="114935" simplePos="0" locked="0" layoutInCell="1" allowOverlap="1" relativeHeight="21">
                      <wp:simplePos x="0" y="0"/>
                      <wp:positionH relativeFrom="page">
                        <wp:posOffset>554990</wp:posOffset>
                      </wp:positionH>
                      <wp:positionV relativeFrom="paragraph">
                        <wp:posOffset>153670</wp:posOffset>
                      </wp:positionV>
                      <wp:extent cx="1349375" cy="227330"/>
                      <wp:effectExtent l="8890" t="8255" r="7620" b="8255"/>
                      <wp:wrapNone/>
                      <wp:docPr id="4"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lang w:val="en-US" w:eastAsia="en-US"/>
              </w:rPr>
              <w:t xml:space="preserve"> </w:t>
            </w:r>
          </w:p>
          <w:p>
            <w:pPr>
              <w:pStyle w:val="Normal"/>
              <w:jc w:val="center"/>
              <w:rPr/>
            </w:pPr>
            <w:r>
              <w:rPr>
                <w:lang w:val="en-US"/>
              </w:rPr>
              <w:t xml:space="preserve"> </w:t>
            </w:r>
            <w:r>
              <w:rPr/>
              <w:t xml:space="preserve">Годовая </w:t>
            </w:r>
          </w:p>
          <w:p>
            <w:pPr>
              <w:pStyle w:val="Normal"/>
              <w:jc w:val="center"/>
              <w:rPr>
                <w:lang w:val="en-US"/>
              </w:rPr>
            </w:pPr>
            <w:r>
              <w:rPr>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9">
                      <wp:simplePos x="0" y="0"/>
                      <wp:positionH relativeFrom="margin">
                        <wp:posOffset>100330</wp:posOffset>
                      </wp:positionH>
                      <wp:positionV relativeFrom="paragraph">
                        <wp:posOffset>24130</wp:posOffset>
                      </wp:positionV>
                      <wp:extent cx="9327515" cy="2561590"/>
                      <wp:effectExtent l="0" t="0" r="0" b="0"/>
                      <wp:wrapNone/>
                      <wp:docPr id="5" name="Frame3"/>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 xml:space="preserve">Код </w:t>
            </w:r>
          </w:p>
        </w:tc>
      </w:tr>
      <w:tr>
        <w:trPr>
          <w:cantSplit w:val="true"/>
        </w:trPr>
        <w:tc>
          <w:tcPr>
            <w:tcW w:w="2127" w:type="dxa"/>
            <w:gridSpan w:val="2"/>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формы</w:t>
            </w:r>
          </w:p>
          <w:p>
            <w:pPr>
              <w:pStyle w:val="Normal"/>
              <w:spacing w:lineRule="atLeast" w:line="180"/>
              <w:jc w:val="center"/>
              <w:rPr>
                <w:sz w:val="20"/>
              </w:rPr>
            </w:pPr>
            <w:r>
              <w:rPr>
                <w:sz w:val="20"/>
              </w:rPr>
              <w:t>по ОКУД</w:t>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w:t>
            </w:r>
          </w:p>
          <w:p>
            <w:pPr>
              <w:pStyle w:val="Normal"/>
              <w:spacing w:lineRule="atLeast" w:line="180"/>
              <w:jc w:val="center"/>
              <w:rPr>
                <w:sz w:val="20"/>
              </w:rPr>
            </w:pPr>
            <w:r>
              <w:rPr>
                <w:sz w:val="20"/>
              </w:rPr>
              <w:t>по ОКПО</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rPr>
            </w:pPr>
            <w:r>
              <w:rPr>
                <w:b/>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111" w:type="dxa"/>
            <w:tcBorders>
              <w:top w:val="single" w:sz="6" w:space="0" w:color="000000"/>
              <w:left w:val="single" w:sz="6" w:space="0" w:color="000000"/>
              <w:right w:val="single" w:sz="6" w:space="0" w:color="000000"/>
            </w:tcBorders>
          </w:tcPr>
          <w:p>
            <w:pPr>
              <w:pStyle w:val="Normal"/>
              <w:jc w:val="center"/>
              <w:rPr/>
            </w:pPr>
            <w:r>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pPr>
            <w:r>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pPr>
            <w:r>
              <w:rPr>
                <w:color w:val="00000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rPr>
            </w:pPr>
            <w:r>
              <w:rPr>
                <w:color w:val="000000"/>
              </w:rPr>
              <w:t xml:space="preserve">      </w:t>
            </w:r>
            <w:r>
              <w:rPr>
                <w:color w:val="000000"/>
              </w:rPr>
              <w:t>из них:</w:t>
            </w:r>
          </w:p>
          <w:p>
            <w:pPr>
              <w:pStyle w:val="Normal"/>
              <w:widowControl w:val="false"/>
              <w:spacing w:lineRule="exact" w:line="220" w:before="20" w:after="20"/>
              <w:rPr>
                <w:color w:val="000000"/>
              </w:rPr>
            </w:pPr>
            <w:r>
              <w:rPr>
                <w:color w:val="000000"/>
              </w:rPr>
              <w:t xml:space="preserve">   </w:t>
            </w:r>
            <w:r>
              <w:rPr>
                <w:color w:val="000000"/>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lang w:val="en-US"/>
              </w:rPr>
            </w:pPr>
            <w:r>
              <w:rPr>
                <w:color w:val="000000"/>
              </w:rPr>
              <w:t xml:space="preserve">   </w:t>
            </w:r>
            <w:r>
              <w:rPr>
                <w:color w:val="000000"/>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 xml:space="preserve">   </w:t>
            </w:r>
            <w:r>
              <w:rPr>
                <w:color w:val="000000"/>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rPr>
              <w:t xml:space="preserve">   </w:t>
            </w:r>
            <w:r>
              <w:rPr>
                <w:color w:val="000000"/>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rPr>
            </w:pPr>
            <w:r>
              <w:rPr>
                <w:color w:val="000000"/>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rPr>
            </w:pPr>
            <w:r>
              <w:rPr>
                <w:color w:val="000000"/>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47, 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rPr>
            </w:pPr>
            <w:r>
              <w:rPr>
                <w:color w:val="000000"/>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rPr>
            </w:pPr>
            <w:r>
              <w:rPr>
                <w:b/>
                <w:color w:val="000000"/>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b/>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в том числе:</w:t>
            </w:r>
          </w:p>
          <w:p>
            <w:pPr>
              <w:pStyle w:val="Normal"/>
              <w:widowControl w:val="false"/>
              <w:spacing w:before="20" w:after="20"/>
              <w:rPr>
                <w:color w:val="000000"/>
              </w:rPr>
            </w:pPr>
            <w:r>
              <w:rPr>
                <w:color w:val="000000"/>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rPr>
            </w:pPr>
            <w:r>
              <w:rPr>
                <w:b/>
                <w:color w:val="000000"/>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316"/>
        <w:gridCol w:w="425"/>
        <w:gridCol w:w="1276"/>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Нозологическая форма, локализация</w:t>
            </w:r>
          </w:p>
        </w:tc>
        <w:tc>
          <w:tcPr>
            <w:tcW w:w="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По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 xml:space="preserve">№ </w:t>
            </w:r>
            <w:r>
              <w:rPr>
                <w:color w:val="000000"/>
              </w:rPr>
              <w:t>ст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rPr>
            </w:pPr>
            <w:r>
              <w:rPr>
                <w:color w:val="00000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rPr>
            </w:pPr>
            <w:r>
              <w:rPr>
                <w:color w:val="00000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rPr>
            </w:pPr>
            <w:r>
              <w:rPr>
                <w:color w:val="00000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1</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18"/>
                <w:szCs w:val="18"/>
              </w:rPr>
            </w:pPr>
            <w:r>
              <w:rPr>
                <w:color w:val="000000"/>
                <w:sz w:val="18"/>
                <w:szCs w:val="18"/>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неходжинская лимфома, другие злокачественные новообразования лимфоидной ткани</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множественная миелома и иммунопролиферативные новообразования</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лимф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имфолейкозы (хронический, подостр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8</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79</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острый миелолейкоз</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1</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миелолейкозы (хронический, подострый, миелосаркома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острые лейкозы (моноцитарный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rPr>
            </w:pPr>
            <w:r>
              <w:rPr>
                <w:color w:val="000000"/>
              </w:rPr>
              <w:t>другие лейкозы (хронические и подострые и т.д.)</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8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 - 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rPr>
        <w:t>Коды по ОКЕИ: единица – 642, человек – 792</w:t>
      </w:r>
    </w:p>
    <w:tbl>
      <w:tblPr>
        <w:tblW w:w="14992" w:type="dxa"/>
        <w:jc w:val="center"/>
        <w:tblInd w:w="0" w:type="dxa"/>
        <w:tblLayout w:type="fixed"/>
        <w:tblCellMar>
          <w:top w:w="0" w:type="dxa"/>
          <w:left w:w="108" w:type="dxa"/>
          <w:bottom w:w="0" w:type="dxa"/>
          <w:right w:w="108" w:type="dxa"/>
        </w:tblCellMar>
      </w:tblPr>
      <w:tblGrid>
        <w:gridCol w:w="1985"/>
        <w:gridCol w:w="1580"/>
        <w:gridCol w:w="2380"/>
        <w:gridCol w:w="2952"/>
        <w:gridCol w:w="1984"/>
        <w:gridCol w:w="1985"/>
        <w:gridCol w:w="2126"/>
      </w:tblGrid>
      <w:tr>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 гр.5, стр.1,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 xml:space="preserve">Число впервые выявленных новообразований </w:t>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1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них:</w:t>
            </w:r>
          </w:p>
        </w:tc>
      </w:tr>
      <w:tr>
        <w:trPr>
          <w:trHeight w:val="489" w:hRule="atLeast"/>
        </w:trPr>
        <w:tc>
          <w:tcPr>
            <w:tcW w:w="3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у сельских жителей, чел</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Число первично-множественных злокачественных новообразований, ед</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widowControl w:val="false"/>
              <w:jc w:val="center"/>
              <w:rPr>
                <w:b/>
                <w:b/>
                <w:sz w:val="18"/>
                <w:szCs w:val="18"/>
              </w:rPr>
            </w:pPr>
            <w:r>
              <w:rPr>
                <w:sz w:val="18"/>
                <w:szCs w:val="18"/>
              </w:rPr>
              <w:t>у пациентов с впервые в жизни установленным диагнозом в отчетном году, ед</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r>
            <w:r>
              <w:rPr>
                <w:sz w:val="18"/>
                <w:szCs w:val="18"/>
                <w:lang w:val="en-US"/>
              </w:rPr>
              <w:br/>
              <w:t>(D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r>
            <w:r>
              <w:rPr>
                <w:sz w:val="18"/>
                <w:szCs w:val="18"/>
                <w:lang w:val="en-US"/>
              </w:rPr>
              <w:br/>
              <w:t>(D0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4" w:name="z2010_001_01"/>
            <w:bookmarkStart w:id="3485" w:name="z2010_001_01"/>
            <w:bookmarkEnd w:id="3485"/>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lang w:val="en-US"/>
        </w:rPr>
      </w:pPr>
      <w:r>
        <w:rPr>
          <w:b/>
          <w:color w:val="000000"/>
          <w:sz w:val="16"/>
          <w:szCs w:val="16"/>
          <w:lang w:val="en-US"/>
        </w:rPr>
      </w:r>
    </w:p>
    <w:p>
      <w:pPr>
        <w:pStyle w:val="Normal"/>
        <w:spacing w:before="120" w:after="120"/>
        <w:jc w:val="center"/>
        <w:rPr>
          <w:b/>
          <w:b/>
          <w:sz w:val="22"/>
        </w:rPr>
      </w:pPr>
      <w:r>
        <w:rPr>
          <w:b/>
        </w:rPr>
        <w:t>Сведения о движении контингента пациентов со злокачественными новообразованиями</w:t>
      </w:r>
    </w:p>
    <w:p>
      <w:pPr>
        <w:pStyle w:val="Normal"/>
        <w:spacing w:before="120" w:after="0"/>
        <w:rPr>
          <w:b/>
          <w:b/>
        </w:rPr>
      </w:pPr>
      <w:r>
        <w:rPr>
          <w:b/>
        </w:rPr>
        <w:t xml:space="preserve">  </w:t>
      </w:r>
      <w:r>
        <w:rPr>
          <w:b/>
          <w:sz w:val="22"/>
          <w:szCs w:val="22"/>
        </w:rPr>
        <w:t xml:space="preserve">(2100)                                                                                                                                                                                            </w:t>
      </w:r>
      <w:r>
        <w:rPr>
          <w:b/>
          <w:sz w:val="22"/>
          <w:szCs w:val="22"/>
          <w:lang w:val="en-US"/>
        </w:rPr>
        <w:t xml:space="preserve">    </w:t>
      </w:r>
      <w:r>
        <w:rPr>
          <w:b/>
          <w:sz w:val="22"/>
          <w:szCs w:val="22"/>
        </w:rPr>
        <w:t xml:space="preserve">               </w:t>
      </w:r>
      <w:r>
        <w:rPr>
          <w:b/>
        </w:rPr>
        <w:t>Код по ОКЕИ: человек – 792</w:t>
      </w:r>
    </w:p>
    <w:tbl>
      <w:tblPr>
        <w:tblW w:w="15165" w:type="dxa"/>
        <w:jc w:val="center"/>
        <w:tblInd w:w="0" w:type="dxa"/>
        <w:tblLayout w:type="fixed"/>
        <w:tblCellMar>
          <w:top w:w="0" w:type="dxa"/>
          <w:left w:w="57" w:type="dxa"/>
          <w:bottom w:w="0" w:type="dxa"/>
          <w:right w:w="57" w:type="dxa"/>
        </w:tblCellMar>
      </w:tblPr>
      <w:tblGrid>
        <w:gridCol w:w="3231"/>
        <w:gridCol w:w="559"/>
        <w:gridCol w:w="1169"/>
        <w:gridCol w:w="1985"/>
        <w:gridCol w:w="992"/>
        <w:gridCol w:w="1559"/>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с впервые в жизни установленным диагнозом злокачественного новообразования, взятых под диспансерное наблюдение в отчетном 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pPr>
            <w:r>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sz w:val="16"/>
              </w:rPr>
            </w:pPr>
            <w:r>
              <w:rPr>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8" w:name="z2100_001_04"/>
            <w:bookmarkStart w:id="3499" w:name="z2100_001_04"/>
            <w:bookmarkEnd w:id="34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2_04"/>
            <w:bookmarkStart w:id="3511" w:name="z2100_002_04"/>
            <w:bookmarkEnd w:id="35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2" w:name="z2100_002_05"/>
            <w:bookmarkStart w:id="3513" w:name="z2100_002_05"/>
            <w:bookmarkEnd w:id="35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4" w:name="z2100_002_06"/>
            <w:bookmarkStart w:id="3515" w:name="z2100_002_06"/>
            <w:bookmarkEnd w:id="35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6" w:name="z2100_002_07"/>
            <w:bookmarkStart w:id="3517" w:name="z2100_002_07"/>
            <w:bookmarkEnd w:id="35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8" w:name="z2100_002_08"/>
            <w:bookmarkStart w:id="3519" w:name="z2100_002_08"/>
            <w:bookmarkEnd w:id="35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0" w:name="z2100_002_09"/>
            <w:bookmarkStart w:id="3521" w:name="z2100_002_09"/>
            <w:bookmarkEnd w:id="352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 xml:space="preserve">    </w:t>
            </w:r>
            <w:r>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00-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2" w:name="z2100_003_04"/>
            <w:bookmarkStart w:id="3523" w:name="z2100_003_04"/>
            <w:bookmarkEnd w:id="35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4" w:name="z2100_003_05"/>
            <w:bookmarkStart w:id="3525" w:name="z2100_003_05"/>
            <w:bookmarkEnd w:id="35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6" w:name="z2100_003_06"/>
            <w:bookmarkStart w:id="3527" w:name="z2100_003_06"/>
            <w:bookmarkEnd w:id="35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8" w:name="z2100_003_07"/>
            <w:bookmarkStart w:id="3529" w:name="z2100_003_07"/>
            <w:bookmarkEnd w:id="35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0" w:name="z2100_003_08"/>
            <w:bookmarkStart w:id="3531" w:name="z2100_003_08"/>
            <w:bookmarkEnd w:id="35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2" w:name="z2100_003_09"/>
            <w:bookmarkStart w:id="3533" w:name="z2100_003_09"/>
            <w:bookmarkEnd w:id="3533"/>
          </w:p>
        </w:tc>
      </w:tr>
      <w:tr>
        <w:trPr/>
        <w:tc>
          <w:tcPr>
            <w:tcW w:w="323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pPr>
            <w:r>
              <w:rPr/>
              <w:t>Злокачественные новообразования (из стр. 1):</w:t>
              <w:br/>
              <w:t>губ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4" w:name="z2100_004_04"/>
            <w:bookmarkStart w:id="3535" w:name="z2100_004_04"/>
            <w:bookmarkEnd w:id="3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6" w:name="z2100_004_05"/>
            <w:bookmarkStart w:id="3537" w:name="z2100_004_05"/>
            <w:bookmarkEnd w:id="35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38" w:name="z2100_004_06"/>
            <w:bookmarkStart w:id="3539" w:name="z2100_004_06"/>
            <w:bookmarkEnd w:id="353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0" w:name="z2100_004_07"/>
            <w:bookmarkStart w:id="3541" w:name="z2100_004_07"/>
            <w:bookmarkEnd w:id="35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2" w:name="z2100_004_08"/>
            <w:bookmarkStart w:id="3543" w:name="z2100_004_08"/>
            <w:bookmarkEnd w:id="354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4" w:name="z2100_004_09"/>
            <w:bookmarkStart w:id="3545" w:name="z2100_004_09"/>
            <w:bookmarkEnd w:id="354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олости рт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01-С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6" w:name="z2100_005_04"/>
            <w:bookmarkStart w:id="3547" w:name="z2100_005_04"/>
            <w:bookmarkEnd w:id="35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8" w:name="z2100_005_05"/>
            <w:bookmarkStart w:id="3549" w:name="z2100_005_05"/>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0" w:name="z2100_005_06"/>
            <w:bookmarkStart w:id="3551" w:name="z2100_005_06"/>
            <w:bookmarkEnd w:id="355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2" w:name="z2100_005_07"/>
            <w:bookmarkStart w:id="3553" w:name="z2100_005_07"/>
            <w:bookmarkEnd w:id="35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4" w:name="z2100_005_08"/>
            <w:bookmarkStart w:id="3555" w:name="z2100_005_08"/>
            <w:bookmarkEnd w:id="355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6" w:name="z2100_005_09"/>
            <w:bookmarkStart w:id="3557" w:name="z2100_005_09"/>
            <w:bookmarkEnd w:id="3557"/>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гло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0-С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58" w:name="z2100_006_04"/>
            <w:bookmarkStart w:id="3559" w:name="z2100_006_04"/>
            <w:bookmarkEnd w:id="355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0" w:name="z2100_006_05"/>
            <w:bookmarkStart w:id="3561" w:name="z2100_006_05"/>
            <w:bookmarkEnd w:id="35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2" w:name="z2100_006_06"/>
            <w:bookmarkStart w:id="3563" w:name="z2100_006_06"/>
            <w:bookmarkEnd w:id="356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4" w:name="z2100_006_07"/>
            <w:bookmarkStart w:id="3565" w:name="z2100_006_07"/>
            <w:bookmarkEnd w:id="35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6" w:name="z2100_006_08"/>
            <w:bookmarkStart w:id="3567" w:name="z2100_006_08"/>
            <w:bookmarkEnd w:id="356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8" w:name="z2100_006_09"/>
            <w:bookmarkStart w:id="3569" w:name="z2100_006_09"/>
            <w:bookmarkEnd w:id="356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ищевод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0" w:name="z2100_007_04"/>
            <w:bookmarkStart w:id="3571" w:name="z2100_007_04"/>
            <w:bookmarkEnd w:id="357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2" w:name="z2100_007_05"/>
            <w:bookmarkStart w:id="3573" w:name="z2100_007_05"/>
            <w:bookmarkEnd w:id="35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4" w:name="z2100_007_06"/>
            <w:bookmarkStart w:id="3575" w:name="z2100_007_06"/>
            <w:bookmarkEnd w:id="357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6" w:name="z2100_007_07"/>
            <w:bookmarkStart w:id="3577" w:name="z2100_007_07"/>
            <w:bookmarkEnd w:id="35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78" w:name="z2100_007_08"/>
            <w:bookmarkStart w:id="3579" w:name="z2100_007_08"/>
            <w:bookmarkEnd w:id="357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0" w:name="z2100_007_09"/>
            <w:bookmarkStart w:id="3581" w:name="z2100_007_09"/>
            <w:bookmarkEnd w:id="358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желуд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2" w:name="z2100_008_04"/>
            <w:bookmarkStart w:id="3583" w:name="z2100_008_04"/>
            <w:bookmarkEnd w:id="35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4" w:name="z2100_008_05"/>
            <w:bookmarkStart w:id="3585" w:name="z2100_008_05"/>
            <w:bookmarkEnd w:id="35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6" w:name="z2100_008_06"/>
            <w:bookmarkStart w:id="3587" w:name="z2100_008_06"/>
            <w:bookmarkEnd w:id="358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8" w:name="z2100_008_07"/>
            <w:bookmarkStart w:id="3589" w:name="z2100_008_07"/>
            <w:bookmarkEnd w:id="35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0" w:name="z2100_008_08"/>
            <w:bookmarkStart w:id="3591" w:name="z2100_008_08"/>
            <w:bookmarkEnd w:id="359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2" w:name="z2100_008_09"/>
            <w:bookmarkStart w:id="3593" w:name="z2100_008_09"/>
            <w:bookmarkEnd w:id="359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ободочной киш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4" w:name="z2100_009_04"/>
            <w:bookmarkStart w:id="3595" w:name="z2100_009_04"/>
            <w:bookmarkEnd w:id="35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6" w:name="z2100_009_05"/>
            <w:bookmarkStart w:id="3597" w:name="z2100_009_05"/>
            <w:bookmarkEnd w:id="35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98" w:name="z2100_009_06"/>
            <w:bookmarkStart w:id="3599" w:name="z2100_009_06"/>
            <w:bookmarkEnd w:id="359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0" w:name="z2100_009_07"/>
            <w:bookmarkStart w:id="3601" w:name="z2100_009_07"/>
            <w:bookmarkEnd w:id="36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2" w:name="z2100_009_08"/>
            <w:bookmarkStart w:id="3603" w:name="z2100_009_08"/>
            <w:bookmarkEnd w:id="360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4" w:name="z2100_009_09"/>
            <w:bookmarkStart w:id="3605" w:name="z2100_009_09"/>
            <w:bookmarkEnd w:id="360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pPr>
            <w:r>
              <w:rPr/>
              <w:t>прямой кишки, ректосигмоидного соединения, анус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sz w:val="18"/>
              </w:rPr>
            </w:pPr>
            <w:r>
              <w:rPr>
                <w:sz w:val="18"/>
              </w:rPr>
              <w:t>1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pPr>
            <w:r>
              <w:rPr/>
              <w:t>С19-С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6" w:name="z2100_010_04"/>
            <w:bookmarkStart w:id="3607" w:name="z2100_010_04"/>
            <w:bookmarkEnd w:id="36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8" w:name="z2100_010_05"/>
            <w:bookmarkStart w:id="3609" w:name="z2100_010_05"/>
            <w:bookmarkEnd w:id="36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0" w:name="z2100_010_06"/>
            <w:bookmarkStart w:id="3611" w:name="z2100_010_06"/>
            <w:bookmarkEnd w:id="361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2" w:name="z2100_010_07"/>
            <w:bookmarkStart w:id="3613" w:name="z2100_010_07"/>
            <w:bookmarkEnd w:id="36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4" w:name="z2100_010_08"/>
            <w:bookmarkStart w:id="3615" w:name="z2100_010_08"/>
            <w:bookmarkEnd w:id="361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6" w:name="z2100_010_09"/>
            <w:bookmarkStart w:id="3617" w:name="z2100_010_09"/>
            <w:bookmarkEnd w:id="3617"/>
          </w:p>
        </w:tc>
      </w:tr>
    </w:tbl>
    <w:p>
      <w:pPr>
        <w:pStyle w:val="Normal"/>
        <w:rPr>
          <w:b/>
          <w:b/>
        </w:rPr>
      </w:pPr>
      <w:r>
        <w:rPr>
          <w:b/>
        </w:rPr>
        <w:t xml:space="preserve"> </w:t>
      </w:r>
      <w:r>
        <w:br w:type="page"/>
      </w:r>
    </w:p>
    <w:p>
      <w:pPr>
        <w:pStyle w:val="Normal"/>
        <w:rPr>
          <w:b/>
          <w:b/>
          <w:lang w:val="en-US"/>
        </w:rPr>
      </w:pPr>
      <w:r>
        <w:rPr>
          <w:b/>
          <w:lang w:val="en-US"/>
        </w:rPr>
      </w:r>
    </w:p>
    <w:p>
      <w:pPr>
        <w:pStyle w:val="Normal"/>
        <w:ind w:firstLine="567"/>
        <w:rPr>
          <w:b/>
          <w:b/>
        </w:rPr>
      </w:pPr>
      <w:r>
        <w:rPr>
          <w:b/>
          <w:sz w:val="22"/>
          <w:szCs w:val="22"/>
        </w:rPr>
        <w:t xml:space="preserve"> </w:t>
      </w:r>
      <w:r>
        <w:rPr>
          <w:b/>
          <w:sz w:val="22"/>
          <w:szCs w:val="22"/>
        </w:rPr>
        <w:t>(2100)</w:t>
      </w:r>
      <w:r>
        <w:rPr>
          <w:b/>
        </w:rPr>
        <w:t xml:space="preserve"> </w:t>
        <w:tab/>
        <w:tab/>
        <w:tab/>
        <w:tab/>
        <w:tab/>
        <w:tab/>
        <w:tab/>
        <w:tab/>
        <w:tab/>
        <w:tab/>
        <w:tab/>
        <w:tab/>
        <w:tab/>
        <w:tab/>
        <w:tab/>
        <w:tab/>
        <w:tab/>
        <w:tab/>
        <w:t>продолжение</w:t>
      </w:r>
    </w:p>
    <w:tbl>
      <w:tblPr>
        <w:tblW w:w="15165" w:type="dxa"/>
        <w:jc w:val="center"/>
        <w:tblInd w:w="0" w:type="dxa"/>
        <w:tblLayout w:type="fixed"/>
        <w:tblCellMar>
          <w:top w:w="0" w:type="dxa"/>
          <w:left w:w="57" w:type="dxa"/>
          <w:bottom w:w="0" w:type="dxa"/>
          <w:right w:w="57" w:type="dxa"/>
        </w:tblCellMar>
      </w:tblPr>
      <w:tblGrid>
        <w:gridCol w:w="2951"/>
        <w:gridCol w:w="559"/>
        <w:gridCol w:w="1449"/>
        <w:gridCol w:w="1985"/>
        <w:gridCol w:w="992"/>
        <w:gridCol w:w="1559"/>
        <w:gridCol w:w="2268"/>
        <w:gridCol w:w="1559"/>
        <w:gridCol w:w="1843"/>
      </w:tblGrid>
      <w:tr>
        <w:trPr>
          <w:tblHeader w:val="true"/>
          <w:trHeight w:val="920" w:hRule="atLeast"/>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озологическая форма, </w:t>
            </w:r>
          </w:p>
          <w:p>
            <w:pPr>
              <w:pStyle w:val="Normal"/>
              <w:jc w:val="center"/>
              <w:rPr/>
            </w:pPr>
            <w:r>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д по </w:t>
              <w:br/>
              <w:t>МКБ-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 впервые в жизни установленным диагнозом злокачественного новообразования, взятых под диспансерное </w:t>
            </w:r>
          </w:p>
          <w:p>
            <w:pPr>
              <w:pStyle w:val="Normal"/>
              <w:jc w:val="center"/>
              <w:rPr>
                <w:sz w:val="18"/>
                <w:szCs w:val="18"/>
              </w:rPr>
            </w:pPr>
            <w:r>
              <w:rPr>
                <w:sz w:val="18"/>
                <w:szCs w:val="18"/>
              </w:rPr>
              <w:t>наблюдение в отчетном</w:t>
            </w:r>
          </w:p>
          <w:p>
            <w:pPr>
              <w:pStyle w:val="Normal"/>
              <w:jc w:val="center"/>
              <w:rPr>
                <w:sz w:val="18"/>
                <w:szCs w:val="18"/>
              </w:rPr>
            </w:pPr>
            <w:r>
              <w:rPr>
                <w:sz w:val="18"/>
                <w:szCs w:val="18"/>
              </w:rPr>
              <w:t>г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из них выявлены актив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Число пациентов, снятых с диспансерного наблюдения в отчетном году в связи со смертью 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числа пациентов, взятых под диспансерное наблюдение с впервые в жизни установленным диагнозом в предыдущем году, умерло от злокачественного новообразования до 1 года с момента установления диагноз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Число пациентов, состоящих под диспансерным наблюдением на конец отчетного года,</w:t>
            </w:r>
          </w:p>
          <w:p>
            <w:pPr>
              <w:pStyle w:val="Normal"/>
              <w:spacing w:before="20" w:after="20"/>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число пациентов, состоящих под диспансерным наблюдением с момента установления диагноза 5 лет и более </w:t>
            </w:r>
          </w:p>
        </w:tc>
      </w:tr>
      <w:tr>
        <w:trPr>
          <w:tblHeader w:val="true"/>
        </w:trPr>
        <w:tc>
          <w:tcPr>
            <w:tcW w:w="29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ечени и внутрипеченочных желчных протоков</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18" w:name="z2100_011_04"/>
            <w:bookmarkStart w:id="3619" w:name="z2100_011_04"/>
            <w:bookmarkEnd w:id="3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0" w:name="z2100_011_05"/>
            <w:bookmarkStart w:id="3621" w:name="z2100_011_05"/>
            <w:bookmarkEnd w:id="36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2" w:name="z2100_011_06"/>
            <w:bookmarkStart w:id="3623" w:name="z2100_011_06"/>
            <w:bookmarkEnd w:id="362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4" w:name="z2100_011_07"/>
            <w:bookmarkStart w:id="3625" w:name="z2100_011_07"/>
            <w:bookmarkEnd w:id="36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6" w:name="z2100_011_08"/>
            <w:bookmarkStart w:id="3627" w:name="z2100_011_08"/>
            <w:bookmarkEnd w:id="362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8" w:name="z2100_011_09"/>
            <w:bookmarkStart w:id="3629" w:name="z2100_011_09"/>
            <w:bookmarkEnd w:id="362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джелуд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0" w:name="z2100_012_04"/>
            <w:bookmarkStart w:id="3631" w:name="z2100_012_04"/>
            <w:bookmarkEnd w:id="36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2" w:name="z2100_012_05"/>
            <w:bookmarkStart w:id="3633" w:name="z2100_012_05"/>
            <w:bookmarkEnd w:id="36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4" w:name="z2100_012_06"/>
            <w:bookmarkStart w:id="3635" w:name="z2100_012_06"/>
            <w:bookmarkEnd w:id="363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6" w:name="z2100_012_07"/>
            <w:bookmarkStart w:id="3637" w:name="z2100_012_07"/>
            <w:bookmarkEnd w:id="363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38" w:name="z2100_012_08"/>
            <w:bookmarkStart w:id="3639" w:name="z2100_012_08"/>
            <w:bookmarkEnd w:id="363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0" w:name="z2100_012_09"/>
            <w:bookmarkStart w:id="3641" w:name="z2100_012_09"/>
            <w:bookmarkEnd w:id="364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гортан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2" w:name="z2100_013_04"/>
            <w:bookmarkStart w:id="3643" w:name="z2100_013_04"/>
            <w:bookmarkEnd w:id="364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4" w:name="z2100_013_05"/>
            <w:bookmarkStart w:id="3645" w:name="z2100_013_05"/>
            <w:bookmarkEnd w:id="36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6" w:name="z2100_013_06"/>
            <w:bookmarkStart w:id="3647" w:name="z2100_013_06"/>
            <w:bookmarkEnd w:id="36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48" w:name="z2100_013_07"/>
            <w:bookmarkStart w:id="3649" w:name="z2100_013_07"/>
            <w:bookmarkEnd w:id="36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0" w:name="z2100_013_08"/>
            <w:bookmarkStart w:id="3651" w:name="z2100_013_08"/>
            <w:bookmarkEnd w:id="36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2" w:name="z2100_013_09"/>
            <w:bookmarkStart w:id="3653" w:name="z2100_013_09"/>
            <w:bookmarkEnd w:id="365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рахеи, бронхов, легко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33, С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4" w:name="z2100_014_04"/>
            <w:bookmarkStart w:id="3655" w:name="z2100_014_04"/>
            <w:bookmarkEnd w:id="36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6" w:name="z2100_014_05"/>
            <w:bookmarkStart w:id="3657" w:name="z2100_014_05"/>
            <w:bookmarkEnd w:id="36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58" w:name="z2100_014_06"/>
            <w:bookmarkStart w:id="3659" w:name="z2100_014_06"/>
            <w:bookmarkEnd w:id="365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0" w:name="z2100_014_07"/>
            <w:bookmarkStart w:id="3661" w:name="z2100_014_07"/>
            <w:bookmarkEnd w:id="366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2" w:name="z2100_014_08"/>
            <w:bookmarkStart w:id="3663" w:name="z2100_014_08"/>
            <w:bookmarkEnd w:id="366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4" w:name="z2100_014_09"/>
            <w:bookmarkStart w:id="3665" w:name="z2100_014_09"/>
            <w:bookmarkEnd w:id="366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костей и суставных хрящ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 xml:space="preserve">С40, С4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6" w:name="z2100_015_04"/>
            <w:bookmarkStart w:id="3667" w:name="z2100_015_04"/>
            <w:bookmarkEnd w:id="36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8" w:name="z2100_015_05"/>
            <w:bookmarkStart w:id="3669" w:name="z2100_015_05"/>
            <w:bookmarkEnd w:id="36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0" w:name="z2100_015_06"/>
            <w:bookmarkStart w:id="3671" w:name="z2100_015_06"/>
            <w:bookmarkEnd w:id="367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2" w:name="z2100_015_07"/>
            <w:bookmarkStart w:id="3673" w:name="z2100_015_07"/>
            <w:bookmarkEnd w:id="367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4" w:name="z2100_015_08"/>
            <w:bookmarkStart w:id="3675" w:name="z2100_015_08"/>
            <w:bookmarkEnd w:id="367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6" w:name="z2100_015_09"/>
            <w:bookmarkStart w:id="3677" w:name="z2100_015_09"/>
            <w:bookmarkEnd w:id="367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еланома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78" w:name="z2100_016_04"/>
            <w:bookmarkStart w:id="3679" w:name="z2100_016_04"/>
            <w:bookmarkEnd w:id="36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0" w:name="z2100_016_05"/>
            <w:bookmarkStart w:id="3681" w:name="z2100_016_05"/>
            <w:bookmarkEnd w:id="36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2" w:name="z2100_016_06"/>
            <w:bookmarkStart w:id="3683" w:name="z2100_016_06"/>
            <w:bookmarkEnd w:id="368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4" w:name="z2100_016_07"/>
            <w:bookmarkStart w:id="3685" w:name="z2100_016_07"/>
            <w:bookmarkEnd w:id="368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6" w:name="z2100_016_08"/>
            <w:bookmarkStart w:id="3687" w:name="z2100_016_08"/>
            <w:bookmarkEnd w:id="368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8" w:name="z2100_016_09"/>
            <w:bookmarkStart w:id="3689" w:name="z2100_016_09"/>
            <w:bookmarkEnd w:id="368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других новообразований кож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0" w:name="z2100_017_04"/>
            <w:bookmarkStart w:id="3691" w:name="z2100_017_04"/>
            <w:bookmarkEnd w:id="36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2" w:name="z2100_017_05"/>
            <w:bookmarkStart w:id="3693" w:name="z2100_017_05"/>
            <w:bookmarkEnd w:id="36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4" w:name="z2100_017_06"/>
            <w:bookmarkStart w:id="3695" w:name="z2100_017_06"/>
            <w:bookmarkEnd w:id="369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6" w:name="z2100_017_07"/>
            <w:bookmarkStart w:id="3697" w:name="z2100_017_07"/>
            <w:bookmarkEnd w:id="369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100_017_08"/>
            <w:bookmarkStart w:id="3699" w:name="z2100_017_08"/>
            <w:bookmarkEnd w:id="369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100_017_09"/>
            <w:bookmarkStart w:id="3701" w:name="z2100_017_09"/>
            <w:bookmarkEnd w:id="370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соединительной и других мягких тканей</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47, С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100_018_04"/>
            <w:bookmarkStart w:id="3703" w:name="z2100_018_04"/>
            <w:bookmarkEnd w:id="3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4" w:name="z2100_018_05"/>
            <w:bookmarkStart w:id="3705" w:name="z2100_018_05"/>
            <w:bookmarkEnd w:id="37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6" w:name="z2100_018_06"/>
            <w:bookmarkStart w:id="3707" w:name="z2100_018_06"/>
            <w:bookmarkEnd w:id="370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8" w:name="z2100_018_07"/>
            <w:bookmarkStart w:id="3709" w:name="z2100_018_07"/>
            <w:bookmarkEnd w:id="370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0" w:name="z2100_018_08"/>
            <w:bookmarkStart w:id="3711" w:name="z2100_018_08"/>
            <w:bookmarkEnd w:id="371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100_018_09"/>
            <w:bookmarkStart w:id="3713" w:name="z2100_018_09"/>
            <w:bookmarkEnd w:id="371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лоч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1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100_019_04"/>
            <w:bookmarkStart w:id="3715" w:name="z2100_019_04"/>
            <w:bookmarkEnd w:id="3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100_019_05"/>
            <w:bookmarkStart w:id="3717" w:name="z2100_019_05"/>
            <w:bookmarkEnd w:id="37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8" w:name="z2100_019_06"/>
            <w:bookmarkStart w:id="3719" w:name="z2100_019_06"/>
            <w:bookmarkEnd w:id="37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0" w:name="z2100_019_07"/>
            <w:bookmarkStart w:id="3721" w:name="z2100_019_07"/>
            <w:bookmarkEnd w:id="37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2" w:name="z2100_019_08"/>
            <w:bookmarkStart w:id="3723" w:name="z2100_019_08"/>
            <w:bookmarkEnd w:id="37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4" w:name="z2100_019_09"/>
            <w:bookmarkStart w:id="3725" w:name="z2100_019_09"/>
            <w:bookmarkEnd w:id="372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шейки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100_020_04"/>
            <w:bookmarkStart w:id="3727" w:name="z2100_020_04"/>
            <w:bookmarkEnd w:id="37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100_020_05"/>
            <w:bookmarkStart w:id="3729" w:name="z2100_020_05"/>
            <w:bookmarkEnd w:id="37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100_020_06"/>
            <w:bookmarkStart w:id="3731" w:name="z2100_020_06"/>
            <w:bookmarkEnd w:id="373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2" w:name="z2100_020_07"/>
            <w:bookmarkStart w:id="3733" w:name="z2100_020_07"/>
            <w:bookmarkEnd w:id="373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4" w:name="z2100_020_08"/>
            <w:bookmarkStart w:id="3735" w:name="z2100_020_08"/>
            <w:bookmarkEnd w:id="373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6" w:name="z2100_020_09"/>
            <w:bookmarkStart w:id="3737" w:name="z2100_020_09"/>
            <w:bookmarkEnd w:id="373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тела мат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8" w:name="z2100_021_04"/>
            <w:bookmarkStart w:id="3739" w:name="z2100_021_04"/>
            <w:bookmarkEnd w:id="37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100_021_05"/>
            <w:bookmarkStart w:id="3741" w:name="z2100_021_05"/>
            <w:bookmarkEnd w:id="374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100_021_06"/>
            <w:bookmarkStart w:id="3743" w:name="z2100_021_06"/>
            <w:bookmarkEnd w:id="374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100_021_07"/>
            <w:bookmarkStart w:id="3745" w:name="z2100_021_07"/>
            <w:bookmarkEnd w:id="374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6" w:name="z2100_021_08"/>
            <w:bookmarkStart w:id="3747" w:name="z2100_021_08"/>
            <w:bookmarkEnd w:id="374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8" w:name="z2100_021_09"/>
            <w:bookmarkStart w:id="3749" w:name="z2100_021_09"/>
            <w:bookmarkEnd w:id="374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яичник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5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0" w:name="z2100_022_04"/>
            <w:bookmarkStart w:id="3751" w:name="z2100_022_04"/>
            <w:bookmarkEnd w:id="37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2" w:name="z2100_022_05"/>
            <w:bookmarkStart w:id="3753" w:name="z2100_022_05"/>
            <w:bookmarkEnd w:id="375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100_022_06"/>
            <w:bookmarkStart w:id="3755" w:name="z2100_022_06"/>
            <w:bookmarkEnd w:id="375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100_022_07"/>
            <w:bookmarkStart w:id="3757" w:name="z2100_022_07"/>
            <w:bookmarkEnd w:id="375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100_022_08"/>
            <w:bookmarkStart w:id="3759" w:name="z2100_022_08"/>
            <w:bookmarkEnd w:id="375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0" w:name="z2100_022_09"/>
            <w:bookmarkStart w:id="3761" w:name="z2100_022_09"/>
            <w:bookmarkEnd w:id="376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редстатель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2" w:name="z2100_023_04"/>
            <w:bookmarkStart w:id="3763" w:name="z2100_023_04"/>
            <w:bookmarkEnd w:id="37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4" w:name="z2100_023_05"/>
            <w:bookmarkStart w:id="3765" w:name="z2100_023_05"/>
            <w:bookmarkEnd w:id="376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6" w:name="z2100_023_06"/>
            <w:bookmarkStart w:id="3767" w:name="z2100_023_06"/>
            <w:bookmarkEnd w:id="376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100_023_07"/>
            <w:bookmarkStart w:id="3769" w:name="z2100_023_07"/>
            <w:bookmarkEnd w:id="376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100_023_08"/>
            <w:bookmarkStart w:id="3771" w:name="z2100_023_08"/>
            <w:bookmarkEnd w:id="377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100_023_09"/>
            <w:bookmarkStart w:id="3773" w:name="z2100_023_09"/>
            <w:bookmarkEnd w:id="3773"/>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поч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4" w:name="z2100_024_04"/>
            <w:bookmarkStart w:id="3775" w:name="z2100_024_04"/>
            <w:bookmarkEnd w:id="37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6" w:name="z2100_024_05"/>
            <w:bookmarkStart w:id="3777" w:name="z2100_024_05"/>
            <w:bookmarkEnd w:id="377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8" w:name="z2100_024_06"/>
            <w:bookmarkStart w:id="3779" w:name="z2100_024_06"/>
            <w:bookmarkEnd w:id="377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0" w:name="z2100_024_07"/>
            <w:bookmarkStart w:id="3781" w:name="z2100_024_07"/>
            <w:bookmarkEnd w:id="378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2" w:name="z2100_024_08"/>
            <w:bookmarkStart w:id="3783" w:name="z2100_024_08"/>
            <w:bookmarkEnd w:id="378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4" w:name="z2100_024_09"/>
            <w:bookmarkStart w:id="3785" w:name="z2100_024_09"/>
            <w:bookmarkEnd w:id="3785"/>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мочевого пузыр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6" w:name="z2100_025_04"/>
            <w:bookmarkStart w:id="3787" w:name="z2100_025_04"/>
            <w:bookmarkEnd w:id="378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8" w:name="z2100_025_05"/>
            <w:bookmarkStart w:id="3789" w:name="z2100_025_05"/>
            <w:bookmarkEnd w:id="378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0" w:name="z2100_025_06"/>
            <w:bookmarkStart w:id="3791" w:name="z2100_025_06"/>
            <w:bookmarkEnd w:id="379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2" w:name="z2100_025_07"/>
            <w:bookmarkStart w:id="3793" w:name="z2100_025_07"/>
            <w:bookmarkEnd w:id="379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4" w:name="z2100_025_08"/>
            <w:bookmarkStart w:id="3795" w:name="z2100_025_08"/>
            <w:bookmarkEnd w:id="379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6" w:name="z2100_025_09"/>
            <w:bookmarkStart w:id="3797" w:name="z2100_025_09"/>
            <w:bookmarkEnd w:id="3797"/>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щитовидной желе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7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98" w:name="z2100_026_04"/>
            <w:bookmarkStart w:id="3799" w:name="z2100_026_04"/>
            <w:bookmarkEnd w:id="37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0" w:name="z2100_026_05"/>
            <w:bookmarkStart w:id="3801" w:name="z2100_026_05"/>
            <w:bookmarkEnd w:id="380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2" w:name="z2100_026_06"/>
            <w:bookmarkStart w:id="3803" w:name="z2100_026_06"/>
            <w:bookmarkEnd w:id="380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4" w:name="z2100_026_07"/>
            <w:bookmarkStart w:id="3805" w:name="z2100_026_07"/>
            <w:bookmarkEnd w:id="380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6" w:name="z2100_026_08"/>
            <w:bookmarkStart w:id="3807" w:name="z2100_026_08"/>
            <w:bookmarkEnd w:id="380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8" w:name="z2100_026_09"/>
            <w:bookmarkStart w:id="3809" w:name="z2100_026_09"/>
            <w:bookmarkEnd w:id="3809"/>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злокачественные лимфом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С81-С86; С88; С90; С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0" w:name="z2100_027_04"/>
            <w:bookmarkStart w:id="3811" w:name="z2100_027_04"/>
            <w:bookmarkEnd w:id="38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2" w:name="z2100_027_05"/>
            <w:bookmarkStart w:id="3813" w:name="z2100_027_05"/>
            <w:bookmarkEnd w:id="381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4" w:name="z2100_027_06"/>
            <w:bookmarkStart w:id="3815" w:name="z2100_027_06"/>
            <w:bookmarkEnd w:id="381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6" w:name="z2100_027_07"/>
            <w:bookmarkStart w:id="3817" w:name="z2100_027_07"/>
            <w:bookmarkEnd w:id="381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18" w:name="z2100_027_08"/>
            <w:bookmarkStart w:id="3819" w:name="z2100_027_08"/>
            <w:bookmarkEnd w:id="381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0" w:name="z2100_027_09"/>
            <w:bookmarkStart w:id="3821" w:name="z2100_027_09"/>
            <w:bookmarkEnd w:id="3821"/>
          </w:p>
        </w:tc>
      </w:tr>
      <w:tr>
        <w:trPr/>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лейкоз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 w:val="18"/>
              </w:rPr>
              <w:t>2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szCs w:val="16"/>
              </w:rPr>
              <w:t>С91-С9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2" w:name="z2100_028_04"/>
            <w:bookmarkStart w:id="3823" w:name="z2100_028_04"/>
            <w:bookmarkEnd w:id="38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4" w:name="z2100_028_05"/>
            <w:bookmarkStart w:id="3825" w:name="z2100_028_05"/>
            <w:bookmarkEnd w:id="38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6" w:name="z2100_028_06"/>
            <w:bookmarkStart w:id="3827" w:name="z2100_028_06"/>
            <w:bookmarkEnd w:id="382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8" w:name="z2100_028_07"/>
            <w:bookmarkStart w:id="3829" w:name="z2100_028_07"/>
            <w:bookmarkEnd w:id="382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0" w:name="z2100_028_08"/>
            <w:bookmarkStart w:id="3831" w:name="z2100_028_08"/>
            <w:bookmarkEnd w:id="38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2" w:name="z2100_028_09"/>
            <w:bookmarkStart w:id="3833" w:name="z2100_028_09"/>
            <w:bookmarkEnd w:id="3833"/>
          </w:p>
        </w:tc>
      </w:tr>
    </w:tbl>
    <w:p>
      <w:pPr>
        <w:pStyle w:val="Normal"/>
        <w:spacing w:before="0" w:after="40"/>
        <w:rPr>
          <w:color w:val="000000"/>
        </w:rPr>
      </w:pPr>
      <w:r>
        <w:br w:type="page"/>
      </w:r>
      <w:r>
        <w:rPr>
          <w:color w:val="000000"/>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10_001_01"/>
            <w:bookmarkStart w:id="3835" w:name="z2110_001_01"/>
            <w:bookmarkEnd w:id="3835"/>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6" w:name="z2110_001_02"/>
            <w:bookmarkStart w:id="3837" w:name="z2110_001_02"/>
            <w:bookmarkEnd w:id="3837"/>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8" w:name="z2110_001_03"/>
            <w:bookmarkStart w:id="3839" w:name="z2110_001_03"/>
            <w:bookmarkEnd w:id="38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0" w:name="z2110_001_04"/>
            <w:bookmarkStart w:id="3841" w:name="z2110_001_04"/>
            <w:bookmarkEnd w:id="3841"/>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2" w:name="z2110_001_05"/>
            <w:bookmarkStart w:id="3843" w:name="z2110_001_05"/>
            <w:bookmarkEnd w:id="3843"/>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4" w:name="z2110_001_06"/>
            <w:bookmarkStart w:id="3845" w:name="z2110_001_06"/>
            <w:bookmarkEnd w:id="384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6" w:name="z2110_001_07"/>
            <w:bookmarkStart w:id="3847" w:name="z2110_001_07"/>
            <w:bookmarkEnd w:id="3847"/>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8" w:name="z2110_001_08"/>
            <w:bookmarkStart w:id="3849" w:name="z2110_001_08"/>
            <w:bookmarkEnd w:id="3849"/>
          </w:p>
        </w:tc>
      </w:tr>
    </w:tbl>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lang w:val="en-US"/>
        </w:rPr>
      </w:pPr>
      <w:r>
        <w:rPr>
          <w:b/>
          <w:color w:val="000000"/>
          <w:lang w:val="en-US"/>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r>
      <w:r>
        <w:rPr>
          <w:b/>
          <w:color w:val="000000"/>
          <w:lang w:val="en-US"/>
        </w:rPr>
        <w:tab/>
      </w:r>
      <w:r>
        <w:rPr>
          <w:b/>
          <w:color w:val="000000"/>
        </w:rPr>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50" w:name="z2120_001_01"/>
            <w:bookmarkStart w:id="3851" w:name="z2120_001_01"/>
            <w:bookmarkEnd w:id="3851"/>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2" w:name="z2120_001_02"/>
            <w:bookmarkStart w:id="3853" w:name="z2120_001_02"/>
            <w:bookmarkEnd w:id="3853"/>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4" w:name="z2120_001_03"/>
            <w:bookmarkStart w:id="3855" w:name="z2120_001_03"/>
            <w:bookmarkEnd w:id="3855"/>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6" w:name="z2120_001_04"/>
            <w:bookmarkStart w:id="3857" w:name="z2120_001_04"/>
            <w:bookmarkEnd w:id="3857"/>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8" w:name="z2120_001_05"/>
            <w:bookmarkStart w:id="3859" w:name="z2120_001_05"/>
            <w:bookmarkEnd w:id="3859"/>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0" w:name="z2120_001_06"/>
            <w:bookmarkStart w:id="3861" w:name="z2120_001_06"/>
            <w:bookmarkEnd w:id="3861"/>
          </w:p>
        </w:tc>
      </w:tr>
    </w:tbl>
    <w:p>
      <w:pPr>
        <w:pStyle w:val="Normal"/>
        <w:spacing w:before="120" w:after="120"/>
        <w:rPr>
          <w:b/>
          <w:b/>
          <w:color w:val="000000"/>
          <w:lang w:val="en-US"/>
        </w:rPr>
      </w:pPr>
      <w:r>
        <w:rPr>
          <w:b/>
          <w:color w:val="000000"/>
          <w:lang w:val="en-US"/>
        </w:rPr>
      </w:r>
      <w:r>
        <w:br w:type="page"/>
      </w:r>
    </w:p>
    <w:p>
      <w:pPr>
        <w:pStyle w:val="Normal"/>
        <w:spacing w:before="120" w:after="120"/>
        <w:ind w:left="1980" w:hanging="0"/>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5" w:type="dxa"/>
        <w:jc w:val="center"/>
        <w:tblInd w:w="0" w:type="dxa"/>
        <w:tblLayout w:type="fixed"/>
        <w:tblCellMar>
          <w:top w:w="0" w:type="dxa"/>
          <w:left w:w="57" w:type="dxa"/>
          <w:bottom w:w="0" w:type="dxa"/>
          <w:right w:w="57" w:type="dxa"/>
        </w:tblCellMar>
      </w:tblPr>
      <w:tblGrid>
        <w:gridCol w:w="4254"/>
        <w:gridCol w:w="719"/>
        <w:gridCol w:w="1492"/>
        <w:gridCol w:w="1960"/>
        <w:gridCol w:w="1540"/>
        <w:gridCol w:w="1120"/>
        <w:gridCol w:w="1120"/>
        <w:gridCol w:w="1120"/>
        <w:gridCol w:w="1120"/>
      </w:tblGrid>
      <w:tr>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62" w:name="z2200_001_04"/>
            <w:bookmarkStart w:id="3863" w:name="z2200_001_04"/>
            <w:bookmarkEnd w:id="386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4" w:name="z2200_001_05"/>
            <w:bookmarkStart w:id="3865" w:name="z2200_001_05"/>
            <w:bookmarkEnd w:id="38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200_001_06"/>
            <w:bookmarkStart w:id="3867" w:name="z2200_001_06"/>
            <w:bookmarkEnd w:id="38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200_001_07"/>
            <w:bookmarkStart w:id="3869" w:name="z2200_001_07"/>
            <w:bookmarkEnd w:id="38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200_001_08"/>
            <w:bookmarkStart w:id="3871" w:name="z2200_001_08"/>
            <w:bookmarkEnd w:id="38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200_001_09"/>
            <w:bookmarkStart w:id="3873" w:name="z2200_001_09"/>
            <w:bookmarkEnd w:id="387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74" w:name="z2200_002_04"/>
            <w:bookmarkStart w:id="3875" w:name="z2200_002_04"/>
            <w:bookmarkEnd w:id="387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6" w:name="z2200_002_05"/>
            <w:bookmarkStart w:id="3877" w:name="z2200_002_05"/>
            <w:bookmarkEnd w:id="38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8" w:name="z2200_002_06"/>
            <w:bookmarkStart w:id="3879" w:name="z2200_002_06"/>
            <w:bookmarkEnd w:id="38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0" w:name="z2200_002_07"/>
            <w:bookmarkStart w:id="3881" w:name="z2200_002_07"/>
            <w:bookmarkEnd w:id="38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2" w:name="z2200_002_08"/>
            <w:bookmarkStart w:id="3883" w:name="z2200_002_08"/>
            <w:bookmarkEnd w:id="38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4" w:name="z2200_002_09"/>
            <w:bookmarkStart w:id="3885" w:name="z2200_002_09"/>
            <w:bookmarkEnd w:id="388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86" w:name="z2200_003_04"/>
            <w:bookmarkStart w:id="3887" w:name="z2200_003_04"/>
            <w:bookmarkEnd w:id="388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8" w:name="z2200_003_05"/>
            <w:bookmarkStart w:id="3889" w:name="z2200_003_05"/>
            <w:bookmarkEnd w:id="38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0" w:name="z2200_003_06"/>
            <w:bookmarkStart w:id="3891" w:name="z2200_003_06"/>
            <w:bookmarkEnd w:id="38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2" w:name="z2200_003_07"/>
            <w:bookmarkStart w:id="3893" w:name="z2200_003_07"/>
            <w:bookmarkEnd w:id="38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4" w:name="z2200_003_08"/>
            <w:bookmarkStart w:id="3895" w:name="z2200_003_08"/>
            <w:bookmarkEnd w:id="38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200_003_09"/>
            <w:bookmarkStart w:id="3897" w:name="z2200_003_09"/>
            <w:bookmarkEnd w:id="3897"/>
          </w:p>
        </w:tc>
      </w:tr>
      <w:tr>
        <w:trPr/>
        <w:tc>
          <w:tcPr>
            <w:tcW w:w="425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898" w:name="z2200_004_04"/>
            <w:bookmarkStart w:id="3899" w:name="z2200_004_04"/>
            <w:bookmarkEnd w:id="389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200_004_05"/>
            <w:bookmarkStart w:id="3901" w:name="z2200_004_05"/>
            <w:bookmarkEnd w:id="39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200_004_06"/>
            <w:bookmarkStart w:id="3903" w:name="z2200_004_06"/>
            <w:bookmarkEnd w:id="39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4" w:name="z2200_004_07"/>
            <w:bookmarkStart w:id="3905" w:name="z2200_004_07"/>
            <w:bookmarkEnd w:id="39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6" w:name="z2200_004_08"/>
            <w:bookmarkStart w:id="3907" w:name="z2200_004_08"/>
            <w:bookmarkEnd w:id="39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8" w:name="z2200_004_09"/>
            <w:bookmarkStart w:id="3909" w:name="z2200_004_09"/>
            <w:bookmarkEnd w:id="390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10" w:name="z2200_005_04"/>
            <w:bookmarkStart w:id="3911" w:name="z2200_005_04"/>
            <w:bookmarkEnd w:id="391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2" w:name="z2200_005_05"/>
            <w:bookmarkStart w:id="3913" w:name="z2200_005_05"/>
            <w:bookmarkEnd w:id="39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4" w:name="z2200_005_06"/>
            <w:bookmarkStart w:id="3915" w:name="z2200_005_06"/>
            <w:bookmarkEnd w:id="39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6" w:name="z2200_005_07"/>
            <w:bookmarkStart w:id="3917" w:name="z2200_005_07"/>
            <w:bookmarkEnd w:id="39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8" w:name="z2200_005_08"/>
            <w:bookmarkStart w:id="3919" w:name="z2200_005_08"/>
            <w:bookmarkEnd w:id="39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0" w:name="z2200_005_09"/>
            <w:bookmarkStart w:id="3921" w:name="z2200_005_09"/>
            <w:bookmarkEnd w:id="392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22" w:name="z2200_006_04"/>
            <w:bookmarkStart w:id="3923" w:name="z2200_006_04"/>
            <w:bookmarkEnd w:id="392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4" w:name="z2200_006_05"/>
            <w:bookmarkStart w:id="3925" w:name="z2200_006_05"/>
            <w:bookmarkEnd w:id="39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200_006_06"/>
            <w:bookmarkStart w:id="3927" w:name="z2200_006_06"/>
            <w:bookmarkEnd w:id="39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200_006_07"/>
            <w:bookmarkStart w:id="3929" w:name="z2200_006_07"/>
            <w:bookmarkEnd w:id="39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200_006_08"/>
            <w:bookmarkStart w:id="3931" w:name="z2200_006_08"/>
            <w:bookmarkEnd w:id="39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200_006_09"/>
            <w:bookmarkStart w:id="3933" w:name="z2200_006_09"/>
            <w:bookmarkEnd w:id="393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34" w:name="z2200_007_04"/>
            <w:bookmarkStart w:id="3935" w:name="z2200_007_04"/>
            <w:bookmarkEnd w:id="393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6" w:name="z2200_007_05"/>
            <w:bookmarkStart w:id="3937" w:name="z2200_007_05"/>
            <w:bookmarkEnd w:id="39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8" w:name="z2200_007_06"/>
            <w:bookmarkStart w:id="3939" w:name="z2200_007_06"/>
            <w:bookmarkEnd w:id="39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0" w:name="z2200_007_07"/>
            <w:bookmarkStart w:id="3941" w:name="z2200_007_07"/>
            <w:bookmarkEnd w:id="39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2" w:name="z2200_007_08"/>
            <w:bookmarkStart w:id="3943" w:name="z2200_007_08"/>
            <w:bookmarkEnd w:id="39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4" w:name="z2200_007_09"/>
            <w:bookmarkStart w:id="3945" w:name="z2200_007_09"/>
            <w:bookmarkEnd w:id="394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46" w:name="z2200_008_04"/>
            <w:bookmarkStart w:id="3947" w:name="z2200_008_04"/>
            <w:bookmarkEnd w:id="394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8" w:name="z2200_008_05"/>
            <w:bookmarkStart w:id="3949" w:name="z2200_008_05"/>
            <w:bookmarkEnd w:id="39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0" w:name="z2200_008_06"/>
            <w:bookmarkStart w:id="3951" w:name="z2200_008_06"/>
            <w:bookmarkEnd w:id="39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2" w:name="z2200_008_07"/>
            <w:bookmarkStart w:id="3953" w:name="z2200_008_07"/>
            <w:bookmarkEnd w:id="39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4" w:name="z2200_008_08"/>
            <w:bookmarkStart w:id="3955" w:name="z2200_008_08"/>
            <w:bookmarkEnd w:id="39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200_008_09"/>
            <w:bookmarkStart w:id="3957" w:name="z2200_008_09"/>
            <w:bookmarkEnd w:id="395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58" w:name="z2200_009_04"/>
            <w:bookmarkStart w:id="3959" w:name="z2200_009_04"/>
            <w:bookmarkEnd w:id="395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200_009_05"/>
            <w:bookmarkStart w:id="3961" w:name="z2200_009_05"/>
            <w:bookmarkEnd w:id="39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200_009_06"/>
            <w:bookmarkStart w:id="3963" w:name="z2200_009_06"/>
            <w:bookmarkEnd w:id="39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200_009_07"/>
            <w:bookmarkStart w:id="3965" w:name="z2200_009_07"/>
            <w:bookmarkEnd w:id="39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200_009_08"/>
            <w:bookmarkStart w:id="3967" w:name="z2200_009_08"/>
            <w:bookmarkEnd w:id="39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200_009_09"/>
            <w:bookmarkStart w:id="3969" w:name="z2200_009_09"/>
            <w:bookmarkEnd w:id="396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70" w:name="z2200_010_04"/>
            <w:bookmarkStart w:id="3971" w:name="z2200_010_04"/>
            <w:bookmarkEnd w:id="397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200_010_05"/>
            <w:bookmarkStart w:id="3973" w:name="z2200_010_05"/>
            <w:bookmarkEnd w:id="39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200_010_06"/>
            <w:bookmarkStart w:id="3975" w:name="z2200_010_06"/>
            <w:bookmarkEnd w:id="39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6" w:name="z2200_010_07"/>
            <w:bookmarkStart w:id="3977" w:name="z2200_010_07"/>
            <w:bookmarkEnd w:id="39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200_010_08"/>
            <w:bookmarkStart w:id="3979" w:name="z2200_010_08"/>
            <w:bookmarkEnd w:id="39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200_010_09"/>
            <w:bookmarkStart w:id="3981" w:name="z2200_010_09"/>
            <w:bookmarkEnd w:id="398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2" w:name="z2200_011_04"/>
            <w:bookmarkStart w:id="3983" w:name="z2200_011_04"/>
            <w:bookmarkEnd w:id="398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200_011_05"/>
            <w:bookmarkStart w:id="3985" w:name="z2200_011_05"/>
            <w:bookmarkEnd w:id="39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200_011_06"/>
            <w:bookmarkStart w:id="3987" w:name="z2200_011_06"/>
            <w:bookmarkEnd w:id="39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200_011_07"/>
            <w:bookmarkStart w:id="3989" w:name="z2200_011_07"/>
            <w:bookmarkEnd w:id="39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11_08"/>
            <w:bookmarkStart w:id="3991" w:name="z2200_011_08"/>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11_09"/>
            <w:bookmarkStart w:id="3993" w:name="z2200_011_09"/>
            <w:bookmarkEnd w:id="399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94" w:name="z2200_012_04"/>
            <w:bookmarkStart w:id="3995" w:name="z2200_012_04"/>
            <w:bookmarkEnd w:id="399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12_05"/>
            <w:bookmarkStart w:id="3997" w:name="z2200_012_05"/>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12_06"/>
            <w:bookmarkStart w:id="3999" w:name="z2200_012_06"/>
            <w:bookmarkEnd w:id="39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0" w:name="z2200_012_07"/>
            <w:bookmarkStart w:id="4001" w:name="z2200_012_07"/>
            <w:bookmarkEnd w:id="40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12_08"/>
            <w:bookmarkStart w:id="4003" w:name="z2200_012_08"/>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12_09"/>
            <w:bookmarkStart w:id="4005" w:name="z2200_012_09"/>
            <w:bookmarkEnd w:id="400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6" w:name="z2200_013_04"/>
            <w:bookmarkStart w:id="4007" w:name="z2200_013_04"/>
            <w:bookmarkEnd w:id="400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13_05"/>
            <w:bookmarkStart w:id="4009" w:name="z2200_013_05"/>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13_06"/>
            <w:bookmarkStart w:id="4011" w:name="z2200_013_06"/>
            <w:bookmarkEnd w:id="40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2" w:name="z2200_013_07"/>
            <w:bookmarkStart w:id="4013" w:name="z2200_013_07"/>
            <w:bookmarkEnd w:id="40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13_08"/>
            <w:bookmarkStart w:id="4015" w:name="z2200_013_08"/>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13_09"/>
            <w:bookmarkStart w:id="4017" w:name="z2200_013_09"/>
            <w:bookmarkEnd w:id="401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8" w:name="z2200_014_04"/>
            <w:bookmarkStart w:id="4019" w:name="z2200_014_04"/>
            <w:bookmarkEnd w:id="401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14_05"/>
            <w:bookmarkStart w:id="4021" w:name="z2200_014_05"/>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14_06"/>
            <w:bookmarkStart w:id="4023" w:name="z2200_014_06"/>
            <w:bookmarkEnd w:id="40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4" w:name="z2200_014_07"/>
            <w:bookmarkStart w:id="4025" w:name="z2200_014_07"/>
            <w:bookmarkEnd w:id="40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14_08"/>
            <w:bookmarkStart w:id="4027" w:name="z2200_014_08"/>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14_09"/>
            <w:bookmarkStart w:id="4029" w:name="z2200_014_09"/>
            <w:bookmarkEnd w:id="4029"/>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0" w:name="z2200_015_04"/>
            <w:bookmarkStart w:id="4031" w:name="z2200_015_04"/>
            <w:bookmarkEnd w:id="403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15_05"/>
            <w:bookmarkStart w:id="4033" w:name="z2200_015_05"/>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15_06"/>
            <w:bookmarkStart w:id="4035" w:name="z2200_015_06"/>
            <w:bookmarkEnd w:id="40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6" w:name="z2200_015_07"/>
            <w:bookmarkStart w:id="4037" w:name="z2200_015_07"/>
            <w:bookmarkEnd w:id="40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15_08"/>
            <w:bookmarkStart w:id="4039" w:name="z2200_015_08"/>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15_09"/>
            <w:bookmarkStart w:id="4041" w:name="z2200_015_09"/>
            <w:bookmarkEnd w:id="4041"/>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2" w:name="z2200_016_04"/>
            <w:bookmarkStart w:id="4043" w:name="z2200_016_04"/>
            <w:bookmarkEnd w:id="404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16_05"/>
            <w:bookmarkStart w:id="4045" w:name="z2200_016_05"/>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16_06"/>
            <w:bookmarkStart w:id="4047" w:name="z2200_016_06"/>
            <w:bookmarkEnd w:id="40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200_016_07"/>
            <w:bookmarkStart w:id="4049" w:name="z2200_016_07"/>
            <w:bookmarkEnd w:id="40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16_08"/>
            <w:bookmarkStart w:id="4051" w:name="z2200_016_08"/>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16_09"/>
            <w:bookmarkStart w:id="4053" w:name="z2200_016_09"/>
            <w:bookmarkEnd w:id="4053"/>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54" w:name="z2200_017_04"/>
            <w:bookmarkStart w:id="4055" w:name="z2200_017_04"/>
            <w:bookmarkEnd w:id="405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17_05"/>
            <w:bookmarkStart w:id="4057" w:name="z2200_017_05"/>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17_06"/>
            <w:bookmarkStart w:id="4059" w:name="z2200_017_06"/>
            <w:bookmarkEnd w:id="40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0" w:name="z2200_017_07"/>
            <w:bookmarkStart w:id="4061" w:name="z2200_017_07"/>
            <w:bookmarkEnd w:id="40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17_08"/>
            <w:bookmarkStart w:id="4063" w:name="z2200_017_08"/>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17_09"/>
            <w:bookmarkStart w:id="4065" w:name="z2200_017_09"/>
            <w:bookmarkEnd w:id="4065"/>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7, С4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6" w:name="z2200_018_04"/>
            <w:bookmarkStart w:id="4067" w:name="z2200_018_04"/>
            <w:bookmarkEnd w:id="406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18_05"/>
            <w:bookmarkStart w:id="4069" w:name="z2200_018_05"/>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18_06"/>
            <w:bookmarkStart w:id="4071" w:name="z2200_018_06"/>
            <w:bookmarkEnd w:id="40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2" w:name="z2200_018_07"/>
            <w:bookmarkStart w:id="4073" w:name="z2200_018_07"/>
            <w:bookmarkEnd w:id="40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18_08"/>
            <w:bookmarkStart w:id="4075" w:name="z2200_018_08"/>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18_09"/>
            <w:bookmarkStart w:id="4077" w:name="z2200_018_09"/>
            <w:bookmarkEnd w:id="4077"/>
          </w:p>
        </w:tc>
      </w:tr>
      <w:tr>
        <w:trPr/>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8" w:name="z2200_019_04"/>
            <w:bookmarkStart w:id="4079" w:name="z2200_019_04"/>
            <w:bookmarkEnd w:id="407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19_05"/>
            <w:bookmarkStart w:id="4081" w:name="z2200_019_05"/>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19_06"/>
            <w:bookmarkStart w:id="4083" w:name="z2200_019_06"/>
            <w:bookmarkEnd w:id="40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4" w:name="z2200_019_07"/>
            <w:bookmarkStart w:id="4085" w:name="z2200_019_07"/>
            <w:bookmarkEnd w:id="40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19_08"/>
            <w:bookmarkStart w:id="4087" w:name="z2200_019_08"/>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19_09"/>
            <w:bookmarkStart w:id="4089" w:name="z2200_019_09"/>
            <w:bookmarkEnd w:id="4089"/>
          </w:p>
        </w:tc>
      </w:tr>
    </w:tbl>
    <w:p>
      <w:pPr>
        <w:pStyle w:val="Normal"/>
        <w:rPr>
          <w:b/>
          <w:b/>
          <w:sz w:val="22"/>
          <w:szCs w:val="22"/>
          <w:lang w:val="en-US"/>
        </w:rPr>
      </w:pPr>
      <w:r>
        <w:rPr>
          <w:b/>
          <w:sz w:val="22"/>
          <w:szCs w:val="22"/>
          <w:lang w:val="en-US"/>
        </w:rPr>
      </w:r>
      <w:r>
        <w:br w:type="page"/>
      </w:r>
    </w:p>
    <w:p>
      <w:pPr>
        <w:pStyle w:val="Normal"/>
        <w:rPr>
          <w:b/>
          <w:b/>
          <w:sz w:val="22"/>
          <w:szCs w:val="22"/>
          <w:lang w:val="en-US"/>
        </w:rPr>
      </w:pPr>
      <w:r>
        <w:rPr>
          <w:b/>
          <w:sz w:val="22"/>
          <w:szCs w:val="22"/>
          <w:lang w:val="en-US"/>
        </w:rPr>
      </w:r>
    </w:p>
    <w:p>
      <w:pPr>
        <w:pStyle w:val="Normal"/>
        <w:ind w:firstLine="709"/>
        <w:rPr/>
      </w:pPr>
      <w:r>
        <w:rPr>
          <w:b/>
        </w:rPr>
        <w:t xml:space="preserve"> </w:t>
      </w:r>
      <w:r>
        <w:rPr>
          <w:b/>
          <w:sz w:val="22"/>
          <w:szCs w:val="22"/>
        </w:rPr>
        <w:t>(2200)</w:t>
      </w:r>
      <w:r>
        <w:rPr>
          <w:b/>
          <w:lang w:val="en-US"/>
        </w:rPr>
        <w:tab/>
        <w:tab/>
        <w:tab/>
        <w:tab/>
        <w:tab/>
        <w:tab/>
        <w:tab/>
        <w:tab/>
        <w:tab/>
        <w:tab/>
        <w:tab/>
        <w:tab/>
        <w:tab/>
        <w:tab/>
      </w:r>
      <w:r>
        <w:rPr>
          <w:b/>
        </w:rPr>
        <w:tab/>
        <w:tab/>
        <w:tab/>
      </w:r>
      <w:r>
        <w:rPr>
          <w:b/>
          <w:lang w:val="en-US"/>
        </w:rPr>
        <w:tab/>
      </w:r>
      <w:r>
        <w:rPr/>
        <w:t>продолжение</w:t>
      </w:r>
    </w:p>
    <w:tbl>
      <w:tblPr>
        <w:tblW w:w="14550" w:type="dxa"/>
        <w:jc w:val="center"/>
        <w:tblInd w:w="0" w:type="dxa"/>
        <w:tblLayout w:type="fixed"/>
        <w:tblCellMar>
          <w:top w:w="0" w:type="dxa"/>
          <w:left w:w="57" w:type="dxa"/>
          <w:bottom w:w="0" w:type="dxa"/>
          <w:right w:w="57" w:type="dxa"/>
        </w:tblCellMar>
      </w:tblPr>
      <w:tblGrid>
        <w:gridCol w:w="4249"/>
        <w:gridCol w:w="802"/>
        <w:gridCol w:w="1539"/>
        <w:gridCol w:w="1959"/>
        <w:gridCol w:w="1521"/>
        <w:gridCol w:w="1120"/>
        <w:gridCol w:w="1120"/>
        <w:gridCol w:w="1120"/>
        <w:gridCol w:w="1120"/>
      </w:tblGrid>
      <w:tr>
        <w:trPr/>
        <w:tc>
          <w:tcPr>
            <w:tcW w:w="4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зологическая форма, </w:t>
            </w:r>
          </w:p>
          <w:p>
            <w:pPr>
              <w:pStyle w:val="Normal"/>
              <w:spacing w:before="40" w:after="40"/>
              <w:jc w:val="center"/>
              <w:rPr>
                <w:sz w:val="22"/>
                <w:szCs w:val="22"/>
              </w:rPr>
            </w:pPr>
            <w:r>
              <w:rPr>
                <w:sz w:val="22"/>
                <w:szCs w:val="22"/>
              </w:rPr>
              <w:t xml:space="preserve">локализация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стр.</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Выявлено в отчетном году злокачественных новообразований </w:t>
              <w:br/>
              <w:t xml:space="preserve">(без выявленных </w:t>
              <w:br/>
              <w:t>посмертно)</w:t>
            </w:r>
          </w:p>
        </w:tc>
        <w:tc>
          <w:tcPr>
            <w:tcW w:w="60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з числа  злокачественных новообразований (гр. 4):</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имели стадию</w:t>
            </w:r>
          </w:p>
        </w:tc>
      </w:tr>
      <w:tr>
        <w:trPr/>
        <w:tc>
          <w:tcPr>
            <w:tcW w:w="4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IV</w:t>
            </w:r>
          </w:p>
        </w:tc>
      </w:tr>
      <w:tr>
        <w:trPr/>
        <w:tc>
          <w:tcPr>
            <w:tcW w:w="424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90" w:name="z2200_020_04"/>
            <w:bookmarkStart w:id="4091" w:name="z2200_020_04"/>
            <w:bookmarkEnd w:id="409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20_05"/>
            <w:bookmarkStart w:id="4093" w:name="z2200_020_05"/>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20_06"/>
            <w:bookmarkStart w:id="4095" w:name="z2200_020_06"/>
            <w:bookmarkEnd w:id="40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6" w:name="z2200_020_07"/>
            <w:bookmarkStart w:id="4097" w:name="z2200_020_07"/>
            <w:bookmarkEnd w:id="40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20_08"/>
            <w:bookmarkStart w:id="4099" w:name="z2200_020_08"/>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20_09"/>
            <w:bookmarkStart w:id="4101" w:name="z2200_020_09"/>
            <w:bookmarkEnd w:id="410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02" w:name="z2200_021_04"/>
            <w:bookmarkStart w:id="4103" w:name="z2200_021_04"/>
            <w:bookmarkEnd w:id="410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21_05"/>
            <w:bookmarkStart w:id="4105" w:name="z2200_021_05"/>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21_06"/>
            <w:bookmarkStart w:id="4107" w:name="z2200_021_06"/>
            <w:bookmarkEnd w:id="41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200_021_07"/>
            <w:bookmarkStart w:id="4109" w:name="z2200_021_07"/>
            <w:bookmarkEnd w:id="41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21_08"/>
            <w:bookmarkStart w:id="4111" w:name="z2200_021_08"/>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21_09"/>
            <w:bookmarkStart w:id="4113" w:name="z2200_021_09"/>
            <w:bookmarkEnd w:id="411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14" w:name="z2200_022_04"/>
            <w:bookmarkStart w:id="4115" w:name="z2200_022_04"/>
            <w:bookmarkEnd w:id="411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22_05"/>
            <w:bookmarkStart w:id="4117" w:name="z2200_022_05"/>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22_06"/>
            <w:bookmarkStart w:id="4119" w:name="z2200_022_06"/>
            <w:bookmarkEnd w:id="41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0" w:name="z2200_022_07"/>
            <w:bookmarkStart w:id="4121" w:name="z2200_022_07"/>
            <w:bookmarkEnd w:id="41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22_08"/>
            <w:bookmarkStart w:id="4123" w:name="z2200_022_08"/>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22_09"/>
            <w:bookmarkStart w:id="4125" w:name="z2200_022_09"/>
            <w:bookmarkEnd w:id="412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26" w:name="z2200_023_04"/>
            <w:bookmarkStart w:id="4127" w:name="z2200_023_04"/>
            <w:bookmarkEnd w:id="412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23_05"/>
            <w:bookmarkStart w:id="4129" w:name="z2200_023_05"/>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23_06"/>
            <w:bookmarkStart w:id="4131" w:name="z2200_023_06"/>
            <w:bookmarkEnd w:id="41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2" w:name="z2200_023_07"/>
            <w:bookmarkStart w:id="4133" w:name="z2200_023_07"/>
            <w:bookmarkEnd w:id="41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23_08"/>
            <w:bookmarkStart w:id="4135" w:name="z2200_023_08"/>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23_09"/>
            <w:bookmarkStart w:id="4137" w:name="z2200_023_09"/>
            <w:bookmarkEnd w:id="4137"/>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38" w:name="z2200_024_04"/>
            <w:bookmarkStart w:id="4139" w:name="z2200_024_04"/>
            <w:bookmarkEnd w:id="4139"/>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24_05"/>
            <w:bookmarkStart w:id="4141" w:name="z2200_024_05"/>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24_06"/>
            <w:bookmarkStart w:id="4143" w:name="z2200_024_06"/>
            <w:bookmarkEnd w:id="41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4" w:name="z2200_024_07"/>
            <w:bookmarkStart w:id="4145" w:name="z2200_024_07"/>
            <w:bookmarkEnd w:id="41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24_08"/>
            <w:bookmarkStart w:id="4147" w:name="z2200_024_08"/>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24_09"/>
            <w:bookmarkStart w:id="4149" w:name="z2200_024_09"/>
            <w:bookmarkEnd w:id="4149"/>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50" w:name="z2200_025_04"/>
            <w:bookmarkStart w:id="4151" w:name="z2200_025_04"/>
            <w:bookmarkEnd w:id="4151"/>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25_05"/>
            <w:bookmarkStart w:id="4153" w:name="z2200_025_05"/>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25_06"/>
            <w:bookmarkStart w:id="4155" w:name="z2200_025_06"/>
            <w:bookmarkEnd w:id="41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6" w:name="z2200_025_07"/>
            <w:bookmarkStart w:id="4157" w:name="z2200_025_07"/>
            <w:bookmarkEnd w:id="41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25_08"/>
            <w:bookmarkStart w:id="4159" w:name="z2200_025_08"/>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25_09"/>
            <w:bookmarkStart w:id="4161" w:name="z2200_025_09"/>
            <w:bookmarkEnd w:id="4161"/>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62" w:name="z2200_026_04"/>
            <w:bookmarkStart w:id="4163" w:name="z2200_026_04"/>
            <w:bookmarkEnd w:id="4163"/>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26_05"/>
            <w:bookmarkStart w:id="4165" w:name="z2200_026_05"/>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26_06"/>
            <w:bookmarkStart w:id="4167" w:name="z2200_026_06"/>
            <w:bookmarkEnd w:id="41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200_026_07"/>
            <w:bookmarkStart w:id="4169" w:name="z2200_026_07"/>
            <w:bookmarkEnd w:id="41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26_08"/>
            <w:bookmarkStart w:id="4171" w:name="z2200_026_08"/>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26_09"/>
            <w:bookmarkStart w:id="4173" w:name="z2200_026_09"/>
            <w:bookmarkEnd w:id="4173"/>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74" w:name="z2200_027_04"/>
            <w:bookmarkStart w:id="4175" w:name="z2200_027_04"/>
            <w:bookmarkEnd w:id="4175"/>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27_05"/>
            <w:bookmarkStart w:id="4177" w:name="z2200_027_05"/>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27_06"/>
            <w:bookmarkStart w:id="4179" w:name="z2200_027_06"/>
            <w:bookmarkEnd w:id="41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0" w:name="z2200_027_07"/>
            <w:bookmarkStart w:id="4181" w:name="z2200_027_07"/>
            <w:bookmarkEnd w:id="41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27_08"/>
            <w:bookmarkStart w:id="4183" w:name="z2200_027_08"/>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27_09"/>
            <w:bookmarkStart w:id="4185" w:name="z2200_027_09"/>
            <w:bookmarkEnd w:id="4185"/>
          </w:p>
        </w:tc>
      </w:tr>
      <w:tr>
        <w:trPr/>
        <w:tc>
          <w:tcPr>
            <w:tcW w:w="42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186" w:name="z2200_028_04"/>
            <w:bookmarkStart w:id="4187" w:name="z2200_028_04"/>
            <w:bookmarkEnd w:id="4187"/>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28_05"/>
            <w:bookmarkStart w:id="4189" w:name="z2200_028_05"/>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0" w:name="z2200_028_06"/>
            <w:bookmarkEnd w:id="4190"/>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1" w:name="z2200_028_07"/>
            <w:bookmarkEnd w:id="4191"/>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200_028_08"/>
            <w:bookmarkEnd w:id="4192"/>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200_028_09"/>
            <w:bookmarkEnd w:id="4193"/>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194" w:name="z2300_001_04"/>
            <w:bookmarkStart w:id="4195" w:name="z2300_001_04"/>
            <w:bookmarkEnd w:id="41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300_001_05"/>
            <w:bookmarkStart w:id="4197" w:name="z2300_001_05"/>
            <w:bookmarkEnd w:id="419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300_001_06"/>
            <w:bookmarkStart w:id="4199" w:name="z2300_001_06"/>
            <w:bookmarkEnd w:id="419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300_001_07"/>
            <w:bookmarkStart w:id="4201" w:name="z2300_001_07"/>
            <w:bookmarkEnd w:id="420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300_001_08"/>
            <w:bookmarkStart w:id="4203" w:name="z2300_001_08"/>
            <w:bookmarkEnd w:id="42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4" w:name="z2300_001_09"/>
            <w:bookmarkStart w:id="4205" w:name="z2300_001_09"/>
            <w:bookmarkEnd w:id="42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300_001_10"/>
            <w:bookmarkStart w:id="4207" w:name="z2300_001_10"/>
            <w:bookmarkEnd w:id="420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08" w:name="z2300_002_04"/>
            <w:bookmarkStart w:id="4209" w:name="z2300_002_04"/>
            <w:bookmarkEnd w:id="42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300_002_05"/>
            <w:bookmarkStart w:id="4211" w:name="z2300_002_05"/>
            <w:bookmarkEnd w:id="421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300_002_06"/>
            <w:bookmarkStart w:id="4213" w:name="z2300_002_06"/>
            <w:bookmarkEnd w:id="42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300_002_07"/>
            <w:bookmarkStart w:id="4215" w:name="z2300_002_07"/>
            <w:bookmarkEnd w:id="421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6" w:name="z2300_002_08"/>
            <w:bookmarkStart w:id="4217" w:name="z2300_002_08"/>
            <w:bookmarkEnd w:id="42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300_002_09"/>
            <w:bookmarkStart w:id="4219" w:name="z2300_002_09"/>
            <w:bookmarkEnd w:id="42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300_002_10"/>
            <w:bookmarkStart w:id="4221" w:name="z2300_002_10"/>
            <w:bookmarkEnd w:id="422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22" w:name="z2300_003_04"/>
            <w:bookmarkStart w:id="4223" w:name="z2300_003_04"/>
            <w:bookmarkEnd w:id="42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300_003_05"/>
            <w:bookmarkStart w:id="4225" w:name="z2300_003_05"/>
            <w:bookmarkEnd w:id="422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300_003_06"/>
            <w:bookmarkStart w:id="4227" w:name="z2300_003_06"/>
            <w:bookmarkEnd w:id="422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300_003_07"/>
            <w:bookmarkStart w:id="4229" w:name="z2300_003_07"/>
            <w:bookmarkEnd w:id="42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300_003_08"/>
            <w:bookmarkStart w:id="4231" w:name="z2300_003_08"/>
            <w:bookmarkEnd w:id="42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300_003_09"/>
            <w:bookmarkStart w:id="4233" w:name="z2300_003_09"/>
            <w:bookmarkEnd w:id="42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300_003_10"/>
            <w:bookmarkStart w:id="4235" w:name="z2300_003_10"/>
            <w:bookmarkEnd w:id="4235"/>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36" w:name="z2300_004_04"/>
            <w:bookmarkStart w:id="4237" w:name="z2300_004_04"/>
            <w:bookmarkEnd w:id="4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300_004_05"/>
            <w:bookmarkStart w:id="4239" w:name="z2300_004_05"/>
            <w:bookmarkEnd w:id="423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0" w:name="z2300_004_06"/>
            <w:bookmarkStart w:id="4241" w:name="z2300_004_06"/>
            <w:bookmarkEnd w:id="42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300_004_07"/>
            <w:bookmarkStart w:id="4243" w:name="z2300_004_07"/>
            <w:bookmarkEnd w:id="424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300_004_08"/>
            <w:bookmarkStart w:id="4245" w:name="z2300_004_08"/>
            <w:bookmarkEnd w:id="42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300_004_09"/>
            <w:bookmarkStart w:id="4247" w:name="z2300_004_09"/>
            <w:bookmarkEnd w:id="424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300_004_10"/>
            <w:bookmarkStart w:id="4249" w:name="z2300_004_10"/>
            <w:bookmarkEnd w:id="424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50" w:name="z2300_005_04"/>
            <w:bookmarkStart w:id="4251" w:name="z2300_005_04"/>
            <w:bookmarkEnd w:id="42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2" w:name="z2300_005_05"/>
            <w:bookmarkStart w:id="4253" w:name="z2300_005_05"/>
            <w:bookmarkEnd w:id="425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300_005_06"/>
            <w:bookmarkStart w:id="4255" w:name="z2300_005_06"/>
            <w:bookmarkEnd w:id="425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300_005_07"/>
            <w:bookmarkStart w:id="4257" w:name="z2300_005_07"/>
            <w:bookmarkEnd w:id="425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300_005_08"/>
            <w:bookmarkStart w:id="4259" w:name="z2300_005_08"/>
            <w:bookmarkEnd w:id="42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300_005_09"/>
            <w:bookmarkStart w:id="4261" w:name="z2300_005_09"/>
            <w:bookmarkEnd w:id="426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300_005_10"/>
            <w:bookmarkStart w:id="4263" w:name="z2300_005_10"/>
            <w:bookmarkEnd w:id="426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64" w:name="z2300_006_04"/>
            <w:bookmarkStart w:id="4265" w:name="z2300_006_04"/>
            <w:bookmarkEnd w:id="42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300_006_05"/>
            <w:bookmarkStart w:id="4267" w:name="z2300_006_05"/>
            <w:bookmarkEnd w:id="426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300_006_06"/>
            <w:bookmarkStart w:id="4269" w:name="z2300_006_06"/>
            <w:bookmarkEnd w:id="426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300_006_07"/>
            <w:bookmarkStart w:id="4271" w:name="z2300_006_07"/>
            <w:bookmarkEnd w:id="427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300_006_08"/>
            <w:bookmarkStart w:id="4273" w:name="z2300_006_08"/>
            <w:bookmarkEnd w:id="42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300_006_09"/>
            <w:bookmarkStart w:id="4275" w:name="z2300_006_09"/>
            <w:bookmarkEnd w:id="427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6" w:name="z2300_006_10"/>
            <w:bookmarkStart w:id="4277" w:name="z2300_006_10"/>
            <w:bookmarkEnd w:id="427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78" w:name="z2300_007_04"/>
            <w:bookmarkStart w:id="4279" w:name="z2300_007_04"/>
            <w:bookmarkEnd w:id="42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300_007_05"/>
            <w:bookmarkStart w:id="4281" w:name="z2300_007_05"/>
            <w:bookmarkEnd w:id="428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300_007_06"/>
            <w:bookmarkStart w:id="4283" w:name="z2300_007_06"/>
            <w:bookmarkEnd w:id="428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300_007_07"/>
            <w:bookmarkStart w:id="4285" w:name="z2300_007_07"/>
            <w:bookmarkEnd w:id="428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300_007_08"/>
            <w:bookmarkStart w:id="4287" w:name="z2300_007_08"/>
            <w:bookmarkEnd w:id="42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300_007_09"/>
            <w:bookmarkStart w:id="4289" w:name="z2300_007_09"/>
            <w:bookmarkEnd w:id="428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300_007_10"/>
            <w:bookmarkStart w:id="4291" w:name="z2300_007_10"/>
            <w:bookmarkEnd w:id="429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292" w:name="z2300_008_04"/>
            <w:bookmarkStart w:id="4293" w:name="z2300_008_04"/>
            <w:bookmarkEnd w:id="42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300_008_05"/>
            <w:bookmarkStart w:id="4295" w:name="z2300_008_05"/>
            <w:bookmarkEnd w:id="429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300_008_06"/>
            <w:bookmarkStart w:id="4297" w:name="z2300_008_06"/>
            <w:bookmarkEnd w:id="429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300_008_07"/>
            <w:bookmarkStart w:id="4299" w:name="z2300_008_07"/>
            <w:bookmarkEnd w:id="429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0" w:name="z2300_008_08"/>
            <w:bookmarkStart w:id="4301" w:name="z2300_008_08"/>
            <w:bookmarkEnd w:id="4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300_008_09"/>
            <w:bookmarkStart w:id="4303" w:name="z2300_008_09"/>
            <w:bookmarkEnd w:id="430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300_008_10"/>
            <w:bookmarkStart w:id="4305" w:name="z2300_008_10"/>
            <w:bookmarkEnd w:id="430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06" w:name="z2300_009_04"/>
            <w:bookmarkStart w:id="4307" w:name="z2300_009_04"/>
            <w:bookmarkEnd w:id="43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300_009_05"/>
            <w:bookmarkStart w:id="4309" w:name="z2300_009_05"/>
            <w:bookmarkEnd w:id="430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300_009_06"/>
            <w:bookmarkStart w:id="4311" w:name="z2300_009_06"/>
            <w:bookmarkEnd w:id="431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2" w:name="z2300_009_07"/>
            <w:bookmarkStart w:id="4313" w:name="z2300_009_07"/>
            <w:bookmarkEnd w:id="431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300_009_08"/>
            <w:bookmarkStart w:id="4315" w:name="z2300_009_08"/>
            <w:bookmarkEnd w:id="43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300_009_09"/>
            <w:bookmarkStart w:id="4317" w:name="z2300_009_09"/>
            <w:bookmarkEnd w:id="431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300_009_10"/>
            <w:bookmarkStart w:id="4319" w:name="z2300_009_10"/>
            <w:bookmarkEnd w:id="431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10_04"/>
            <w:bookmarkStart w:id="4321" w:name="z2300_010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10_05"/>
            <w:bookmarkStart w:id="4323" w:name="z2300_010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10_06"/>
            <w:bookmarkStart w:id="4325" w:name="z2300_010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10_07"/>
            <w:bookmarkStart w:id="4327" w:name="z2300_010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10_08"/>
            <w:bookmarkStart w:id="4329" w:name="z2300_010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10_09"/>
            <w:bookmarkStart w:id="4331" w:name="z2300_010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10_10"/>
            <w:bookmarkStart w:id="4333" w:name="z2300_010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11_04"/>
            <w:bookmarkStart w:id="4335" w:name="z2300_011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11_05"/>
            <w:bookmarkStart w:id="4337" w:name="z2300_011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11_06"/>
            <w:bookmarkStart w:id="4339" w:name="z2300_011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11_07"/>
            <w:bookmarkStart w:id="4341" w:name="z2300_011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11_08"/>
            <w:bookmarkStart w:id="4343" w:name="z2300_011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11_09"/>
            <w:bookmarkStart w:id="4345" w:name="z2300_011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11_10"/>
            <w:bookmarkStart w:id="4347" w:name="z2300_011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12_04"/>
            <w:bookmarkStart w:id="4349" w:name="z2300_012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12_05"/>
            <w:bookmarkStart w:id="4351" w:name="z2300_012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12_06"/>
            <w:bookmarkStart w:id="4353" w:name="z2300_012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12_07"/>
            <w:bookmarkStart w:id="4355" w:name="z2300_012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12_08"/>
            <w:bookmarkStart w:id="4357" w:name="z2300_012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12_09"/>
            <w:bookmarkStart w:id="4359" w:name="z2300_012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12_10"/>
            <w:bookmarkStart w:id="4361" w:name="z2300_012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13_04"/>
            <w:bookmarkStart w:id="4363" w:name="z2300_013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13_05"/>
            <w:bookmarkStart w:id="4365" w:name="z2300_013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13_06"/>
            <w:bookmarkStart w:id="4367" w:name="z2300_013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13_07"/>
            <w:bookmarkStart w:id="4369" w:name="z2300_013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13_08"/>
            <w:bookmarkStart w:id="4371" w:name="z2300_013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13_09"/>
            <w:bookmarkStart w:id="4373" w:name="z2300_013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13_10"/>
            <w:bookmarkStart w:id="4375" w:name="z2300_013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14_04"/>
            <w:bookmarkStart w:id="4377" w:name="z2300_014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14_05"/>
            <w:bookmarkStart w:id="4379" w:name="z2300_014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14_06"/>
            <w:bookmarkStart w:id="4381" w:name="z2300_014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14_07"/>
            <w:bookmarkStart w:id="4383" w:name="z2300_014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14_08"/>
            <w:bookmarkStart w:id="4385" w:name="z2300_014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14_09"/>
            <w:bookmarkStart w:id="4387" w:name="z2300_014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14_10"/>
            <w:bookmarkStart w:id="4389" w:name="z2300_014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15_04"/>
            <w:bookmarkStart w:id="4391" w:name="z2300_015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15_05"/>
            <w:bookmarkStart w:id="4393" w:name="z2300_015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15_06"/>
            <w:bookmarkStart w:id="4395" w:name="z2300_015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15_07"/>
            <w:bookmarkStart w:id="4397" w:name="z2300_015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15_08"/>
            <w:bookmarkStart w:id="4399" w:name="z2300_015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15_09"/>
            <w:bookmarkStart w:id="4401" w:name="z2300_015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15_10"/>
            <w:bookmarkStart w:id="4403" w:name="z2300_015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16_04"/>
            <w:bookmarkStart w:id="4405" w:name="z2300_016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16_05"/>
            <w:bookmarkStart w:id="4407" w:name="z2300_016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16_06"/>
            <w:bookmarkStart w:id="4409" w:name="z2300_016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16_07"/>
            <w:bookmarkStart w:id="4411" w:name="z2300_016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16_08"/>
            <w:bookmarkStart w:id="4413" w:name="z2300_016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16_09"/>
            <w:bookmarkStart w:id="4415" w:name="z2300_016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16_10"/>
            <w:bookmarkStart w:id="4417" w:name="z2300_016_10"/>
            <w:bookmarkEnd w:id="4417"/>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18" w:name="z2300_017_04"/>
            <w:bookmarkStart w:id="4419" w:name="z2300_017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17_05"/>
            <w:bookmarkStart w:id="4421" w:name="z2300_017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17_06"/>
            <w:bookmarkStart w:id="4423" w:name="z2300_017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17_07"/>
            <w:bookmarkStart w:id="4425" w:name="z2300_017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17_08"/>
            <w:bookmarkStart w:id="4427" w:name="z2300_017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17_09"/>
            <w:bookmarkStart w:id="4429" w:name="z2300_017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17_10"/>
            <w:bookmarkStart w:id="4431" w:name="z2300_017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7, 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32" w:name="z2300_018_04"/>
            <w:bookmarkStart w:id="4433" w:name="z2300_018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18_05"/>
            <w:bookmarkStart w:id="4435" w:name="z2300_018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18_06"/>
            <w:bookmarkStart w:id="4437" w:name="z2300_018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18_07"/>
            <w:bookmarkStart w:id="4439" w:name="z2300_018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18_08"/>
            <w:bookmarkStart w:id="4441" w:name="z2300_018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18_09"/>
            <w:bookmarkStart w:id="4443" w:name="z2300_018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18_10"/>
            <w:bookmarkStart w:id="4445" w:name="z2300_018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46" w:name="z2300_019_04"/>
            <w:bookmarkStart w:id="4447" w:name="z2300_019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9_05"/>
            <w:bookmarkStart w:id="4449" w:name="z2300_019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9_06"/>
            <w:bookmarkStart w:id="4451" w:name="z2300_019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9_07"/>
            <w:bookmarkStart w:id="4453" w:name="z2300_019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9_08"/>
            <w:bookmarkStart w:id="4455" w:name="z2300_019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9_09"/>
            <w:bookmarkStart w:id="4457" w:name="z2300_019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9_10"/>
            <w:bookmarkStart w:id="4459" w:name="z2300_019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60" w:name="z2300_020_04"/>
            <w:bookmarkStart w:id="4461" w:name="z2300_020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20_05"/>
            <w:bookmarkStart w:id="4463" w:name="z2300_020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20_06"/>
            <w:bookmarkStart w:id="4465" w:name="z2300_020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20_07"/>
            <w:bookmarkStart w:id="4467" w:name="z2300_020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20_08"/>
            <w:bookmarkStart w:id="4469" w:name="z2300_020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20_09"/>
            <w:bookmarkStart w:id="4471" w:name="z2300_020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20_10"/>
            <w:bookmarkStart w:id="4473" w:name="z2300_020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74" w:name="z2300_021_04"/>
            <w:bookmarkStart w:id="4475" w:name="z2300_021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21_05"/>
            <w:bookmarkStart w:id="4477" w:name="z2300_021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21_06"/>
            <w:bookmarkStart w:id="4479" w:name="z2300_021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21_07"/>
            <w:bookmarkStart w:id="4481" w:name="z2300_021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21_08"/>
            <w:bookmarkStart w:id="4483" w:name="z2300_021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21_09"/>
            <w:bookmarkStart w:id="4485" w:name="z2300_021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21_10"/>
            <w:bookmarkStart w:id="4487" w:name="z2300_021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488" w:name="z2300_022_04"/>
            <w:bookmarkStart w:id="4489" w:name="z2300_022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22_05"/>
            <w:bookmarkStart w:id="4491" w:name="z2300_022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22_06"/>
            <w:bookmarkStart w:id="4493" w:name="z2300_022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22_07"/>
            <w:bookmarkStart w:id="4495" w:name="z2300_022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22_08"/>
            <w:bookmarkStart w:id="4497" w:name="z2300_022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22_09"/>
            <w:bookmarkStart w:id="4499" w:name="z2300_022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22_10"/>
            <w:bookmarkStart w:id="4501" w:name="z2300_022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02" w:name="z2300_023_04"/>
            <w:bookmarkStart w:id="4503" w:name="z2300_023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23_05"/>
            <w:bookmarkStart w:id="4505" w:name="z2300_023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23_06"/>
            <w:bookmarkStart w:id="4507" w:name="z2300_023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23_07"/>
            <w:bookmarkStart w:id="4509" w:name="z2300_023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23_08"/>
            <w:bookmarkStart w:id="4511" w:name="z2300_023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23_09"/>
            <w:bookmarkStart w:id="4513" w:name="z2300_023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23_10"/>
            <w:bookmarkStart w:id="4515" w:name="z2300_023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16" w:name="z2300_024_04"/>
            <w:bookmarkStart w:id="4517" w:name="z2300_024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24_05"/>
            <w:bookmarkStart w:id="4519" w:name="z2300_024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24_06"/>
            <w:bookmarkStart w:id="4521" w:name="z2300_024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24_07"/>
            <w:bookmarkStart w:id="4523" w:name="z2300_024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24_08"/>
            <w:bookmarkStart w:id="4525" w:name="z2300_024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24_09"/>
            <w:bookmarkStart w:id="4527" w:name="z2300_024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24_10"/>
            <w:bookmarkStart w:id="4529" w:name="z2300_024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30" w:name="z2300_025_04"/>
            <w:bookmarkStart w:id="4531" w:name="z2300_025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25_05"/>
            <w:bookmarkStart w:id="4533" w:name="z2300_025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25_06"/>
            <w:bookmarkStart w:id="4535" w:name="z2300_025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25_07"/>
            <w:bookmarkStart w:id="4537" w:name="z2300_025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25_08"/>
            <w:bookmarkStart w:id="4539" w:name="z2300_025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25_09"/>
            <w:bookmarkStart w:id="4541" w:name="z2300_025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25_10"/>
            <w:bookmarkStart w:id="4543" w:name="z2300_025_10"/>
            <w:bookmarkEnd w:id="454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26_04"/>
            <w:bookmarkStart w:id="4545" w:name="z2300_026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26_05"/>
            <w:bookmarkStart w:id="4547" w:name="z2300_026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26_06"/>
            <w:bookmarkStart w:id="4549" w:name="z2300_026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26_07"/>
            <w:bookmarkStart w:id="4551" w:name="z2300_026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26_08"/>
            <w:bookmarkStart w:id="4553" w:name="z2300_026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26_09"/>
            <w:bookmarkStart w:id="4555" w:name="z2300_026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26_10"/>
            <w:bookmarkStart w:id="4557" w:name="z2300_026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27_04"/>
            <w:bookmarkStart w:id="4559" w:name="z2300_027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27_05"/>
            <w:bookmarkStart w:id="4561" w:name="z2300_027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27_06"/>
            <w:bookmarkStart w:id="4563" w:name="z2300_027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27_07"/>
            <w:bookmarkStart w:id="4565" w:name="z2300_027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27_08"/>
            <w:bookmarkStart w:id="4567" w:name="z2300_027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27_09"/>
            <w:bookmarkStart w:id="4569" w:name="z2300_027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27_10"/>
            <w:bookmarkStart w:id="4571" w:name="z2300_027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л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28_04"/>
            <w:bookmarkStart w:id="4573" w:name="z2300_028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28_05"/>
            <w:bookmarkStart w:id="4575" w:name="z2300_028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28_06"/>
            <w:bookmarkStart w:id="4577" w:name="z2300_028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28_07"/>
            <w:bookmarkStart w:id="4579" w:name="z2300_028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28_08"/>
            <w:bookmarkStart w:id="4581" w:name="z2300_028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28_09"/>
            <w:bookmarkStart w:id="4583" w:name="z2300_028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28_10"/>
            <w:bookmarkStart w:id="4585" w:name="z2300_028_10"/>
            <w:bookmarkEnd w:id="4585"/>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2"/>
          <w:szCs w:val="22"/>
        </w:rPr>
      </w:pPr>
      <w:r>
        <w:rPr>
          <w:b/>
          <w:color w:val="000000"/>
          <w:sz w:val="22"/>
          <w:szCs w:val="22"/>
        </w:rPr>
      </w:r>
    </w:p>
    <w:p>
      <w:pPr>
        <w:pStyle w:val="Normal"/>
        <w:ind w:firstLine="851"/>
        <w:rPr>
          <w:color w:val="000000"/>
          <w:sz w:val="22"/>
          <w:szCs w:val="22"/>
        </w:rPr>
      </w:pPr>
      <w:r>
        <w:rPr>
          <w:b/>
          <w:color w:val="000000"/>
          <w:sz w:val="22"/>
          <w:szCs w:val="22"/>
        </w:rPr>
        <w:t>(2310)</w:t>
        <w:tab/>
        <w:tab/>
        <w:tab/>
        <w:tab/>
        <w:tab/>
        <w:tab/>
        <w:tab/>
        <w:tab/>
        <w:tab/>
        <w:tab/>
        <w:tab/>
        <w:tab/>
        <w:t xml:space="preserve">       </w:t>
      </w:r>
      <w:r>
        <w:rPr>
          <w:color w:val="000000"/>
          <w:sz w:val="22"/>
          <w:szCs w:val="22"/>
        </w:rPr>
        <w:t>Код по ОКЕИ: единица – 642, человек – 792</w:t>
      </w:r>
    </w:p>
    <w:tbl>
      <w:tblPr>
        <w:tblW w:w="14374" w:type="dxa"/>
        <w:jc w:val="center"/>
        <w:tblInd w:w="0" w:type="dxa"/>
        <w:tblLayout w:type="fixed"/>
        <w:tblCellMar>
          <w:top w:w="0" w:type="dxa"/>
          <w:left w:w="57" w:type="dxa"/>
          <w:bottom w:w="0" w:type="dxa"/>
          <w:right w:w="57" w:type="dxa"/>
        </w:tblCellMar>
      </w:tblPr>
      <w:tblGrid>
        <w:gridCol w:w="964"/>
        <w:gridCol w:w="1645"/>
        <w:gridCol w:w="787"/>
        <w:gridCol w:w="1623"/>
        <w:gridCol w:w="2017"/>
        <w:gridCol w:w="2802"/>
        <w:gridCol w:w="1985"/>
        <w:gridCol w:w="2551"/>
      </w:tblGrid>
      <w:tr>
        <w:trPr>
          <w:trHeight w:val="327" w:hRule="atLeast"/>
        </w:trPr>
        <w:tc>
          <w:tcPr>
            <w:tcW w:w="50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Число злокачественных новообразований (из табл. 2200, гр. 4),  радикальное лечение которых не проводилось по причине </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Число злокачественных новообразований (из табл. 2300, гр.4), радикальное лечение которых проводилось только в амбулаторных </w:t>
            </w:r>
          </w:p>
          <w:p>
            <w:pPr>
              <w:pStyle w:val="Normal"/>
              <w:widowControl w:val="false"/>
              <w:jc w:val="center"/>
              <w:rPr>
                <w:color w:val="000000"/>
                <w:sz w:val="18"/>
                <w:szCs w:val="18"/>
              </w:rPr>
            </w:pPr>
            <w:r>
              <w:rPr>
                <w:color w:val="000000"/>
                <w:sz w:val="18"/>
                <w:szCs w:val="18"/>
              </w:rPr>
              <w:t>условиях, ед</w:t>
            </w:r>
          </w:p>
        </w:tc>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екарственное лечение (включая сочетание с другой терапией), чел</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6): пациентов со злокачественными новообразованиями лимфатической и кроветворной ткани</w:t>
            </w:r>
          </w:p>
          <w:p>
            <w:pPr>
              <w:pStyle w:val="Normal"/>
              <w:widowControl w:val="false"/>
              <w:jc w:val="center"/>
              <w:rPr>
                <w:color w:val="000000"/>
                <w:sz w:val="18"/>
                <w:szCs w:val="18"/>
              </w:rPr>
            </w:pPr>
            <w:r>
              <w:rPr>
                <w:color w:val="000000"/>
                <w:sz w:val="18"/>
                <w:szCs w:val="18"/>
              </w:rPr>
              <w:t>(С81-С9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Число пациентов (независимо от времени взятия под диспансерное наблюдение), получивших в течение отчетного года лучевое лечение (включая сочетание с другой терапией), чел</w:t>
            </w:r>
          </w:p>
        </w:tc>
      </w:tr>
      <w:tr>
        <w:trPr>
          <w:trHeight w:val="44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1):  злокачественные новообразования </w:t>
              <w:br/>
              <w:t xml:space="preserve">I-II стадии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r>
      <w:tr>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586" w:name="z2310_001_01"/>
            <w:bookmarkStart w:id="4587" w:name="z2310_001_01"/>
            <w:bookmarkEnd w:id="4587"/>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10_001_02"/>
            <w:bookmarkStart w:id="4589" w:name="z2310_001_02"/>
            <w:bookmarkEnd w:id="4589"/>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10_001_03"/>
            <w:bookmarkStart w:id="4591" w:name="z2310_001_03"/>
            <w:bookmarkEnd w:id="4591"/>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10_001_04"/>
            <w:bookmarkStart w:id="4593" w:name="z2310_001_04"/>
            <w:bookmarkEnd w:id="4593"/>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10_001_05"/>
            <w:bookmarkStart w:id="4595" w:name="z2310_001_05"/>
            <w:bookmarkEnd w:id="4595"/>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10_001_06"/>
            <w:bookmarkStart w:id="4597" w:name="z2310_001_06"/>
            <w:bookmarkEnd w:id="4597"/>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10_001_07"/>
            <w:bookmarkStart w:id="4599" w:name="z2310_001_07"/>
            <w:bookmarkEnd w:id="4599"/>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0" w:name="z2310_001_08"/>
            <w:bookmarkStart w:id="4601" w:name="z2310_001_08"/>
            <w:bookmarkEnd w:id="4601"/>
          </w:p>
        </w:tc>
      </w:tr>
    </w:tbl>
    <w:p>
      <w:pPr>
        <w:pStyle w:val="Normal"/>
        <w:rPr>
          <w:color w:val="000000"/>
        </w:rPr>
      </w:pPr>
      <w:r>
        <w:rPr>
          <w:color w:val="000000"/>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rPr>
            </w:pPr>
            <w:r>
              <w:rPr>
                <w:rFonts w:cs="Arial"/>
              </w:rPr>
              <w:t>Должностное лицо, ответственное за</w:t>
            </w:r>
          </w:p>
          <w:p>
            <w:pPr>
              <w:pStyle w:val="Normal"/>
              <w:widowControl w:val="false"/>
              <w:spacing w:lineRule="exact" w:line="200"/>
              <w:jc w:val="both"/>
              <w:rPr>
                <w:rFonts w:cs="Arial"/>
              </w:rPr>
            </w:pPr>
            <w:r>
              <w:rPr>
                <w:rFonts w:cs="Arial"/>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rPr>
            </w:pPr>
            <w:r>
              <w:rPr>
                <w:rFonts w:cs="Arial"/>
              </w:rPr>
            </w:r>
          </w:p>
        </w:tc>
        <w:tc>
          <w:tcPr>
            <w:tcW w:w="2867" w:type="dxa"/>
            <w:gridSpan w:val="2"/>
            <w:tcBorders/>
          </w:tcPr>
          <w:p>
            <w:pPr>
              <w:pStyle w:val="Normal"/>
              <w:widowControl w:val="false"/>
              <w:snapToGrid w:val="false"/>
              <w:spacing w:lineRule="exact" w:line="200"/>
              <w:rPr>
                <w:rFonts w:cs="Arial"/>
              </w:rPr>
            </w:pPr>
            <w:r>
              <w:rPr>
                <w:rFonts w:cs="Arial"/>
              </w:rPr>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должность)</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op w:val="single" w:sz="4" w:space="0" w:color="000000"/>
            </w:tcBorders>
            <w:vAlign w:val="center"/>
          </w:tcPr>
          <w:p>
            <w:pPr>
              <w:pStyle w:val="Normal"/>
              <w:widowControl w:val="false"/>
              <w:spacing w:lineRule="exact" w:line="200"/>
              <w:jc w:val="center"/>
              <w:rPr>
                <w:rFonts w:cs="Arial"/>
              </w:rPr>
            </w:pPr>
            <w:r>
              <w:rPr>
                <w:rFonts w:cs="Arial"/>
              </w:rPr>
              <w:t>(Ф.И.О.)</w:t>
            </w:r>
          </w:p>
          <w:p>
            <w:pPr>
              <w:pStyle w:val="Normal"/>
              <w:widowControl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op w:val="single" w:sz="4" w:space="0" w:color="000000"/>
            </w:tcBorders>
          </w:tcPr>
          <w:p>
            <w:pPr>
              <w:pStyle w:val="Normal"/>
              <w:widowControl w:val="false"/>
              <w:spacing w:lineRule="exact" w:line="200"/>
              <w:jc w:val="center"/>
              <w:rPr>
                <w:rFonts w:cs="Arial"/>
              </w:rPr>
            </w:pPr>
            <w:r>
              <w:rPr>
                <w:rFonts w:cs="Arial"/>
              </w:rPr>
              <w:t>(подпись)</w:t>
            </w:r>
          </w:p>
        </w:tc>
      </w:tr>
      <w:tr>
        <w:trPr>
          <w:trHeight w:val="235" w:hRule="atLeast"/>
          <w:cantSplit w:val="true"/>
        </w:trPr>
        <w:tc>
          <w:tcPr>
            <w:tcW w:w="4111" w:type="dxa"/>
            <w:tcBorders/>
          </w:tcPr>
          <w:p>
            <w:pPr>
              <w:pStyle w:val="Normal"/>
              <w:widowControl w:val="false"/>
              <w:snapToGrid w:val="false"/>
              <w:rPr>
                <w:rFonts w:cs="Arial"/>
              </w:rPr>
            </w:pPr>
            <w:r>
              <w:rPr>
                <w:rFonts w:cs="Arial"/>
              </w:rPr>
            </w:r>
          </w:p>
        </w:tc>
        <w:tc>
          <w:tcPr>
            <w:tcW w:w="2410" w:type="dxa"/>
            <w:tcBorders/>
          </w:tcPr>
          <w:p>
            <w:pPr>
              <w:pStyle w:val="Normal"/>
              <w:widowControl w:val="false"/>
              <w:snapToGrid w:val="false"/>
              <w:rPr>
                <w:rFonts w:cs="Arial"/>
              </w:rPr>
            </w:pPr>
            <w:r>
              <w:rPr>
                <w:rFonts w:cs="Arial"/>
              </w:rPr>
            </w:r>
          </w:p>
        </w:tc>
        <w:tc>
          <w:tcPr>
            <w:tcW w:w="283" w:type="dxa"/>
            <w:tcBorders/>
          </w:tcPr>
          <w:p>
            <w:pPr>
              <w:pStyle w:val="Normal"/>
              <w:widowControl w:val="false"/>
              <w:snapToGrid w:val="false"/>
              <w:rPr>
                <w:rFonts w:cs="Arial"/>
              </w:rPr>
            </w:pPr>
            <w:r>
              <w:rPr>
                <w:rFonts w:cs="Arial"/>
              </w:rPr>
            </w:r>
          </w:p>
        </w:tc>
        <w:tc>
          <w:tcPr>
            <w:tcW w:w="2694" w:type="dxa"/>
            <w:tcBorders/>
          </w:tcPr>
          <w:p>
            <w:pPr>
              <w:pStyle w:val="Normal"/>
              <w:widowControl w:val="false"/>
              <w:rPr/>
            </w:pPr>
            <w:r>
              <w:rPr>
                <w:rFonts w:cs="Arial"/>
                <w:lang w:val="en-US"/>
              </w:rPr>
              <w:t>E</w:t>
            </w:r>
            <w:r>
              <w:rPr>
                <w:rFonts w:cs="Arial"/>
              </w:rPr>
              <w:t>-</w:t>
            </w:r>
            <w:r>
              <w:rPr>
                <w:rFonts w:cs="Arial"/>
                <w:lang w:val="en-US"/>
              </w:rPr>
              <w:t>mail</w:t>
            </w:r>
            <w:r>
              <w:rPr>
                <w:rFonts w:cs="Arial"/>
              </w:rPr>
              <w:t>: __________________</w:t>
            </w:r>
          </w:p>
        </w:tc>
        <w:tc>
          <w:tcPr>
            <w:tcW w:w="283" w:type="dxa"/>
            <w:tcBorders/>
          </w:tcPr>
          <w:p>
            <w:pPr>
              <w:pStyle w:val="Normal"/>
              <w:widowControl w:val="false"/>
              <w:snapToGrid w:val="false"/>
              <w:rPr>
                <w:rFonts w:cs="Arial"/>
              </w:rPr>
            </w:pPr>
            <w:r>
              <w:rPr>
                <w:rFonts w:cs="Arial"/>
              </w:rPr>
            </w:r>
          </w:p>
        </w:tc>
        <w:tc>
          <w:tcPr>
            <w:tcW w:w="2584" w:type="dxa"/>
            <w:tcBorders/>
          </w:tcPr>
          <w:p>
            <w:pPr>
              <w:pStyle w:val="Normal"/>
              <w:widowControl w:val="false"/>
              <w:rPr>
                <w:rFonts w:cs="Arial"/>
              </w:rPr>
            </w:pPr>
            <w:r>
              <w:rPr>
                <w:rFonts w:cs="Arial"/>
              </w:rPr>
              <w:t>«____» _________20__ год</w:t>
            </w:r>
          </w:p>
        </w:tc>
      </w:tr>
      <w:tr>
        <w:trPr>
          <w:cantSplit w:val="true"/>
        </w:trPr>
        <w:tc>
          <w:tcPr>
            <w:tcW w:w="4111" w:type="dxa"/>
            <w:tcBorders/>
          </w:tcPr>
          <w:p>
            <w:pPr>
              <w:pStyle w:val="Normal"/>
              <w:widowControl w:val="false"/>
              <w:snapToGrid w:val="false"/>
              <w:spacing w:lineRule="exact" w:line="200"/>
              <w:rPr>
                <w:rFonts w:cs="Arial"/>
              </w:rPr>
            </w:pPr>
            <w:r>
              <w:rPr>
                <w:rFonts w:cs="Arial"/>
              </w:rPr>
            </w:r>
          </w:p>
        </w:tc>
        <w:tc>
          <w:tcPr>
            <w:tcW w:w="2410" w:type="dxa"/>
            <w:tcBorders>
              <w:top w:val="single" w:sz="4" w:space="0" w:color="000000"/>
            </w:tcBorders>
          </w:tcPr>
          <w:p>
            <w:pPr>
              <w:pStyle w:val="Normal"/>
              <w:widowControl w:val="false"/>
              <w:spacing w:lineRule="exact" w:line="200"/>
              <w:jc w:val="center"/>
              <w:rPr>
                <w:rFonts w:cs="Arial"/>
              </w:rPr>
            </w:pPr>
            <w:r>
              <w:rPr>
                <w:rFonts w:cs="Arial"/>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rPr>
            </w:pPr>
            <w:r>
              <w:rPr>
                <w:rFonts w:cs="Arial"/>
              </w:rPr>
            </w:r>
          </w:p>
        </w:tc>
        <w:tc>
          <w:tcPr>
            <w:tcW w:w="2694" w:type="dxa"/>
            <w:tcBorders/>
          </w:tcPr>
          <w:p>
            <w:pPr>
              <w:pStyle w:val="Normal"/>
              <w:widowControl w:val="false"/>
              <w:snapToGrid w:val="false"/>
              <w:spacing w:lineRule="exact" w:line="200"/>
              <w:jc w:val="center"/>
              <w:rPr>
                <w:rFonts w:cs="Arial"/>
              </w:rPr>
            </w:pPr>
            <w:r>
              <w:rPr>
                <w:rFonts w:cs="Arial"/>
              </w:rPr>
            </w:r>
          </w:p>
        </w:tc>
        <w:tc>
          <w:tcPr>
            <w:tcW w:w="283" w:type="dxa"/>
            <w:tcBorders/>
          </w:tcPr>
          <w:p>
            <w:pPr>
              <w:pStyle w:val="Normal"/>
              <w:widowControl w:val="false"/>
              <w:snapToGrid w:val="false"/>
              <w:spacing w:lineRule="exact" w:line="200"/>
              <w:jc w:val="center"/>
              <w:rPr>
                <w:rFonts w:cs="Arial"/>
              </w:rPr>
            </w:pPr>
            <w:r>
              <w:rPr>
                <w:rFonts w:cs="Arial"/>
              </w:rPr>
            </w:r>
          </w:p>
        </w:tc>
        <w:tc>
          <w:tcPr>
            <w:tcW w:w="2584" w:type="dxa"/>
            <w:tcBorders/>
          </w:tcPr>
          <w:p>
            <w:pPr>
              <w:pStyle w:val="Normal"/>
              <w:widowControl w:val="false"/>
              <w:spacing w:lineRule="exact" w:line="200"/>
              <w:jc w:val="center"/>
              <w:rPr/>
            </w:pPr>
            <w:r>
              <w:rPr>
                <w:rFonts w:cs="Times New Roman"/>
              </w:rPr>
              <w:t xml:space="preserve"> </w:t>
            </w:r>
            <w:r>
              <w:rPr>
                <w:rFonts w:cs="Arial"/>
              </w:rPr>
              <w:t>(дата составления</w:t>
            </w:r>
          </w:p>
          <w:p>
            <w:pPr>
              <w:pStyle w:val="Normal"/>
              <w:widowControl w:val="false"/>
              <w:spacing w:lineRule="exact" w:line="200"/>
              <w:jc w:val="center"/>
              <w:rPr>
                <w:rFonts w:cs="Arial"/>
              </w:rPr>
            </w:pPr>
            <w:r>
              <w:rPr>
                <w:rFonts w:cs="Arial"/>
              </w:rPr>
              <w:t>документ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jc w:val="center"/>
        <w:rPr/>
      </w:pPr>
      <w:r>
        <w:rPr/>
        <w:t>Указания по заполнению формы федерального статистического наблюдения</w:t>
      </w:r>
    </w:p>
    <w:p>
      <w:pPr>
        <w:pStyle w:val="Normal"/>
        <w:rPr/>
      </w:pPr>
      <w:r>
        <w:rPr/>
      </w:r>
    </w:p>
    <w:p>
      <w:pPr>
        <w:pStyle w:val="Normal"/>
        <w:rPr/>
      </w:pPr>
      <w:r>
        <w:rPr/>
        <w:t>Форма федерального статистического наблюдения № 7 «Сведения о злокачественных новообразованиях» (далее - Форма) составляется всеми медицинскими организациями, осуществляющими диспансерное наблюдение за пациентами со злокачественными новообразованиями.</w:t>
      </w:r>
    </w:p>
    <w:p>
      <w:pPr>
        <w:pStyle w:val="Normal"/>
        <w:rPr/>
      </w:pPr>
      <w:r>
        <w:rPr/>
        <w:t xml:space="preserve">Форма предоставляется за год в целом по каждой медицинской организации органу местного самоуправления, осуществляющему полномочия  в сфере охраны здоровья, 20 января года, следующего за отчетным периодом.  </w:t>
      </w:r>
    </w:p>
    <w:p>
      <w:pPr>
        <w:pStyle w:val="Normal"/>
        <w:rPr/>
      </w:pPr>
      <w:r>
        <w:rPr/>
        <w:t xml:space="preserve">Орган местного самоуправления, осуществляющий полномочия в сфере охраны здоровья, представляет Форму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w:t>
      </w:r>
    </w:p>
    <w:p>
      <w:pPr>
        <w:pStyle w:val="Normal"/>
        <w:rPr/>
      </w:pPr>
      <w:r>
        <w:rPr/>
        <w:t>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им полномочия  в сфере охраны здоровья, на бумажном и электронном носителе, предоставляют Минздраву России в установленные графиком Минздрава России сроки до 25 марта.</w:t>
      </w:r>
    </w:p>
    <w:p>
      <w:pPr>
        <w:pStyle w:val="Normal"/>
        <w:rPr/>
      </w:pPr>
      <w:r>
        <w:rPr/>
        <w:t xml:space="preserve">При заполнении кодовой зоны титульного листа, отчитывающиеся юридические лица проставляют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территориальными органами Росстата. </w:t>
      </w:r>
    </w:p>
    <w:p>
      <w:pPr>
        <w:pStyle w:val="Normal"/>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rPr/>
      </w:pPr>
      <w:r>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rPr/>
      </w:pPr>
      <w:r>
        <w:rPr/>
        <w:t>При наличии у юридического лица обособленных подразделений1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rPr/>
      </w:pPr>
      <w:r>
        <w:rPr/>
        <w:t>Руководитель юридического лица назначает должностных лиц, уполномоченных предоставлять статистическую информацию от имени юридического лица (в том числе в обособленных подразделениях).</w:t>
      </w:r>
    </w:p>
    <w:p>
      <w:pPr>
        <w:pStyle w:val="Normal"/>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rPr/>
      </w:pPr>
      <w:r>
        <w:rPr/>
      </w:r>
    </w:p>
    <w:p>
      <w:pPr>
        <w:pStyle w:val="Normal"/>
        <w:rPr/>
      </w:pPr>
      <w:r>
        <w:rPr/>
      </w:r>
    </w:p>
    <w:p>
      <w:pPr>
        <w:pStyle w:val="Normal"/>
        <w:rPr/>
      </w:pPr>
      <w:r>
        <w:rPr/>
        <w:t>_________________________</w:t>
      </w:r>
    </w:p>
    <w:p>
      <w:pPr>
        <w:pStyle w:val="Normal"/>
        <w:rPr/>
      </w:pPr>
      <w:r>
        <w:rPr/>
        <w:t>1 Примечание.</w:t>
      </w:r>
    </w:p>
    <w:p>
      <w:pPr>
        <w:pStyle w:val="Normal"/>
        <w:rPr/>
      </w:pP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rPr/>
      </w:pPr>
      <w:r>
        <w:rPr/>
      </w:r>
    </w:p>
    <w:p>
      <w:pPr>
        <w:pStyle w:val="Normal"/>
        <w:rPr/>
      </w:pPr>
      <w:r>
        <w:rPr/>
      </w:r>
    </w:p>
    <w:p>
      <w:pPr>
        <w:pStyle w:val="Normal"/>
        <w:rPr/>
      </w:pPr>
      <w:r>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rPr/>
      </w:pPr>
      <w:r>
        <w:rPr/>
        <w:t xml:space="preserve">Медицинские организации, имеющие подразделения и филиалы, осуществляющие диспансерное наблюдение за пациентами со злокачественными новообразованиями, составляют только одну Форму за всю организацию в целом. </w:t>
      </w:r>
    </w:p>
    <w:p>
      <w:pPr>
        <w:pStyle w:val="Normal"/>
        <w:rPr/>
      </w:pPr>
      <w:r>
        <w:rPr/>
        <w:t xml:space="preserve">При составлении Формы для отнесения заболеваний к той или иной нозологической форме, следует руководствоваться заключительным клиническим диагнозом, а в случае смерти – первоначальной причиной смерти и их кодами по МКБ-10. </w:t>
      </w:r>
    </w:p>
    <w:p>
      <w:pPr>
        <w:pStyle w:val="Normal"/>
        <w:rPr/>
      </w:pPr>
      <w:r>
        <w:rPr/>
        <w:t>Таблица 2000 включает сведения о числе впервые выявленных злокачественных новообразований по локализациям и пятилетним возрастным группировкам.</w:t>
      </w:r>
    </w:p>
    <w:p>
      <w:pPr>
        <w:pStyle w:val="Normal"/>
        <w:rPr/>
      </w:pPr>
      <w:r>
        <w:rPr/>
        <w:t>В таблицу включают сведения о впервые в жизни выявленных злокачественных новообразованиях в отчетном году независимо от обстоятельств выявления: при обращении за медицинской помощью; активно на профилактических осмотрах, в смотровых кабинетах, при диспансеризации отдельных контингентов населения и пациентов с хроническими заболеваниями, при реализации скрининговых программ; при медицинском освидетельствовании; при обследовании и лечении в стационарных условиях в медицинской организации, в частности, при диагностике злокачественного новообразования во время оперативного вмешательства; при посмертном выявлении заболевания на патолого-анатомическом вскрытии; при сверке сведений об умерших онкологических пациентах с данными территориальных органов государственной статистики.</w:t>
      </w:r>
    </w:p>
    <w:p>
      <w:pPr>
        <w:pStyle w:val="Normal"/>
        <w:rPr/>
      </w:pPr>
      <w:r>
        <w:rPr/>
        <w:t xml:space="preserve">Таблица 2010 содержит информацию о злокачественных новообразованиях у сельских жителей из числа впервые в жизни выявленных, сведения о первично-множественных злокачественных новообразованиях. Также в эту таблицу включают сведения о новообразованиях in situ. </w:t>
      </w:r>
    </w:p>
    <w:p>
      <w:pPr>
        <w:pStyle w:val="Normal"/>
        <w:rPr/>
      </w:pPr>
      <w:r>
        <w:rPr/>
        <w:t>При выявлении у одного пациента двух и более локализаций злокачественного новообразования, каждое из них показывают по соответствующей строке таблицы 2000 и дополнительно включают в гр. 3 и 4 таблицы 2010.</w:t>
      </w:r>
    </w:p>
    <w:p>
      <w:pPr>
        <w:pStyle w:val="Normal"/>
        <w:rPr/>
      </w:pPr>
      <w:r>
        <w:rPr/>
        <w:t>В таблице 2100 отражают сведения о движении контингента пациентов со злокачественными новообразованиями.</w:t>
      </w:r>
    </w:p>
    <w:p>
      <w:pPr>
        <w:pStyle w:val="Normal"/>
        <w:rPr/>
      </w:pPr>
      <w:r>
        <w:rPr/>
        <w:t xml:space="preserve">Таблица 2110 включает сведения о диспансерном наблюдении за пациентами со злокачественными новообразованиями. В гр. 7 включают пациентов со злокачественными новообразованиями визуальных локализаций. </w:t>
      </w:r>
    </w:p>
    <w:p>
      <w:pPr>
        <w:pStyle w:val="Normal"/>
        <w:rPr/>
      </w:pPr>
      <w:r>
        <w:rPr/>
        <w:t>К визуально доступным локализациям следует относить опухоли губы (C00), основания языка (C01), других и неуточненных отделов языка (C02), десны (C03), дна полости рта (C04), неба (C05), других и неуточненных частей рта (C06), околоушной слюнной железы (C07), других и неуточненных больших слюнных желез (C08), небной миндалины (C09), ротоглотки (C10), прямой кишки (C20), заднего прохода и анального канала (C21), кожи (C44), молочной железы (C50), вульвы (C51), влагалища (C52), шейки матки (C53), полового члена (C60), яичка (C62), кожи мошонки (C63.2), глаза (C69), щитовидной железы (C73), меланому кожи (C43) (письмо Минздравсоцразвития Российской Федерации от 17 августа 2011 г. N 14-3/10/2-8051 «Об организационно-методической помощи и поддержке онкологической службы Российской Федерации»).</w:t>
      </w:r>
    </w:p>
    <w:p>
      <w:pPr>
        <w:pStyle w:val="Normal"/>
        <w:rPr/>
      </w:pPr>
      <w:r>
        <w:rPr/>
        <w:t xml:space="preserve">Таблица 2120 содержит сведения о смертельных исходах пациентов со злокачественными новообразованиями. </w:t>
      </w:r>
    </w:p>
    <w:p>
      <w:pPr>
        <w:pStyle w:val="Normal"/>
        <w:rPr/>
      </w:pPr>
      <w:r>
        <w:rPr/>
        <w:t>Гр. 1 таблицы содержит сведения об умерших от злокачественного новообразования по первоначальной причине. Источником информации является учетная форма № 106/у-08 «Медицинское свидетельство о смерти», утвержденная приказом Минздравсоцразвития Российской Федерации от 26.12.2008 № 782н «Об утверждении и порядке ведения медицинской документации, удостоверяющей случаи рождения и смерти», зарегистрирован в Министерстве юстиции Российской Федерации 30 декабря 2008 г. № 13055.</w:t>
      </w:r>
    </w:p>
    <w:p>
      <w:pPr>
        <w:pStyle w:val="Normal"/>
        <w:rPr/>
      </w:pPr>
      <w:r>
        <w:rPr/>
      </w:r>
    </w:p>
    <w:p>
      <w:pPr>
        <w:pStyle w:val="Normal"/>
        <w:rPr/>
      </w:pPr>
      <w:r>
        <w:rPr/>
      </w:r>
    </w:p>
    <w:p>
      <w:pPr>
        <w:pStyle w:val="Normal"/>
        <w:rPr/>
      </w:pPr>
      <w:r>
        <w:rPr/>
        <w:t>В таблице 2200 отражают сведения о морфологическом подтверждении и распределении по стадиям злокачественных новообразований, выявленных в отчетном году.</w:t>
      </w:r>
    </w:p>
    <w:p>
      <w:pPr>
        <w:pStyle w:val="Normal"/>
        <w:rPr/>
      </w:pPr>
      <w:r>
        <w:rPr/>
        <w:t>Таблица 2300 включает сведения о впервые в жизни выявленных злокачественных новообразованиях, подлежащих радикальному лечению.</w:t>
      </w:r>
    </w:p>
    <w:p>
      <w:pPr>
        <w:pStyle w:val="Normal"/>
        <w:rPr/>
      </w:pPr>
      <w:r>
        <w:rPr/>
        <w:t>Таблица 2310 содержит сведения о лечении злокачественных новообразований.</w:t>
      </w:r>
    </w:p>
    <w:p>
      <w:pPr>
        <w:pStyle w:val="Normal"/>
        <w:rPr/>
      </w:pPr>
      <w:r>
        <w:rPr/>
        <w:t>Заполненная форма подписывается руководителем медицинской организации и заверяется гербовой печатью.</w:t>
      </w:r>
    </w:p>
    <w:p>
      <w:pPr>
        <w:pStyle w:val="Normal"/>
        <w:rPr/>
      </w:pPr>
      <w:r>
        <w:rPr/>
      </w:r>
    </w:p>
    <w:p>
      <w:pPr>
        <w:pStyle w:val="Normal"/>
        <w:rPr/>
      </w:pPr>
      <w:r>
        <w:rPr/>
      </w:r>
    </w:p>
    <w:p>
      <w:pPr>
        <w:pStyle w:val="Normal"/>
        <w:rPr/>
      </w:pPr>
      <w:r>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7-03-13T10:48:00Z</dcterms:modified>
  <cp:revision>50</cp:revision>
  <dc:subject/>
  <dc:title>ФЕДЕРАЛЬНОЕ ГОСУДАРСТВЕННОЕ СТАТИСТИЧЕСКОЕ НАБЛЮДЕНИЕ</dc:title>
</cp:coreProperties>
</file>