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44"/>
        <w:gridCol w:w="993"/>
        <w:gridCol w:w="5811"/>
      </w:tblGrid>
      <w:tr>
        <w:trPr>
          <w:trHeight w:val="240" w:hRule="atLeast"/>
          <w:cantSplit w:val="true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ПАЦИЕНТАХ, БОЛЬНЫХ АЛКОГОЛИЗМОМ, НАРКОМАНИЯМИ, ТОКСИКОМАНИЯМИ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244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5811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13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09"/>
        <w:gridCol w:w="3119"/>
        <w:gridCol w:w="202"/>
        <w:gridCol w:w="3483"/>
      </w:tblGrid>
      <w:tr>
        <w:trPr>
          <w:trHeight w:val="92" w:hRule="atLeast"/>
        </w:trPr>
        <w:tc>
          <w:tcPr>
            <w:tcW w:w="8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орма № 37</w:t>
            </w:r>
          </w:p>
        </w:tc>
      </w:tr>
      <w:tr>
        <w:trPr/>
        <w:tc>
          <w:tcPr>
            <w:tcW w:w="8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exact" w:line="180" w:before="60" w:after="0"/>
              <w:rPr/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w:t xml:space="preserve">юридические лица - наркологические больницы и наркологические диспансеры (институты, научные центры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1">
                      <wp:simplePos x="0" y="0"/>
                      <wp:positionH relativeFrom="margin">
                        <wp:posOffset>7642225</wp:posOffset>
                      </wp:positionH>
                      <wp:positionV relativeFrom="paragraph">
                        <wp:posOffset>1031875</wp:posOffset>
                      </wp:positionV>
                      <wp:extent cx="1463675" cy="227330"/>
                      <wp:effectExtent l="8890" t="8255" r="762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1.75pt;margin-top:81.2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в том числе хозрасчетные и частные организации , имеющие в своем составе наркологические (психоневрологические) отделения (кабинеты), обслуживающие наркологических больных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 местного самоуправления в сфере здравоохранения:</w:t>
            </w:r>
          </w:p>
          <w:p>
            <w:pPr>
              <w:pStyle w:val="Normal"/>
              <w:spacing w:before="60" w:after="0"/>
              <w:ind w:left="284" w:hanging="0"/>
              <w:rPr/>
            </w:pPr>
            <w:r>
              <w:rPr/>
              <w:t>- органу управления здравоохранения субъекта Российской Федерации</w:t>
            </w:r>
          </w:p>
          <w:p>
            <w:pPr>
              <w:pStyle w:val="TextBody"/>
              <w:widowControl/>
              <w:spacing w:lineRule="exact" w:line="18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0"/>
              <w:rPr/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lineRule="exact" w:line="180" w:before="60" w:after="0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__ № ___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о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/>
        <w:tc>
          <w:tcPr>
            <w:tcW w:w="14458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142"/>
        <w:gridCol w:w="2835"/>
        <w:gridCol w:w="1322"/>
        <w:gridCol w:w="4300"/>
        <w:gridCol w:w="4300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читывающейся организации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b/>
                <w:bCs/>
              </w:rPr>
              <w:t>Почтовый адрес</w:t>
            </w:r>
            <w:r>
              <w:rPr>
                <w:b/>
                <w:bCs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7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ind w:left="360" w:hanging="0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П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9</w:t>
            </w:r>
          </w:p>
        </w:tc>
        <w:tc>
          <w:tcPr>
            <w:tcW w:w="4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Контингенты пациентов, находящихся под наблюдением психиатра-нарколог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766" w:leader="none"/>
        </w:tabs>
        <w:rPr/>
      </w:pPr>
      <w:r>
        <w:rPr/>
        <w:t>Код по ОКЕИ – человек – 792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1512"/>
        <w:gridCol w:w="1051"/>
        <w:gridCol w:w="1051"/>
        <w:gridCol w:w="1052"/>
        <w:gridCol w:w="1051"/>
        <w:gridCol w:w="1051"/>
        <w:gridCol w:w="1052"/>
        <w:gridCol w:w="1051"/>
        <w:gridCol w:w="105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.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зято под наблюдение в течение года: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нято с наблюдения в отчетном году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остоит под наблюдением на конец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отчетного года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впервые </w:t>
            </w:r>
          </w:p>
          <w:p>
            <w:pPr>
              <w:pStyle w:val="Normal"/>
              <w:spacing w:lineRule="exact" w:line="180"/>
              <w:ind w:left="-108" w:right="-121" w:hanging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 жизн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з них:</w:t>
            </w:r>
          </w:p>
          <w:p>
            <w:pPr>
              <w:pStyle w:val="Style15"/>
              <w:rPr/>
            </w:pPr>
            <w:r>
              <w:rPr/>
              <w:t xml:space="preserve">в связи </w:t>
            </w:r>
          </w:p>
          <w:p>
            <w:pPr>
              <w:pStyle w:val="Style15"/>
              <w:rPr/>
            </w:pPr>
            <w:r>
              <w:rPr/>
              <w:t>с выздо-ровлением (длительым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  <w:lang w:val="en-US" w:eastAsia="en-US"/>
              </w:rPr>
              <w:t>воздержа-нием)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всег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: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инвалидов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sz w:val="18"/>
              </w:rPr>
              <w:t>из гр. 8: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FF0000"/>
                <w:sz w:val="18"/>
              </w:rPr>
            </w:pPr>
            <w:r>
              <w:rPr>
                <w:b/>
                <w:bCs/>
                <w:color w:val="FF0000"/>
                <w:sz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0-14 ле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10.03, F10.7, F10.04 - F10.6, F10.73,75,81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" w:name="z2100_001_11"/>
            <w:bookmarkStart w:id="19" w:name="z2100_001_11"/>
            <w:bookmarkEnd w:id="1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алкоголя (алкоголиз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13" w:hanging="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10.2,3 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.70-72,74,82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4"/>
            <w:bookmarkStart w:id="21" w:name="z2100_002_04"/>
            <w:bookmarkEnd w:id="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5"/>
            <w:bookmarkStart w:id="23" w:name="z2100_002_05"/>
            <w:bookmarkEnd w:id="2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6"/>
            <w:bookmarkStart w:id="25" w:name="z2100_002_06"/>
            <w:bookmarkEnd w:id="2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7"/>
            <w:bookmarkStart w:id="27" w:name="z2100_002_07"/>
            <w:bookmarkEnd w:id="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8"/>
            <w:bookmarkStart w:id="29" w:name="z2100_002_08"/>
            <w:bookmarkEnd w:id="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09"/>
            <w:bookmarkStart w:id="31" w:name="z2100_002_09"/>
            <w:bookmarkEnd w:id="3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" w:name="z2100_002_10"/>
            <w:bookmarkStart w:id="33" w:name="z2100_002_10"/>
            <w:bookmarkEnd w:id="3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2_11"/>
            <w:bookmarkStart w:id="35" w:name="z2100_002_11"/>
            <w:bookmarkEnd w:id="3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из них со стадиями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чальная (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6" w:name="z2100_003_04"/>
            <w:bookmarkStart w:id="37" w:name="z2100_003_04"/>
            <w:bookmarkEnd w:id="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38" w:name="z2100_003_05"/>
            <w:bookmarkStart w:id="39" w:name="z2100_003_05"/>
            <w:bookmarkEnd w:id="3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0" w:name="z2100_003_06"/>
            <w:bookmarkStart w:id="41" w:name="z2100_003_06"/>
            <w:bookmarkEnd w:id="4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7"/>
            <w:bookmarkStart w:id="43" w:name="z2100_003_07"/>
            <w:bookmarkEnd w:id="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08"/>
            <w:bookmarkStart w:id="45" w:name="z2100_003_08"/>
            <w:bookmarkEnd w:id="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" w:name="z2100_003_09"/>
            <w:bookmarkStart w:id="47" w:name="z2100_003_09"/>
            <w:bookmarkEnd w:id="4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00_003_10"/>
            <w:bookmarkStart w:id="49" w:name="z2100_003_10"/>
            <w:bookmarkEnd w:id="4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00_003_11"/>
            <w:bookmarkStart w:id="51" w:name="z2100_003_11"/>
            <w:bookmarkEnd w:id="5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редняя (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00_004_04"/>
            <w:bookmarkStart w:id="53" w:name="z2100_004_04"/>
            <w:bookmarkEnd w:id="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00_004_05"/>
            <w:bookmarkStart w:id="55" w:name="z2100_004_05"/>
            <w:bookmarkEnd w:id="5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00_004_06"/>
            <w:bookmarkStart w:id="57" w:name="z2100_004_06"/>
            <w:bookmarkEnd w:id="5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07"/>
            <w:bookmarkStart w:id="59" w:name="z2100_004_07"/>
            <w:bookmarkEnd w:id="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0" w:name="z2100_004_08"/>
            <w:bookmarkStart w:id="61" w:name="z2100_004_08"/>
            <w:bookmarkEnd w:id="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4_09"/>
            <w:bookmarkStart w:id="63" w:name="z2100_004_09"/>
            <w:bookmarkEnd w:id="6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4_10"/>
            <w:bookmarkStart w:id="65" w:name="z2100_004_10"/>
            <w:bookmarkEnd w:id="6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4_11"/>
            <w:bookmarkStart w:id="67" w:name="z2100_004_11"/>
            <w:bookmarkEnd w:id="6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нечная (II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4"/>
            <w:bookmarkStart w:id="69" w:name="z2100_005_04"/>
            <w:bookmarkEnd w:id="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5"/>
            <w:bookmarkStart w:id="71" w:name="z2100_005_05"/>
            <w:bookmarkEnd w:id="7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06"/>
            <w:bookmarkStart w:id="73" w:name="z2100_005_06"/>
            <w:bookmarkEnd w:id="7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4" w:name="z2100_005_07"/>
            <w:bookmarkStart w:id="75" w:name="z2100_005_07"/>
            <w:bookmarkEnd w:id="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5_08"/>
            <w:bookmarkStart w:id="77" w:name="z2100_005_08"/>
            <w:bookmarkEnd w:id="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5_09"/>
            <w:bookmarkStart w:id="79" w:name="z2100_005_09"/>
            <w:bookmarkEnd w:id="7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5_10"/>
            <w:bookmarkStart w:id="81" w:name="z2100_005_10"/>
            <w:bookmarkEnd w:id="8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5_11"/>
            <w:bookmarkStart w:id="83" w:name="z2100_005_11"/>
            <w:bookmarkEnd w:id="8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2-9 –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-9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00_006_04"/>
            <w:bookmarkStart w:id="85" w:name="z2100_006_04"/>
            <w:bookmarkEnd w:id="8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05"/>
            <w:bookmarkStart w:id="87" w:name="z2100_006_05"/>
            <w:bookmarkEnd w:id="8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8" w:name="z2100_006_06"/>
            <w:bookmarkStart w:id="89" w:name="z2100_006_06"/>
            <w:bookmarkEnd w:id="8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6_07"/>
            <w:bookmarkStart w:id="91" w:name="z2100_006_07"/>
            <w:bookmarkEnd w:id="9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6_08"/>
            <w:bookmarkStart w:id="93" w:name="z2100_006_08"/>
            <w:bookmarkEnd w:id="9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6_09"/>
            <w:bookmarkStart w:id="95" w:name="z2100_006_09"/>
            <w:bookmarkEnd w:id="9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6_10"/>
            <w:bookmarkStart w:id="97" w:name="z2100_006_10"/>
            <w:bookmarkEnd w:id="9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6_11"/>
            <w:bookmarkStart w:id="99" w:name="z2100_006_11"/>
            <w:bookmarkEnd w:id="99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Синдром зависимости от ненаркотических ПАВ (токсиком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3.2-9T– F16.2-9T,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2-9T– F19.2-9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0" w:name="z2100_007_04"/>
            <w:bookmarkStart w:id="101" w:name="z2100_007_04"/>
            <w:bookmarkEnd w:id="10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2" w:name="z2100_007_05"/>
            <w:bookmarkStart w:id="103" w:name="z2100_007_05"/>
            <w:bookmarkEnd w:id="10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04" w:name="z2100_007_06"/>
            <w:bookmarkStart w:id="105" w:name="z2100_007_06"/>
            <w:bookmarkEnd w:id="10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7_07"/>
            <w:bookmarkStart w:id="107" w:name="z2100_007_07"/>
            <w:bookmarkEnd w:id="10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7_08"/>
            <w:bookmarkStart w:id="109" w:name="z2100_007_08"/>
            <w:bookmarkEnd w:id="10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7_09"/>
            <w:bookmarkStart w:id="111" w:name="z2100_007_09"/>
            <w:bookmarkEnd w:id="11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7_10"/>
            <w:bookmarkStart w:id="113" w:name="z2100_007_10"/>
            <w:bookmarkEnd w:id="11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7_11"/>
            <w:bookmarkStart w:id="115" w:name="z2100_007_11"/>
            <w:bookmarkEnd w:id="115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алког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6" w:name="z2100_008_04"/>
            <w:bookmarkStart w:id="117" w:name="z2100_008_04"/>
            <w:bookmarkEnd w:id="11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8_05"/>
            <w:bookmarkStart w:id="119" w:name="z2100_008_05"/>
            <w:bookmarkEnd w:id="11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8_06"/>
            <w:bookmarkStart w:id="121" w:name="z2100_008_06"/>
            <w:bookmarkEnd w:id="12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8_07"/>
            <w:bookmarkStart w:id="123" w:name="z2100_008_07"/>
            <w:bookmarkEnd w:id="12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8_08"/>
            <w:bookmarkStart w:id="125" w:name="z2100_008_08"/>
            <w:bookmarkEnd w:id="12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8_09"/>
            <w:bookmarkStart w:id="127" w:name="z2100_008_09"/>
            <w:bookmarkEnd w:id="12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8_10"/>
            <w:bookmarkStart w:id="129" w:name="z2100_008_10"/>
            <w:bookmarkEnd w:id="129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0" w:name="z2100_008_11"/>
            <w:bookmarkStart w:id="131" w:name="z2100_008_11"/>
            <w:bookmarkEnd w:id="131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1.1-F16.1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8.1H- F19.1H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2" w:name="z2100_009_04"/>
            <w:bookmarkStart w:id="133" w:name="z2100_009_04"/>
            <w:bookmarkEnd w:id="13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4" w:name="z2100_009_05"/>
            <w:bookmarkStart w:id="135" w:name="z2100_009_05"/>
            <w:bookmarkEnd w:id="13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36" w:name="z2100_009_06"/>
            <w:bookmarkStart w:id="137" w:name="z2100_009_06"/>
            <w:bookmarkEnd w:id="137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09_07"/>
            <w:bookmarkStart w:id="139" w:name="z2100_009_07"/>
            <w:bookmarkEnd w:id="13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09_08"/>
            <w:bookmarkStart w:id="141" w:name="z2100_009_08"/>
            <w:bookmarkEnd w:id="14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09_09"/>
            <w:bookmarkStart w:id="143" w:name="z2100_009_09"/>
            <w:bookmarkEnd w:id="14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" w:name="z2100_009_10"/>
            <w:bookmarkStart w:id="145" w:name="z2100_009_10"/>
            <w:bookmarkEnd w:id="145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09_11"/>
            <w:bookmarkStart w:id="147" w:name="z2100_009_11"/>
            <w:bookmarkEnd w:id="147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Пагубное (с вредными последствиями) </w:t>
            </w:r>
          </w:p>
          <w:p>
            <w:pPr>
              <w:pStyle w:val="Normal"/>
              <w:spacing w:lineRule="exact" w:line="200"/>
              <w:ind w:right="-108" w:hanging="0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употребление не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13.1T,  F15.1T– F16.1T, F18.1T –F19.1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48" w:name="z2100_010_04"/>
            <w:bookmarkStart w:id="149" w:name="z2100_010_04"/>
            <w:bookmarkEnd w:id="14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0" w:name="z2100_010_05"/>
            <w:bookmarkStart w:id="151" w:name="z2100_010_05"/>
            <w:bookmarkEnd w:id="15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2" w:name="z2100_010_06"/>
            <w:bookmarkStart w:id="153" w:name="z2100_010_06"/>
            <w:bookmarkEnd w:id="153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4" w:name="z2100_010_07"/>
            <w:bookmarkStart w:id="155" w:name="z2100_010_07"/>
            <w:bookmarkEnd w:id="15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6" w:name="z2100_010_08"/>
            <w:bookmarkStart w:id="157" w:name="z2100_010_08"/>
            <w:bookmarkEnd w:id="15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58" w:name="z2100_010_09"/>
            <w:bookmarkStart w:id="159" w:name="z2100_010_09"/>
            <w:bookmarkEnd w:id="15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0" w:name="z2100_010_10"/>
            <w:bookmarkStart w:id="161" w:name="z2100_010_10"/>
            <w:bookmarkEnd w:id="161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2" w:name="z2100_010_11"/>
            <w:bookmarkStart w:id="163" w:name="z2100_010_11"/>
            <w:bookmarkEnd w:id="163"/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10 –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4" w:name="z2100_011_04"/>
            <w:bookmarkStart w:id="165" w:name="z2100_011_04"/>
            <w:bookmarkEnd w:id="16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6" w:name="z2100_011_05"/>
            <w:bookmarkStart w:id="167" w:name="z2100_011_05"/>
            <w:bookmarkEnd w:id="16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68" w:name="z2100_011_06"/>
            <w:bookmarkStart w:id="169" w:name="z2100_011_06"/>
            <w:bookmarkEnd w:id="169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1_07"/>
            <w:bookmarkStart w:id="171" w:name="z2100_011_07"/>
            <w:bookmarkEnd w:id="171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" w:name="z2100_011_08"/>
            <w:bookmarkStart w:id="173" w:name="z2100_011_08"/>
            <w:bookmarkEnd w:id="173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1_09"/>
            <w:bookmarkStart w:id="175" w:name="z2100_011_09"/>
            <w:bookmarkEnd w:id="175"/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6" w:name="z2100_011_10"/>
            <w:bookmarkStart w:id="177" w:name="z2100_011_10"/>
            <w:bookmarkEnd w:id="177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178" w:name="z2100_011_11"/>
            <w:bookmarkStart w:id="179" w:name="z2100_011_11"/>
            <w:bookmarkEnd w:id="179"/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</w:rPr>
        <w:t>Сведения о пациентах, обратившихся по поводу никотиновой зависимости, употребления табака или табакокурения (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17)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01)</w:t>
      </w:r>
      <w:r>
        <w:rPr>
          <w:b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2938"/>
        <w:gridCol w:w="2937"/>
        <w:gridCol w:w="2938"/>
        <w:gridCol w:w="2938"/>
      </w:tblGrid>
      <w:tr>
        <w:trPr/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обратившихся лиц – 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 том числе в отчетном году (из гр.1):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(из гр.2)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ходятся в ремисс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тказались от лечени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ли прервали е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должили лечение 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 конец года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1_001_01"/>
            <w:bookmarkStart w:id="181" w:name="z2101_001_01"/>
            <w:bookmarkEnd w:id="181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1_001_02"/>
            <w:bookmarkStart w:id="183" w:name="z2101_001_02"/>
            <w:bookmarkEnd w:id="183"/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1_001_03"/>
            <w:bookmarkStart w:id="185" w:name="z2101_001_03"/>
            <w:bookmarkEnd w:id="185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1_001_04"/>
            <w:bookmarkStart w:id="187" w:name="z2101_001_04"/>
            <w:bookmarkEnd w:id="187"/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1_001_05"/>
            <w:bookmarkStart w:id="189" w:name="z2101_001_05"/>
            <w:bookmarkEnd w:id="18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снятых с наблюдения в связи со смертью (из гр. 6 табл.2100)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 xml:space="preserve">(2102) </w:t>
        <w:tab/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д по ОКЕИ-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1968"/>
        <w:gridCol w:w="1417"/>
        <w:gridCol w:w="1701"/>
        <w:gridCol w:w="1418"/>
        <w:gridCol w:w="2079"/>
        <w:gridCol w:w="2079"/>
        <w:gridCol w:w="2079"/>
      </w:tblGrid>
      <w:tr>
        <w:trPr>
          <w:trHeight w:val="429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сихотические расстройства, связанные с употреблением алкоголя </w:t>
            </w:r>
          </w:p>
          <w:p>
            <w:pPr>
              <w:pStyle w:val="Normal"/>
              <w:jc w:val="center"/>
              <w:rPr/>
            </w:pPr>
            <w:r>
              <w:rPr/>
              <w:t>(из ст.1)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от алкоголя (алкоголизм) </w:t>
            </w:r>
          </w:p>
          <w:p>
            <w:pPr>
              <w:pStyle w:val="Normal"/>
              <w:jc w:val="center"/>
              <w:rPr/>
            </w:pPr>
            <w:r>
              <w:rPr/>
              <w:t>(из стр.2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о стадией: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ческих веще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наркомания)</w:t>
            </w:r>
          </w:p>
          <w:p>
            <w:pPr>
              <w:pStyle w:val="Normal"/>
              <w:jc w:val="center"/>
              <w:rPr/>
            </w:pPr>
            <w:r>
              <w:rPr/>
              <w:t>(из стр.6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токсикомания) (из стр.7)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768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неч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стр.5)</w:t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2_001_01"/>
            <w:bookmarkStart w:id="191" w:name="z2102_001_01"/>
            <w:bookmarkEnd w:id="191"/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2_001_02"/>
            <w:bookmarkStart w:id="193" w:name="z2102_001_02"/>
            <w:bookmarkEnd w:id="19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2_001_03"/>
            <w:bookmarkStart w:id="195" w:name="z2102_001_03"/>
            <w:bookmarkEnd w:id="1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2_001_04"/>
            <w:bookmarkStart w:id="197" w:name="z2102_001_04"/>
            <w:bookmarkEnd w:id="19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2_001_05"/>
            <w:bookmarkStart w:id="199" w:name="z2102_001_05"/>
            <w:bookmarkEnd w:id="199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2_001_06"/>
            <w:bookmarkStart w:id="201" w:name="z2102_001_06"/>
            <w:bookmarkEnd w:id="201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2_001_07"/>
            <w:bookmarkStart w:id="203" w:name="z2102_001_07"/>
            <w:bookmarkEnd w:id="203"/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2_001_08"/>
            <w:bookmarkStart w:id="205" w:name="z2102_001_08"/>
            <w:bookmarkEnd w:id="205"/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больных наркоманией, снятых с наблюдения в связи со смертью (гр. 6 табл.2102), умерло по причинам:</w:t>
      </w:r>
    </w:p>
    <w:p>
      <w:pPr>
        <w:pStyle w:val="Normal"/>
        <w:ind w:right="907" w:hanging="0"/>
        <w:rPr>
          <w:b/>
          <w:b/>
        </w:rPr>
      </w:pPr>
      <w:r>
        <w:rPr>
          <w:b/>
          <w:bCs/>
          <w:sz w:val="24"/>
        </w:rPr>
        <w:t>(211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985"/>
        <w:gridCol w:w="1985"/>
        <w:gridCol w:w="1985"/>
        <w:gridCol w:w="1985"/>
        <w:gridCol w:w="1985"/>
        <w:gridCol w:w="2322"/>
      </w:tblGrid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сих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е отравление (передозировка)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матическое заболе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оуби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частный случ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причин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звестно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10_001_01"/>
            <w:bookmarkStart w:id="207" w:name="z2110_001_01"/>
            <w:bookmarkEnd w:id="207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10_001_02"/>
            <w:bookmarkStart w:id="209" w:name="z2110_001_02"/>
            <w:bookmarkEnd w:id="209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10_001_03"/>
            <w:bookmarkStart w:id="211" w:name="z2110_001_03"/>
            <w:bookmarkEnd w:id="211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10_001_04"/>
            <w:bookmarkStart w:id="213" w:name="z2110_001_04"/>
            <w:bookmarkEnd w:id="2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10_001_05"/>
            <w:bookmarkStart w:id="215" w:name="z2110_001_05"/>
            <w:bookmarkEnd w:id="215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10_001_06"/>
            <w:bookmarkStart w:id="217" w:name="z2110_001_06"/>
            <w:bookmarkEnd w:id="217"/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10_001_07"/>
            <w:bookmarkStart w:id="219" w:name="z2110_001_07"/>
            <w:bookmarkEnd w:id="219"/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Из числа пациентов, состоящих под наблюдением на конец года (гр. 8 табл.2100), находятся в ремиссии, из них с диагнозом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  <w:sz w:val="24"/>
        </w:rPr>
        <w:t xml:space="preserve">(213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Код по ОКЕИ -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760"/>
        <w:gridCol w:w="1353"/>
        <w:gridCol w:w="1620"/>
        <w:gridCol w:w="1620"/>
        <w:gridCol w:w="1353"/>
        <w:gridCol w:w="1474"/>
        <w:gridCol w:w="1746"/>
        <w:gridCol w:w="1786"/>
      </w:tblGrid>
      <w:tr>
        <w:trPr>
          <w:cantSplit w:val="true"/>
        </w:trPr>
        <w:tc>
          <w:tcPr>
            <w:tcW w:w="5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алкоголя (стр. 01 и 02)</w:t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аркотиков (стр. 06)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ндром зависимости от ненаркотических ПАВ (стр.07)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. до 1 год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до 2 л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2 лет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30_001_01"/>
            <w:bookmarkStart w:id="221" w:name="z2130_001_01"/>
            <w:bookmarkEnd w:id="221"/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30_001_02"/>
            <w:bookmarkStart w:id="223" w:name="z2130_001_02"/>
            <w:bookmarkEnd w:id="223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30_001_03"/>
            <w:bookmarkStart w:id="225" w:name="z2130_001_03"/>
            <w:bookmarkEnd w:id="22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30_001_04"/>
            <w:bookmarkStart w:id="227" w:name="z2130_001_04"/>
            <w:bookmarkEnd w:id="2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30_001_05"/>
            <w:bookmarkStart w:id="229" w:name="z2130_001_05"/>
            <w:bookmarkEnd w:id="229"/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30_001_06"/>
            <w:bookmarkStart w:id="231" w:name="z2130_001_06"/>
            <w:bookmarkEnd w:id="231"/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30_001_07"/>
            <w:bookmarkStart w:id="233" w:name="z2130_001_07"/>
            <w:bookmarkEnd w:id="233"/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30_001_08"/>
            <w:bookmarkStart w:id="235" w:name="z2130_001_08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30_001_09"/>
            <w:bookmarkStart w:id="237" w:name="z2130_001_09"/>
            <w:bookmarkEnd w:id="237"/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 числа пациентов, находящихся под наблюдением в течение отчетного года, перенесли интоксикационные психо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р. 6 и  8 табл.2100), из них с диагнозом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40)</w:t>
      </w:r>
      <w:r>
        <w:rPr>
          <w:b/>
        </w:rPr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960"/>
        <w:gridCol w:w="442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</w:r>
          </w:p>
          <w:p>
            <w:pPr>
              <w:pStyle w:val="Normal"/>
              <w:jc w:val="center"/>
              <w:rPr/>
            </w:pPr>
            <w:r>
              <w:rPr/>
              <w:t>от наркотиков  (из стр. 06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</w:t>
              <w:br/>
              <w:t xml:space="preserve">от ненаркотических ПАВ  </w:t>
              <w:br/>
              <w:t>(из стр. 0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аркотиков с вредными последствиями  (из стр. 09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требление ненаркотические ПАВ с вредными последствиями  (из стр. 10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40_001_01"/>
            <w:bookmarkStart w:id="239" w:name="z2140_001_01"/>
            <w:bookmarkEnd w:id="239"/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40_001_02"/>
            <w:bookmarkStart w:id="241" w:name="z2140_001_02"/>
            <w:bookmarkEnd w:id="241"/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40_001_03"/>
            <w:bookmarkStart w:id="243" w:name="z2140_001_03"/>
            <w:bookmarkEnd w:id="243"/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40_001_04"/>
            <w:bookmarkStart w:id="245" w:name="z2140_001_04"/>
            <w:bookmarkEnd w:id="245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 пациентов, проходивших в течение отчетного года амбулаторное анонимное лечение и (или) реабилитацию: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5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Код по ОКЕИ – человек – 792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25"/>
        <w:gridCol w:w="1440"/>
        <w:gridCol w:w="1530"/>
        <w:gridCol w:w="1530"/>
        <w:gridCol w:w="1260"/>
        <w:gridCol w:w="1800"/>
        <w:gridCol w:w="1080"/>
        <w:gridCol w:w="1186"/>
        <w:gridCol w:w="1477"/>
      </w:tblGrid>
      <w:tr>
        <w:trPr>
          <w:cantSplit w:val="true"/>
        </w:trPr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едомственная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принадлежность медицинской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рганизации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больных 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алкоголя: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индром зависимости </w:t>
              <w:br/>
              <w:t>от наркотиков и ненаркотических ПАВ: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страя интоксикация и употребление </w:t>
              <w:br/>
              <w:t>с вредными последствиями:</w:t>
            </w:r>
          </w:p>
        </w:tc>
      </w:tr>
      <w:tr>
        <w:trPr>
          <w:cantSplit w:val="true"/>
        </w:trPr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ьные психоз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алкого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hanging="0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енаркотических ПАВ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организациях Минздрава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50_001_03"/>
            <w:bookmarkStart w:id="247" w:name="z2150_001_03"/>
            <w:bookmarkEnd w:id="24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50_001_04"/>
            <w:bookmarkStart w:id="249" w:name="z2150_001_04"/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50_001_05"/>
            <w:bookmarkStart w:id="251" w:name="z2150_001_05"/>
            <w:bookmarkEnd w:id="25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50_001_06"/>
            <w:bookmarkStart w:id="253" w:name="z2150_001_06"/>
            <w:bookmarkEnd w:id="2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50_001_07"/>
            <w:bookmarkStart w:id="255" w:name="z2150_001_07"/>
            <w:bookmarkEnd w:id="255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50_001_08"/>
            <w:bookmarkStart w:id="257" w:name="z2150_001_08"/>
            <w:bookmarkEnd w:id="2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50_001_09"/>
            <w:bookmarkStart w:id="259" w:name="z2150_001_09"/>
            <w:bookmarkEnd w:id="259"/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50_001_10"/>
            <w:bookmarkStart w:id="261" w:name="z2150_001_10"/>
            <w:bookmarkEnd w:id="261"/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>
          <w:b/>
          <w:sz w:val="24"/>
        </w:rPr>
        <w:t>Сведения  об амбулаторной реабилитации</w:t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60)</w:t>
      </w:r>
      <w:r>
        <w:rPr>
          <w:b/>
        </w:rPr>
        <w:t xml:space="preserve"> </w:t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 – человек – 79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96"/>
        <w:gridCol w:w="1839"/>
        <w:gridCol w:w="1559"/>
        <w:gridCol w:w="1418"/>
        <w:gridCol w:w="1559"/>
        <w:gridCol w:w="1276"/>
        <w:gridCol w:w="1134"/>
      </w:tblGrid>
      <w:tr>
        <w:trPr>
          <w:trHeight w:val="439" w:hRule="atLeast"/>
          <w:cantSplit w:val="true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7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пациентов (табл.2100 стр. 11 гр. 6 и гр. 8) в течение отчетного года проходили  амбулаторную реабилитацию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общего числа  (гр.3) –после прохож-дения </w:t>
            </w:r>
          </w:p>
          <w:p>
            <w:pPr>
              <w:pStyle w:val="Normal"/>
              <w:jc w:val="center"/>
              <w:rPr/>
            </w:pPr>
            <w:r>
              <w:rPr/>
              <w:t>стацио-нарной реабили-тации</w:t>
            </w:r>
          </w:p>
        </w:tc>
      </w:tr>
      <w:tr>
        <w:trPr>
          <w:trHeight w:val="157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ршили реабилитаци-онную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грамму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конец года продолжили</w:t>
            </w:r>
          </w:p>
          <w:p>
            <w:pPr>
              <w:pStyle w:val="Normal"/>
              <w:jc w:val="center"/>
              <w:rPr/>
            </w:pPr>
            <w:r>
              <w:rPr/>
              <w:t>реабилита-цию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каз от реабили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 (умерли, осуждены и т.п.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60_001_03"/>
            <w:bookmarkStart w:id="263" w:name="z2160_001_03"/>
            <w:bookmarkEnd w:id="2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60_001_04"/>
            <w:bookmarkStart w:id="265" w:name="z2160_001_04"/>
            <w:bookmarkEnd w:id="26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60_001_05"/>
            <w:bookmarkStart w:id="267" w:name="z2160_001_05"/>
            <w:bookmarkEnd w:id="26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60_001_06"/>
            <w:bookmarkStart w:id="269" w:name="z2160_001_06"/>
            <w:bookmarkEnd w:id="2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60_001_07"/>
            <w:bookmarkStart w:id="271" w:name="z2160_001_07"/>
            <w:bookmarkEnd w:id="27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60_001_08"/>
            <w:bookmarkStart w:id="273" w:name="z2160_001_08"/>
            <w:bookmarkEnd w:id="273"/>
          </w:p>
        </w:tc>
      </w:tr>
      <w:tr>
        <w:trPr>
          <w:trHeight w:val="1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стр. 06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60_002_03"/>
            <w:bookmarkStart w:id="275" w:name="z2160_002_03"/>
            <w:bookmarkEnd w:id="27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60_002_04"/>
            <w:bookmarkStart w:id="277" w:name="z2160_002_04"/>
            <w:bookmarkEnd w:id="277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60_002_05"/>
            <w:bookmarkStart w:id="279" w:name="z2160_002_05"/>
            <w:bookmarkEnd w:id="27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60_002_06"/>
            <w:bookmarkStart w:id="281" w:name="z2160_002_06"/>
            <w:bookmarkEnd w:id="2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60_002_07"/>
            <w:bookmarkStart w:id="283" w:name="z2160_002_07"/>
            <w:bookmarkEnd w:id="2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60_002_08"/>
            <w:bookmarkStart w:id="285" w:name="z2160_002_08"/>
            <w:bookmarkEnd w:id="285"/>
          </w:p>
        </w:tc>
      </w:tr>
      <w:tr>
        <w:trPr>
          <w:trHeight w:val="3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60_003_03"/>
            <w:bookmarkStart w:id="287" w:name="z2160_003_03"/>
            <w:bookmarkEnd w:id="28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60_003_04"/>
            <w:bookmarkStart w:id="289" w:name="z2160_003_04"/>
            <w:bookmarkEnd w:id="289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60_003_05"/>
            <w:bookmarkStart w:id="291" w:name="z2160_003_05"/>
            <w:bookmarkEnd w:id="29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60_003_06"/>
            <w:bookmarkStart w:id="293" w:name="z2160_003_06"/>
            <w:bookmarkEnd w:id="2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60_003_07"/>
            <w:bookmarkStart w:id="295" w:name="z2160_003_07"/>
            <w:bookmarkEnd w:id="2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60_003_08"/>
            <w:bookmarkStart w:id="297" w:name="z2160_003_08"/>
            <w:bookmarkEnd w:id="297"/>
          </w:p>
        </w:tc>
      </w:tr>
      <w:tr>
        <w:trPr>
          <w:trHeight w:val="45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с вредными последствиями алкоголя, наркотических и ненаркотических ПАВ (стр. 08, 09, 10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60_004_03"/>
            <w:bookmarkStart w:id="299" w:name="z2160_004_03"/>
            <w:bookmarkEnd w:id="299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60_004_04"/>
            <w:bookmarkStart w:id="301" w:name="z2160_004_04"/>
            <w:bookmarkEnd w:id="30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60_004_05"/>
            <w:bookmarkStart w:id="303" w:name="z2160_004_05"/>
            <w:bookmarkEnd w:id="3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60_004_06"/>
            <w:bookmarkStart w:id="305" w:name="z2160_004_06"/>
            <w:bookmarkEnd w:id="3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60_004_07"/>
            <w:bookmarkStart w:id="307" w:name="z2160_004_07"/>
            <w:bookmarkEnd w:id="30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60_004_08"/>
            <w:bookmarkStart w:id="309" w:name="z2160_004_08"/>
            <w:bookmarkEnd w:id="309"/>
          </w:p>
        </w:tc>
      </w:tr>
      <w:tr>
        <w:trPr>
          <w:trHeight w:val="1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60_005_03"/>
            <w:bookmarkStart w:id="311" w:name="z2160_005_03"/>
            <w:bookmarkEnd w:id="31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60_005_04"/>
            <w:bookmarkStart w:id="313" w:name="z2160_005_04"/>
            <w:bookmarkEnd w:id="31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60_005_05"/>
            <w:bookmarkStart w:id="315" w:name="z2160_005_05"/>
            <w:bookmarkEnd w:id="3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60_005_06"/>
            <w:bookmarkStart w:id="317" w:name="z2160_005_06"/>
            <w:bookmarkEnd w:id="3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60_005_07"/>
            <w:bookmarkStart w:id="319" w:name="z2160_005_07"/>
            <w:bookmarkEnd w:id="31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60_005_08"/>
            <w:bookmarkStart w:id="321" w:name="z2160_005_08"/>
            <w:bookmarkEnd w:id="321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ингенты пациентов, проходивших обязательное или альтернативное амбулаторное лечение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17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Код по ОКЕИ – человек – 792</w:t>
      </w:r>
    </w:p>
    <w:tbl>
      <w:tblPr>
        <w:tblW w:w="14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1418"/>
        <w:gridCol w:w="1134"/>
        <w:gridCol w:w="1134"/>
        <w:gridCol w:w="1559"/>
        <w:gridCol w:w="1134"/>
        <w:gridCol w:w="1134"/>
        <w:gridCol w:w="1417"/>
        <w:gridCol w:w="848"/>
        <w:gridCol w:w="1237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болезн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ратились </w:t>
              <w:br/>
              <w:t xml:space="preserve">в течение года </w:t>
              <w:br/>
              <w:t xml:space="preserve">в связи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с решением суда о назначении лечения - всего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из них по поводу: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кратили лечение: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/>
            </w:pPr>
            <w:r>
              <w:rPr/>
              <w:t xml:space="preserve">На конец отчетного года – 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  <w:t>продолжили лечение</w:t>
            </w:r>
          </w:p>
        </w:tc>
      </w:tr>
      <w:tr>
        <w:trPr>
          <w:trHeight w:val="74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ичинам: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6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бязатель-ног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альтерна-тивного леч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 л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(гр.7) – находятся в ремиссии свыше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лечения и самовольное прекращение лечен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о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умер, осужден и т.п.)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26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стр. 01, 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70_001_03"/>
            <w:bookmarkStart w:id="323" w:name="z2170_001_03"/>
            <w:bookmarkEnd w:id="32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70_001_04"/>
            <w:bookmarkStart w:id="325" w:name="z2170_001_04"/>
            <w:bookmarkEnd w:id="32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70_001_05"/>
            <w:bookmarkStart w:id="327" w:name="z2170_001_05"/>
            <w:bookmarkEnd w:id="32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70_001_06"/>
            <w:bookmarkStart w:id="329" w:name="z2170_001_06"/>
            <w:bookmarkEnd w:id="32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70_001_07"/>
            <w:bookmarkStart w:id="331" w:name="z2170_001_07"/>
            <w:bookmarkEnd w:id="33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70_001_08"/>
            <w:bookmarkStart w:id="333" w:name="z2170_001_08"/>
            <w:bookmarkEnd w:id="33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70_001_09"/>
            <w:bookmarkStart w:id="335" w:name="z2170_001_09"/>
            <w:bookmarkEnd w:id="33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70_001_10"/>
            <w:bookmarkStart w:id="337" w:name="z2170_001_10"/>
            <w:bookmarkEnd w:id="337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70_001_11"/>
            <w:bookmarkStart w:id="339" w:name="z2170_001_11"/>
            <w:bookmarkEnd w:id="339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</w:t>
              <w:br/>
              <w:t>(стр. 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70_002_03"/>
            <w:bookmarkStart w:id="341" w:name="z2170_002_03"/>
            <w:bookmarkEnd w:id="34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2170_002_04"/>
            <w:bookmarkStart w:id="343" w:name="z2170_002_04"/>
            <w:bookmarkEnd w:id="34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70_002_05"/>
            <w:bookmarkStart w:id="345" w:name="z2170_002_05"/>
            <w:bookmarkEnd w:id="3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70_002_06"/>
            <w:bookmarkStart w:id="347" w:name="z2170_002_06"/>
            <w:bookmarkEnd w:id="34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70_002_07"/>
            <w:bookmarkStart w:id="349" w:name="z2170_002_07"/>
            <w:bookmarkEnd w:id="34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70_002_08"/>
            <w:bookmarkStart w:id="351" w:name="z2170_002_08"/>
            <w:bookmarkEnd w:id="35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2170_002_09"/>
            <w:bookmarkStart w:id="353" w:name="z2170_002_09"/>
            <w:bookmarkEnd w:id="3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70_002_10"/>
            <w:bookmarkStart w:id="355" w:name="z2170_002_10"/>
            <w:bookmarkEnd w:id="355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70_002_11"/>
            <w:bookmarkStart w:id="357" w:name="z2170_002_11"/>
            <w:bookmarkEnd w:id="357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стр. 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70_003_03"/>
            <w:bookmarkStart w:id="359" w:name="z2170_003_03"/>
            <w:bookmarkEnd w:id="3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70_003_04"/>
            <w:bookmarkStart w:id="361" w:name="z2170_003_04"/>
            <w:bookmarkEnd w:id="3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70_003_05"/>
            <w:bookmarkStart w:id="363" w:name="z2170_003_05"/>
            <w:bookmarkEnd w:id="36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70_003_06"/>
            <w:bookmarkStart w:id="365" w:name="z2170_003_06"/>
            <w:bookmarkEnd w:id="36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70_003_07"/>
            <w:bookmarkStart w:id="367" w:name="z2170_003_07"/>
            <w:bookmarkEnd w:id="36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2170_003_08"/>
            <w:bookmarkStart w:id="369" w:name="z2170_003_08"/>
            <w:bookmarkEnd w:id="36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70_003_09"/>
            <w:bookmarkStart w:id="371" w:name="z2170_003_09"/>
            <w:bookmarkEnd w:id="37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70_003_10"/>
            <w:bookmarkStart w:id="373" w:name="z2170_003_10"/>
            <w:bookmarkEnd w:id="373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70_003_11"/>
            <w:bookmarkStart w:id="375" w:name="z2170_003_11"/>
            <w:bookmarkEnd w:id="375"/>
          </w:p>
        </w:tc>
      </w:tr>
      <w:tr>
        <w:trPr>
          <w:trHeight w:val="227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70_004_03"/>
            <w:bookmarkStart w:id="377" w:name="z2170_004_03"/>
            <w:bookmarkEnd w:id="3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70_004_04"/>
            <w:bookmarkStart w:id="379" w:name="z2170_004_04"/>
            <w:bookmarkEnd w:id="37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70_004_05"/>
            <w:bookmarkStart w:id="381" w:name="z2170_004_05"/>
            <w:bookmarkEnd w:id="38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170_004_06"/>
            <w:bookmarkStart w:id="383" w:name="z2170_004_06"/>
            <w:bookmarkEnd w:id="38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170_004_07"/>
            <w:bookmarkStart w:id="385" w:name="z2170_004_07"/>
            <w:bookmarkEnd w:id="38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170_004_08"/>
            <w:bookmarkStart w:id="387" w:name="z2170_004_08"/>
            <w:bookmarkEnd w:id="38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170_004_09"/>
            <w:bookmarkStart w:id="389" w:name="z2170_004_09"/>
            <w:bookmarkEnd w:id="3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170_004_10"/>
            <w:bookmarkStart w:id="391" w:name="z2170_004_10"/>
            <w:bookmarkEnd w:id="391"/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170_004_11"/>
            <w:bookmarkStart w:id="393" w:name="z2170_004_11"/>
            <w:bookmarkEnd w:id="393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оказатели деятельности специалистов амбулаторных наркологических организаций (подразделений)</w:t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врачей, осуществляющих амбулаторную помощь пациентам наркологического профиля</w:t>
      </w:r>
    </w:p>
    <w:p>
      <w:pPr>
        <w:pStyle w:val="Normal"/>
        <w:ind w:right="90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07" w:hanging="0"/>
        <w:rPr>
          <w:b/>
          <w:b/>
        </w:rPr>
      </w:pPr>
      <w:r>
        <w:rPr>
          <w:b/>
          <w:sz w:val="24"/>
          <w:szCs w:val="24"/>
        </w:rPr>
        <w:t>(2200)</w:t>
      </w:r>
      <w:r>
        <w:rPr>
          <w:b/>
        </w:rPr>
        <w:t xml:space="preserve">   </w:t>
        <w:tab/>
        <w:tab/>
        <w:tab/>
        <w:tab/>
        <w:tab/>
        <w:tab/>
        <w:tab/>
        <w:tab/>
        <w:tab/>
        <w:tab/>
        <w:t xml:space="preserve">Коды по ОКЕИ: человек – 792, единица – 642, посещение в смену -545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1701"/>
        <w:gridCol w:w="1701"/>
        <w:gridCol w:w="1654"/>
        <w:gridCol w:w="1512"/>
        <w:gridCol w:w="1512"/>
        <w:gridCol w:w="1559"/>
        <w:gridCol w:w="1276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Занят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олжностей на конец год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посещений к врачам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посещений  по поводу заболевания (из гр.4)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делано по поводу (из гр.4)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- детьми в возрасте  –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0-17 лет вкл.</w:t>
            </w:r>
          </w:p>
        </w:tc>
      </w:tr>
      <w:tr>
        <w:trPr>
          <w:trHeight w:val="803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я для работы и иных ц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абилитации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Z</w:t>
            </w:r>
            <w:r>
              <w:rPr/>
              <w:t xml:space="preserve">50.2, 50.3, 50.8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детьми  в возрасте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0-17 лет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к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1_03"/>
            <w:bookmarkStart w:id="395" w:name="z2200_001_03"/>
            <w:bookmarkEnd w:id="39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1_04"/>
            <w:bookmarkStart w:id="397" w:name="z2200_001_04"/>
            <w:bookmarkEnd w:id="397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1_05"/>
            <w:bookmarkStart w:id="399" w:name="z2200_001_05"/>
            <w:bookmarkEnd w:id="39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1_06"/>
            <w:bookmarkStart w:id="401" w:name="z2200_001_06"/>
            <w:bookmarkEnd w:id="40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1_07"/>
            <w:bookmarkStart w:id="403" w:name="z2200_001_07"/>
            <w:bookmarkEnd w:id="40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1_08"/>
            <w:bookmarkStart w:id="405" w:name="z2200_001_08"/>
            <w:bookmarkEnd w:id="4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1_09"/>
            <w:bookmarkStart w:id="407" w:name="z2200_001_09"/>
            <w:bookmarkEnd w:id="40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2_03"/>
            <w:bookmarkStart w:id="409" w:name="z2200_002_03"/>
            <w:bookmarkEnd w:id="409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2_04"/>
            <w:bookmarkStart w:id="411" w:name="z2200_002_04"/>
            <w:bookmarkEnd w:id="411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2_05"/>
            <w:bookmarkStart w:id="413" w:name="z2200_002_05"/>
            <w:bookmarkEnd w:id="41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2_06"/>
            <w:bookmarkStart w:id="415" w:name="z2200_002_06"/>
            <w:bookmarkEnd w:id="415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2_07"/>
            <w:bookmarkStart w:id="417" w:name="z2200_002_07"/>
            <w:bookmarkEnd w:id="4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2_08"/>
            <w:bookmarkStart w:id="419" w:name="z2200_002_08"/>
            <w:bookmarkEnd w:id="4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2_09"/>
            <w:bookmarkStart w:id="421" w:name="z2200_002_09"/>
            <w:bookmarkEnd w:id="421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3_03"/>
            <w:bookmarkStart w:id="423" w:name="z2200_003_03"/>
            <w:bookmarkEnd w:id="4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3_04"/>
            <w:bookmarkStart w:id="425" w:name="z2200_003_04"/>
            <w:bookmarkEnd w:id="425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3_05"/>
            <w:bookmarkStart w:id="427" w:name="z2200_003_05"/>
            <w:bookmarkEnd w:id="427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3_06"/>
            <w:bookmarkStart w:id="429" w:name="z2200_003_06"/>
            <w:bookmarkEnd w:id="429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3_07"/>
            <w:bookmarkStart w:id="431" w:name="z2200_003_07"/>
            <w:bookmarkEnd w:id="43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3_08"/>
            <w:bookmarkStart w:id="433" w:name="z2200_003_08"/>
            <w:bookmarkEnd w:id="4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3_09"/>
            <w:bookmarkStart w:id="435" w:name="z2200_003_09"/>
            <w:bookmarkEnd w:id="43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4_03"/>
            <w:bookmarkStart w:id="437" w:name="z2200_004_03"/>
            <w:bookmarkEnd w:id="437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4_04"/>
            <w:bookmarkStart w:id="439" w:name="z2200_004_04"/>
            <w:bookmarkEnd w:id="439"/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4_05"/>
            <w:bookmarkStart w:id="441" w:name="z2200_004_05"/>
            <w:bookmarkEnd w:id="441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4_06"/>
            <w:bookmarkStart w:id="443" w:name="z2200_004_06"/>
            <w:bookmarkEnd w:id="443"/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4_07"/>
            <w:bookmarkStart w:id="445" w:name="z2200_004_07"/>
            <w:bookmarkEnd w:id="44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4_08"/>
            <w:bookmarkStart w:id="447" w:name="z2200_004_08"/>
            <w:bookmarkEnd w:id="4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4_09"/>
            <w:bookmarkStart w:id="449" w:name="z2200_004_09"/>
            <w:bookmarkEnd w:id="449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67"/>
        <w:gridCol w:w="2728"/>
        <w:gridCol w:w="2729"/>
        <w:gridCol w:w="2729"/>
        <w:gridCol w:w="2729"/>
      </w:tblGrid>
      <w:tr>
        <w:trPr>
          <w:trHeight w:val="340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0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аспределение посещений по видам оплаты (из гр.4):</w:t>
            </w:r>
          </w:p>
        </w:tc>
      </w:tr>
      <w:tr>
        <w:trPr>
          <w:trHeight w:val="34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МС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бюджет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латные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ДМС</w:t>
            </w:r>
          </w:p>
        </w:tc>
      </w:tr>
      <w:tr>
        <w:trPr>
          <w:trHeight w:val="200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сихиатры-наркологи</w:t>
            </w:r>
            <w:r>
              <w:rPr/>
              <w:t>, ведущие амбулаторный прием, в том числе:</w:t>
            </w:r>
          </w:p>
          <w:p>
            <w:pPr>
              <w:pStyle w:val="Normal"/>
              <w:rPr/>
            </w:pPr>
            <w:r>
              <w:rPr/>
              <w:tab/>
              <w:t>взросл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1_10"/>
            <w:bookmarkStart w:id="451" w:name="z2200_001_10"/>
            <w:bookmarkEnd w:id="45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1_11"/>
            <w:bookmarkStart w:id="453" w:name="z2200_001_11"/>
            <w:bookmarkEnd w:id="45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1_12"/>
            <w:bookmarkStart w:id="455" w:name="z2200_001_12"/>
            <w:bookmarkEnd w:id="45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1_13"/>
            <w:bookmarkStart w:id="457" w:name="z2200_001_13"/>
            <w:bookmarkEnd w:id="457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етей (0-17 лет  вк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2_10"/>
            <w:bookmarkStart w:id="459" w:name="z2200_002_10"/>
            <w:bookmarkEnd w:id="45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2_11"/>
            <w:bookmarkStart w:id="461" w:name="z2200_002_11"/>
            <w:bookmarkEnd w:id="46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2_12"/>
            <w:bookmarkStart w:id="463" w:name="z2200_002_12"/>
            <w:bookmarkEnd w:id="463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2_13"/>
            <w:bookmarkStart w:id="465" w:name="z2200_002_13"/>
            <w:bookmarkEnd w:id="465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терапев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3_10"/>
            <w:bookmarkStart w:id="467" w:name="z2200_003_10"/>
            <w:bookmarkEnd w:id="46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3_11"/>
            <w:bookmarkStart w:id="469" w:name="z2200_003_11"/>
            <w:bookmarkEnd w:id="46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3_12"/>
            <w:bookmarkStart w:id="471" w:name="z2200_003_12"/>
            <w:bookmarkEnd w:id="471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3_13"/>
            <w:bookmarkStart w:id="473" w:name="z2200_003_13"/>
            <w:bookmarkEnd w:id="473"/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ме того: психиатры-наркологи, осуществляющие анонимное леч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4_10"/>
            <w:bookmarkStart w:id="475" w:name="z2200_004_10"/>
            <w:bookmarkEnd w:id="475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4_11"/>
            <w:bookmarkStart w:id="477" w:name="z2200_004_11"/>
            <w:bookmarkEnd w:id="477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4_12"/>
            <w:bookmarkStart w:id="479" w:name="z2200_004_12"/>
            <w:bookmarkEnd w:id="479"/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4_13"/>
            <w:bookmarkStart w:id="481" w:name="z2200_004_13"/>
            <w:bookmarkEnd w:id="481"/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  психологов, специалистов по социальной работе, социальных работников</w:t>
      </w:r>
    </w:p>
    <w:p>
      <w:pPr>
        <w:pStyle w:val="Normal"/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sz w:val="24"/>
          <w:szCs w:val="24"/>
        </w:rPr>
        <w:t>(2210)</w:t>
      </w:r>
      <w:r>
        <w:rPr>
          <w:b/>
        </w:rPr>
        <w:t xml:space="preserve"> 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Коды по ОКЕИ: человек – 792, единица – 64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1276"/>
        <w:gridCol w:w="1276"/>
        <w:gridCol w:w="1417"/>
        <w:gridCol w:w="1105"/>
        <w:gridCol w:w="1106"/>
        <w:gridCol w:w="1105"/>
        <w:gridCol w:w="1106"/>
        <w:gridCol w:w="1106"/>
        <w:gridCol w:w="1560"/>
      </w:tblGrid>
      <w:tr>
        <w:trPr>
          <w:trHeight w:val="278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нято должностей на конец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ациентов, которым оказывалась помощь в течение отчетного года (вкл. созависи-мых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сещений (консульта-ций и иных контактов) - 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 по поводу (из гр.5)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енингов, проведенных в рамках реализации профилактических  програм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среди учащихся и иног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сел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диа-гностики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сихокор-рекцион-ны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сеансов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бесе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з них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(из гр.7) – группо-вых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трудоуст-ройства и иным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вопросам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созависи-мост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В амбулаторных </w:t>
            </w:r>
          </w:p>
          <w:p>
            <w:pPr>
              <w:pStyle w:val="Style16"/>
              <w:rPr/>
            </w:pPr>
            <w:r>
              <w:rPr>
                <w:b/>
              </w:rPr>
              <w:t>подраз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2" w:name="z2210_001_03"/>
            <w:bookmarkStart w:id="483" w:name="z2210_001_03"/>
            <w:bookmarkEnd w:id="4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4" w:name="z2210_001_04"/>
            <w:bookmarkStart w:id="485" w:name="z2210_001_04"/>
            <w:bookmarkEnd w:id="48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6" w:name="z2210_001_05"/>
            <w:bookmarkStart w:id="487" w:name="z2210_001_05"/>
            <w:bookmarkEnd w:id="48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88" w:name="z2210_001_06"/>
            <w:bookmarkStart w:id="489" w:name="z2210_001_06"/>
            <w:bookmarkEnd w:id="48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0" w:name="z2210_001_07"/>
            <w:bookmarkStart w:id="491" w:name="z2210_001_07"/>
            <w:bookmarkEnd w:id="49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2" w:name="z2210_001_08"/>
            <w:bookmarkStart w:id="493" w:name="z2210_001_08"/>
            <w:bookmarkEnd w:id="49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210_001_09"/>
            <w:bookmarkStart w:id="495" w:name="z2210_001_09"/>
            <w:bookmarkEnd w:id="49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6" w:name="z2210_001_10"/>
            <w:bookmarkStart w:id="497" w:name="z2210_001_10"/>
            <w:bookmarkEnd w:id="49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8" w:name="z2210_001_11"/>
            <w:bookmarkStart w:id="499" w:name="z2210_001_11"/>
            <w:bookmarkEnd w:id="499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0" w:name="z2210_002_03"/>
            <w:bookmarkStart w:id="501" w:name="z2210_002_03"/>
            <w:bookmarkEnd w:id="5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2" w:name="z2210_002_04"/>
            <w:bookmarkStart w:id="503" w:name="z2210_002_04"/>
            <w:bookmarkEnd w:id="503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4" w:name="z2210_002_05"/>
            <w:bookmarkStart w:id="505" w:name="z2210_002_05"/>
            <w:bookmarkEnd w:id="50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6" w:name="z2210_002_06"/>
            <w:bookmarkStart w:id="507" w:name="z2210_002_06"/>
            <w:bookmarkEnd w:id="50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08" w:name="z2210_002_07"/>
            <w:bookmarkStart w:id="509" w:name="z2210_002_07"/>
            <w:bookmarkEnd w:id="50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0" w:name="z2210_002_08"/>
            <w:bookmarkStart w:id="511" w:name="z2210_002_08"/>
            <w:bookmarkEnd w:id="51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2" w:name="z2210_002_09"/>
            <w:bookmarkStart w:id="513" w:name="z2210_002_09"/>
            <w:bookmarkEnd w:id="51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4" w:name="z2210_002_10"/>
            <w:bookmarkStart w:id="515" w:name="z2210_002_10"/>
            <w:bookmarkEnd w:id="515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6" w:name="z2210_002_11"/>
            <w:bookmarkStart w:id="517" w:name="z2210_002_11"/>
            <w:bookmarkEnd w:id="517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18" w:name="z2210_003_03"/>
            <w:bookmarkStart w:id="519" w:name="z2210_003_03"/>
            <w:bookmarkEnd w:id="5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0" w:name="z2210_003_04"/>
            <w:bookmarkStart w:id="521" w:name="z2210_003_04"/>
            <w:bookmarkEnd w:id="521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2" w:name="z2210_003_05"/>
            <w:bookmarkStart w:id="523" w:name="z2210_003_05"/>
            <w:bookmarkEnd w:id="52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4" w:name="z2210_003_06"/>
            <w:bookmarkStart w:id="525" w:name="z2210_003_06"/>
            <w:bookmarkEnd w:id="52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6" w:name="z2210_003_07"/>
            <w:bookmarkStart w:id="527" w:name="z2210_003_07"/>
            <w:bookmarkEnd w:id="52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28" w:name="z2210_003_08"/>
            <w:bookmarkStart w:id="529" w:name="z2210_003_08"/>
            <w:bookmarkEnd w:id="52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0" w:name="z2210_003_09"/>
            <w:bookmarkStart w:id="531" w:name="z2210_003_09"/>
            <w:bookmarkEnd w:id="53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2" w:name="z2210_003_10"/>
            <w:bookmarkStart w:id="533" w:name="z2210_003_10"/>
            <w:bookmarkEnd w:id="533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4" w:name="z2210_003_11"/>
            <w:bookmarkStart w:id="535" w:name="z2210_003_11"/>
            <w:bookmarkEnd w:id="535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</w:rPr>
              <w:t>В стационарных отделениях:</w:t>
            </w:r>
          </w:p>
          <w:p>
            <w:pPr>
              <w:pStyle w:val="Style16"/>
              <w:rPr/>
            </w:pPr>
            <w:r>
              <w:rPr/>
              <w:t>Психол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6" w:name="z2210_004_03"/>
            <w:bookmarkStart w:id="537" w:name="z2210_004_03"/>
            <w:bookmarkEnd w:id="5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38" w:name="z2210_004_04"/>
            <w:bookmarkStart w:id="539" w:name="z2210_004_04"/>
            <w:bookmarkEnd w:id="539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0" w:name="z2210_004_05"/>
            <w:bookmarkStart w:id="541" w:name="z2210_004_05"/>
            <w:bookmarkEnd w:id="54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2" w:name="z2210_004_06"/>
            <w:bookmarkStart w:id="543" w:name="z2210_004_06"/>
            <w:bookmarkEnd w:id="54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4" w:name="z2210_004_07"/>
            <w:bookmarkStart w:id="545" w:name="z2210_004_07"/>
            <w:bookmarkEnd w:id="545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6" w:name="z2210_004_08"/>
            <w:bookmarkStart w:id="547" w:name="z2210_004_08"/>
            <w:bookmarkEnd w:id="54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48" w:name="z2210_004_09"/>
            <w:bookmarkStart w:id="549" w:name="z2210_004_09"/>
            <w:bookmarkEnd w:id="54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0" w:name="z2210_004_10"/>
            <w:bookmarkStart w:id="551" w:name="z2210_004_10"/>
            <w:bookmarkEnd w:id="55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2" w:name="z2210_004_11"/>
            <w:bookmarkStart w:id="553" w:name="z2210_004_11"/>
            <w:bookmarkEnd w:id="553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ы по социальной рабо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4" w:name="z2210_005_03"/>
            <w:bookmarkStart w:id="555" w:name="z2210_005_03"/>
            <w:bookmarkEnd w:id="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6" w:name="z2210_005_04"/>
            <w:bookmarkStart w:id="557" w:name="z2210_005_04"/>
            <w:bookmarkEnd w:id="557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58" w:name="z2210_005_05"/>
            <w:bookmarkStart w:id="559" w:name="z2210_005_05"/>
            <w:bookmarkEnd w:id="55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0" w:name="z2210_005_06"/>
            <w:bookmarkStart w:id="561" w:name="z2210_005_06"/>
            <w:bookmarkEnd w:id="561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2" w:name="z2210_005_07"/>
            <w:bookmarkStart w:id="563" w:name="z2210_005_07"/>
            <w:bookmarkEnd w:id="563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4" w:name="z2210_005_08"/>
            <w:bookmarkStart w:id="565" w:name="z2210_005_08"/>
            <w:bookmarkEnd w:id="56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6" w:name="z2210_005_09"/>
            <w:bookmarkStart w:id="567" w:name="z2210_005_09"/>
            <w:bookmarkEnd w:id="567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68" w:name="z2210_005_10"/>
            <w:bookmarkStart w:id="569" w:name="z2210_005_10"/>
            <w:bookmarkEnd w:id="56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0" w:name="z2210_005_11"/>
            <w:bookmarkStart w:id="571" w:name="z2210_005_11"/>
            <w:bookmarkEnd w:id="571"/>
          </w:p>
        </w:tc>
      </w:tr>
      <w:tr>
        <w:trPr>
          <w:trHeight w:val="4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Социаль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2" w:name="z2210_006_03"/>
            <w:bookmarkStart w:id="573" w:name="z2210_006_03"/>
            <w:bookmarkEnd w:id="5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4" w:name="z2210_006_04"/>
            <w:bookmarkStart w:id="575" w:name="z2210_006_04"/>
            <w:bookmarkEnd w:id="575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6" w:name="z2210_006_05"/>
            <w:bookmarkStart w:id="577" w:name="z2210_006_05"/>
            <w:bookmarkEnd w:id="577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78" w:name="z2210_006_06"/>
            <w:bookmarkStart w:id="579" w:name="z2210_006_06"/>
            <w:bookmarkEnd w:id="579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0" w:name="z2210_006_07"/>
            <w:bookmarkStart w:id="581" w:name="z2210_006_07"/>
            <w:bookmarkEnd w:id="581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2" w:name="z2210_006_08"/>
            <w:bookmarkStart w:id="583" w:name="z2210_006_08"/>
            <w:bookmarkEnd w:id="583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4" w:name="z2210_006_09"/>
            <w:bookmarkStart w:id="585" w:name="z2210_006_09"/>
            <w:bookmarkEnd w:id="585"/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6" w:name="z2210_006_10"/>
            <w:bookmarkStart w:id="587" w:name="z2210_006_10"/>
            <w:bookmarkEnd w:id="587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88" w:name="z2210_006_11"/>
            <w:bookmarkStart w:id="589" w:name="z2210_006_11"/>
            <w:bookmarkEnd w:id="589"/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before="0" w:after="6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 Состав пациентов наркологического стационара</w:t>
      </w:r>
    </w:p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0.03, F10.07, F10.4-F10.6, F10.73, 75, 81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590" w:name="z2300_001_04"/>
            <w:bookmarkStart w:id="591" w:name="z2300_001_04"/>
            <w:bookmarkEnd w:id="5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2" w:name="z2300_001_05"/>
            <w:bookmarkStart w:id="593" w:name="z2300_001_05"/>
            <w:bookmarkEnd w:id="5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4" w:name="z2300_001_06"/>
            <w:bookmarkStart w:id="595" w:name="z2300_001_06"/>
            <w:bookmarkEnd w:id="5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6" w:name="z2300_001_07"/>
            <w:bookmarkStart w:id="597" w:name="z2300_001_07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598" w:name="z2300_001_08"/>
            <w:bookmarkStart w:id="599" w:name="z2300_001_08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0" w:name="z2300_001_09"/>
            <w:bookmarkStart w:id="601" w:name="z2300_001_09"/>
            <w:bookmarkEnd w:id="6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2" w:name="z2300_001_10"/>
            <w:bookmarkStart w:id="603" w:name="z2300_001_10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4" w:name="z2300_001_11"/>
            <w:bookmarkStart w:id="605" w:name="z2300_001_11"/>
            <w:bookmarkEnd w:id="6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6" w:name="z2300_001_12"/>
            <w:bookmarkStart w:id="607" w:name="z2300_001_12"/>
            <w:bookmarkEnd w:id="6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8" w:name="z2300_001_13"/>
            <w:bookmarkStart w:id="609" w:name="z2300_001_13"/>
            <w:bookmarkEnd w:id="6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 3 </w:t>
            </w:r>
            <w:r>
              <w:rPr>
                <w:lang w:val="en-US"/>
              </w:rPr>
              <w:t>F</w:t>
            </w:r>
            <w:r>
              <w:rPr/>
              <w:t>10.70-72, 74,82,92,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0" w:name="z2300_002_04"/>
            <w:bookmarkStart w:id="611" w:name="z2300_002_04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2" w:name="z2300_002_05"/>
            <w:bookmarkStart w:id="613" w:name="z2300_002_05"/>
            <w:bookmarkEnd w:id="6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4" w:name="z2300_002_06"/>
            <w:bookmarkStart w:id="615" w:name="z2300_002_06"/>
            <w:bookmarkEnd w:id="6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6" w:name="z2300_002_07"/>
            <w:bookmarkStart w:id="617" w:name="z2300_002_07"/>
            <w:bookmarkEnd w:id="6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18" w:name="z2300_002_08"/>
            <w:bookmarkStart w:id="619" w:name="z2300_002_08"/>
            <w:bookmarkEnd w:id="6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0" w:name="z2300_002_09"/>
            <w:bookmarkStart w:id="621" w:name="z2300_002_09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2" w:name="z2300_002_10"/>
            <w:bookmarkStart w:id="623" w:name="z2300_002_10"/>
            <w:bookmarkEnd w:id="6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4" w:name="z2300_002_11"/>
            <w:bookmarkStart w:id="625" w:name="z2300_002_11"/>
            <w:bookmarkEnd w:id="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6" w:name="z2300_002_12"/>
            <w:bookmarkStart w:id="627" w:name="z2300_002_12"/>
            <w:bookmarkEnd w:id="6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28" w:name="z2300_002_13"/>
            <w:bookmarkStart w:id="629" w:name="z2300_002_13"/>
            <w:bookmarkEnd w:id="6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из них со стадиями:</w:t>
            </w:r>
          </w:p>
          <w:p>
            <w:pPr>
              <w:pStyle w:val="Normal"/>
              <w:ind w:left="227" w:hanging="0"/>
              <w:rPr/>
            </w:pPr>
            <w:r>
              <w:rPr/>
              <w:t>начальна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0" w:name="z2300_003_04"/>
            <w:bookmarkStart w:id="631" w:name="z2300_003_04"/>
            <w:bookmarkEnd w:id="6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2" w:name="z2300_003_05"/>
            <w:bookmarkStart w:id="633" w:name="z2300_003_05"/>
            <w:bookmarkEnd w:id="6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4" w:name="z2300_003_06"/>
            <w:bookmarkStart w:id="635" w:name="z2300_003_06"/>
            <w:bookmarkEnd w:id="6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6" w:name="z2300_003_07"/>
            <w:bookmarkStart w:id="637" w:name="z2300_003_07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38" w:name="z2300_003_08"/>
            <w:bookmarkStart w:id="639" w:name="z2300_003_08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0" w:name="z2300_003_09"/>
            <w:bookmarkStart w:id="641" w:name="z2300_003_09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2" w:name="z2300_003_10"/>
            <w:bookmarkStart w:id="643" w:name="z2300_003_10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4" w:name="z2300_003_11"/>
            <w:bookmarkStart w:id="645" w:name="z2300_003_11"/>
            <w:bookmarkEnd w:id="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6" w:name="z2300_003_12"/>
            <w:bookmarkStart w:id="647" w:name="z2300_003_12"/>
            <w:bookmarkEnd w:id="6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48" w:name="z2300_003_13"/>
            <w:bookmarkStart w:id="649" w:name="z2300_003_13"/>
            <w:bookmarkEnd w:id="6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средняя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0" w:name="z2300_004_04"/>
            <w:bookmarkStart w:id="651" w:name="z2300_004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2" w:name="z2300_004_05"/>
            <w:bookmarkStart w:id="653" w:name="z2300_004_05"/>
            <w:bookmarkEnd w:id="6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4" w:name="z2300_004_06"/>
            <w:bookmarkStart w:id="655" w:name="z2300_004_06"/>
            <w:bookmarkEnd w:id="6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6" w:name="z2300_004_07"/>
            <w:bookmarkStart w:id="657" w:name="z2300_004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58" w:name="z2300_004_08"/>
            <w:bookmarkStart w:id="659" w:name="z2300_004_08"/>
            <w:bookmarkEnd w:id="6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0" w:name="z2300_004_09"/>
            <w:bookmarkStart w:id="661" w:name="z2300_004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2" w:name="z2300_004_10"/>
            <w:bookmarkStart w:id="663" w:name="z2300_004_10"/>
            <w:bookmarkEnd w:id="6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4" w:name="z2300_004_11"/>
            <w:bookmarkStart w:id="665" w:name="z2300_004_11"/>
            <w:bookmarkEnd w:id="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6" w:name="z2300_004_12"/>
            <w:bookmarkStart w:id="667" w:name="z2300_004_12"/>
            <w:bookmarkEnd w:id="6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68" w:name="z2300_004_13"/>
            <w:bookmarkStart w:id="669" w:name="z2300_004_13"/>
            <w:bookmarkEnd w:id="6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нечная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0" w:name="z2300_005_04"/>
            <w:bookmarkStart w:id="671" w:name="z2300_005_04"/>
            <w:bookmarkEnd w:id="6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2" w:name="z2300_005_05"/>
            <w:bookmarkStart w:id="673" w:name="z2300_005_05"/>
            <w:bookmarkEnd w:id="6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4" w:name="z2300_005_06"/>
            <w:bookmarkStart w:id="675" w:name="z2300_005_06"/>
            <w:bookmarkEnd w:id="6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6" w:name="z2300_005_07"/>
            <w:bookmarkStart w:id="677" w:name="z2300_005_07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78" w:name="z2300_005_08"/>
            <w:bookmarkStart w:id="679" w:name="z2300_005_08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0" w:name="z2300_005_09"/>
            <w:bookmarkStart w:id="681" w:name="z2300_005_09"/>
            <w:bookmarkEnd w:id="6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2" w:name="z2300_005_10"/>
            <w:bookmarkStart w:id="683" w:name="z2300_005_10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4" w:name="z2300_005_11"/>
            <w:bookmarkStart w:id="685" w:name="z2300_005_11"/>
            <w:bookmarkEnd w:id="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6" w:name="z2300_005_12"/>
            <w:bookmarkStart w:id="687" w:name="z2300_005_12"/>
            <w:bookmarkEnd w:id="6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88" w:name="z2300_005_13"/>
            <w:bookmarkStart w:id="689" w:name="z2300_005_13"/>
            <w:bookmarkEnd w:id="6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сихотические расстройства вследствие употребления: </w:t>
            </w:r>
          </w:p>
          <w:p>
            <w:pPr>
              <w:pStyle w:val="Normal"/>
              <w:ind w:left="227" w:hanging="0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x.03H,  F1x.4-6H, F1x.7-9H 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690" w:name="z2300_006_04"/>
            <w:bookmarkStart w:id="691" w:name="z2300_006_04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2" w:name="z2300_006_05"/>
            <w:bookmarkStart w:id="693" w:name="z2300_006_05"/>
            <w:bookmarkEnd w:id="6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4" w:name="z2300_006_06"/>
            <w:bookmarkStart w:id="695" w:name="z2300_006_06"/>
            <w:bookmarkEnd w:id="6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6" w:name="z2300_006_07"/>
            <w:bookmarkStart w:id="697" w:name="z2300_006_07"/>
            <w:bookmarkEnd w:id="6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98" w:name="z2300_006_08"/>
            <w:bookmarkStart w:id="699" w:name="z2300_006_08"/>
            <w:bookmarkEnd w:id="6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0" w:name="z2300_006_09"/>
            <w:bookmarkStart w:id="701" w:name="z2300_006_09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2" w:name="z2300_006_10"/>
            <w:bookmarkStart w:id="703" w:name="z2300_006_10"/>
            <w:bookmarkEnd w:id="7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4" w:name="z2300_006_11"/>
            <w:bookmarkStart w:id="705" w:name="z2300_006_11"/>
            <w:bookmarkEnd w:id="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6" w:name="z2300_006_12"/>
            <w:bookmarkStart w:id="707" w:name="z2300_006_12"/>
            <w:bookmarkEnd w:id="7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08" w:name="z2300_006_13"/>
            <w:bookmarkStart w:id="709" w:name="z2300_006_13"/>
            <w:bookmarkEnd w:id="7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F1x.03T, F1x.4T-F1x.6T, F1x.7-9T (</w:t>
            </w:r>
            <w:r>
              <w:rPr/>
              <w:t>часть</w:t>
            </w:r>
            <w:r>
              <w:rPr>
                <w:lang w:val="fr-FR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b/>
                <w:bCs/>
                <w:sz w:val="18"/>
                <w:szCs w:val="18"/>
                <w:lang w:val="fr-FR"/>
              </w:rPr>
            </w:r>
            <w:bookmarkStart w:id="710" w:name="z2300_007_04"/>
            <w:bookmarkStart w:id="711" w:name="z2300_007_04"/>
            <w:bookmarkEnd w:id="7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2" w:name="z2300_007_05"/>
            <w:bookmarkStart w:id="713" w:name="z2300_007_05"/>
            <w:bookmarkEnd w:id="7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4" w:name="z2300_007_06"/>
            <w:bookmarkStart w:id="715" w:name="z2300_007_06"/>
            <w:bookmarkEnd w:id="7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6" w:name="z2300_007_07"/>
            <w:bookmarkStart w:id="717" w:name="z2300_007_07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18" w:name="z2300_007_08"/>
            <w:bookmarkStart w:id="719" w:name="z2300_007_08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0" w:name="z2300_007_09"/>
            <w:bookmarkStart w:id="721" w:name="z2300_007_09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2" w:name="z2300_007_10"/>
            <w:bookmarkStart w:id="723" w:name="z2300_007_10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4" w:name="z2300_007_11"/>
            <w:bookmarkStart w:id="725" w:name="z2300_007_11"/>
            <w:bookmarkEnd w:id="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6" w:name="z2300_007_12"/>
            <w:bookmarkStart w:id="727" w:name="z2300_007_12"/>
            <w:bookmarkEnd w:id="7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28" w:name="z2300_007_13"/>
            <w:bookmarkStart w:id="729" w:name="z2300_007_13"/>
            <w:bookmarkEnd w:id="7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индром зависимости от наркотиков (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0" w:name="z2300_008_04"/>
            <w:bookmarkStart w:id="731" w:name="z2300_008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2" w:name="z2300_008_05"/>
            <w:bookmarkStart w:id="733" w:name="z2300_008_05"/>
            <w:bookmarkEnd w:id="7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4" w:name="z2300_008_06"/>
            <w:bookmarkStart w:id="735" w:name="z2300_008_06"/>
            <w:bookmarkEnd w:id="7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6" w:name="z2300_008_07"/>
            <w:bookmarkStart w:id="737" w:name="z2300_008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38" w:name="z2300_008_08"/>
            <w:bookmarkStart w:id="739" w:name="z2300_008_08"/>
            <w:bookmarkEnd w:id="7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0" w:name="z2300_008_09"/>
            <w:bookmarkStart w:id="741" w:name="z2300_008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2" w:name="z2300_008_10"/>
            <w:bookmarkStart w:id="743" w:name="z2300_008_10"/>
            <w:bookmarkEnd w:id="7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4" w:name="z2300_008_11"/>
            <w:bookmarkStart w:id="745" w:name="z2300_008_11"/>
            <w:bookmarkEnd w:id="7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6" w:name="z2300_008_12"/>
            <w:bookmarkStart w:id="747" w:name="z2300_008_12"/>
            <w:bookmarkEnd w:id="7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8" w:name="z2300_008_13"/>
            <w:bookmarkStart w:id="749" w:name="z2300_008_13"/>
            <w:bookmarkEnd w:id="7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в том числе вследствие употребления:</w:t>
            </w:r>
          </w:p>
          <w:p>
            <w:pPr>
              <w:pStyle w:val="Normal"/>
              <w:ind w:left="227" w:hanging="0"/>
              <w:rPr/>
            </w:pPr>
            <w:r>
              <w:rPr/>
              <w:t>опи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, 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0" w:name="z2300_009_04"/>
            <w:bookmarkStart w:id="751" w:name="z2300_009_04"/>
            <w:bookmarkEnd w:id="7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2" w:name="z2300_009_05"/>
            <w:bookmarkStart w:id="753" w:name="z2300_009_05"/>
            <w:bookmarkEnd w:id="7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4" w:name="z2300_009_06"/>
            <w:bookmarkStart w:id="755" w:name="z2300_009_06"/>
            <w:bookmarkEnd w:id="7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6" w:name="z2300_009_07"/>
            <w:bookmarkStart w:id="757" w:name="z2300_009_07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58" w:name="z2300_009_08"/>
            <w:bookmarkStart w:id="759" w:name="z2300_009_08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0" w:name="z2300_009_09"/>
            <w:bookmarkStart w:id="761" w:name="z2300_009_09"/>
            <w:bookmarkEnd w:id="7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2" w:name="z2300_009_10"/>
            <w:bookmarkStart w:id="763" w:name="z2300_009_10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4" w:name="z2300_009_11"/>
            <w:bookmarkStart w:id="765" w:name="z2300_009_11"/>
            <w:bookmarkEnd w:id="7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6" w:name="z2300_009_12"/>
            <w:bookmarkStart w:id="767" w:name="z2300_009_12"/>
            <w:bookmarkEnd w:id="7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68" w:name="z2300_009_13"/>
            <w:bookmarkStart w:id="769" w:name="z2300_009_13"/>
            <w:bookmarkEnd w:id="769"/>
          </w:p>
        </w:tc>
      </w:tr>
    </w:tbl>
    <w:p>
      <w:pPr>
        <w:pStyle w:val="Normal"/>
        <w:spacing w:before="0" w:after="6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60"/>
        <w:rPr/>
      </w:pPr>
      <w:r>
        <w:rPr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аннабиноид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0" w:name="z2300_010_04"/>
            <w:bookmarkStart w:id="771" w:name="z2300_010_04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2" w:name="z2300_010_05"/>
            <w:bookmarkStart w:id="773" w:name="z2300_010_05"/>
            <w:bookmarkEnd w:id="7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4" w:name="z2300_010_06"/>
            <w:bookmarkStart w:id="775" w:name="z2300_010_06"/>
            <w:bookmarkEnd w:id="7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6" w:name="z2300_010_07"/>
            <w:bookmarkStart w:id="777" w:name="z2300_010_07"/>
            <w:bookmarkEnd w:id="7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78" w:name="z2300_010_08"/>
            <w:bookmarkStart w:id="779" w:name="z2300_010_08"/>
            <w:bookmarkEnd w:id="7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0" w:name="z2300_010_09"/>
            <w:bookmarkStart w:id="781" w:name="z2300_010_09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2" w:name="z2300_010_10"/>
            <w:bookmarkStart w:id="783" w:name="z2300_010_10"/>
            <w:bookmarkEnd w:id="7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4" w:name="z2300_010_11"/>
            <w:bookmarkStart w:id="785" w:name="z2300_010_11"/>
            <w:bookmarkEnd w:id="7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6" w:name="z2300_010_12"/>
            <w:bookmarkStart w:id="787" w:name="z2300_010_12"/>
            <w:bookmarkEnd w:id="7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788" w:name="z2300_010_13"/>
            <w:bookmarkStart w:id="789" w:name="z2300_010_13"/>
            <w:bookmarkEnd w:id="7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кокаи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,3,7-9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0" w:name="z2300_011_04"/>
            <w:bookmarkStart w:id="791" w:name="z2300_011_04"/>
            <w:bookmarkEnd w:id="7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2" w:name="z2300_011_05"/>
            <w:bookmarkStart w:id="793" w:name="z2300_011_05"/>
            <w:bookmarkEnd w:id="7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4" w:name="z2300_011_06"/>
            <w:bookmarkStart w:id="795" w:name="z2300_011_06"/>
            <w:bookmarkEnd w:id="7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6" w:name="z2300_011_07"/>
            <w:bookmarkStart w:id="797" w:name="z2300_011_07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98" w:name="z2300_011_08"/>
            <w:bookmarkStart w:id="799" w:name="z2300_011_08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0" w:name="z2300_011_09"/>
            <w:bookmarkStart w:id="801" w:name="z2300_011_09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2" w:name="z2300_011_10"/>
            <w:bookmarkStart w:id="803" w:name="z2300_011_10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4" w:name="z2300_011_11"/>
            <w:bookmarkStart w:id="805" w:name="z2300_011_11"/>
            <w:bookmarkEnd w:id="8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6" w:name="z2300_011_12"/>
            <w:bookmarkStart w:id="807" w:name="z2300_011_12"/>
            <w:bookmarkEnd w:id="8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08" w:name="z2300_011_13"/>
            <w:bookmarkStart w:id="809" w:name="z2300_011_13"/>
            <w:bookmarkEnd w:id="8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психостимулятор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5.2,3,7-9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0" w:name="z2300_012_04"/>
            <w:bookmarkStart w:id="811" w:name="z2300_012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2" w:name="z2300_012_05"/>
            <w:bookmarkStart w:id="813" w:name="z2300_012_05"/>
            <w:bookmarkEnd w:id="8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4" w:name="z2300_012_06"/>
            <w:bookmarkStart w:id="815" w:name="z2300_012_06"/>
            <w:bookmarkEnd w:id="8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6" w:name="z2300_012_07"/>
            <w:bookmarkStart w:id="817" w:name="z2300_012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18" w:name="z2300_012_08"/>
            <w:bookmarkStart w:id="819" w:name="z2300_012_08"/>
            <w:bookmarkEnd w:id="8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0" w:name="z2300_012_09"/>
            <w:bookmarkStart w:id="821" w:name="z2300_012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2" w:name="z2300_012_10"/>
            <w:bookmarkStart w:id="823" w:name="z2300_012_10"/>
            <w:bookmarkEnd w:id="8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4" w:name="z2300_012_11"/>
            <w:bookmarkStart w:id="825" w:name="z2300_012_11"/>
            <w:bookmarkEnd w:id="8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6" w:name="z2300_012_12"/>
            <w:bookmarkStart w:id="827" w:name="z2300_012_12"/>
            <w:bookmarkEnd w:id="8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28" w:name="z2300_012_13"/>
            <w:bookmarkStart w:id="829" w:name="z2300_012_13"/>
            <w:bookmarkEnd w:id="8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других наркотических веществ и их сочетаний (полинар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>F1</w:t>
            </w:r>
            <w:r>
              <w:rPr>
                <w:lang w:val="en-US"/>
              </w:rPr>
              <w:t>6</w:t>
            </w:r>
            <w:r>
              <w:rPr>
                <w:lang w:val="pt-PT"/>
              </w:rPr>
              <w:t>.2,3,7-9H</w:t>
            </w:r>
          </w:p>
          <w:p>
            <w:pPr>
              <w:pStyle w:val="Normal"/>
              <w:jc w:val="center"/>
              <w:rPr>
                <w:lang w:val="pt-PT"/>
              </w:rPr>
            </w:pPr>
            <w:r>
              <w:rPr>
                <w:lang w:val="pt-PT"/>
              </w:rPr>
              <w:t>F18.2,3,7-9H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19.2,3,7-9H</w:t>
            </w:r>
          </w:p>
          <w:p>
            <w:pPr>
              <w:pStyle w:val="Normal"/>
              <w:jc w:val="center"/>
              <w:rPr/>
            </w:pPr>
            <w:r>
              <w:rPr>
                <w:lang w:val="pt-PT"/>
              </w:rPr>
              <w:t xml:space="preserve"> </w:t>
            </w:r>
            <w:r>
              <w:rPr>
                <w:lang w:val="pt-PT"/>
              </w:rPr>
              <w:t>(</w:t>
            </w:r>
            <w:r>
              <w:rPr/>
              <w:t>часть</w:t>
            </w:r>
            <w:r>
              <w:rPr>
                <w:lang w:val="pt-PT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0" w:name="z2300_013_04"/>
            <w:bookmarkStart w:id="831" w:name="z2300_013_04"/>
            <w:bookmarkEnd w:id="8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2" w:name="z2300_013_05"/>
            <w:bookmarkStart w:id="833" w:name="z2300_013_05"/>
            <w:bookmarkEnd w:id="8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4" w:name="z2300_013_06"/>
            <w:bookmarkStart w:id="835" w:name="z2300_013_06"/>
            <w:bookmarkEnd w:id="8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6" w:name="z2300_013_07"/>
            <w:bookmarkStart w:id="837" w:name="z2300_013_07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38" w:name="z2300_013_08"/>
            <w:bookmarkStart w:id="839" w:name="z2300_013_08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0" w:name="z2300_013_09"/>
            <w:bookmarkStart w:id="841" w:name="z2300_013_09"/>
            <w:bookmarkEnd w:id="8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2" w:name="z2300_013_10"/>
            <w:bookmarkStart w:id="843" w:name="z2300_013_10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4" w:name="z2300_013_11"/>
            <w:bookmarkStart w:id="845" w:name="z2300_013_11"/>
            <w:bookmarkEnd w:id="8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6" w:name="z2300_013_12"/>
            <w:bookmarkStart w:id="847" w:name="z2300_013_12"/>
            <w:bookmarkEnd w:id="8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848" w:name="z2300_013_13"/>
            <w:bookmarkStart w:id="849" w:name="z2300_013_13"/>
            <w:bookmarkEnd w:id="84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токсикомания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x.2,3,7-9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0" w:name="z2300_014_04"/>
            <w:bookmarkStart w:id="851" w:name="z2300_014_04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2" w:name="z2300_014_05"/>
            <w:bookmarkStart w:id="853" w:name="z2300_014_05"/>
            <w:bookmarkEnd w:id="8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4" w:name="z2300_014_06"/>
            <w:bookmarkStart w:id="855" w:name="z2300_014_06"/>
            <w:bookmarkEnd w:id="8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6" w:name="z2300_014_07"/>
            <w:bookmarkStart w:id="857" w:name="z2300_014_07"/>
            <w:bookmarkEnd w:id="8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58" w:name="z2300_014_08"/>
            <w:bookmarkStart w:id="859" w:name="z2300_014_08"/>
            <w:bookmarkEnd w:id="8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0" w:name="z2300_014_09"/>
            <w:bookmarkStart w:id="861" w:name="z2300_014_09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2" w:name="z2300_014_10"/>
            <w:bookmarkStart w:id="863" w:name="z2300_014_10"/>
            <w:bookmarkEnd w:id="8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4" w:name="z2300_014_11"/>
            <w:bookmarkStart w:id="865" w:name="z2300_014_11"/>
            <w:bookmarkEnd w:id="8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6" w:name="z2300_014_12"/>
            <w:bookmarkStart w:id="867" w:name="z2300_014_12"/>
            <w:bookmarkEnd w:id="8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68" w:name="z2300_014_13"/>
            <w:bookmarkStart w:id="869" w:name="z2300_014_13"/>
            <w:bookmarkEnd w:id="8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интоксикация и употребление с вредными последствиями:</w:t>
            </w:r>
          </w:p>
          <w:p>
            <w:pPr>
              <w:pStyle w:val="Normal"/>
              <w:rPr/>
            </w:pPr>
            <w:r>
              <w:rPr/>
              <w:t>алкогол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часть)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0" w:name="z2300_015_04"/>
            <w:bookmarkStart w:id="871" w:name="z2300_015_04"/>
            <w:bookmarkEnd w:id="8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2" w:name="z2300_015_05"/>
            <w:bookmarkStart w:id="873" w:name="z2300_015_05"/>
            <w:bookmarkEnd w:id="8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4" w:name="z2300_015_06"/>
            <w:bookmarkStart w:id="875" w:name="z2300_015_06"/>
            <w:bookmarkEnd w:id="8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6" w:name="z2300_015_07"/>
            <w:bookmarkStart w:id="877" w:name="z2300_015_07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78" w:name="z2300_015_08"/>
            <w:bookmarkStart w:id="879" w:name="z2300_015_08"/>
            <w:bookmarkEnd w:id="8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0" w:name="z2300_015_09"/>
            <w:bookmarkStart w:id="881" w:name="z2300_015_09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2" w:name="z2300_015_10"/>
            <w:bookmarkStart w:id="883" w:name="z2300_015_10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4" w:name="z2300_015_11"/>
            <w:bookmarkStart w:id="885" w:name="z2300_015_11"/>
            <w:bookmarkEnd w:id="8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6" w:name="z2300_015_12"/>
            <w:bookmarkStart w:id="887" w:name="z2300_015_12"/>
            <w:bookmarkEnd w:id="8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8" w:name="z2300_015_13"/>
            <w:bookmarkStart w:id="889" w:name="z2300_015_13"/>
            <w:bookmarkEnd w:id="8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ркотик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х.0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0" w:name="z2300_016_04"/>
            <w:bookmarkStart w:id="891" w:name="z2300_016_04"/>
            <w:bookmarkEnd w:id="8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2" w:name="z2300_016_05"/>
            <w:bookmarkStart w:id="893" w:name="z2300_016_05"/>
            <w:bookmarkEnd w:id="8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4" w:name="z2300_016_06"/>
            <w:bookmarkStart w:id="895" w:name="z2300_016_06"/>
            <w:bookmarkEnd w:id="8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6" w:name="z2300_016_07"/>
            <w:bookmarkStart w:id="897" w:name="z2300_016_07"/>
            <w:bookmarkEnd w:id="8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98" w:name="z2300_016_08"/>
            <w:bookmarkStart w:id="899" w:name="z2300_016_08"/>
            <w:bookmarkEnd w:id="8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0" w:name="z2300_016_09"/>
            <w:bookmarkStart w:id="901" w:name="z2300_016_09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2" w:name="z2300_016_10"/>
            <w:bookmarkStart w:id="903" w:name="z2300_016_10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4" w:name="z2300_016_11"/>
            <w:bookmarkStart w:id="905" w:name="z2300_016_11"/>
            <w:bookmarkEnd w:id="9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6" w:name="z2300_016_12"/>
            <w:bookmarkStart w:id="907" w:name="z2300_016_12"/>
            <w:bookmarkEnd w:id="9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08" w:name="z2300_016_13"/>
            <w:bookmarkStart w:id="909" w:name="z2300_016_13"/>
            <w:bookmarkEnd w:id="9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ркотических ПА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0</w:t>
            </w:r>
            <w:r>
              <w:rPr>
                <w:lang w:val="en-US"/>
              </w:rPr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(част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x</w:t>
            </w:r>
            <w:r>
              <w:rPr/>
              <w:t>.1</w:t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0" w:name="z2300_017_04"/>
            <w:bookmarkStart w:id="911" w:name="z2300_017_04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2" w:name="z2300_017_05"/>
            <w:bookmarkStart w:id="913" w:name="z2300_017_05"/>
            <w:bookmarkEnd w:id="9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4" w:name="z2300_017_06"/>
            <w:bookmarkStart w:id="915" w:name="z2300_017_06"/>
            <w:bookmarkEnd w:id="9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6" w:name="z2300_017_07"/>
            <w:bookmarkStart w:id="917" w:name="z2300_017_07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18" w:name="z2300_017_08"/>
            <w:bookmarkStart w:id="919" w:name="z2300_017_08"/>
            <w:bookmarkEnd w:id="9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0" w:name="z2300_017_09"/>
            <w:bookmarkStart w:id="921" w:name="z2300_017_09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2" w:name="z2300_017_10"/>
            <w:bookmarkStart w:id="923" w:name="z2300_017_10"/>
            <w:bookmarkEnd w:id="9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4" w:name="z2300_017_11"/>
            <w:bookmarkStart w:id="925" w:name="z2300_017_11"/>
            <w:bookmarkEnd w:id="9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6" w:name="z2300_017_12"/>
            <w:bookmarkStart w:id="927" w:name="z2300_017_12"/>
            <w:bookmarkEnd w:id="9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28" w:name="z2300_017_13"/>
            <w:bookmarkStart w:id="929" w:name="z2300_017_13"/>
            <w:bookmarkEnd w:id="9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Cambria" w:hAnsi="Cambria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Cambria" w:hAnsi="Cambria"/>
                <w:i/>
                <w:iCs/>
                <w:sz w:val="20"/>
                <w:szCs w:val="20"/>
              </w:rPr>
              <w:t>F10 – F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Cambria" w:hAnsi="Cambria"/>
                <w:b/>
                <w:bCs/>
                <w:i/>
                <w:iCs/>
                <w:sz w:val="18"/>
                <w:szCs w:val="18"/>
              </w:rPr>
            </w:r>
            <w:bookmarkStart w:id="930" w:name="z2300_018_04"/>
            <w:bookmarkStart w:id="931" w:name="z2300_018_04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2" w:name="z2300_018_05"/>
            <w:bookmarkStart w:id="933" w:name="z2300_018_05"/>
            <w:bookmarkEnd w:id="9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4" w:name="z2300_018_06"/>
            <w:bookmarkStart w:id="935" w:name="z2300_018_06"/>
            <w:bookmarkEnd w:id="9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6" w:name="z2300_018_07"/>
            <w:bookmarkStart w:id="937" w:name="z2300_018_07"/>
            <w:bookmarkEnd w:id="9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38" w:name="z2300_018_08"/>
            <w:bookmarkStart w:id="939" w:name="z2300_018_08"/>
            <w:bookmarkEnd w:id="9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0" w:name="z2300_018_09"/>
            <w:bookmarkStart w:id="941" w:name="z2300_018_09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2" w:name="z2300_018_10"/>
            <w:bookmarkStart w:id="943" w:name="z2300_018_10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4" w:name="z2300_018_11"/>
            <w:bookmarkStart w:id="945" w:name="z2300_018_11"/>
            <w:bookmarkEnd w:id="9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6" w:name="z2300_018_12"/>
            <w:bookmarkStart w:id="947" w:name="z2300_018_12"/>
            <w:bookmarkEnd w:id="9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48" w:name="z2300_018_13"/>
            <w:bookmarkStart w:id="949" w:name="z2300_018_13"/>
            <w:bookmarkEnd w:id="949"/>
          </w:p>
        </w:tc>
      </w:tr>
    </w:tbl>
    <w:p>
      <w:pPr>
        <w:pStyle w:val="Normal"/>
        <w:spacing w:before="0" w:after="60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spacing w:before="0" w:after="60"/>
        <w:rPr/>
      </w:pPr>
      <w:r>
        <w:rPr/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3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19"/>
        <w:gridCol w:w="1155"/>
        <w:gridCol w:w="992"/>
        <w:gridCol w:w="992"/>
        <w:gridCol w:w="851"/>
        <w:gridCol w:w="850"/>
        <w:gridCol w:w="992"/>
        <w:gridCol w:w="993"/>
        <w:gridCol w:w="992"/>
        <w:gridCol w:w="992"/>
        <w:gridCol w:w="1276"/>
        <w:gridCol w:w="846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болезней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по МКБ 10</w:t>
            </w:r>
          </w:p>
        </w:tc>
        <w:tc>
          <w:tcPr>
            <w:tcW w:w="9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тупило больн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было больны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>
                <w:sz w:val="18"/>
              </w:rPr>
            </w:pPr>
            <w:r>
              <w:rPr>
                <w:sz w:val="18"/>
              </w:rPr>
              <w:t>число койко-дней, прове-денных в стационаре выписанными и умершим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18" w:hanging="0"/>
              <w:jc w:val="center"/>
              <w:rPr>
                <w:sz w:val="18"/>
              </w:rPr>
            </w:pPr>
            <w:r>
              <w:rPr>
                <w:sz w:val="18"/>
              </w:rPr>
              <w:t>осталось на конец года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первы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данном год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первые в жиз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–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связи со смерть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ельских </w:t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-рост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 (стр.18) –женщин с психическими  и поведенческими расстройствами, связанными с употреблением:</w:t>
            </w:r>
          </w:p>
          <w:p>
            <w:pPr>
              <w:pStyle w:val="Normal"/>
              <w:ind w:firstLine="214"/>
              <w:rPr/>
            </w:pPr>
            <w:r>
              <w:rPr/>
              <w:t>алкоголя (из стр. 01, 02,15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0" w:name="z2300_019_04"/>
            <w:bookmarkStart w:id="951" w:name="z2300_019_04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2" w:name="z2300_019_05"/>
            <w:bookmarkStart w:id="953" w:name="z2300_019_05"/>
            <w:bookmarkEnd w:id="95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4" w:name="z2300_019_06"/>
            <w:bookmarkStart w:id="955" w:name="z2300_019_06"/>
            <w:bookmarkEnd w:id="95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6" w:name="z2300_019_07"/>
            <w:bookmarkStart w:id="957" w:name="z2300_019_07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58" w:name="z2300_019_08"/>
            <w:bookmarkStart w:id="959" w:name="z2300_019_08"/>
            <w:bookmarkEnd w:id="9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0" w:name="z2300_019_09"/>
            <w:bookmarkStart w:id="961" w:name="z2300_019_09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2" w:name="z2300_019_10"/>
            <w:bookmarkStart w:id="963" w:name="z2300_019_10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4" w:name="z2300_019_11"/>
            <w:bookmarkStart w:id="965" w:name="z2300_019_11"/>
            <w:bookmarkEnd w:id="9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6" w:name="z2300_019_12"/>
            <w:bookmarkStart w:id="967" w:name="z2300_019_12"/>
            <w:bookmarkEnd w:id="96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8" w:name="z2300_019_13"/>
            <w:bookmarkStart w:id="969" w:name="z2300_019_13"/>
            <w:bookmarkEnd w:id="96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87" w:hanging="0"/>
              <w:rPr/>
            </w:pPr>
            <w:r>
              <w:rPr/>
              <w:t>наркотиков (из стр. 06, 08,16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0" w:name="z2300_020_04"/>
            <w:bookmarkStart w:id="971" w:name="z2300_020_04"/>
            <w:bookmarkEnd w:id="9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2" w:name="z2300_020_05"/>
            <w:bookmarkStart w:id="973" w:name="z2300_020_05"/>
            <w:bookmarkEnd w:id="97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4" w:name="z2300_020_06"/>
            <w:bookmarkStart w:id="975" w:name="z2300_020_06"/>
            <w:bookmarkEnd w:id="97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6" w:name="z2300_020_07"/>
            <w:bookmarkStart w:id="977" w:name="z2300_020_07"/>
            <w:bookmarkEnd w:id="9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78" w:name="z2300_020_08"/>
            <w:bookmarkStart w:id="979" w:name="z2300_020_08"/>
            <w:bookmarkEnd w:id="9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0" w:name="z2300_020_09"/>
            <w:bookmarkStart w:id="981" w:name="z2300_020_09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2" w:name="z2300_020_10"/>
            <w:bookmarkStart w:id="983" w:name="z2300_020_10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4" w:name="z2300_020_11"/>
            <w:bookmarkStart w:id="985" w:name="z2300_020_11"/>
            <w:bookmarkEnd w:id="9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6" w:name="z2300_020_12"/>
            <w:bookmarkStart w:id="987" w:name="z2300_020_12"/>
            <w:bookmarkEnd w:id="98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8" w:name="z2300_020_13"/>
            <w:bookmarkStart w:id="989" w:name="z2300_020_13"/>
            <w:bookmarkEnd w:id="98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/>
              <w:t>ненаркотических ПАВ</w:t>
            </w:r>
          </w:p>
          <w:p>
            <w:pPr>
              <w:pStyle w:val="Normal"/>
              <w:ind w:left="227" w:hanging="0"/>
              <w:rPr/>
            </w:pPr>
            <w:r>
              <w:rPr/>
              <w:t>(из стр. 07,14, 17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0" w:name="z2300_021_04"/>
            <w:bookmarkStart w:id="991" w:name="z2300_021_04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2" w:name="z2300_021_05"/>
            <w:bookmarkStart w:id="993" w:name="z2300_021_05"/>
            <w:bookmarkEnd w:id="99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4" w:name="z2300_021_06"/>
            <w:bookmarkStart w:id="995" w:name="z2300_021_06"/>
            <w:bookmarkEnd w:id="99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6" w:name="z2300_021_07"/>
            <w:bookmarkStart w:id="997" w:name="z2300_021_07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98" w:name="z2300_021_08"/>
            <w:bookmarkStart w:id="999" w:name="z2300_021_08"/>
            <w:bookmarkEnd w:id="9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0" w:name="z2300_021_09"/>
            <w:bookmarkStart w:id="1001" w:name="z2300_021_09"/>
            <w:bookmarkEnd w:id="10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2" w:name="z2300_021_10"/>
            <w:bookmarkStart w:id="1003" w:name="z2300_021_10"/>
            <w:bookmarkEnd w:id="10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4" w:name="z2300_021_11"/>
            <w:bookmarkStart w:id="1005" w:name="z2300_021_11"/>
            <w:bookmarkEnd w:id="10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6" w:name="z2300_021_12"/>
            <w:bookmarkStart w:id="1007" w:name="z2300_021_12"/>
            <w:bookmarkEnd w:id="100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8" w:name="z2300_021_13"/>
            <w:bookmarkStart w:id="1009" w:name="z2300_021_13"/>
            <w:bookmarkEnd w:id="100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87" w:hanging="0"/>
              <w:rPr/>
            </w:pPr>
            <w:r>
              <w:rPr/>
              <w:t>Кроме того, признанные психически здоровыми и с заболеваниями не вошедшими в стр.1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pt-PT"/>
              </w:rPr>
            </w:pPr>
            <w:r>
              <w:rPr>
                <w:lang w:val="pt-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pt-PT"/>
              </w:rPr>
            </w:pPr>
            <w:r>
              <w:rPr>
                <w:b/>
                <w:bCs/>
                <w:sz w:val="18"/>
                <w:szCs w:val="18"/>
                <w:lang w:val="pt-PT"/>
              </w:rPr>
            </w:r>
            <w:bookmarkStart w:id="1010" w:name="z2300_022_04"/>
            <w:bookmarkStart w:id="1011" w:name="z2300_022_04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2" w:name="z2300_022_05"/>
            <w:bookmarkStart w:id="1013" w:name="z2300_022_05"/>
            <w:bookmarkEnd w:id="101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4" w:name="z2300_022_06"/>
            <w:bookmarkStart w:id="1015" w:name="z2300_022_06"/>
            <w:bookmarkEnd w:id="101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6" w:name="z2300_022_07"/>
            <w:bookmarkStart w:id="1017" w:name="z2300_022_07"/>
            <w:bookmarkEnd w:id="10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18" w:name="z2300_022_08"/>
            <w:bookmarkStart w:id="1019" w:name="z2300_022_08"/>
            <w:bookmarkEnd w:id="10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0" w:name="z2300_022_09"/>
            <w:bookmarkStart w:id="1021" w:name="z2300_022_09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2" w:name="z2300_022_10"/>
            <w:bookmarkStart w:id="1023" w:name="z2300_022_10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4" w:name="z2300_022_11"/>
            <w:bookmarkStart w:id="1025" w:name="z2300_022_11"/>
            <w:bookmarkEnd w:id="10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6" w:name="z2300_022_12"/>
            <w:bookmarkStart w:id="1027" w:name="z2300_022_12"/>
            <w:bookmarkEnd w:id="102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8" w:name="z2300_022_13"/>
            <w:bookmarkStart w:id="1029" w:name="z2300_022_13"/>
            <w:bookmarkEnd w:id="1029"/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числа потребителей наркотиков (стр. 06, 08, 16) – употребляют наркотики</w:t>
            </w:r>
          </w:p>
          <w:p>
            <w:pPr>
              <w:pStyle w:val="Normal"/>
              <w:rPr/>
            </w:pPr>
            <w:r>
              <w:rPr/>
              <w:t>инъекционным способо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0" w:name="z2300_023_04"/>
            <w:bookmarkStart w:id="1031" w:name="z2300_023_04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2" w:name="z2300_023_05"/>
            <w:bookmarkStart w:id="1033" w:name="z2300_023_05"/>
            <w:bookmarkEnd w:id="103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4" w:name="z2300_023_06"/>
            <w:bookmarkStart w:id="1035" w:name="z2300_023_06"/>
            <w:bookmarkEnd w:id="103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6" w:name="z2300_023_07"/>
            <w:bookmarkStart w:id="1037" w:name="z2300_023_07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38" w:name="z2300_023_08"/>
            <w:bookmarkStart w:id="1039" w:name="z2300_023_08"/>
            <w:bookmarkEnd w:id="10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0" w:name="z2300_023_09"/>
            <w:bookmarkStart w:id="1041" w:name="z2300_023_09"/>
            <w:bookmarkEnd w:id="10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2" w:name="z2300_023_10"/>
            <w:bookmarkStart w:id="1043" w:name="z2300_023_10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4" w:name="z2300_023_11"/>
            <w:bookmarkStart w:id="1045" w:name="z2300_023_11"/>
            <w:bookmarkEnd w:id="10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6" w:name="z2300_023_12"/>
            <w:bookmarkStart w:id="1047" w:name="z2300_023_12"/>
            <w:bookmarkEnd w:id="1047"/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8" w:name="z2300_023_13"/>
            <w:bookmarkStart w:id="1049" w:name="z2300_023_13"/>
            <w:bookmarkEnd w:id="1049"/>
          </w:p>
        </w:tc>
      </w:tr>
    </w:tbl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ледование пациентов, поступивших в стационар, на ВИЧ  и другие гемоконтактные инфекции</w:t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>(2301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531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9"/>
        <w:gridCol w:w="851"/>
        <w:gridCol w:w="1535"/>
        <w:gridCol w:w="1536"/>
        <w:gridCol w:w="1536"/>
        <w:gridCol w:w="1535"/>
        <w:gridCol w:w="1536"/>
        <w:gridCol w:w="1536"/>
      </w:tblGrid>
      <w:tr>
        <w:trPr>
          <w:trHeight w:val="265" w:hRule="atLeast"/>
          <w:cantSplit w:val="true"/>
        </w:trPr>
        <w:tc>
          <w:tcPr>
            <w:tcW w:w="5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общего числа поступивших (из гр.4 табл.2300):</w:t>
            </w:r>
          </w:p>
        </w:tc>
      </w:tr>
      <w:tr>
        <w:trPr>
          <w:trHeight w:val="635" w:hRule="atLeast"/>
          <w:cantSplit w:val="true"/>
        </w:trPr>
        <w:tc>
          <w:tcPr>
            <w:tcW w:w="5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обследовано на ВИЧ – всего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из них (гр.3) выявлено ВИЧ-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5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обследовано на гепатит </w:t>
            </w:r>
            <w:r>
              <w:rPr>
                <w:lang w:val="en-US"/>
              </w:rPr>
              <w:t>B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 xml:space="preserve">из них (гр.7) выявлено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озитивных</w:t>
            </w:r>
          </w:p>
        </w:tc>
      </w:tr>
      <w:tr>
        <w:trPr>
          <w:trHeight w:val="359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 xml:space="preserve">Психические и поведенческие расстройства, связанные с употреблением: </w:t>
            </w:r>
          </w:p>
          <w:p>
            <w:pPr>
              <w:pStyle w:val="Normal"/>
              <w:ind w:left="170" w:hanging="0"/>
              <w:rPr/>
            </w:pPr>
            <w:r>
              <w:rPr/>
              <w:t>алкоголя  (из стр. 01, 02, 15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1_001_03"/>
            <w:bookmarkStart w:id="1051" w:name="z2301_001_03"/>
            <w:bookmarkEnd w:id="105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1_001_04"/>
            <w:bookmarkStart w:id="1053" w:name="z2301_001_04"/>
            <w:bookmarkEnd w:id="105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1_001_05"/>
            <w:bookmarkStart w:id="1055" w:name="z2301_001_05"/>
            <w:bookmarkEnd w:id="1055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1_001_06"/>
            <w:bookmarkStart w:id="1057" w:name="z2301_001_06"/>
            <w:bookmarkEnd w:id="105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1_001_07"/>
            <w:bookmarkStart w:id="1059" w:name="z2301_001_07"/>
            <w:bookmarkEnd w:id="105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1_001_08"/>
            <w:bookmarkStart w:id="1061" w:name="z2301_001_08"/>
            <w:bookmarkEnd w:id="1061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аркотических веществ (из стр. 06, 08, 16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1_002_03"/>
            <w:bookmarkStart w:id="1063" w:name="z2301_002_03"/>
            <w:bookmarkEnd w:id="106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1_002_04"/>
            <w:bookmarkStart w:id="1065" w:name="z2301_002_04"/>
            <w:bookmarkEnd w:id="106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1_002_05"/>
            <w:bookmarkStart w:id="1067" w:name="z2301_002_05"/>
            <w:bookmarkEnd w:id="1067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1_002_06"/>
            <w:bookmarkStart w:id="1069" w:name="z2301_002_06"/>
            <w:bookmarkEnd w:id="106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1_002_07"/>
            <w:bookmarkStart w:id="1071" w:name="z2301_002_07"/>
            <w:bookmarkEnd w:id="107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1_002_08"/>
            <w:bookmarkStart w:id="1073" w:name="z2301_002_08"/>
            <w:bookmarkEnd w:id="1073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/>
            </w:pPr>
            <w:r>
              <w:rPr/>
              <w:t xml:space="preserve">      </w:t>
            </w:r>
            <w:r>
              <w:rPr>
                <w:sz w:val="18"/>
              </w:rPr>
              <w:t xml:space="preserve">из них: употребляют наркотики </w:t>
            </w:r>
          </w:p>
          <w:p>
            <w:pPr>
              <w:pStyle w:val="Normal"/>
              <w:ind w:left="340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нъекционным способом (из стр. 23 табл. 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1_003_03"/>
            <w:bookmarkStart w:id="1075" w:name="z2301_003_03"/>
            <w:bookmarkEnd w:id="107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1_003_04"/>
            <w:bookmarkStart w:id="1077" w:name="z2301_003_04"/>
            <w:bookmarkEnd w:id="107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1_003_05"/>
            <w:bookmarkStart w:id="1079" w:name="z2301_003_05"/>
            <w:bookmarkEnd w:id="1079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1_003_06"/>
            <w:bookmarkStart w:id="1081" w:name="z2301_003_06"/>
            <w:bookmarkEnd w:id="108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1_003_07"/>
            <w:bookmarkStart w:id="1083" w:name="z2301_003_07"/>
            <w:bookmarkEnd w:id="108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1_003_08"/>
            <w:bookmarkStart w:id="1085" w:name="z2301_003_08"/>
            <w:bookmarkEnd w:id="1085"/>
          </w:p>
        </w:tc>
      </w:tr>
      <w:tr>
        <w:trPr>
          <w:trHeight w:val="23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/>
            </w:pPr>
            <w:r>
              <w:rPr/>
              <w:t>ненаркотических ПАВ (из стр. 07, 14, 17 табл.23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1_004_03"/>
            <w:bookmarkStart w:id="1087" w:name="z2301_004_03"/>
            <w:bookmarkEnd w:id="108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1_004_04"/>
            <w:bookmarkStart w:id="1089" w:name="z2301_004_04"/>
            <w:bookmarkEnd w:id="108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1_004_05"/>
            <w:bookmarkStart w:id="1091" w:name="z2301_004_05"/>
            <w:bookmarkEnd w:id="1091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1_004_06"/>
            <w:bookmarkStart w:id="1093" w:name="z2301_004_06"/>
            <w:bookmarkEnd w:id="1093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1_004_07"/>
            <w:bookmarkStart w:id="1095" w:name="z2301_004_07"/>
            <w:bookmarkEnd w:id="109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1_004_08"/>
            <w:bookmarkStart w:id="1097" w:name="z2301_004_08"/>
            <w:bookmarkEnd w:id="1097"/>
          </w:p>
        </w:tc>
      </w:tr>
      <w:tr>
        <w:trPr>
          <w:trHeight w:val="460" w:hRule="atLeast"/>
        </w:trPr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1_005_03"/>
            <w:bookmarkStart w:id="1099" w:name="z2301_005_03"/>
            <w:bookmarkEnd w:id="1099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1_005_04"/>
            <w:bookmarkStart w:id="1101" w:name="z2301_005_04"/>
            <w:bookmarkEnd w:id="1101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1_005_05"/>
            <w:bookmarkStart w:id="1103" w:name="z2301_005_05"/>
            <w:bookmarkEnd w:id="1103"/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1_005_06"/>
            <w:bookmarkStart w:id="1105" w:name="z2301_005_06"/>
            <w:bookmarkEnd w:id="1105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1_005_07"/>
            <w:bookmarkStart w:id="1107" w:name="z2301_005_07"/>
            <w:bookmarkEnd w:id="1107"/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1_005_08"/>
            <w:bookmarkStart w:id="1109" w:name="z2301_005_08"/>
            <w:bookmarkEnd w:id="1109"/>
          </w:p>
        </w:tc>
      </w:tr>
    </w:tbl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общего числа поступивших (табл. 2300 гр.4 стр.18 и 22): </w:t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380" w:leader="none"/>
        </w:tabs>
        <w:ind w:right="851" w:hanging="0"/>
        <w:rPr/>
      </w:pPr>
      <w:r>
        <w:rPr>
          <w:b/>
          <w:sz w:val="24"/>
          <w:szCs w:val="24"/>
        </w:rPr>
        <w:t xml:space="preserve">(2310) </w:t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  <w:gridCol w:w="1560"/>
        <w:gridCol w:w="1701"/>
        <w:gridCol w:w="1701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питализировано по направлениям амбулаторных наркологических (психиатрических) организаций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ведено из психиатрических и наркологических стационаров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авлено скорой помощью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тились 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ьный псих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из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м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сиком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7380" w:leader="none"/>
        </w:tabs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 больных, включенных в стационарные реабилитационные программы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  <w:bCs/>
          <w:sz w:val="24"/>
        </w:rPr>
        <w:t xml:space="preserve">(2320)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 по ОКЕИ: человек – 792</w:t>
      </w:r>
      <w:r>
        <w:rPr/>
        <w:tab/>
      </w:r>
    </w:p>
    <w:tbl>
      <w:tblPr>
        <w:tblW w:w="148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"/>
        <w:gridCol w:w="1620"/>
        <w:gridCol w:w="1620"/>
        <w:gridCol w:w="1800"/>
        <w:gridCol w:w="1800"/>
        <w:gridCol w:w="1440"/>
        <w:gridCol w:w="1496"/>
      </w:tblGrid>
      <w:tr>
        <w:trPr>
          <w:trHeight w:val="326" w:hRule="atLeast"/>
          <w:cantSplit w:val="true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выбывших больных (т.2300 стр.18 гр.10) – находились на  реабилитации:</w:t>
            </w:r>
          </w:p>
        </w:tc>
      </w:tr>
      <w:tr>
        <w:trPr>
          <w:trHeight w:val="157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(из гр.3):</w:t>
            </w:r>
          </w:p>
        </w:tc>
      </w:tr>
      <w:tr>
        <w:trPr>
          <w:trHeight w:val="341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пешно закончили  реабилитацию: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рвали реабилитацию, в том числе:</w:t>
            </w:r>
          </w:p>
        </w:tc>
      </w:tr>
      <w:tr>
        <w:trPr>
          <w:trHeight w:val="164" w:hRule="atLeast"/>
          <w:cantSplit w:val="true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ми проведено 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правлены </w:t>
              <w:br/>
              <w:t>(из гр.4) в амбулаторные реабилитационные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 от</w:t>
            </w:r>
          </w:p>
          <w:p>
            <w:pPr>
              <w:pStyle w:val="Normal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ругим причинам</w:t>
            </w:r>
          </w:p>
          <w:p>
            <w:pPr>
              <w:pStyle w:val="Normal"/>
              <w:jc w:val="center"/>
              <w:rPr/>
            </w:pPr>
            <w:r>
              <w:rPr/>
              <w:t>(умерли,</w:t>
            </w:r>
          </w:p>
          <w:p>
            <w:pPr>
              <w:pStyle w:val="Normal"/>
              <w:jc w:val="center"/>
              <w:rPr/>
            </w:pPr>
            <w:r>
              <w:rPr/>
              <w:t>осуждены и т.п.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алкоголя (алкоголизм) (из стр. 01, 02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6" w:name="z2320_001_03"/>
            <w:bookmarkStart w:id="1127" w:name="z2320_001_03"/>
            <w:bookmarkEnd w:id="112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8" w:name="z2320_001_04"/>
            <w:bookmarkStart w:id="1129" w:name="z2320_001_04"/>
            <w:bookmarkEnd w:id="112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0" w:name="z2320_001_05"/>
            <w:bookmarkStart w:id="1131" w:name="z2320_001_05"/>
            <w:bookmarkEnd w:id="113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320_001_06"/>
            <w:bookmarkStart w:id="1133" w:name="z2320_001_06"/>
            <w:bookmarkEnd w:id="113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320_001_07"/>
            <w:bookmarkStart w:id="1135" w:name="z2320_001_07"/>
            <w:bookmarkEnd w:id="1135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320_001_08"/>
            <w:bookmarkStart w:id="1137" w:name="z2320_001_08"/>
            <w:bookmarkEnd w:id="1137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аркотических веществ (наркомания)(из стр. 06, 08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320_002_03"/>
            <w:bookmarkStart w:id="1139" w:name="z2320_002_03"/>
            <w:bookmarkEnd w:id="113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320_002_04"/>
            <w:bookmarkStart w:id="1141" w:name="z2320_002_04"/>
            <w:bookmarkEnd w:id="1141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320_002_05"/>
            <w:bookmarkStart w:id="1143" w:name="z2320_002_05"/>
            <w:bookmarkEnd w:id="114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320_002_06"/>
            <w:bookmarkStart w:id="1145" w:name="z2320_002_06"/>
            <w:bookmarkEnd w:id="1145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320_002_07"/>
            <w:bookmarkStart w:id="1147" w:name="z2320_002_07"/>
            <w:bookmarkEnd w:id="1147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320_002_08"/>
            <w:bookmarkStart w:id="1149" w:name="z2320_002_08"/>
            <w:bookmarkEnd w:id="1149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дром зависимости от ненаркотических ПАВ (из стр. 07, 14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320_003_03"/>
            <w:bookmarkStart w:id="1151" w:name="z2320_003_03"/>
            <w:bookmarkEnd w:id="115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320_003_04"/>
            <w:bookmarkStart w:id="1153" w:name="z2320_003_04"/>
            <w:bookmarkEnd w:id="115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320_003_05"/>
            <w:bookmarkStart w:id="1155" w:name="z2320_003_05"/>
            <w:bookmarkEnd w:id="115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320_003_06"/>
            <w:bookmarkStart w:id="1157" w:name="z2320_003_06"/>
            <w:bookmarkEnd w:id="1157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320_003_07"/>
            <w:bookmarkStart w:id="1159" w:name="z2320_003_07"/>
            <w:bookmarkEnd w:id="1159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320_003_08"/>
            <w:bookmarkStart w:id="1161" w:name="z2320_003_08"/>
            <w:bookmarkEnd w:id="1161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алкоголя, наркотиков, ненаркотических ПАВ с вредными последствиями (из стр. 15,16,17 табл. 230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320_004_03"/>
            <w:bookmarkStart w:id="1163" w:name="z2320_004_03"/>
            <w:bookmarkEnd w:id="1163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2320_004_04"/>
            <w:bookmarkStart w:id="1165" w:name="z2320_004_04"/>
            <w:bookmarkEnd w:id="1165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2320_004_05"/>
            <w:bookmarkStart w:id="1167" w:name="z2320_004_05"/>
            <w:bookmarkEnd w:id="116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2320_004_06"/>
            <w:bookmarkStart w:id="1169" w:name="z2320_004_06"/>
            <w:bookmarkEnd w:id="116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2320_004_07"/>
            <w:bookmarkStart w:id="1171" w:name="z2320_004_07"/>
            <w:bookmarkEnd w:id="1171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2320_004_08"/>
            <w:bookmarkStart w:id="1173" w:name="z2320_004_08"/>
            <w:bookmarkEnd w:id="1173"/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2320_005_03"/>
            <w:bookmarkStart w:id="1175" w:name="z2320_005_03"/>
            <w:bookmarkEnd w:id="1175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2320_005_04"/>
            <w:bookmarkStart w:id="1177" w:name="z2320_005_04"/>
            <w:bookmarkEnd w:id="1177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2320_005_05"/>
            <w:bookmarkStart w:id="1179" w:name="z2320_005_05"/>
            <w:bookmarkEnd w:id="1179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2320_005_06"/>
            <w:bookmarkStart w:id="1181" w:name="z2320_005_06"/>
            <w:bookmarkEnd w:id="1181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2320_005_07"/>
            <w:bookmarkStart w:id="1183" w:name="z2320_005_07"/>
            <w:bookmarkEnd w:id="1183"/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2320_005_08"/>
            <w:bookmarkStart w:id="1185" w:name="z2320_005_08"/>
            <w:bookmarkEnd w:id="1185"/>
          </w:p>
        </w:tc>
      </w:tr>
    </w:tbl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Из общего числа выбывших пациентов (гр. 10 табл. 2300) – лечились на платной основе, в том числе с диагнозом:</w:t>
      </w:r>
    </w:p>
    <w:p>
      <w:pPr>
        <w:pStyle w:val="Normal"/>
        <w:ind w:right="851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851" w:hanging="0"/>
        <w:rPr>
          <w:b/>
          <w:b/>
        </w:rPr>
      </w:pPr>
      <w:r>
        <w:rPr>
          <w:b/>
          <w:bCs/>
          <w:sz w:val="24"/>
        </w:rPr>
        <w:t>(2330)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</w:rPr>
        <w:t>Коды по ОКЕИ: человек – 792, единица – 642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1517"/>
        <w:gridCol w:w="1363"/>
        <w:gridCol w:w="1440"/>
        <w:gridCol w:w="1748"/>
        <w:gridCol w:w="1517"/>
        <w:gridCol w:w="1517"/>
        <w:gridCol w:w="1518"/>
      </w:tblGrid>
      <w:tr>
        <w:trPr>
          <w:trHeight w:val="15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с диагнозом:</w:t>
            </w:r>
          </w:p>
        </w:tc>
      </w:tr>
      <w:tr>
        <w:trPr>
          <w:trHeight w:val="50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ндром зависимости в связи с употреблением 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ая интоксикация и употребление с вредными последствиями: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  (алкоголиз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 (наркомания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тич. ПАВ (токсикомания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когол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коти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нарко-тических ПА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ыбывших боль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2330_001_03"/>
            <w:bookmarkStart w:id="1187" w:name="z2330_001_03"/>
            <w:bookmarkEnd w:id="1187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2330_001_04"/>
            <w:bookmarkStart w:id="1189" w:name="z2330_001_04"/>
            <w:bookmarkEnd w:id="1189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2330_001_05"/>
            <w:bookmarkStart w:id="1191" w:name="z2330_001_05"/>
            <w:bookmarkEnd w:id="1191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2330_001_06"/>
            <w:bookmarkStart w:id="1193" w:name="z2330_001_06"/>
            <w:bookmarkEnd w:id="1193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2330_001_07"/>
            <w:bookmarkStart w:id="1195" w:name="z2330_001_07"/>
            <w:bookmarkEnd w:id="1195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2330_001_08"/>
            <w:bookmarkStart w:id="1197" w:name="z2330_001_08"/>
            <w:bookmarkEnd w:id="1197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2330_001_09"/>
            <w:bookmarkStart w:id="1199" w:name="z2330_001_09"/>
            <w:bookmarkEnd w:id="11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койко-дней, проведенных выписанными и умерши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0" w:name="z2330_002_03"/>
            <w:bookmarkStart w:id="1201" w:name="z2330_002_03"/>
            <w:bookmarkEnd w:id="1201"/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2" w:name="z2330_002_04"/>
            <w:bookmarkStart w:id="1203" w:name="z2330_002_04"/>
            <w:bookmarkEnd w:id="1203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4" w:name="z2330_002_05"/>
            <w:bookmarkStart w:id="1205" w:name="z2330_002_05"/>
            <w:bookmarkEnd w:id="1205"/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6" w:name="z2330_002_06"/>
            <w:bookmarkStart w:id="1207" w:name="z2330_002_06"/>
            <w:bookmarkEnd w:id="1207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8" w:name="z2330_002_07"/>
            <w:bookmarkStart w:id="1209" w:name="z2330_002_07"/>
            <w:bookmarkEnd w:id="1209"/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0" w:name="z2330_002_08"/>
            <w:bookmarkStart w:id="1211" w:name="z2330_002_08"/>
            <w:bookmarkEnd w:id="1211"/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12" w:name="z2330_002_09"/>
            <w:bookmarkStart w:id="1213" w:name="z2330_002_09"/>
            <w:bookmarkEnd w:id="1213"/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Дневные стационары для наркологических пациент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(2400)</w:t>
        <w:tab/>
        <w:tab/>
        <w:tab/>
        <w:tab/>
        <w:tab/>
        <w:tab/>
        <w:tab/>
        <w:tab/>
        <w:tab/>
        <w:tab/>
        <w:tab/>
        <w:tab/>
        <w:tab/>
        <w:t xml:space="preserve"> Коды по ОКЕИ: человек – 792, единица – 642, койка - 911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2"/>
        <w:gridCol w:w="575"/>
        <w:gridCol w:w="1413"/>
        <w:gridCol w:w="1429"/>
        <w:gridCol w:w="1259"/>
        <w:gridCol w:w="1432"/>
        <w:gridCol w:w="1618"/>
      </w:tblGrid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 (коек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>
                <w:sz w:val="22"/>
                <w:szCs w:val="22"/>
              </w:rPr>
              <w:t>дневного пребыв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е-годовых мест (коек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ан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больными дней лечения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евной стационар в специализированной стационарной организации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4" w:name="z2400_001_03"/>
            <w:bookmarkStart w:id="1215" w:name="z2400_001_03"/>
            <w:bookmarkEnd w:id="121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6" w:name="z2400_001_04"/>
            <w:bookmarkStart w:id="1217" w:name="z2400_001_04"/>
            <w:bookmarkEnd w:id="121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18" w:name="z2400_001_05"/>
            <w:bookmarkStart w:id="1219" w:name="z2400_001_05"/>
            <w:bookmarkEnd w:id="121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0" w:name="z2400_001_06"/>
            <w:bookmarkStart w:id="1221" w:name="z2400_001_06"/>
            <w:bookmarkEnd w:id="122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2" w:name="z2400_001_07"/>
            <w:bookmarkStart w:id="1223" w:name="z2400_001_07"/>
            <w:bookmarkEnd w:id="1223"/>
          </w:p>
        </w:tc>
      </w:tr>
      <w:tr>
        <w:trPr/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в специализированной амбулаторной организации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4" w:name="z2400_002_03"/>
            <w:bookmarkStart w:id="1225" w:name="z2400_002_03"/>
            <w:bookmarkEnd w:id="1225"/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6" w:name="z2400_002_04"/>
            <w:bookmarkStart w:id="1227" w:name="z2400_002_04"/>
            <w:bookmarkEnd w:id="1227"/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28" w:name="z2400_002_05"/>
            <w:bookmarkStart w:id="1229" w:name="z2400_002_05"/>
            <w:bookmarkEnd w:id="1229"/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0" w:name="z2400_002_06"/>
            <w:bookmarkStart w:id="1231" w:name="z2400_002_06"/>
            <w:bookmarkEnd w:id="1231"/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232" w:name="z2400_002_07"/>
            <w:bookmarkStart w:id="1233" w:name="z2400_002_07"/>
            <w:bookmarkEnd w:id="1233"/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/>
      </w:pPr>
      <w:r>
        <w:rPr>
          <w:b/>
          <w:bCs/>
          <w:sz w:val="28"/>
          <w:lang w:val="en-US"/>
        </w:rPr>
        <w:t>V</w:t>
      </w:r>
      <w:r>
        <w:rPr>
          <w:b/>
          <w:bCs/>
          <w:sz w:val="28"/>
        </w:rPr>
        <w:t xml:space="preserve">. Наркологическое освидетельствование лиц для определения состояния алкогольного опьянения, </w:t>
      </w:r>
    </w:p>
    <w:p>
      <w:pPr>
        <w:pStyle w:val="Normal"/>
        <w:tabs>
          <w:tab w:val="clear" w:pos="720"/>
          <w:tab w:val="left" w:pos="1440" w:leader="none"/>
        </w:tabs>
        <w:ind w:left="709" w:hanging="0"/>
        <w:rPr>
          <w:b/>
          <w:b/>
          <w:bCs/>
          <w:sz w:val="28"/>
        </w:rPr>
      </w:pPr>
      <w:r>
        <w:rPr>
          <w:b/>
          <w:bCs/>
          <w:sz w:val="28"/>
        </w:rPr>
        <w:t>а также  факта употребления и (или) опьянения наркотическими и иными ПАВ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rPr>
          <w:b/>
          <w:b/>
        </w:rPr>
      </w:pPr>
      <w:r>
        <w:rPr>
          <w:b/>
          <w:bCs/>
          <w:sz w:val="24"/>
        </w:rPr>
        <w:t>(25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>Коды по ОКЕИ: человек – 792, единица – 642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"/>
        <w:gridCol w:w="1650"/>
        <w:gridCol w:w="1650"/>
        <w:gridCol w:w="1650"/>
        <w:gridCol w:w="1650"/>
        <w:gridCol w:w="1650"/>
        <w:gridCol w:w="1650"/>
      </w:tblGrid>
      <w:tr>
        <w:trPr>
          <w:trHeight w:val="264" w:hRule="atLeast"/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видетельствование проводилос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врачами: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 CYR" w:hAnsi="Arial CYR" w:cs="Arial CYR"/>
              </w:rPr>
            </w:pPr>
            <w:r>
              <w:rPr/>
              <w:t>Число лиц, направленных на освидетельство-вание</w:t>
            </w:r>
          </w:p>
        </w:tc>
        <w:tc>
          <w:tcPr>
            <w:tcW w:w="8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Результаты освидетельствования</w:t>
            </w:r>
          </w:p>
        </w:tc>
      </w:tr>
      <w:tr>
        <w:trPr>
          <w:trHeight w:val="264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становлено фактов: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фактов употребления и (или) опьянения не установлено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число отказов от освидетельство-вания</w:t>
            </w:r>
          </w:p>
        </w:tc>
      </w:tr>
      <w:tr>
        <w:trPr>
          <w:trHeight w:val="972" w:hRule="atLeast"/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алкогольного опьяне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аркотикам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употребления и (или) опьянения ненаркотичес-кими ПАВ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Психиатрами-наркологами нарк. службы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4" w:name="z2500_001_03"/>
            <w:bookmarkStart w:id="1235" w:name="z2500_001_03"/>
            <w:bookmarkEnd w:id="123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6" w:name="z2500_001_04"/>
            <w:bookmarkStart w:id="1237" w:name="z2500_001_04"/>
            <w:bookmarkEnd w:id="123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38" w:name="z2500_001_05"/>
            <w:bookmarkStart w:id="1239" w:name="z2500_001_05"/>
            <w:bookmarkEnd w:id="123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0" w:name="z2500_001_06"/>
            <w:bookmarkStart w:id="1241" w:name="z2500_001_06"/>
            <w:bookmarkEnd w:id="124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2" w:name="z2500_001_07"/>
            <w:bookmarkStart w:id="1243" w:name="z2500_001_07"/>
            <w:bookmarkEnd w:id="124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4" w:name="z2500_001_08"/>
            <w:bookmarkStart w:id="1245" w:name="z2500_001_08"/>
            <w:bookmarkEnd w:id="1245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ачами общей сет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6" w:name="z2500_002_03"/>
            <w:bookmarkStart w:id="1247" w:name="z2500_002_03"/>
            <w:bookmarkEnd w:id="124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8" w:name="z2500_002_04"/>
            <w:bookmarkStart w:id="1249" w:name="z2500_002_04"/>
            <w:bookmarkEnd w:id="124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0" w:name="z2500_002_05"/>
            <w:bookmarkStart w:id="1251" w:name="z2500_002_05"/>
            <w:bookmarkEnd w:id="125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2" w:name="z2500_002_06"/>
            <w:bookmarkStart w:id="1253" w:name="z2500_002_06"/>
            <w:bookmarkEnd w:id="125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4" w:name="z2500_002_07"/>
            <w:bookmarkStart w:id="1255" w:name="z2500_002_07"/>
            <w:bookmarkEnd w:id="125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6" w:name="z2500_002_08"/>
            <w:bookmarkStart w:id="1257" w:name="z2500_002_08"/>
            <w:bookmarkEnd w:id="1257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58" w:name="z2500_003_03"/>
            <w:bookmarkStart w:id="1259" w:name="z2500_003_03"/>
            <w:bookmarkEnd w:id="125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0" w:name="z2500_003_04"/>
            <w:bookmarkStart w:id="1261" w:name="z2500_003_04"/>
            <w:bookmarkEnd w:id="126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2" w:name="z2500_003_05"/>
            <w:bookmarkStart w:id="1263" w:name="z2500_003_05"/>
            <w:bookmarkEnd w:id="126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4" w:name="z2500_003_06"/>
            <w:bookmarkStart w:id="1265" w:name="z2500_003_06"/>
            <w:bookmarkEnd w:id="126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6" w:name="z2500_003_07"/>
            <w:bookmarkStart w:id="1267" w:name="z2500_003_07"/>
            <w:bookmarkEnd w:id="126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8" w:name="z2500_003_08"/>
            <w:bookmarkStart w:id="1269" w:name="z2500_003_08"/>
            <w:bookmarkEnd w:id="1269"/>
          </w:p>
        </w:tc>
      </w:tr>
      <w:tr>
        <w:trPr>
          <w:trHeight w:val="26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з них (стр.03) – лиц, которые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правляют транспортным средств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0" w:name="z2500_004_03"/>
            <w:bookmarkStart w:id="1271" w:name="z2500_004_03"/>
            <w:bookmarkEnd w:id="1271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2" w:name="z2500_004_04"/>
            <w:bookmarkStart w:id="1273" w:name="z2500_004_04"/>
            <w:bookmarkEnd w:id="1273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4" w:name="z2500_004_05"/>
            <w:bookmarkStart w:id="1275" w:name="z2500_004_05"/>
            <w:bookmarkEnd w:id="1275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6" w:name="z2500_004_06"/>
            <w:bookmarkStart w:id="1277" w:name="z2500_004_06"/>
            <w:bookmarkEnd w:id="1277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78" w:name="z2500_004_07"/>
            <w:bookmarkStart w:id="1279" w:name="z2500_004_07"/>
            <w:bookmarkEnd w:id="1279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0" w:name="z2500_004_08"/>
            <w:bookmarkStart w:id="1281" w:name="z2500_004_08"/>
            <w:bookmarkEnd w:id="128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16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рачебно-наркологическая эксперти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bCs/>
          <w:sz w:val="24"/>
        </w:rPr>
        <w:t>(2600)</w:t>
      </w:r>
      <w:r>
        <w:rPr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>Код по ОКЕИ: человек – 792</w:t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160"/>
        <w:gridCol w:w="4500"/>
        <w:gridCol w:w="1980"/>
        <w:gridCol w:w="2880"/>
      </w:tblGrid>
      <w:tr>
        <w:trPr>
          <w:cantSplit w:val="true"/>
        </w:trPr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лиц, прошедших экспертизу </w:t>
            </w:r>
          </w:p>
        </w:tc>
      </w:tr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о-наркологическу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 них (гр..2) – для  направления обязательное или альтернативное леч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енно-врачебну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виды наркологических экспертиз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51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2" w:name="z2600_001_01"/>
            <w:bookmarkStart w:id="1283" w:name="z2600_001_01"/>
            <w:bookmarkEnd w:id="1283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4" w:name="z2600_001_02"/>
            <w:bookmarkStart w:id="1285" w:name="z2600_001_02"/>
            <w:bookmarkEnd w:id="1285"/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6" w:name="z2600_001_03"/>
            <w:bookmarkStart w:id="1287" w:name="z2600_001_03"/>
            <w:bookmarkEnd w:id="1287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8" w:name="z2600_001_04"/>
            <w:bookmarkStart w:id="1289" w:name="z2600_001_04"/>
            <w:bookmarkEnd w:id="1289"/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0" w:name="z2600_001_05"/>
            <w:bookmarkStart w:id="1291" w:name="z2600_001_05"/>
            <w:bookmarkEnd w:id="1291"/>
          </w:p>
        </w:tc>
      </w:tr>
    </w:tbl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Сведения о реабилитационных центрах и отделениях медико-социальной реабилитации для наркологических пациентов</w:t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907" w:hanging="0"/>
        <w:outlineLvl w:val="0"/>
        <w:rPr>
          <w:b/>
          <w:b/>
        </w:rPr>
      </w:pPr>
      <w:r>
        <w:rPr>
          <w:b/>
          <w:sz w:val="24"/>
          <w:szCs w:val="24"/>
        </w:rPr>
        <w:t xml:space="preserve">(2700 )  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Коды по ОКЕИ: человек – 792, единица – 642, койка - 911</w:t>
      </w:r>
    </w:p>
    <w:tbl>
      <w:tblPr>
        <w:tblW w:w="142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07"/>
        <w:gridCol w:w="1898"/>
        <w:gridCol w:w="1898"/>
        <w:gridCol w:w="1898"/>
        <w:gridCol w:w="1898"/>
        <w:gridCol w:w="1899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организации (подразделения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реабилитационных центр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стационарных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 xml:space="preserve">отделений медико-социальной </w:t>
            </w:r>
          </w:p>
          <w:p>
            <w:pPr>
              <w:pStyle w:val="Normal"/>
              <w:ind w:left="-57" w:hanging="0"/>
              <w:jc w:val="center"/>
              <w:rPr/>
            </w:pPr>
            <w:r>
              <w:rPr/>
              <w:t>реабилита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них развернуто коек д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еабилитации </w:t>
            </w:r>
          </w:p>
          <w:p>
            <w:pPr>
              <w:pStyle w:val="Normal"/>
              <w:jc w:val="center"/>
              <w:rPr/>
            </w:pPr>
            <w:r>
              <w:rPr/>
              <w:t>наркологических больных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мбулаторных </w:t>
            </w:r>
          </w:p>
          <w:p>
            <w:pPr>
              <w:pStyle w:val="Normal"/>
              <w:jc w:val="center"/>
              <w:rPr/>
            </w:pPr>
            <w:r>
              <w:rPr/>
              <w:t>отделений медико-социаль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абилит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 коек дневного пребывания или мест в дневном стационаре для реабилитации наркологических больных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билитационные центры </w:t>
            </w:r>
          </w:p>
          <w:p>
            <w:pPr>
              <w:pStyle w:val="Normal"/>
              <w:rPr/>
            </w:pPr>
            <w:r>
              <w:rPr/>
              <w:t>(самостоятельные  организации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2" w:name="z2700_001_03"/>
            <w:bookmarkStart w:id="1293" w:name="z2700_001_03"/>
            <w:bookmarkEnd w:id="129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4" w:name="z2700_001_04"/>
            <w:bookmarkStart w:id="1295" w:name="z2700_001_04"/>
            <w:bookmarkEnd w:id="129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6" w:name="z2700_001_05"/>
            <w:bookmarkStart w:id="1297" w:name="z2700_001_05"/>
            <w:bookmarkEnd w:id="129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98" w:name="z2700_001_06"/>
            <w:bookmarkStart w:id="1299" w:name="z2700_001_06"/>
            <w:bookmarkEnd w:id="129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0" w:name="z2700_001_07"/>
            <w:bookmarkStart w:id="1301" w:name="z2700_001_07"/>
            <w:bookmarkEnd w:id="1301"/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>в наркологических 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2" w:name="z2700_002_03"/>
            <w:bookmarkStart w:id="1303" w:name="z2700_002_03"/>
            <w:bookmarkEnd w:id="130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4" w:name="z2700_002_04"/>
            <w:bookmarkStart w:id="1305" w:name="z2700_002_04"/>
            <w:bookmarkEnd w:id="130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6" w:name="z2700_002_05"/>
            <w:bookmarkStart w:id="1307" w:name="z2700_002_05"/>
            <w:bookmarkEnd w:id="130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8" w:name="z2700_002_06"/>
            <w:bookmarkStart w:id="1309" w:name="z2700_002_06"/>
            <w:bookmarkEnd w:id="130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0" w:name="z2700_002_07"/>
            <w:bookmarkStart w:id="1311" w:name="z2700_002_07"/>
            <w:bookmarkEnd w:id="1311"/>
          </w:p>
        </w:tc>
      </w:tr>
      <w:tr>
        <w:trPr>
          <w:trHeight w:val="34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билитационные центры (отделения)</w:t>
            </w:r>
          </w:p>
          <w:p>
            <w:pPr>
              <w:pStyle w:val="Normal"/>
              <w:rPr/>
            </w:pPr>
            <w:r>
              <w:rPr/>
              <w:t xml:space="preserve">в психиатрических (психоневрологических) </w:t>
            </w:r>
          </w:p>
          <w:p>
            <w:pPr>
              <w:pStyle w:val="Normal"/>
              <w:rPr/>
            </w:pPr>
            <w:r>
              <w:rPr/>
              <w:t>диспансерах (больницах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2" w:name="z2700_003_03"/>
            <w:bookmarkStart w:id="1313" w:name="z2700_003_03"/>
            <w:bookmarkEnd w:id="1313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4" w:name="z2700_003_04"/>
            <w:bookmarkStart w:id="1315" w:name="z2700_003_04"/>
            <w:bookmarkEnd w:id="1315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6" w:name="z2700_003_05"/>
            <w:bookmarkStart w:id="1317" w:name="z2700_003_05"/>
            <w:bookmarkEnd w:id="1317"/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18" w:name="z2700_003_06"/>
            <w:bookmarkStart w:id="1319" w:name="z2700_003_06"/>
            <w:bookmarkEnd w:id="1319"/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0" w:name="z2700_003_07"/>
            <w:bookmarkStart w:id="1321" w:name="z2700_003_07"/>
            <w:bookmarkEnd w:id="1321"/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Style16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sz w:val="26"/>
        </w:rPr>
      </w:pPr>
      <w:r>
        <w:rPr>
          <w:b/>
          <w:spacing w:val="-2"/>
          <w:sz w:val="26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/>
      </w:pPr>
      <w:r>
        <w:rPr/>
        <w:t xml:space="preserve">Форма федерального государственного статистического наблюдения № 37 «Сведения о пациентах, больных алкоголизмом, наркоманиями, токсикомания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ind w:firstLine="709"/>
        <w:jc w:val="both"/>
        <w:rPr/>
      </w:pPr>
      <w:r>
        <w:rPr/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</w:t>
      </w:r>
    </w:p>
    <w:p>
      <w:pPr>
        <w:pStyle w:val="Normal"/>
        <w:ind w:firstLine="709"/>
        <w:jc w:val="both"/>
        <w:rPr/>
      </w:pPr>
      <w:r>
        <w:rPr/>
        <w:t>По строке «Почтовый адрес» указывается наименование субъекта Российской Федерации, юридический адрес с почтовым индексом; если фактический адрес не совпадает с юридическим, то указывается также фактический почтовый адрес.</w:t>
      </w:r>
    </w:p>
    <w:p>
      <w:pPr>
        <w:pStyle w:val="2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09"/>
        <w:jc w:val="both"/>
        <w:rPr/>
      </w:pPr>
      <w:r>
        <w:rPr/>
        <w:t>Форма федерального статистического наблюдения № 37 «Сведения о контингентах пациентов, больных алкоголизмом, наркоманиями, токсикоманиями» предоставляется 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ми диспансерами, реабилитационными центрами, больницами и самостоятельными поликлиниками, имеющими в своем составе наркологические (психоневрологические) отделения (кабинеты), обслуживающие наркологических паци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ind w:firstLine="709"/>
        <w:jc w:val="both"/>
        <w:rPr/>
      </w:pPr>
      <w:r>
        <w:rPr/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ind w:firstLine="709"/>
        <w:jc w:val="both"/>
        <w:rPr/>
      </w:pPr>
      <w:r>
        <w:rPr/>
        <w:t xml:space="preserve">Основным источником информации при составлении Формы являются: в амбулаторно-поликлинических организациях – форма </w:t>
        <w:br/>
        <w:t>№ 030</w:t>
        <w:noBreakHyphen/>
        <w:t>1/02 «Карта обратившегося за психиатрической (наркологической) помощью», форма № 025/у</w:t>
        <w:noBreakHyphen/>
        <w:t>04 «Медицинская карта амбулаторного больного» или форма № 025/у-05</w:t>
        <w:noBreakHyphen/>
        <w:t>88 «Медицинская карта амбулаторного наркологического больного», а также форма № 039/у</w:t>
        <w:noBreakHyphen/>
        <w:t>88 «Ведомость учета посещений в поликлинике (амбулатории), диспансере, консультации и на дому»; в стационаре – форма № 066</w:t>
        <w:noBreakHyphen/>
        <w:t>1/у</w:t>
        <w:noBreakHyphen/>
        <w:t>02 «Статистическая карта стационарного больного, выбывшего из психиатрического (наркологического) стационара; в дневном стационаре – форма № 007/у</w:t>
        <w:noBreakHyphen/>
        <w:t>02 «Листок учета движения больных и коечного фонда стационара» и форма №016/у</w:t>
        <w:noBreakHyphen/>
        <w:t xml:space="preserve">02 «Сводная ведомость учета движения больных и коечного фонда по стационару, отделению или профилю коек». В Форму включаются сведения обо всех пациентах, больных наркологическими расстройствами, обратившихся в амбулаторные, стационарные организации, а также в дневные стационары к психиатру-наркологу или психиатру. Кроме того, показываются сведения о лицах, освидетельствованных  с целью определения состояния алкогольного опьянения, а также факта употребления и (или) опьянения наркотическими и иными психоактивными веществами (далее – ПАВ) и лицах, прошедших врачебно-наркологическую экспертизу. Предоставляются данные о кадровом составе наркологических организаций, осуществляющих амбулаторную помощь пациентам наркологического профиля, а также о числе реабилитационных центров и подразделений в наркологических организациях.  </w:t>
      </w:r>
    </w:p>
    <w:p>
      <w:pPr>
        <w:pStyle w:val="Normal"/>
        <w:ind w:firstLine="709"/>
        <w:jc w:val="both"/>
        <w:rPr/>
      </w:pPr>
      <w:r>
        <w:rPr/>
        <w:t>Из общего числа пациентов, выделяются лица, обратившиеся в соответствии с Международной статистической классификацией болезней и проблем, связанных со здоровьем, 10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 Из общего числа пациентов, больных наркологическими расстройствами в отдельных строках предоставляются сведения о лицах, употребляющих наркотики инъекционным способом.</w:t>
      </w:r>
    </w:p>
    <w:p>
      <w:pPr>
        <w:pStyle w:val="Normal"/>
        <w:ind w:firstLine="709"/>
        <w:jc w:val="both"/>
        <w:rPr/>
      </w:pPr>
      <w:r>
        <w:rPr>
          <w:b/>
        </w:rPr>
        <w:t>В разделе 1</w:t>
      </w:r>
      <w:r>
        <w:rPr/>
        <w:t xml:space="preserve"> предоставляются сведения о пациентах, больных, находящихся под наблюдением психиатра-нарколога и психиатра: пациентах взятых под наблюдение в отчетном году, снятых с наблюдения (в том числе в связи с выздоровлением и смертью) и состоящих на конец отчетного года, в том числе в возрасте 0-14 и 15-17 лет, а также пациентах, имеющих группу инвалидности. </w:t>
      </w:r>
    </w:p>
    <w:p>
      <w:pPr>
        <w:pStyle w:val="Normal"/>
        <w:ind w:firstLine="709"/>
        <w:jc w:val="both"/>
        <w:rPr/>
      </w:pPr>
      <w:r>
        <w:rPr/>
        <w:t>В отдельных таблицах предоставляются сведения о лицах, обратившихся по поводу никотиновой зависимости; о числе ремиссий у пациентах с болезнями зависимости; о распределении умерших пациентов по причинам смерти; о числе амбулаторных пациентов, перенесших интоксикационные психозы; о числе пациентов, проходивших в течение отчетного года анонимное лечение (реабилитацию).</w:t>
      </w:r>
    </w:p>
    <w:p>
      <w:pPr>
        <w:pStyle w:val="Normal"/>
        <w:ind w:firstLine="709"/>
        <w:jc w:val="both"/>
        <w:rPr/>
      </w:pPr>
      <w:r>
        <w:rPr/>
        <w:t>Отдельно в специальных таблицах показываются данные об амбулаторной реабилитации и пациентах, проходивших обязательное или альтернативное амбулаторное лечение.</w:t>
      </w:r>
    </w:p>
    <w:p>
      <w:pPr>
        <w:pStyle w:val="Normal"/>
        <w:ind w:firstLine="709"/>
        <w:jc w:val="both"/>
        <w:rPr/>
      </w:pPr>
      <w:r>
        <w:rPr/>
        <w:t xml:space="preserve">Сведения о кадровом составе наркологических организаций (подразделений) выделяются в разделе </w:t>
      </w:r>
      <w:r>
        <w:rPr>
          <w:lang w:val="en-US"/>
        </w:rPr>
        <w:t>II</w:t>
      </w:r>
      <w:r>
        <w:rPr/>
        <w:t>: сведения о числе занятых должностей психиатров-наркологов и других специалистов, а также о числе посещений к этим специалистам и иной их деятельности.</w:t>
      </w:r>
    </w:p>
    <w:p>
      <w:pPr>
        <w:pStyle w:val="Normal"/>
        <w:ind w:firstLine="709"/>
        <w:rPr/>
      </w:pPr>
      <w:r>
        <w:rPr/>
        <w:t xml:space="preserve">Сведения о пациентах, госпитализированных в наркологические и психиатрические стационары, показываются в разделе </w:t>
      </w:r>
      <w:r>
        <w:rPr>
          <w:lang w:val="en-US"/>
        </w:rPr>
        <w:t>III</w:t>
      </w:r>
      <w:r>
        <w:rPr/>
        <w:t>: о числе госпитализированных пациентов, больных наркологическими расстройствами, в том числе госпитализированных впервые в данном году и впервые в жизни,</w:t>
      </w:r>
      <w:r>
        <w:rPr>
          <w:b/>
        </w:rPr>
        <w:t xml:space="preserve">  </w:t>
      </w:r>
      <w:r>
        <w:rPr/>
        <w:t xml:space="preserve">сельских жителях, пациентов в возрасте 0-14 и 15-17 лет; в отдельных графах  показываются выбывшие пациенты </w:t>
        <w:br/>
        <w:t>(в том числе в связи со смертью) и сведения о продолжительности их пребывания в стационаре, а также об оставшихся в стационаре на конец отчетного года. В отдельных строках предоставляются сведения о женщинах с наркологическими расстройствами и пациентах, употребляющих наркотики инъекционным способом, а также об обследованных лицах и признанных психически здоровыми.</w:t>
      </w:r>
    </w:p>
    <w:p>
      <w:pPr>
        <w:pStyle w:val="Normal"/>
        <w:ind w:firstLine="709"/>
        <w:jc w:val="both"/>
        <w:rPr/>
      </w:pPr>
      <w:r>
        <w:rPr/>
        <w:t>В отдельных таблицах раздела предоставляются сведения об обследовании пациентов наркологического профиля на ВИЧ и другие гемоконтактные инфекции (гепатиты B и C), а также результаты такого обследования; данные о госпитализированных по направлениям амбулаторных наркологических (психиатрических) организаций и иных каналах поступления, переведенных из психиатрических и наркологических стационаров, включенных в стационарные реабилитационные программы, а также  лечившихся на платной основе.</w:t>
      </w:r>
    </w:p>
    <w:p>
      <w:pPr>
        <w:pStyle w:val="Normal"/>
        <w:ind w:firstLine="709"/>
        <w:jc w:val="both"/>
        <w:rPr/>
      </w:pPr>
      <w:r>
        <w:rPr/>
        <w:t xml:space="preserve">В разделе </w:t>
      </w:r>
      <w:r>
        <w:rPr>
          <w:lang w:val="en-US"/>
        </w:rPr>
        <w:t>IV</w:t>
      </w:r>
      <w:r>
        <w:rPr/>
        <w:t xml:space="preserve"> показываются данные о деятельности дневных стационаров для наркологических пациентов; в разделе </w:t>
      </w:r>
      <w:r>
        <w:rPr>
          <w:lang w:val="en-US"/>
        </w:rPr>
        <w:t>V</w:t>
      </w:r>
      <w:r>
        <w:rPr/>
        <w:t xml:space="preserve"> – о наркологическом освидетельствовании лиц для определения состояния алкогольного опьянения, а также  факта употребления и (или) опьянения наркотическими и иными ПАВ; в разделе </w:t>
      </w:r>
      <w:r>
        <w:rPr>
          <w:lang w:val="en-US"/>
        </w:rPr>
        <w:t>VI</w:t>
      </w:r>
      <w:r>
        <w:rPr/>
        <w:t xml:space="preserve"> – данные о врачебно-наркологической экспертизе; в разделе </w:t>
      </w:r>
      <w:r>
        <w:rPr>
          <w:lang w:val="en-US"/>
        </w:rPr>
        <w:t>VII</w:t>
      </w:r>
      <w:r>
        <w:rPr/>
        <w:t xml:space="preserve"> – сведения о реабилитационных наркологических центрах и реабилитационных наркологических отделениях, организованных в рамках наркологических и психиатрических организ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907" w:gutter="0" w:header="567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0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abstractNum w:abstractNumId="3">
    <w:lvl w:ilvl="0">
      <w:start w:val="2300"/>
      <w:numFmt w:val="decimal"/>
      <w:lvlText w:val="(%1)"/>
      <w:lvlJc w:val="left"/>
      <w:pPr>
        <w:tabs>
          <w:tab w:val="num" w:pos="12600"/>
        </w:tabs>
        <w:ind w:left="12600" w:hanging="122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outlineLvl w:val="0"/>
    </w:pPr>
    <w:rPr>
      <w:b/>
      <w:bCs/>
      <w:sz w:val="1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exact" w:line="180"/>
      <w:ind w:left="-107" w:right="-108" w:hanging="0"/>
      <w:jc w:val="center"/>
    </w:pPr>
    <w:rPr>
      <w:sz w:val="18"/>
      <w:lang w:val="en-US" w:eastAsia="en-US"/>
    </w:rPr>
  </w:style>
  <w:style w:type="paragraph" w:styleId="Style16">
    <w:name w:val="Текст примечания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1:54:00Z</dcterms:created>
  <dc:creator>Дорофеев В.М.</dc:creator>
  <dc:description/>
  <cp:keywords/>
  <dc:language>en-US</dc:language>
  <cp:lastModifiedBy>user</cp:lastModifiedBy>
  <cp:lastPrinted>2013-11-05T17:30:00Z</cp:lastPrinted>
  <dcterms:modified xsi:type="dcterms:W3CDTF">2016-12-26T10:26:00Z</dcterms:modified>
  <cp:revision>10</cp:revision>
  <dc:subject/>
  <dc:title>ФЕДЕРАЛЬНОЕ ГОСУДАРСТВЕННОЕ СТАТИСТИЧЕСКОЕ НАБЛЮДЕНИЕ</dc:title>
</cp:coreProperties>
</file>