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5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984"/>
        <w:gridCol w:w="2126"/>
        <w:gridCol w:w="5670"/>
        <w:gridCol w:w="283"/>
      </w:tblGrid>
      <w:tr>
        <w:trPr>
          <w:trHeight w:val="390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территории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" w:name="z0002_000_00"/>
            <w:bookmarkStart w:id="3" w:name="z0002_000_00"/>
            <w:bookmarkEnd w:id="3"/>
          </w:p>
        </w:tc>
        <w:tc>
          <w:tcPr>
            <w:tcW w:w="2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9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АДЫШ к форме №3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регионализации акушерской и перинатальной помощи в родильных домах (отделениях) и перинатальных центрах</w:t>
      </w:r>
    </w:p>
    <w:p>
      <w:pPr>
        <w:pStyle w:val="Normal"/>
        <w:ind w:left="426" w:hanging="0"/>
        <w:rPr/>
      </w:pPr>
      <w:r>
        <w:rPr/>
        <w:t>(100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63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63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32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sz w:val="18"/>
              </w:rPr>
            </w:pPr>
            <w:r>
              <w:rPr>
                <w:bCs/>
                <w:sz w:val="1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организаций (отделений) родовспоможения,</w:t>
            </w:r>
            <w:r>
              <w:rPr>
                <w:b/>
                <w:sz w:val="18"/>
              </w:rPr>
              <w:t xml:space="preserve"> оказывающих стационарную акушерскую помощ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0100_001_04"/>
            <w:bookmarkStart w:id="5" w:name="z0100_001_04"/>
            <w:bookmarkEnd w:id="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0100_001_05"/>
            <w:bookmarkStart w:id="7" w:name="z0100_001_05"/>
            <w:bookmarkEnd w:id="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0100_001_06"/>
            <w:bookmarkStart w:id="9" w:name="z0100_001_06"/>
            <w:bookmarkEnd w:id="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0100_001_07"/>
            <w:bookmarkStart w:id="11" w:name="z0100_001_07"/>
            <w:bookmarkEnd w:id="11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для беременных и рожениц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0100_011_04"/>
            <w:bookmarkStart w:id="13" w:name="z0100_011_04"/>
            <w:bookmarkEnd w:id="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0100_011_05"/>
            <w:bookmarkStart w:id="15" w:name="z0100_011_05"/>
            <w:bookmarkEnd w:id="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0100_011_06"/>
            <w:bookmarkStart w:id="17" w:name="z0100_011_06"/>
            <w:bookmarkEnd w:id="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0100_011_07"/>
            <w:bookmarkStart w:id="19" w:name="z0100_011_07"/>
            <w:bookmarkEnd w:id="19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1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исло коек патологии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0100_012_04"/>
            <w:bookmarkStart w:id="21" w:name="z0100_012_04"/>
            <w:bookmarkEnd w:id="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" w:name="z0100_012_05"/>
            <w:bookmarkStart w:id="23" w:name="z0100_012_05"/>
            <w:bookmarkEnd w:id="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" w:name="z0100_012_06"/>
            <w:bookmarkStart w:id="25" w:name="z0100_012_06"/>
            <w:bookmarkEnd w:id="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" w:name="z0100_012_07"/>
            <w:bookmarkStart w:id="27" w:name="z0100_012_07"/>
            <w:bookmarkEnd w:id="27"/>
          </w:p>
        </w:tc>
      </w:tr>
      <w:tr>
        <w:trPr>
          <w:trHeight w:val="432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родов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" w:name="z0100_002_04"/>
            <w:bookmarkStart w:id="29" w:name="z0100_002_04"/>
            <w:bookmarkEnd w:id="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" w:name="z0100_002_05"/>
            <w:bookmarkStart w:id="31" w:name="z0100_002_05"/>
            <w:bookmarkEnd w:id="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" w:name="z0100_002_06"/>
            <w:bookmarkStart w:id="33" w:name="z0100_002_06"/>
            <w:bookmarkEnd w:id="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" w:name="z0100_002_07"/>
            <w:bookmarkStart w:id="35" w:name="z0100_002_07"/>
            <w:bookmarkEnd w:id="3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т.ч.:  в сроке 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" w:name="z0100_021_04"/>
            <w:bookmarkStart w:id="37" w:name="z0100_021_04"/>
            <w:bookmarkEnd w:id="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" w:name="z0100_021_05"/>
            <w:bookmarkStart w:id="39" w:name="z0100_021_05"/>
            <w:bookmarkEnd w:id="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" w:name="z0100_021_06"/>
            <w:bookmarkStart w:id="41" w:name="z0100_021_06"/>
            <w:bookmarkEnd w:id="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" w:name="z0100_021_07"/>
            <w:bookmarkStart w:id="43" w:name="z0100_021_07"/>
            <w:bookmarkEnd w:id="4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44" w:hanging="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28-36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60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4" w:name="z0100_022_04"/>
            <w:bookmarkStart w:id="45" w:name="z0100_022_04"/>
            <w:bookmarkEnd w:id="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6" w:name="z0100_022_05"/>
            <w:bookmarkStart w:id="47" w:name="z0100_022_05"/>
            <w:bookmarkEnd w:id="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8" w:name="z0100_022_06"/>
            <w:bookmarkStart w:id="49" w:name="z0100_022_06"/>
            <w:bookmarkEnd w:id="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0" w:name="z0100_022_07"/>
            <w:bookmarkStart w:id="51" w:name="z0100_022_07"/>
            <w:bookmarkEnd w:id="5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в сроке 4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48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2" w:name="z0100_023_04"/>
            <w:bookmarkStart w:id="53" w:name="z0100_023_04"/>
            <w:bookmarkEnd w:id="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4" w:name="z0100_023_05"/>
            <w:bookmarkStart w:id="55" w:name="z0100_023_05"/>
            <w:bookmarkEnd w:id="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6" w:name="z0100_023_06"/>
            <w:bookmarkStart w:id="57" w:name="z0100_023_06"/>
            <w:bookmarkEnd w:id="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58" w:name="z0100_023_07"/>
            <w:bookmarkStart w:id="59" w:name="z0100_023_07"/>
            <w:bookmarkEnd w:id="5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>
                <w:kern w:val="2"/>
                <w:sz w:val="18"/>
              </w:rPr>
            </w:pPr>
            <w:r>
              <w:rPr>
                <w:color w:val="000000"/>
                <w:sz w:val="18"/>
              </w:rPr>
              <w:t xml:space="preserve">из стр.2: </w:t>
            </w:r>
            <w:r>
              <w:rPr>
                <w:color w:val="000000"/>
                <w:kern w:val="2"/>
                <w:sz w:val="18"/>
              </w:rPr>
              <w:t>роды у женщин после  ЭК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0" w:name="z0100_024_04"/>
            <w:bookmarkStart w:id="61" w:name="z0100_024_04"/>
            <w:bookmarkEnd w:id="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2" w:name="z0100_024_05"/>
            <w:bookmarkStart w:id="63" w:name="z0100_024_05"/>
            <w:bookmarkEnd w:id="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4" w:name="z0100_024_06"/>
            <w:bookmarkStart w:id="65" w:name="z0100_024_06"/>
            <w:bookmarkEnd w:id="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0100_024_07"/>
            <w:bookmarkStart w:id="67" w:name="z0100_024_07"/>
            <w:bookmarkEnd w:id="6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66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kern w:val="2"/>
                <w:sz w:val="18"/>
              </w:rPr>
              <w:t>индуцированные род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0100_025_04"/>
            <w:bookmarkStart w:id="69" w:name="z0100_025_04"/>
            <w:bookmarkEnd w:id="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0100_025_05"/>
            <w:bookmarkStart w:id="71" w:name="z0100_025_05"/>
            <w:bookmarkEnd w:id="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0100_025_06"/>
            <w:bookmarkStart w:id="73" w:name="z0100_025_06"/>
            <w:bookmarkEnd w:id="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0100_025_07"/>
            <w:bookmarkStart w:id="75" w:name="z0100_025_07"/>
            <w:bookmarkEnd w:id="75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textAlignment w:val="baseline"/>
              <w:rPr/>
            </w:pPr>
            <w:r>
              <w:rPr>
                <w:color w:val="000000"/>
                <w:kern w:val="2"/>
                <w:sz w:val="18"/>
              </w:rPr>
              <w:t>и</w:t>
            </w:r>
            <w:r>
              <w:rPr>
                <w:sz w:val="18"/>
              </w:rPr>
              <w:t>з стр. 2.1:  при искусственном прерывании беременности</w:t>
            </w:r>
          </w:p>
          <w:p>
            <w:pPr>
              <w:pStyle w:val="Normal"/>
              <w:ind w:left="84" w:firstLine="1210"/>
              <w:textAlignment w:val="baseline"/>
              <w:rPr>
                <w:sz w:val="18"/>
              </w:rPr>
            </w:pPr>
            <w:r>
              <w:rPr>
                <w:sz w:val="18"/>
              </w:rPr>
              <w:t>по медицинским показаниями в связи</w:t>
            </w:r>
          </w:p>
          <w:p>
            <w:pPr>
              <w:pStyle w:val="Normal"/>
              <w:ind w:left="84" w:firstLine="1210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sz w:val="18"/>
              </w:rPr>
              <w:t>с пороками развит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0100_026_04"/>
            <w:bookmarkStart w:id="77" w:name="z0100_026_04"/>
            <w:bookmarkEnd w:id="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0100_026_05"/>
            <w:bookmarkStart w:id="79" w:name="z0100_026_05"/>
            <w:bookmarkEnd w:id="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0" w:name="z0100_026_06"/>
            <w:bookmarkStart w:id="81" w:name="z0100_026_06"/>
            <w:bookmarkEnd w:id="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2" w:name="z0100_026_07"/>
            <w:bookmarkStart w:id="83" w:name="z0100_026_07"/>
            <w:bookmarkEnd w:id="83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Родилось жи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4" w:name="z0100_003_04"/>
            <w:bookmarkStart w:id="85" w:name="z0100_003_04"/>
            <w:bookmarkEnd w:id="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6" w:name="z0100_003_05"/>
            <w:bookmarkStart w:id="87" w:name="z0100_003_05"/>
            <w:bookmarkEnd w:id="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8" w:name="z0100_003_06"/>
            <w:bookmarkStart w:id="89" w:name="z0100_003_06"/>
            <w:bookmarkEnd w:id="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0" w:name="z0100_003_07"/>
            <w:bookmarkStart w:id="91" w:name="z0100_003_07"/>
            <w:bookmarkEnd w:id="9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2" w:name="z0100_031_04"/>
            <w:bookmarkStart w:id="93" w:name="z0100_031_04"/>
            <w:bookmarkEnd w:id="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4" w:name="z0100_031_05"/>
            <w:bookmarkStart w:id="95" w:name="z0100_031_05"/>
            <w:bookmarkEnd w:id="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6" w:name="z0100_031_06"/>
            <w:bookmarkStart w:id="97" w:name="z0100_031_06"/>
            <w:bookmarkEnd w:id="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8" w:name="z0100_031_07"/>
            <w:bookmarkStart w:id="99" w:name="z0100_031_07"/>
            <w:bookmarkEnd w:id="9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0" w:name="z0100_032_04"/>
            <w:bookmarkStart w:id="101" w:name="z0100_032_04"/>
            <w:bookmarkEnd w:id="1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2" w:name="z0100_032_05"/>
            <w:bookmarkStart w:id="103" w:name="z0100_032_05"/>
            <w:bookmarkEnd w:id="1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4" w:name="z0100_032_06"/>
            <w:bookmarkStart w:id="105" w:name="z0100_032_06"/>
            <w:bookmarkEnd w:id="1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6" w:name="z0100_032_07"/>
            <w:bookmarkStart w:id="107" w:name="z0100_032_07"/>
            <w:bookmarkEnd w:id="107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98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8" w:name="z0100_033_04"/>
            <w:bookmarkStart w:id="109" w:name="z0100_033_04"/>
            <w:bookmarkEnd w:id="1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0" w:name="z0100_033_05"/>
            <w:bookmarkStart w:id="111" w:name="z0100_033_05"/>
            <w:bookmarkEnd w:id="1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2" w:name="z0100_033_06"/>
            <w:bookmarkStart w:id="113" w:name="z0100_033_06"/>
            <w:bookmarkEnd w:id="1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0100_033_07"/>
            <w:bookmarkStart w:id="115" w:name="z0100_033_07"/>
            <w:bookmarkEnd w:id="115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hanging="0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Умерло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6" w:name="z0100_004_04"/>
            <w:bookmarkStart w:id="117" w:name="z0100_004_04"/>
            <w:bookmarkEnd w:id="1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8" w:name="z0100_004_05"/>
            <w:bookmarkStart w:id="119" w:name="z0100_004_05"/>
            <w:bookmarkEnd w:id="1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0" w:name="z0100_004_06"/>
            <w:bookmarkStart w:id="121" w:name="z0100_004_06"/>
            <w:bookmarkEnd w:id="1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2" w:name="z0100_004_07"/>
            <w:bookmarkStart w:id="123" w:name="z0100_004_07"/>
            <w:bookmarkEnd w:id="123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   массой тела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4" w:name="z0100_041_04"/>
            <w:bookmarkStart w:id="125" w:name="z0100_041_04"/>
            <w:bookmarkEnd w:id="1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6" w:name="z0100_041_05"/>
            <w:bookmarkStart w:id="127" w:name="z0100_041_05"/>
            <w:bookmarkEnd w:id="1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8" w:name="z0100_041_06"/>
            <w:bookmarkStart w:id="129" w:name="z0100_041_06"/>
            <w:bookmarkEnd w:id="1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0" w:name="z0100_041_07"/>
            <w:bookmarkStart w:id="131" w:name="z0100_041_07"/>
            <w:bookmarkEnd w:id="131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2" w:name="z0100_042_04"/>
            <w:bookmarkStart w:id="133" w:name="z0100_042_04"/>
            <w:bookmarkEnd w:id="1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4" w:name="z0100_042_05"/>
            <w:bookmarkStart w:id="135" w:name="z0100_042_05"/>
            <w:bookmarkEnd w:id="1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6" w:name="z0100_042_06"/>
            <w:bookmarkStart w:id="137" w:name="z0100_042_06"/>
            <w:bookmarkEnd w:id="1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38" w:name="z0100_042_07"/>
            <w:bookmarkStart w:id="139" w:name="z0100_042_07"/>
            <w:bookmarkEnd w:id="13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0" w:name="z0100_043_04"/>
            <w:bookmarkStart w:id="141" w:name="z0100_043_04"/>
            <w:bookmarkEnd w:id="1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2" w:name="z0100_043_05"/>
            <w:bookmarkStart w:id="143" w:name="z0100_043_05"/>
            <w:bookmarkEnd w:id="1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4" w:name="z0100_043_06"/>
            <w:bookmarkStart w:id="145" w:name="z0100_043_06"/>
            <w:bookmarkEnd w:id="1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6" w:name="z0100_043_07"/>
            <w:bookmarkStart w:id="147" w:name="z0100_043_07"/>
            <w:bookmarkEnd w:id="147"/>
          </w:p>
        </w:tc>
      </w:tr>
    </w:tbl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kern w:val="2"/>
                <w:sz w:val="18"/>
              </w:rPr>
            </w:pPr>
            <w:r>
              <w:rPr>
                <w:b/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110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 xml:space="preserve">из них (стр. 4): умерло в первые 168 часов  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8" w:name="z0100_005_04"/>
            <w:bookmarkStart w:id="149" w:name="z0100_005_04"/>
            <w:bookmarkEnd w:id="1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0" w:name="z0100_005_05"/>
            <w:bookmarkStart w:id="151" w:name="z0100_005_05"/>
            <w:bookmarkEnd w:id="1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2" w:name="z0100_005_06"/>
            <w:bookmarkStart w:id="153" w:name="z0100_005_06"/>
            <w:bookmarkEnd w:id="1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4" w:name="z0100_005_07"/>
            <w:bookmarkStart w:id="155" w:name="z0100_005_07"/>
            <w:bookmarkEnd w:id="15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6" w:name="z0100_051_04"/>
            <w:bookmarkStart w:id="157" w:name="z0100_051_04"/>
            <w:bookmarkEnd w:id="1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58" w:name="z0100_051_05"/>
            <w:bookmarkStart w:id="159" w:name="z0100_051_05"/>
            <w:bookmarkEnd w:id="1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0" w:name="z0100_051_06"/>
            <w:bookmarkStart w:id="161" w:name="z0100_051_06"/>
            <w:bookmarkEnd w:id="1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2" w:name="z0100_051_07"/>
            <w:bookmarkStart w:id="163" w:name="z0100_051_07"/>
            <w:bookmarkEnd w:id="16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4" w:name="z0100_052_04"/>
            <w:bookmarkStart w:id="165" w:name="z0100_052_04"/>
            <w:bookmarkEnd w:id="1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6" w:name="z0100_052_05"/>
            <w:bookmarkStart w:id="167" w:name="z0100_052_05"/>
            <w:bookmarkEnd w:id="1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8" w:name="z0100_052_06"/>
            <w:bookmarkStart w:id="169" w:name="z0100_052_06"/>
            <w:bookmarkEnd w:id="1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0" w:name="z0100_052_07"/>
            <w:bookmarkStart w:id="171" w:name="z0100_052_07"/>
            <w:bookmarkEnd w:id="17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2" w:name="z0100_053_04"/>
            <w:bookmarkStart w:id="173" w:name="z0100_053_04"/>
            <w:bookmarkEnd w:id="1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4" w:name="z0100_053_05"/>
            <w:bookmarkStart w:id="175" w:name="z0100_053_05"/>
            <w:bookmarkEnd w:id="1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6" w:name="z0100_053_06"/>
            <w:bookmarkStart w:id="177" w:name="z0100_053_06"/>
            <w:bookmarkEnd w:id="1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78" w:name="z0100_053_07"/>
            <w:bookmarkStart w:id="179" w:name="z0100_053_07"/>
            <w:bookmarkEnd w:id="17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firstLine="86"/>
              <w:jc w:val="left"/>
              <w:rPr>
                <w:sz w:val="18"/>
              </w:rPr>
            </w:pPr>
            <w:r>
              <w:rPr>
                <w:sz w:val="18"/>
              </w:rPr>
              <w:t>Родилось мертвыми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0" w:name="z0100_006_04"/>
            <w:bookmarkStart w:id="181" w:name="z0100_006_04"/>
            <w:bookmarkEnd w:id="1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2" w:name="z0100_006_05"/>
            <w:bookmarkStart w:id="183" w:name="z0100_006_05"/>
            <w:bookmarkEnd w:id="1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4" w:name="z0100_006_06"/>
            <w:bookmarkStart w:id="185" w:name="z0100_006_06"/>
            <w:bookmarkEnd w:id="1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6" w:name="z0100_006_07"/>
            <w:bookmarkStart w:id="187" w:name="z0100_006_07"/>
            <w:bookmarkEnd w:id="18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"/>
              <w:rPr>
                <w:sz w:val="18"/>
              </w:rPr>
            </w:pPr>
            <w:r>
              <w:rPr>
                <w:sz w:val="18"/>
              </w:rPr>
              <w:t>из них: массой тела      500-9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8" w:name="z0100_061_04"/>
            <w:bookmarkStart w:id="189" w:name="z0100_061_04"/>
            <w:bookmarkEnd w:id="1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0" w:name="z0100_061_05"/>
            <w:bookmarkStart w:id="191" w:name="z0100_061_05"/>
            <w:bookmarkEnd w:id="1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2" w:name="z0100_061_06"/>
            <w:bookmarkStart w:id="193" w:name="z0100_061_06"/>
            <w:bookmarkEnd w:id="1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4" w:name="z0100_061_07"/>
            <w:bookmarkStart w:id="195" w:name="z0100_061_07"/>
            <w:bookmarkEnd w:id="19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000-1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6" w:name="z0100_062_04"/>
            <w:bookmarkStart w:id="197" w:name="z0100_062_04"/>
            <w:bookmarkEnd w:id="1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98" w:name="z0100_062_05"/>
            <w:bookmarkStart w:id="199" w:name="z0100_062_05"/>
            <w:bookmarkEnd w:id="1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0" w:name="z0100_062_06"/>
            <w:bookmarkStart w:id="201" w:name="z0100_062_06"/>
            <w:bookmarkEnd w:id="2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2" w:name="z0100_062_07"/>
            <w:bookmarkStart w:id="203" w:name="z0100_062_07"/>
            <w:bookmarkEnd w:id="203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4" w:firstLine="2200"/>
              <w:rPr>
                <w:sz w:val="18"/>
              </w:rPr>
            </w:pPr>
            <w:r>
              <w:rPr>
                <w:sz w:val="18"/>
              </w:rPr>
              <w:t>1500-2499 г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4" w:name="z0100_063_04"/>
            <w:bookmarkStart w:id="205" w:name="z0100_063_04"/>
            <w:bookmarkEnd w:id="2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6" w:name="z0100_063_05"/>
            <w:bookmarkStart w:id="207" w:name="z0100_063_05"/>
            <w:bookmarkEnd w:id="2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8" w:name="z0100_063_06"/>
            <w:bookmarkStart w:id="209" w:name="z0100_063_06"/>
            <w:bookmarkEnd w:id="2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0" w:name="z0100_063_07"/>
            <w:bookmarkStart w:id="211" w:name="z0100_063_07"/>
            <w:bookmarkEnd w:id="211"/>
          </w:p>
        </w:tc>
      </w:tr>
      <w:tr>
        <w:trPr>
          <w:trHeight w:val="3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0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 xml:space="preserve">из числа родившихся мертвыми (стр.  6): </w:t>
            </w:r>
          </w:p>
          <w:p>
            <w:pPr>
              <w:pStyle w:val="Normal"/>
              <w:ind w:firstLine="304"/>
              <w:textAlignment w:val="baseline"/>
              <w:rPr>
                <w:b/>
                <w:b/>
                <w:kern w:val="2"/>
                <w:sz w:val="18"/>
              </w:rPr>
            </w:pPr>
            <w:r>
              <w:rPr>
                <w:kern w:val="2"/>
                <w:sz w:val="18"/>
              </w:rPr>
              <w:t>смерть наступила до начала родовой деятель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2" w:name="z0100_064_04"/>
            <w:bookmarkStart w:id="213" w:name="z0100_064_04"/>
            <w:bookmarkEnd w:id="2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z0100_064_05"/>
            <w:bookmarkStart w:id="215" w:name="z0100_064_05"/>
            <w:bookmarkEnd w:id="2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6" w:name="z0100_064_06"/>
            <w:bookmarkStart w:id="217" w:name="z0100_064_06"/>
            <w:bookmarkEnd w:id="2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z0100_064_07"/>
            <w:bookmarkStart w:id="219" w:name="z0100_064_07"/>
            <w:bookmarkEnd w:id="21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4"/>
              <w:textAlignment w:val="baseline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из них: в 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.4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0" w:name="z0100_641_04"/>
            <w:bookmarkStart w:id="221" w:name="z0100_641_04"/>
            <w:bookmarkEnd w:id="2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2" w:name="z0100_641_05"/>
            <w:bookmarkStart w:id="223" w:name="z0100_641_05"/>
            <w:bookmarkEnd w:id="2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4" w:name="z0100_641_06"/>
            <w:bookmarkStart w:id="225" w:name="z0100_641_06"/>
            <w:bookmarkEnd w:id="2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z0100_641_07"/>
            <w:bookmarkStart w:id="227" w:name="z0100_641_07"/>
            <w:bookmarkEnd w:id="22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Критические акушерские состоян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8" w:name="z0100_007_04"/>
            <w:bookmarkStart w:id="229" w:name="z0100_007_04"/>
            <w:bookmarkEnd w:id="22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0" w:name="z0100_007_05"/>
            <w:bookmarkStart w:id="231" w:name="z0100_007_05"/>
            <w:bookmarkEnd w:id="23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2" w:name="z0100_007_06"/>
            <w:bookmarkStart w:id="233" w:name="z0100_007_06"/>
            <w:bookmarkEnd w:id="23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4" w:name="z0100_007_07"/>
            <w:bookmarkStart w:id="235" w:name="z0100_007_07"/>
            <w:bookmarkEnd w:id="23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Разрыв матк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6" w:name="z0100_071_04"/>
            <w:bookmarkStart w:id="237" w:name="z0100_071_04"/>
            <w:bookmarkEnd w:id="23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38" w:name="z0100_071_05"/>
            <w:bookmarkStart w:id="239" w:name="z0100_071_05"/>
            <w:bookmarkEnd w:id="23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0" w:name="z0100_071_06"/>
            <w:bookmarkStart w:id="241" w:name="z0100_071_06"/>
            <w:bookmarkEnd w:id="24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2" w:name="z0100_071_07"/>
            <w:bookmarkStart w:id="243" w:name="z0100_071_07"/>
            <w:bookmarkEnd w:id="24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71.0,1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4" w:name="z0100_711_04"/>
            <w:bookmarkStart w:id="245" w:name="z0100_711_04"/>
            <w:bookmarkEnd w:id="24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6" w:name="z0100_711_05"/>
            <w:bookmarkStart w:id="247" w:name="z0100_711_05"/>
            <w:bookmarkEnd w:id="24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48" w:name="z0100_711_06"/>
            <w:bookmarkStart w:id="249" w:name="z0100_711_06"/>
            <w:bookmarkEnd w:id="24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0" w:name="z0100_711_07"/>
            <w:bookmarkStart w:id="251" w:name="z0100_711_07"/>
            <w:bookmarkEnd w:id="25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Эклампсия, преэклампсия тяжелая форм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2" w:name="z0100_072_04"/>
            <w:bookmarkStart w:id="253" w:name="z0100_072_04"/>
            <w:bookmarkEnd w:id="25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4" w:name="z0100_072_05"/>
            <w:bookmarkStart w:id="255" w:name="z0100_072_05"/>
            <w:bookmarkEnd w:id="25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6" w:name="z0100_072_06"/>
            <w:bookmarkStart w:id="257" w:name="z0100_072_06"/>
            <w:bookmarkEnd w:id="25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58" w:name="z0100_072_07"/>
            <w:bookmarkStart w:id="259" w:name="z0100_072_07"/>
            <w:bookmarkEnd w:id="25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firstLine="84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из них в акушерском стационар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14-О1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0" w:name="z0100_721_04"/>
            <w:bookmarkStart w:id="261" w:name="z0100_721_04"/>
            <w:bookmarkEnd w:id="26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2" w:name="z0100_721_05"/>
            <w:bookmarkStart w:id="263" w:name="z0100_721_05"/>
            <w:bookmarkEnd w:id="26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4" w:name="z0100_721_06"/>
            <w:bookmarkStart w:id="265" w:name="z0100_721_06"/>
            <w:bookmarkEnd w:id="26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6" w:name="z0100_721_07"/>
            <w:bookmarkStart w:id="267" w:name="z0100_721_07"/>
            <w:bookmarkEnd w:id="26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Послеродовой сепсис, генерализованная послеродовая инфекция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8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68" w:name="z0100_073_04"/>
            <w:bookmarkStart w:id="269" w:name="z0100_073_04"/>
            <w:bookmarkEnd w:id="26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0" w:name="z0100_073_05"/>
            <w:bookmarkStart w:id="271" w:name="z0100_073_05"/>
            <w:bookmarkEnd w:id="27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2" w:name="z0100_073_06"/>
            <w:bookmarkStart w:id="273" w:name="z0100_073_06"/>
            <w:bookmarkEnd w:id="27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4" w:name="z0100_073_07"/>
            <w:bookmarkStart w:id="275" w:name="z0100_073_07"/>
            <w:bookmarkEnd w:id="275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0" w:hanging="136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Кровотечение при беременности, в родах и послеродовом период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О44.1, О45,О46, О67, О72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6" w:name="z0100_074_04"/>
            <w:bookmarkStart w:id="277" w:name="z0100_074_04"/>
            <w:bookmarkEnd w:id="27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78" w:name="z0100_074_05"/>
            <w:bookmarkStart w:id="279" w:name="z0100_074_05"/>
            <w:bookmarkEnd w:id="27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0" w:name="z0100_074_06"/>
            <w:bookmarkStart w:id="281" w:name="z0100_074_06"/>
            <w:bookmarkEnd w:id="28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2" w:name="z0100_074_07"/>
            <w:bookmarkStart w:id="283" w:name="z0100_074_07"/>
            <w:bookmarkEnd w:id="283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ind w:firstLine="9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90"/>
        <w:rPr/>
      </w:pPr>
      <w:r>
        <w:rPr/>
        <w:t>(100)</w:t>
        <w:tab/>
        <w:tab/>
        <w:tab/>
        <w:tab/>
        <w:tab/>
        <w:tab/>
        <w:tab/>
        <w:tab/>
        <w:tab/>
        <w:tab/>
        <w:tab/>
        <w:tab/>
        <w:tab/>
        <w:tab/>
        <w:t>продолжение таблицы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3"/>
        <w:gridCol w:w="895"/>
        <w:gridCol w:w="912"/>
        <w:gridCol w:w="1448"/>
        <w:gridCol w:w="1448"/>
        <w:gridCol w:w="1448"/>
        <w:gridCol w:w="1434"/>
      </w:tblGrid>
      <w:tr>
        <w:trPr>
          <w:trHeight w:val="420" w:hRule="atLeast"/>
        </w:trPr>
        <w:tc>
          <w:tcPr>
            <w:tcW w:w="602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  <w:t>Показатели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9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</w:tc>
        <w:tc>
          <w:tcPr>
            <w:tcW w:w="14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изациях</w:t>
            </w:r>
          </w:p>
          <w:p>
            <w:pPr>
              <w:pStyle w:val="Normal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вспомо-жения</w:t>
            </w:r>
          </w:p>
        </w:tc>
        <w:tc>
          <w:tcPr>
            <w:tcW w:w="4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Организации  родовспоможения </w:t>
            </w:r>
          </w:p>
        </w:tc>
      </w:tr>
      <w:tr>
        <w:trPr>
          <w:trHeight w:val="420" w:hRule="atLeast"/>
        </w:trPr>
        <w:tc>
          <w:tcPr>
            <w:tcW w:w="602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18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24"/>
              </w:rPr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Cs/>
                <w:color w:val="000000"/>
                <w:kern w:val="2"/>
                <w:sz w:val="18"/>
              </w:rPr>
            </w:pPr>
            <w:r>
              <w:rPr>
                <w:bCs/>
                <w:color w:val="000000"/>
                <w:kern w:val="2"/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Cs/>
                <w:color w:val="000000"/>
                <w:kern w:val="2"/>
                <w:sz w:val="18"/>
                <w:szCs w:val="18"/>
                <w:lang w:val="en-US"/>
              </w:rPr>
              <w:t>III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 xml:space="preserve"> уровня</w:t>
            </w:r>
          </w:p>
        </w:tc>
      </w:tr>
      <w:tr>
        <w:trPr>
          <w:trHeight w:val="274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18"/>
              </w:rPr>
            </w:pPr>
            <w:r>
              <w:rPr>
                <w:color w:val="000000"/>
                <w:kern w:val="2"/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4"/>
              <w:textAlignment w:val="baseline"/>
              <w:rPr>
                <w:b/>
                <w:b/>
                <w:color w:val="000000"/>
                <w:kern w:val="2"/>
                <w:sz w:val="18"/>
              </w:rPr>
            </w:pPr>
            <w:r>
              <w:rPr>
                <w:b/>
                <w:color w:val="000000"/>
                <w:kern w:val="2"/>
                <w:sz w:val="18"/>
              </w:rPr>
              <w:t>Число акушерских операци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4" w:name="z0100_008_04"/>
            <w:bookmarkStart w:id="285" w:name="z0100_008_04"/>
            <w:bookmarkEnd w:id="28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6" w:name="z0100_008_05"/>
            <w:bookmarkStart w:id="287" w:name="z0100_008_05"/>
            <w:bookmarkEnd w:id="28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88" w:name="z0100_008_06"/>
            <w:bookmarkStart w:id="289" w:name="z0100_008_06"/>
            <w:bookmarkEnd w:id="28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0" w:name="z0100_008_07"/>
            <w:bookmarkStart w:id="291" w:name="z0100_008_07"/>
            <w:bookmarkEnd w:id="29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color w:val="000000"/>
                <w:kern w:val="2"/>
                <w:sz w:val="18"/>
              </w:rPr>
              <w:t>Кесарево сечени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2" w:name="z0100_081_04"/>
            <w:bookmarkStart w:id="293" w:name="z0100_081_04"/>
            <w:bookmarkEnd w:id="29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4" w:name="z0100_081_05"/>
            <w:bookmarkStart w:id="295" w:name="z0100_081_05"/>
            <w:bookmarkEnd w:id="29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6" w:name="z0100_081_06"/>
            <w:bookmarkStart w:id="297" w:name="z0100_081_06"/>
            <w:bookmarkEnd w:id="29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98" w:name="z0100_081_07"/>
            <w:bookmarkStart w:id="299" w:name="z0100_081_07"/>
            <w:bookmarkEnd w:id="299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686"/>
              <w:textAlignment w:val="baseline"/>
              <w:rPr>
                <w:sz w:val="18"/>
              </w:rPr>
            </w:pPr>
            <w:r>
              <w:rPr>
                <w:sz w:val="18"/>
              </w:rPr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0" w:name="z0100_811_04"/>
            <w:bookmarkStart w:id="301" w:name="z0100_811_04"/>
            <w:bookmarkEnd w:id="30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2" w:name="z0100_811_05"/>
            <w:bookmarkStart w:id="303" w:name="z0100_811_05"/>
            <w:bookmarkEnd w:id="30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4" w:name="z0100_811_06"/>
            <w:bookmarkStart w:id="305" w:name="z0100_811_06"/>
            <w:bookmarkEnd w:id="30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6" w:name="z0100_811_07"/>
            <w:bookmarkStart w:id="307" w:name="z0100_811_07"/>
            <w:bookmarkEnd w:id="307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4"/>
              <w:textAlignment w:val="baseline"/>
              <w:rPr>
                <w:sz w:val="18"/>
              </w:rPr>
            </w:pPr>
            <w:r>
              <w:rPr>
                <w:sz w:val="18"/>
              </w:rPr>
              <w:t>Акушерские щипц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08" w:name="z0100_082_04"/>
            <w:bookmarkStart w:id="309" w:name="z0100_082_04"/>
            <w:bookmarkEnd w:id="30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0" w:name="z0100_082_05"/>
            <w:bookmarkStart w:id="311" w:name="z0100_082_05"/>
            <w:bookmarkEnd w:id="31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2" w:name="z0100_082_06"/>
            <w:bookmarkStart w:id="313" w:name="z0100_082_06"/>
            <w:bookmarkEnd w:id="31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4" w:name="z0100_082_07"/>
            <w:bookmarkStart w:id="315" w:name="z0100_082_07"/>
            <w:bookmarkEnd w:id="315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>Вакуум-экстракция плода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6" w:name="z0100_083_04"/>
            <w:bookmarkStart w:id="317" w:name="z0100_083_04"/>
            <w:bookmarkEnd w:id="31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18" w:name="z0100_083_05"/>
            <w:bookmarkStart w:id="319" w:name="z0100_083_05"/>
            <w:bookmarkEnd w:id="31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0" w:name="z0100_083_06"/>
            <w:bookmarkStart w:id="321" w:name="z0100_083_06"/>
            <w:bookmarkEnd w:id="32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2" w:name="z0100_083_07"/>
            <w:bookmarkStart w:id="323" w:name="z0100_083_07"/>
            <w:bookmarkEnd w:id="323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лодоразрушающие операци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4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4" w:name="z0100_084_04"/>
            <w:bookmarkStart w:id="325" w:name="z0100_084_04"/>
            <w:bookmarkEnd w:id="32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6" w:name="z0100_084_05"/>
            <w:bookmarkStart w:id="327" w:name="z0100_084_05"/>
            <w:bookmarkEnd w:id="32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28" w:name="z0100_084_06"/>
            <w:bookmarkStart w:id="329" w:name="z0100_084_06"/>
            <w:bookmarkEnd w:id="32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0" w:name="z0100_084_07"/>
            <w:bookmarkStart w:id="331" w:name="z0100_084_07"/>
            <w:bookmarkEnd w:id="331"/>
          </w:p>
        </w:tc>
      </w:tr>
      <w:tr>
        <w:trPr>
          <w:trHeight w:val="30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27"/>
              <w:textAlignment w:val="baseline"/>
              <w:rPr/>
            </w:pPr>
            <w:r>
              <w:rPr/>
              <w:t xml:space="preserve">Экстирпация и надвлагалищная ампутация матки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.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2" w:name="z0100_085_04"/>
            <w:bookmarkStart w:id="333" w:name="z0100_085_04"/>
            <w:bookmarkEnd w:id="33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4" w:name="z0100_085_05"/>
            <w:bookmarkStart w:id="335" w:name="z0100_085_05"/>
            <w:bookmarkEnd w:id="33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6" w:name="z0100_085_06"/>
            <w:bookmarkStart w:id="337" w:name="z0100_085_06"/>
            <w:bookmarkEnd w:id="33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38" w:name="z0100_085_07"/>
            <w:bookmarkStart w:id="339" w:name="z0100_085_07"/>
            <w:bookmarkEnd w:id="339"/>
          </w:p>
        </w:tc>
      </w:tr>
      <w:tr>
        <w:trPr>
          <w:trHeight w:val="34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в сроке 22-27 недель беременност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8.5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0" w:name="z0100_851_04"/>
            <w:bookmarkStart w:id="341" w:name="z0100_851_04"/>
            <w:bookmarkEnd w:id="34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2" w:name="z0100_851_05"/>
            <w:bookmarkStart w:id="343" w:name="z0100_851_05"/>
            <w:bookmarkEnd w:id="34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4" w:name="z0100_851_06"/>
            <w:bookmarkStart w:id="345" w:name="z0100_851_06"/>
            <w:bookmarkEnd w:id="34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6" w:name="z0100_851_07"/>
            <w:bookmarkStart w:id="347" w:name="z0100_851_07"/>
            <w:bookmarkEnd w:id="34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86"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случаев материнской смерти в акушерских стационарах      всего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0100_009_04"/>
            <w:bookmarkStart w:id="349" w:name="z0100_009_04"/>
            <w:bookmarkEnd w:id="34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0" w:name="z0100_009_05"/>
            <w:bookmarkStart w:id="351" w:name="z0100_009_05"/>
            <w:bookmarkEnd w:id="35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2" w:name="z0100_009_06"/>
            <w:bookmarkStart w:id="353" w:name="z0100_009_06"/>
            <w:bookmarkEnd w:id="35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4" w:name="z0100_009_07"/>
            <w:bookmarkStart w:id="355" w:name="z0100_009_07"/>
            <w:bookmarkEnd w:id="355"/>
          </w:p>
        </w:tc>
      </w:tr>
      <w:tr>
        <w:trPr>
          <w:trHeight w:val="29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/>
            </w:pPr>
            <w:r>
              <w:rPr/>
              <w:t>Число женщин, умерших после прерывания беременности в сроке до 22 недель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6" w:name="z0100_091_04"/>
            <w:bookmarkStart w:id="357" w:name="z0100_091_04"/>
            <w:bookmarkEnd w:id="35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58" w:name="z0100_091_05"/>
            <w:bookmarkStart w:id="359" w:name="z0100_091_05"/>
            <w:bookmarkEnd w:id="35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0" w:name="z0100_091_06"/>
            <w:bookmarkStart w:id="361" w:name="z0100_091_06"/>
            <w:bookmarkEnd w:id="36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2" w:name="z0100_091_07"/>
            <w:bookmarkStart w:id="363" w:name="z0100_091_07"/>
            <w:bookmarkEnd w:id="363"/>
          </w:p>
        </w:tc>
      </w:tr>
      <w:tr>
        <w:trPr>
          <w:trHeight w:val="376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7" w:hanging="0"/>
              <w:textAlignment w:val="baseline"/>
              <w:rPr>
                <w:color w:val="000000"/>
                <w:kern w:val="2"/>
              </w:rPr>
            </w:pPr>
            <w:r>
              <w:rPr/>
              <w:t>Число умерших беременных, рожениц и родильниц при сроке беременности 22 недели и более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4" w:name="z0100_092_04"/>
            <w:bookmarkStart w:id="365" w:name="z0100_092_04"/>
            <w:bookmarkEnd w:id="36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6" w:name="z0100_092_05"/>
            <w:bookmarkStart w:id="367" w:name="z0100_092_05"/>
            <w:bookmarkEnd w:id="36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68" w:name="z0100_092_06"/>
            <w:bookmarkStart w:id="369" w:name="z0100_092_06"/>
            <w:bookmarkEnd w:id="36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0" w:name="z0100_092_07"/>
            <w:bookmarkStart w:id="371" w:name="z0100_092_07"/>
            <w:bookmarkEnd w:id="371"/>
          </w:p>
        </w:tc>
      </w:tr>
      <w:tr>
        <w:trPr>
          <w:trHeight w:val="330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320" w:hanging="951"/>
              <w:textAlignment w:val="baseline"/>
              <w:rPr/>
            </w:pPr>
            <w:r>
              <w:rPr/>
              <w:t xml:space="preserve">в т.ч. при сроке беременности 22-28 недель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00" w:hanging="1100"/>
              <w:jc w:val="center"/>
              <w:textAlignment w:val="baseline"/>
              <w:rPr/>
            </w:pPr>
            <w:r>
              <w:rPr/>
              <w:t>9.2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2" w:name="z0100_921_04"/>
            <w:bookmarkStart w:id="373" w:name="z0100_921_04"/>
            <w:bookmarkEnd w:id="37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4" w:name="z0100_921_05"/>
            <w:bookmarkStart w:id="375" w:name="z0100_921_05"/>
            <w:bookmarkEnd w:id="37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6" w:name="z0100_921_06"/>
            <w:bookmarkStart w:id="377" w:name="z0100_921_06"/>
            <w:bookmarkEnd w:id="37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78" w:name="z0100_921_07"/>
            <w:bookmarkStart w:id="379" w:name="z0100_921_07"/>
            <w:bookmarkEnd w:id="379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исло женщин переведенных в другие стационары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0" w:name="z0100_010_04"/>
            <w:bookmarkStart w:id="381" w:name="z0100_010_04"/>
            <w:bookmarkEnd w:id="38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2" w:name="z0100_010_05"/>
            <w:bookmarkStart w:id="383" w:name="z0100_010_05"/>
            <w:bookmarkEnd w:id="38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4" w:name="z0100_010_06"/>
            <w:bookmarkStart w:id="385" w:name="z0100_010_06"/>
            <w:bookmarkEnd w:id="38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6" w:name="z0100_010_07"/>
            <w:bookmarkStart w:id="387" w:name="z0100_010_07"/>
            <w:bookmarkEnd w:id="387"/>
          </w:p>
        </w:tc>
      </w:tr>
      <w:tr>
        <w:trPr>
          <w:trHeight w:val="113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т.ч. по экстренным показаниям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88" w:name="z0100_101_04"/>
            <w:bookmarkStart w:id="389" w:name="z0100_101_04"/>
            <w:bookmarkEnd w:id="38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0" w:name="z0100_101_05"/>
            <w:bookmarkStart w:id="391" w:name="z0100_101_05"/>
            <w:bookmarkEnd w:id="39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2" w:name="z0100_101_06"/>
            <w:bookmarkStart w:id="393" w:name="z0100_101_06"/>
            <w:bookmarkEnd w:id="393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4" w:name="z0100_101_07"/>
            <w:bookmarkStart w:id="395" w:name="z0100_101_07"/>
            <w:bookmarkEnd w:id="395"/>
          </w:p>
        </w:tc>
      </w:tr>
      <w:tr>
        <w:trPr>
          <w:trHeight w:val="43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textAlignment w:val="baseline"/>
              <w:rPr>
                <w:b/>
                <w:b/>
              </w:rPr>
            </w:pPr>
            <w:r>
              <w:rPr>
                <w:b/>
              </w:rPr>
              <w:t>Число вызовов выездных бригад реанимационной помощи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6" w:name="z0100_110_04"/>
            <w:bookmarkStart w:id="397" w:name="z0100_110_04"/>
            <w:bookmarkEnd w:id="39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98" w:name="z0100_110_05"/>
            <w:bookmarkStart w:id="399" w:name="z0100_110_05"/>
            <w:bookmarkEnd w:id="399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0" w:name="z0100_110_06"/>
            <w:bookmarkStart w:id="401" w:name="z0100_110_06"/>
            <w:bookmarkEnd w:id="401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2" w:name="z0100_110_07"/>
            <w:bookmarkStart w:id="403" w:name="z0100_110_07"/>
            <w:bookmarkEnd w:id="403"/>
          </w:p>
        </w:tc>
      </w:tr>
      <w:tr>
        <w:trPr>
          <w:trHeight w:val="375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9"/>
              <w:textAlignment w:val="baseline"/>
              <w:rPr/>
            </w:pPr>
            <w:r>
              <w:rPr/>
              <w:t>в  т.ч.  акушерско-гинекологическ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4" w:name="z0100_111_04"/>
            <w:bookmarkStart w:id="405" w:name="z0100_111_04"/>
            <w:bookmarkEnd w:id="40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6" w:name="z0100_111_05"/>
            <w:bookmarkStart w:id="407" w:name="z0100_111_05"/>
            <w:bookmarkEnd w:id="407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08" w:name="z0100_111_06"/>
            <w:bookmarkStart w:id="409" w:name="z0100_111_06"/>
            <w:bookmarkEnd w:id="409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0" w:name="z0100_111_07"/>
            <w:bookmarkStart w:id="411" w:name="z0100_111_07"/>
            <w:bookmarkEnd w:id="411"/>
          </w:p>
        </w:tc>
      </w:tr>
      <w:tr>
        <w:trPr>
          <w:trHeight w:val="379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>анестезиолого-реанимационной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2" w:name="z0100_112_04"/>
            <w:bookmarkStart w:id="413" w:name="z0100_112_04"/>
            <w:bookmarkEnd w:id="41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4" w:name="z0100_112_05"/>
            <w:bookmarkStart w:id="415" w:name="z0100_112_05"/>
            <w:bookmarkEnd w:id="415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6" w:name="z0100_112_06"/>
            <w:bookmarkStart w:id="417" w:name="z0100_112_06"/>
            <w:bookmarkEnd w:id="417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18" w:name="z0100_112_07"/>
            <w:bookmarkStart w:id="419" w:name="z0100_112_07"/>
            <w:bookmarkEnd w:id="419"/>
          </w:p>
        </w:tc>
      </w:tr>
      <w:tr>
        <w:trPr>
          <w:trHeight w:val="358" w:hRule="atLeast"/>
        </w:trPr>
        <w:tc>
          <w:tcPr>
            <w:tcW w:w="6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36"/>
              <w:textAlignment w:val="baseline"/>
              <w:rPr/>
            </w:pPr>
            <w:r>
              <w:rPr/>
              <w:t xml:space="preserve">неонатологической </w:t>
            </w:r>
          </w:p>
        </w:tc>
        <w:tc>
          <w:tcPr>
            <w:tcW w:w="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.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0" w:name="z0100_113_04"/>
            <w:bookmarkStart w:id="421" w:name="z0100_113_04"/>
            <w:bookmarkEnd w:id="421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2" w:name="z0100_113_05"/>
            <w:bookmarkStart w:id="423" w:name="z0100_113_05"/>
            <w:bookmarkEnd w:id="423"/>
          </w:p>
        </w:tc>
        <w:tc>
          <w:tcPr>
            <w:tcW w:w="1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86" w:type="dxa"/>
              <w:right w:w="86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4" w:name="z0100_113_06"/>
            <w:bookmarkStart w:id="425" w:name="z0100_113_06"/>
            <w:bookmarkEnd w:id="425"/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26" w:name="z0100_113_07"/>
            <w:bookmarkStart w:id="427" w:name="z0100_113_07"/>
            <w:bookmarkEnd w:id="427"/>
          </w:p>
        </w:tc>
      </w:tr>
    </w:tbl>
    <w:p>
      <w:pPr>
        <w:pStyle w:val="Normal"/>
        <w:jc w:val="center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725"/>
        <w:gridCol w:w="685"/>
        <w:gridCol w:w="283"/>
        <w:gridCol w:w="1442"/>
        <w:gridCol w:w="283"/>
        <w:gridCol w:w="969"/>
        <w:gridCol w:w="283"/>
        <w:gridCol w:w="1442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организации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лжность)</w:t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)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подпись)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ное лицо, ответственное за</w:t>
            </w:r>
          </w:p>
          <w:p>
            <w:pPr>
              <w:pStyle w:val="Style1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6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__20__ год</w:t>
            </w:r>
          </w:p>
        </w:tc>
      </w:tr>
    </w:tbl>
    <w:p>
      <w:pPr>
        <w:pStyle w:val="TextBody"/>
        <w:ind w:firstLine="66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«вкладыша» к форме ФСН №3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ведения о регионализации акушерской и перинатальной помощ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одильных домах (отделениях) и перинатальных центрах»</w:t>
      </w:r>
    </w:p>
    <w:p>
      <w:pPr>
        <w:pStyle w:val="Normal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12"/>
        <w:spacing w:lineRule="auto" w:line="240"/>
        <w:jc w:val="both"/>
        <w:rPr/>
      </w:pPr>
      <w:r>
        <w:rPr/>
        <w:t xml:space="preserve"> </w:t>
      </w:r>
      <w:r>
        <w:rPr/>
        <w:t>«Вкладыш» к форме федерального статистического наблюдения № 32 «Сведения о регионализации акушерской и перинатальной помощи» (далее - Вкладыш) заполняется, как и основная форма ФСН№32, на основании сведений, содержащихся в первичной учетной медицинской документации. В отчет включаются сведения об исходах всех законченных беременностей в медицинских организациях акушерского профиля системы Минздрава России, являющихся юридическими лицами и находящихся на территории субъекта вне зависимости от подчинения (федерального, субъекта РФ, муниципальног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Вкладыша является первичная учетная документация: № 066/у «Статистическая карта выбывшего из стационара», № 002/у «Журнал учета приема беременных, рожениц и родильниц», № 096/у в  «История родов», № 97/у «История развития новорожденного», № 010/у «Журнал записи родов в стационаре»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Основной идеей «вкладыша» является представление дифференцированных сведений о числе и характере родов (преждевременных, запоздалых, своевременных), родившихся детях, перинатальных потерях, акушерских операциях, числе переведенных из данного акушерского стационара и числе умерших беременных, рожениц и родильниц по учреждениям родовспоможения трех функциональных уровней (групп) – в соответствии с критериями, регламентирующими уровень акушерского стационара согласно Приказу Минздравсоцразвития РФ от 02.10.2009 г. N 808н «Об утверждении порядка оказания акушерско-гинекологической помощи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огласно этому принципу, в графах 5-7 указываются соответствующие сведения по учреждениям (отделениям) родовспоможения 1-3 уровня (группы), в графе 4 – суммарные данные по региону в целом. При этом сумма чисел в графах 5-7 равна числу в графе 4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По строке 1 указывается число организаций (отделений) родовспоможения, оказывающих стационарную акушерскую помощь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2 показывается общее число принятых родов в стационаре в сроке беременности 22 недели и более, в том числе сверхранних преждевременных - в сроке беременности 22-27 (стр.2.1) и преждевременных в сроке 28-36 недель (стр.2.2). Число запоздалых родов в сроке беременности «42 недели и более» (из общего числа родов – стр.2) указывается в стр.2.3. Из числа сверхранних преждевременных родов в сроке 22-27 недель особо выделяется контингент женщин с искусственным прерыванием беременности по медицинским показаниям в связи с пренатально выявленными пороками развития плода (стр.2.1.1). Из общего числа родов (стр. 2) выделяется </w:t>
      </w:r>
      <w:r>
        <w:rPr>
          <w:color w:val="000000"/>
          <w:kern w:val="2"/>
          <w:sz w:val="24"/>
          <w:szCs w:val="24"/>
        </w:rPr>
        <w:t>число родов у женщин с беременностью, наступившей после  ЭКО (стр.2.4), а также число индуцированных родов (стр.2.5).</w:t>
      </w:r>
    </w:p>
    <w:p>
      <w:pPr>
        <w:pStyle w:val="Normal"/>
        <w:ind w:firstLine="66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 строке 3 указывается число детей, родившихся живыми – всего (стр.3), в том числе массой тела 500-999 г (стр.3.1), 1000-1499г  (стр.3.2) и 1500-2499 г (стр.3.3). Сумма строк 3.1-3.3 меньше числа родившихся, указанных по строке 3 за счет детей массой тела «2500 и более»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В строках 4 и 5 показывается число умерших новорожденных - всего (стр.4) и в течение первых 168 часов (стр.5) с выделением контингентов детей низкой массы при рождении – по тем же градациям, что и в отношении родившихся живыми - 500-999г, 1000-1499г  и 1500-2499 г. 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В строке 6 показывается число родившихся мертвыми с выделением из общего числа плодов тех же маловесных групп - </w:t>
      </w:r>
      <w:r>
        <w:rPr>
          <w:color w:val="000000"/>
          <w:kern w:val="2"/>
          <w:sz w:val="24"/>
          <w:szCs w:val="24"/>
        </w:rPr>
        <w:t>500-999 г (стр.6.1), 1000-1499г  (стр.6.2) и 1500-2499 г (стр.6.3).</w:t>
      </w:r>
    </w:p>
    <w:p>
      <w:pPr>
        <w:pStyle w:val="Normal"/>
        <w:ind w:firstLine="660"/>
        <w:jc w:val="both"/>
        <w:rPr/>
      </w:pPr>
      <w:r>
        <w:rPr>
          <w:color w:val="000000"/>
          <w:kern w:val="2"/>
          <w:sz w:val="24"/>
          <w:szCs w:val="24"/>
        </w:rPr>
        <w:t xml:space="preserve">В строке 6.4 из общего числа родившихся мертвыми </w:t>
      </w:r>
      <w:r>
        <w:rPr>
          <w:sz w:val="24"/>
          <w:szCs w:val="24"/>
        </w:rPr>
        <w:t>показывается число мертворожденных, у которых смерть наступила до начала родовой деятельности. При этом особо выделяется контингент мертворожденных, где антенатальная гибель плода произошла в акушерском стационаре (стр.6.4.1)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В строке 7 указываются критические акушерские состояния, являющиеся фактором риска материнской смерти и расцениваемые сегодня как «</w:t>
      </w:r>
      <w:r>
        <w:rPr>
          <w:sz w:val="24"/>
          <w:szCs w:val="24"/>
          <w:lang w:val="en-US"/>
        </w:rPr>
        <w:t>nea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iss</w:t>
      </w:r>
      <w:r>
        <w:rPr>
          <w:sz w:val="24"/>
          <w:szCs w:val="24"/>
        </w:rPr>
        <w:t>» («несостоявшаяся смерть», «едва не умершие»). К ним отнесены патологические состояния, сопровождающиеся максимальной летальностью - разрыв матки (стр.7.1), эклампсия и преэклампсия (стр.7.2), родовой сепсис, генерализованная послеродовая инфекция (стр.7.3), а также акушерские кровотечения при беременности, в родах и послеродовом периоде в результате отслойки или предлежания плаценты, атонии матки и др. с патологической кровопотерей, превышающей 0,5% массы тела женщины (стр.7.4). В отношении  разрыва матки и эклампсии-преэклампсии на дополнительных строках указывается число случаев, при которых патология развилась в акушерском стационаре (соответственно стр.7.1.1 и 7.2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ка 8 содержит сведения о числе акушерских операций - кесаревом сечении в сроке 22 недели и более (стр.8.1), акушерских щипцов (стр.8.2), вакуум-экстракции плода (стр.8.3), плодоразрушающих операций (стр.8.4), гистерэктомии в сроке 22 недели и более (стр.8.5). При этом в отношении кесарева сечения (стр.8.1) и операции гистерэктомии - экстирпации и надвлагалищной ампутации матки (стр.8.5) из общего их числа в сроке беременности «22 недели и более» выделен контингент женщин в сроке беременности 22-27 недель (соответственно стр.8.1.1 и 8.5.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ции по поводу внематочной беременности указываются в строке 8.6. Общее число прерываний беременности в сроке до 22 недель указываются в стр.8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е число случаев материнской смерти показано в строке 9 с выделением из их числа двух контингентов - умерли в сроке до 22 недель беременности (стр.9.1) и в сроке 22 недели и более (стр.9.2). Из числа последних особо выделены умершие в сроке беременности 22-27 недель (стр.9.2.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о женщин, переведенных из акушерского стационара в другие медицинские организации, показаны в строке 10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вызовов выездных бригад реанимационных бригад указаны в строке 11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стоящий «вкладыш» в форму ФСН №32 представляется, как и сама форма,  органу местного самоуправления в сфере здравоохранения, который в свою очередь представляет сводный отчет органу управления здравоохранения субъекта Российской Федерации. 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, в Минздрав России в установлен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720" w:top="776" w:footer="0" w:bottom="680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4"/>
      <w:szCs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нак Знак1"/>
    <w:basedOn w:val="Style5"/>
    <w:qFormat/>
    <w:rPr>
      <w:rFonts w:ascii="Times New Roman" w:hAnsi="Times New Roman" w:cs="Times New Roman"/>
      <w:lang w:val="ru-RU"/>
    </w:rPr>
  </w:style>
  <w:style w:type="character" w:styleId="14pt">
    <w:name w:val="Стиль 14 pt"/>
    <w:basedOn w:val="Style5"/>
    <w:qFormat/>
    <w:rPr>
      <w:rFonts w:ascii="Times New Roman" w:hAnsi="Times New Roman" w:cs="Times New Roman"/>
      <w:sz w:val="28"/>
      <w:szCs w:val="28"/>
    </w:rPr>
  </w:style>
  <w:style w:type="character" w:styleId="Style6">
    <w:name w:val="Знак Знак"/>
    <w:basedOn w:val="Style5"/>
    <w:qFormat/>
    <w:rPr>
      <w:rFonts w:ascii="Tahoma" w:hAnsi="Tahoma" w:cs="Tahoma"/>
      <w:sz w:val="16"/>
      <w:szCs w:val="16"/>
      <w:lang w:val="ru-RU"/>
    </w:rPr>
  </w:style>
  <w:style w:type="character" w:styleId="Style7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exact" w:line="180" w:before="20" w:after="0"/>
      <w:ind w:left="284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256" w:before="180" w:after="0"/>
      <w:ind w:right="400" w:hanging="88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Дата"/>
    <w:basedOn w:val="Normal"/>
    <w:next w:val="Normal"/>
    <w:qFormat/>
    <w:pPr/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-180" w:right="-180" w:hanging="0"/>
      <w:jc w:val="center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color w:val="000000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4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CharCharChar">
    <w:name w:val="Char Знак Знак Char Знак Знак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bCs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Lpu">
    <w:name w:val="TitleLpu"/>
    <w:basedOn w:val="Normal"/>
    <w:qFormat/>
    <w:pPr/>
    <w:rPr>
      <w:lang w:val="en-US"/>
    </w:rPr>
  </w:style>
  <w:style w:type="paragraph" w:styleId="12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2:23:00Z</dcterms:created>
  <dc:creator>IMM</dc:creator>
  <dc:description/>
  <cp:keywords/>
  <dc:language>en-US</dc:language>
  <cp:lastModifiedBy>user</cp:lastModifiedBy>
  <cp:lastPrinted>2013-12-24T14:37:00Z</cp:lastPrinted>
  <dcterms:modified xsi:type="dcterms:W3CDTF">2015-10-27T11:08:00Z</dcterms:modified>
  <cp:revision>95</cp:revision>
  <dc:subject/>
  <dc:title>ФЕДЕРАЛЬНОЕ ГОСУДАРСТВЕННОЕ СТАТИСТИЧЕСКОЕ НАБЛЮДЕНИЕ	</dc:title>
</cp:coreProperties>
</file>