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rPr>
      </w:pPr>
      <w:r>
        <w:rPr>
          <w:sz w:val="18"/>
          <w:szCs w:val="18"/>
        </w:rPr>
      </w:r>
      <w:r>
        <mc:AlternateContent>
          <mc:Choice Requires="wps">
            <w:drawing>
              <wp:anchor behindDoc="1" distT="0" distB="0" distL="114935" distR="114935" simplePos="0" locked="0" layoutInCell="0" allowOverlap="1" relativeHeight="1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top w:val="single" w:sz="12" w:space="0" w:color="000000"/>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top w:val="single" w:sz="12" w:space="0" w:color="000000"/>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top w:val="single" w:sz="12" w:space="0" w:color="000000"/>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rPr>
      </w:pPr>
      <w:r>
        <w:rPr>
          <w:sz w:val="18"/>
          <w:szCs w:val="18"/>
        </w:rPr>
        <mc:AlternateContent>
          <mc:Choice Requires="wps">
            <w:drawing>
              <wp:anchor behindDoc="1" distT="0" distB="0" distL="114935" distR="114935" simplePos="0" locked="0" layoutInCell="0" allowOverlap="1" relativeHeight="2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2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ind w:left="212" w:hanging="0"/>
              <w:rPr>
                <w:sz w:val="20"/>
              </w:rPr>
            </w:pP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20"/>
              </w:rPr>
            </w:pPr>
            <w:r>
              <w:rPr>
                <w:sz w:val="20"/>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_______  № __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00" w:type="dxa"/>
        <w:jc w:val="left"/>
        <w:tblInd w:w="284" w:type="dxa"/>
        <w:tblLayout w:type="fixed"/>
        <w:tblCellMar>
          <w:top w:w="0" w:type="dxa"/>
          <w:left w:w="71" w:type="dxa"/>
          <w:bottom w:w="0" w:type="dxa"/>
          <w:right w:w="71" w:type="dxa"/>
        </w:tblCellMar>
      </w:tblPr>
      <w:tblGrid>
        <w:gridCol w:w="14600"/>
      </w:tblGrid>
      <w:tr>
        <w:trPr/>
        <w:tc>
          <w:tcPr>
            <w:tcW w:w="14600" w:type="dxa"/>
            <w:tcBorders/>
            <w:vAlign w:val="center"/>
          </w:tcPr>
          <w:p>
            <w:pPr>
              <w:pStyle w:val="Normal"/>
              <w:snapToGrid w:val="false"/>
              <w:rPr>
                <w:b/>
                <w:b/>
                <w:bCs/>
                <w:sz w:val="18"/>
              </w:rPr>
            </w:pPr>
            <w:r>
              <w:rPr>
                <w:b/>
                <w:bCs/>
                <w:sz w:val="18"/>
              </w:rPr>
            </w:r>
            <w:bookmarkStart w:id="2" w:name="z0002_000_00"/>
            <w:bookmarkStart w:id="3" w:name="z0002_000_00"/>
            <w:bookmarkEnd w:id="3"/>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jc w:val="center"/>
        <w:rPr/>
      </w:pPr>
      <w:r>
        <w:rPr>
          <w:b/>
          <w:sz w:val="22"/>
          <w:szCs w:val="22"/>
        </w:rPr>
        <w:t>РАЗДЕЛ</w:t>
      </w:r>
      <w:r>
        <w:rPr>
          <w:sz w:val="22"/>
          <w:szCs w:val="22"/>
        </w:rPr>
        <w:t xml:space="preserve"> </w:t>
      </w:r>
      <w:r>
        <w:rPr>
          <w:b/>
          <w:sz w:val="22"/>
          <w:szCs w:val="22"/>
          <w:lang w:val="en-US" w:eastAsia="en-US"/>
        </w:rPr>
        <w:t>I</w:t>
      </w:r>
      <w:r>
        <w:rPr>
          <w:b/>
          <w:sz w:val="22"/>
          <w:szCs w:val="22"/>
          <w:lang w:val="en-US" w:eastAsia="en-US"/>
        </w:rPr>
        <w:t>.  РАБОТА МЕДИЦИНСКОЙ ОРГАНИЗАЦИИ</w:t>
      </w:r>
    </w:p>
    <w:p>
      <w:pPr>
        <w:pStyle w:val="Header"/>
        <w:numPr>
          <w:ilvl w:val="0"/>
          <w:numId w:val="0"/>
        </w:numPr>
        <w:ind w:left="360" w:hanging="0"/>
        <w:outlineLvl w:val="0"/>
        <w:rPr>
          <w:b/>
          <w:b/>
          <w:sz w:val="16"/>
          <w:szCs w:val="16"/>
          <w:lang w:val="en-US" w:eastAsia="en-US"/>
        </w:rPr>
      </w:pPr>
      <w:r>
        <w:rPr>
          <w:b/>
          <w:sz w:val="16"/>
          <w:szCs w:val="16"/>
          <w:lang w:val="en-US" w:eastAsia="en-US"/>
        </w:rPr>
      </w:r>
    </w:p>
    <w:p>
      <w:pPr>
        <w:pStyle w:val="Header"/>
        <w:numPr>
          <w:ilvl w:val="0"/>
          <w:numId w:val="0"/>
        </w:numPr>
        <w:ind w:left="360" w:hanging="0"/>
        <w:outlineLvl w:val="0"/>
        <w:rPr>
          <w:b/>
          <w:b/>
          <w:sz w:val="16"/>
          <w:szCs w:val="16"/>
          <w:lang w:val="en-US" w:eastAsia="en-US"/>
        </w:rPr>
      </w:pPr>
      <w:r>
        <w:rPr>
          <w:b/>
          <w:sz w:val="16"/>
          <w:szCs w:val="16"/>
          <w:lang w:val="en-US" w:eastAsia="en-US"/>
        </w:rPr>
      </w:r>
    </w:p>
    <w:p>
      <w:pPr>
        <w:pStyle w:val="Header"/>
        <w:numPr>
          <w:ilvl w:val="0"/>
          <w:numId w:val="0"/>
        </w:numPr>
        <w:ind w:left="360" w:hanging="0"/>
        <w:jc w:val="center"/>
        <w:outlineLvl w:val="0"/>
        <w:rPr>
          <w:b/>
          <w:b/>
          <w:sz w:val="22"/>
          <w:szCs w:val="22"/>
          <w:lang w:val="en-US" w:eastAsia="en-US"/>
        </w:rPr>
      </w:pPr>
      <w:r>
        <w:rPr>
          <w:b/>
          <w:sz w:val="22"/>
          <w:szCs w:val="22"/>
          <w:lang w:val="en-US" w:eastAsia="en-US"/>
        </w:rPr>
        <w:t>1.  Общие сведения</w:t>
      </w:r>
    </w:p>
    <w:p>
      <w:pPr>
        <w:pStyle w:val="Header"/>
        <w:numPr>
          <w:ilvl w:val="0"/>
          <w:numId w:val="3"/>
        </w:numPr>
        <w:tabs>
          <w:tab w:val="clear" w:pos="4536"/>
          <w:tab w:val="left" w:pos="2685" w:leader="none"/>
          <w:tab w:val="center" w:pos="4153" w:leader="none"/>
          <w:tab w:val="right" w:pos="8306" w:leader="none"/>
          <w:tab w:val="right" w:pos="9072" w:leader="none"/>
        </w:tabs>
        <w:ind w:left="2685" w:hanging="540"/>
        <w:rPr>
          <w:sz w:val="22"/>
          <w:szCs w:val="22"/>
          <w:lang w:val="en-US" w:eastAsia="en-US"/>
        </w:rPr>
      </w:pPr>
      <w:r>
        <w:rPr>
          <w:sz w:val="22"/>
          <w:szCs w:val="22"/>
          <w:lang w:val="en-US" w:eastAsia="en-US"/>
        </w:rPr>
        <w:tab/>
        <w:t xml:space="preserve"> </w:t>
      </w:r>
    </w:p>
    <w:tbl>
      <w:tblPr>
        <w:tblW w:w="10941" w:type="dxa"/>
        <w:jc w:val="left"/>
        <w:tblInd w:w="2047" w:type="dxa"/>
        <w:tblLayout w:type="fixed"/>
        <w:tblCellMar>
          <w:top w:w="0" w:type="dxa"/>
          <w:left w:w="108" w:type="dxa"/>
          <w:bottom w:w="0" w:type="dxa"/>
          <w:right w:w="108" w:type="dxa"/>
        </w:tblCellMar>
      </w:tblPr>
      <w:tblGrid>
        <w:gridCol w:w="6621"/>
        <w:gridCol w:w="108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 </w:t>
            </w:r>
            <w:r>
              <w:rPr>
                <w:sz w:val="20"/>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Отметка </w:t>
              <w:br/>
              <w:t>(нет – 0, да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Header"/>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US"/>
              </w:rPr>
            </w:pPr>
            <w:r>
              <w:rPr>
                <w:sz w:val="20"/>
                <w:lang w:val="en-US"/>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 w:name="z1000_001_03"/>
            <w:bookmarkStart w:id="5" w:name="z1000_001_03"/>
            <w:bookmarkEnd w:id="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 w:name="z1000_001_04"/>
            <w:bookmarkStart w:id="7" w:name="z1000_001_04"/>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sz w:val="20"/>
                <w:lang w:val="en-US" w:eastAsia="en-US"/>
              </w:rPr>
            </w:pP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 w:name="z1000_002_03"/>
            <w:bookmarkStart w:id="9" w:name="z1000_002_03"/>
            <w:bookmarkEnd w:id="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 w:name="z1000_002_04"/>
            <w:bookmarkStart w:id="11" w:name="z1000_002_04"/>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sz w:val="20"/>
                <w:lang w:val="en-US" w:eastAsia="en-US"/>
              </w:rPr>
            </w:pPr>
            <w:r>
              <w:rPr>
                <w:sz w:val="20"/>
                <w:lang w:val="en-US" w:eastAsia="en-US"/>
              </w:rPr>
              <w:t>федеральное (расшифрова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 w:name="z1000_003_03"/>
            <w:bookmarkStart w:id="13" w:name="z1000_003_03"/>
            <w:bookmarkEnd w:id="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 w:name="z1000_003_04"/>
            <w:bookmarkStart w:id="15" w:name="z1000_003_04"/>
            <w:bookmarkEnd w:id="15"/>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 w:val="22"/>
          <w:szCs w:val="22"/>
          <w:lang w:val="en-US" w:eastAsia="en-US"/>
        </w:rPr>
      </w:pPr>
      <w:r>
        <w:rPr>
          <w:b/>
          <w:sz w:val="22"/>
          <w:szCs w:val="22"/>
          <w:lang w:val="en-US" w:eastAsia="en-US"/>
        </w:rPr>
      </w:r>
    </w:p>
    <w:p>
      <w:pPr>
        <w:pStyle w:val="Header"/>
        <w:tabs>
          <w:tab w:val="center" w:pos="4536" w:leader="none"/>
          <w:tab w:val="left" w:pos="6521" w:leader="none"/>
          <w:tab w:val="right" w:pos="9072" w:leader="none"/>
        </w:tabs>
        <w:jc w:val="center"/>
        <w:rPr>
          <w:b/>
          <w:b/>
          <w:sz w:val="22"/>
          <w:szCs w:val="22"/>
          <w:lang w:val="en-US" w:eastAsia="en-US"/>
        </w:rPr>
      </w:pPr>
      <w:r>
        <w:rPr>
          <w:b/>
          <w:sz w:val="22"/>
          <w:szCs w:val="22"/>
          <w:lang w:val="en-US" w:eastAsia="en-US"/>
        </w:rPr>
        <w:t>2. Кабинеты, отделения, подразделения</w:t>
      </w:r>
    </w:p>
    <w:p>
      <w:pPr>
        <w:pStyle w:val="Header"/>
        <w:ind w:left="1418" w:hanging="0"/>
        <w:rPr>
          <w:b/>
          <w:b/>
          <w:sz w:val="20"/>
          <w:lang w:val="en-US" w:eastAsia="en-US"/>
        </w:rPr>
      </w:pPr>
      <w:r>
        <w:rPr>
          <w:b/>
          <w:sz w:val="20"/>
          <w:lang w:val="en-US" w:eastAsia="en-US"/>
        </w:rPr>
        <w:t xml:space="preserve"> </w:t>
      </w:r>
      <w:r>
        <w:rPr>
          <w:b/>
          <w:sz w:val="20"/>
          <w:lang w:val="en-US" w:eastAsia="en-US"/>
        </w:rPr>
        <w:t>(1001)</w:t>
        <w:tab/>
        <w:tab/>
        <w:t xml:space="preserve">       </w:t>
        <w:tab/>
        <w:tab/>
        <w:t xml:space="preserve">  </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 xml:space="preserve">№ </w:t>
            </w:r>
            <w:r>
              <w:rPr>
                <w:sz w:val="18"/>
                <w:szCs w:val="18"/>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18"/>
                <w:szCs w:val="18"/>
              </w:rPr>
              <w:t>Наличие подразделений,</w:t>
            </w:r>
          </w:p>
          <w:p>
            <w:pPr>
              <w:pStyle w:val="Header"/>
              <w:spacing w:lineRule="exact" w:line="200"/>
              <w:jc w:val="center"/>
              <w:rPr>
                <w:sz w:val="18"/>
                <w:szCs w:val="18"/>
              </w:rPr>
            </w:pPr>
            <w:r>
              <w:rPr>
                <w:sz w:val="18"/>
                <w:szCs w:val="18"/>
              </w:rPr>
              <w:t xml:space="preserve">отделов,  отделений, кабинетов </w:t>
              <w:br/>
              <w:t xml:space="preserve">(нет – 0, </w:t>
            </w:r>
          </w:p>
          <w:p>
            <w:pPr>
              <w:pStyle w:val="Header"/>
              <w:spacing w:lineRule="exact" w:line="200"/>
              <w:jc w:val="center"/>
              <w:rPr>
                <w:sz w:val="18"/>
                <w:szCs w:val="18"/>
              </w:rPr>
            </w:pPr>
            <w:r>
              <w:rPr>
                <w:sz w:val="18"/>
                <w:szCs w:val="18"/>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w:t>
            </w:r>
          </w:p>
          <w:p>
            <w:pPr>
              <w:pStyle w:val="Header"/>
              <w:spacing w:lineRule="exact" w:line="200"/>
              <w:jc w:val="center"/>
              <w:rPr>
                <w:sz w:val="18"/>
                <w:szCs w:val="18"/>
              </w:rPr>
            </w:pPr>
            <w:r>
              <w:rPr>
                <w:sz w:val="18"/>
                <w:szCs w:val="18"/>
              </w:rPr>
              <w:t>подразделений,</w:t>
            </w:r>
          </w:p>
          <w:p>
            <w:pPr>
              <w:pStyle w:val="Header"/>
              <w:spacing w:lineRule="exact" w:line="200"/>
              <w:jc w:val="center"/>
              <w:rPr/>
            </w:pPr>
            <w:r>
              <w:rPr>
                <w:sz w:val="18"/>
                <w:szCs w:val="18"/>
              </w:rPr>
              <w:t>отделов,</w:t>
            </w:r>
          </w:p>
          <w:p>
            <w:pPr>
              <w:pStyle w:val="Header"/>
              <w:spacing w:lineRule="exact" w:line="200"/>
              <w:jc w:val="center"/>
              <w:rPr>
                <w:sz w:val="18"/>
                <w:szCs w:val="18"/>
              </w:rPr>
            </w:pPr>
            <w:r>
              <w:rPr>
                <w:sz w:val="18"/>
                <w:szCs w:val="18"/>
              </w:rPr>
              <w:t>отделений</w:t>
            </w:r>
          </w:p>
          <w:p>
            <w:pPr>
              <w:pStyle w:val="Header"/>
              <w:spacing w:lineRule="exact" w:line="20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 w:name="z1001_001_03"/>
            <w:bookmarkStart w:id="17" w:name="z1001_001_03"/>
            <w:bookmarkEnd w:id="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 w:name="z1001_001_04"/>
            <w:bookmarkStart w:id="19" w:name="z1001_001_04"/>
            <w:bookmarkEnd w:id="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 w:name="z1001_001_05"/>
            <w:bookmarkStart w:id="21" w:name="z1001_001_05"/>
            <w:bookmarkEnd w:id="2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Амбулатории (включая передвиж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 w:name="z1001_003_03"/>
            <w:bookmarkStart w:id="23" w:name="z1001_003_03"/>
            <w:bookmarkEnd w:id="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 w:name="z1001_003_04"/>
            <w:bookmarkStart w:id="25" w:name="z1001_003_04"/>
            <w:bookmarkEnd w:id="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 w:name="z1001_003_05"/>
            <w:bookmarkStart w:id="27" w:name="z1001_003_05"/>
            <w:bookmarkEnd w:id="27"/>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18"/>
                <w:szCs w:val="18"/>
                <w:lang w:val="en-US" w:eastAsia="en-US"/>
              </w:rPr>
            </w:pPr>
            <w:r>
              <w:rPr>
                <w:sz w:val="18"/>
                <w:szCs w:val="18"/>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8" w:name="z1001_004_03"/>
            <w:bookmarkStart w:id="29" w:name="z1001_004_03"/>
            <w:bookmarkEnd w:id="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 w:name="z1001_004_04"/>
            <w:bookmarkStart w:id="31" w:name="z1001_004_04"/>
            <w:bookmarkEnd w:id="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 w:name="z1001_004_05"/>
            <w:bookmarkStart w:id="33" w:name="z1001_004_05"/>
            <w:bookmarkEnd w:id="3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 w:name="z1001_013_03"/>
            <w:bookmarkStart w:id="35" w:name="z1001_013_03"/>
            <w:bookmarkEnd w:id="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 w:name="z1001_013_04"/>
            <w:bookmarkStart w:id="37" w:name="z1001_013_04"/>
            <w:bookmarkEnd w:id="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 w:name="z1001_013_05"/>
            <w:bookmarkStart w:id="39" w:name="z1001_013_05"/>
            <w:bookmarkEnd w:id="3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из них: участвующие в создании и тиражировании «Новой модели медицинской    организац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 w:name="z1001_331_03"/>
            <w:bookmarkStart w:id="41" w:name="z1001_331_03"/>
            <w:bookmarkEnd w:id="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 w:name="z1001_331_04"/>
            <w:bookmarkStart w:id="43" w:name="z1001_331_04"/>
            <w:bookmarkEnd w:id="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4" w:name="z1001_331_05"/>
            <w:bookmarkEnd w:id="44"/>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с современной инфраструктурой оказания медицинской помощи дет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5" w:name="z1001_332_03"/>
            <w:bookmarkStart w:id="46" w:name="z1001_332_03"/>
            <w:bookmarkEnd w:id="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7" w:name="z1001_332_04"/>
            <w:bookmarkStart w:id="48" w:name="z1001_332_04"/>
            <w:bookmarkEnd w:id="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9" w:name="z1001_332_05"/>
            <w:bookmarkEnd w:id="49"/>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Дневные стационары для взросл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50" w:name="z1001_016_03"/>
            <w:bookmarkStart w:id="51" w:name="z1001_016_03"/>
            <w:bookmarkEnd w:id="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 w:name="z1001_016_04"/>
            <w:bookmarkStart w:id="53" w:name="z1001_016_04"/>
            <w:bookmarkEnd w:id="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 w:name="z1001_016_05"/>
            <w:bookmarkStart w:id="55" w:name="z1001_016_05"/>
            <w:bookmarkEnd w:id="5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Дневные</w:t>
            </w:r>
            <w:r>
              <w:rPr>
                <w:sz w:val="18"/>
                <w:szCs w:val="18"/>
                <w:lang w:val="en-US" w:eastAsia="en-US"/>
              </w:rPr>
              <w:t xml:space="preserve"> </w:t>
            </w:r>
            <w:r>
              <w:rPr>
                <w:sz w:val="18"/>
                <w:szCs w:val="18"/>
                <w:lang w:val="en-US" w:eastAsia="en-US"/>
              </w:rPr>
              <w:t xml:space="preserve">стационары для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 w:name="z1001_017_03"/>
            <w:bookmarkStart w:id="57" w:name="z1001_017_03"/>
            <w:bookmarkEnd w:id="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 w:name="z1001_017_04"/>
            <w:bookmarkStart w:id="59" w:name="z1001_017_04"/>
            <w:bookmarkEnd w:id="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 w:name="z1001_017_05"/>
            <w:bookmarkStart w:id="61" w:name="z1001_017_05"/>
            <w:bookmarkEnd w:id="6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Домовые хозяйства, на которые возложены функции </w:t>
            </w:r>
          </w:p>
          <w:p>
            <w:pPr>
              <w:pStyle w:val="Normal"/>
              <w:rPr>
                <w:sz w:val="18"/>
                <w:szCs w:val="18"/>
                <w:lang w:val="en-US" w:eastAsia="en-US"/>
              </w:rPr>
            </w:pPr>
            <w:r>
              <w:rPr>
                <w:sz w:val="18"/>
                <w:szCs w:val="18"/>
                <w:lang w:val="en-US" w:eastAsia="en-US"/>
              </w:rPr>
              <w:t xml:space="preserve">по оказанию первой помощи (ДХПП)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 w:name="z1001_018_03"/>
            <w:bookmarkStart w:id="63" w:name="z1001_018_03"/>
            <w:bookmarkEnd w:id="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 w:name="z1001_018_04"/>
            <w:bookmarkStart w:id="65" w:name="z1001_018_04"/>
            <w:bookmarkEnd w:id="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 w:name="z1001_018_05"/>
            <w:bookmarkStart w:id="67" w:name="z1001_018_05"/>
            <w:bookmarkEnd w:id="6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Женские консульт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 w:name="z1001_019_03"/>
            <w:bookmarkStart w:id="69" w:name="z1001_019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 w:name="z1001_019_04"/>
            <w:bookmarkStart w:id="71" w:name="z1001_019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72" w:name="z1001_019_05"/>
            <w:bookmarkEnd w:id="72"/>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из них: имеющие в своем составе дневные стациона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 w:name="z1001_191_03"/>
            <w:bookmarkStart w:id="74" w:name="z1001_191_03"/>
            <w:bookmarkEnd w:id="7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 w:name="z1001_191_04"/>
            <w:bookmarkStart w:id="76" w:name="z1001_191_04"/>
            <w:bookmarkEnd w:id="7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77" w:name="z1001_191_05"/>
            <w:bookmarkEnd w:id="77"/>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Здравпункты врачеб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 w:name="z1001_020_03"/>
            <w:bookmarkStart w:id="79" w:name="z1001_020_03"/>
            <w:bookmarkEnd w:id="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 w:name="z1001_020_04"/>
            <w:bookmarkStart w:id="81" w:name="z1001_020_04"/>
            <w:bookmarkEnd w:id="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 w:name="z1001_020_05"/>
            <w:bookmarkStart w:id="83" w:name="z1001_020_05"/>
            <w:bookmarkEnd w:id="8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Здравпункты фельдшер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 w:name="z1001_021_03"/>
            <w:bookmarkStart w:id="85" w:name="z1001_021_03"/>
            <w:bookmarkEnd w:id="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 w:name="z1001_021_04"/>
            <w:bookmarkStart w:id="87" w:name="z1001_021_04"/>
            <w:bookmarkEnd w:id="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 w:name="z1001_021_05"/>
            <w:bookmarkStart w:id="89" w:name="z1001_021_05"/>
            <w:bookmarkEnd w:id="8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 w:name="z1001_026_03"/>
            <w:bookmarkStart w:id="91" w:name="z1001_026_03"/>
            <w:bookmarkEnd w:id="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2" w:name="z1001_026_04"/>
            <w:bookmarkStart w:id="93" w:name="z1001_026_04"/>
            <w:bookmarkEnd w:id="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4" w:name="z1001_026_05"/>
            <w:bookmarkStart w:id="95" w:name="z1001_026_05"/>
            <w:bookmarkEnd w:id="95"/>
          </w:p>
        </w:tc>
      </w:tr>
    </w:tbl>
    <w:p>
      <w:pPr>
        <w:pStyle w:val="Header"/>
        <w:numPr>
          <w:ilvl w:val="0"/>
          <w:numId w:val="0"/>
        </w:numPr>
        <w:tabs>
          <w:tab w:val="clear" w:pos="4536"/>
          <w:tab w:val="clear" w:pos="9072"/>
        </w:tabs>
        <w:ind w:left="1134" w:hanging="0"/>
        <w:outlineLvl w:val="0"/>
        <w:rPr/>
      </w:pPr>
      <w:r>
        <w:br w:type="page"/>
      </w:r>
      <w:r>
        <w:rPr>
          <w:b/>
          <w:sz w:val="22"/>
          <w:szCs w:val="22"/>
          <w:lang w:val="en-US" w:eastAsia="en-US"/>
        </w:rPr>
        <w:t>(1001)</w:t>
        <w:tab/>
        <w:tab/>
        <w:tab/>
        <w:tab/>
        <w:tab/>
        <w:tab/>
        <w:tab/>
        <w:tab/>
        <w:tab/>
        <w:tab/>
        <w:tab/>
        <w:tab/>
        <w:tab/>
        <w:tab/>
        <w:tab/>
      </w:r>
      <w:r>
        <w:rPr/>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 xml:space="preserve">№ </w:t>
            </w:r>
            <w:r>
              <w:rPr>
                <w:sz w:val="18"/>
                <w:szCs w:val="18"/>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18"/>
                <w:szCs w:val="18"/>
              </w:rPr>
              <w:t>Наличие подразделений,</w:t>
            </w:r>
          </w:p>
          <w:p>
            <w:pPr>
              <w:pStyle w:val="Header"/>
              <w:spacing w:lineRule="exact" w:line="200"/>
              <w:jc w:val="center"/>
              <w:rPr>
                <w:sz w:val="18"/>
                <w:szCs w:val="18"/>
              </w:rPr>
            </w:pPr>
            <w:r>
              <w:rPr>
                <w:sz w:val="18"/>
                <w:szCs w:val="18"/>
              </w:rPr>
              <w:t xml:space="preserve">отделов,  отделений, кабинетов </w:t>
              <w:br/>
              <w:t xml:space="preserve">(нет – 0, </w:t>
            </w:r>
          </w:p>
          <w:p>
            <w:pPr>
              <w:pStyle w:val="Header"/>
              <w:spacing w:lineRule="exact" w:line="200"/>
              <w:jc w:val="center"/>
              <w:rPr>
                <w:sz w:val="18"/>
                <w:szCs w:val="18"/>
              </w:rPr>
            </w:pPr>
            <w:r>
              <w:rPr>
                <w:sz w:val="18"/>
                <w:szCs w:val="18"/>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w:t>
            </w:r>
          </w:p>
          <w:p>
            <w:pPr>
              <w:pStyle w:val="Header"/>
              <w:spacing w:lineRule="exact" w:line="200"/>
              <w:jc w:val="center"/>
              <w:rPr>
                <w:sz w:val="18"/>
                <w:szCs w:val="18"/>
              </w:rPr>
            </w:pPr>
            <w:r>
              <w:rPr>
                <w:sz w:val="18"/>
                <w:szCs w:val="18"/>
              </w:rPr>
              <w:t>подразделений,</w:t>
            </w:r>
          </w:p>
          <w:p>
            <w:pPr>
              <w:pStyle w:val="Header"/>
              <w:spacing w:lineRule="exact" w:line="200"/>
              <w:jc w:val="center"/>
              <w:rPr>
                <w:sz w:val="18"/>
                <w:szCs w:val="18"/>
              </w:rPr>
            </w:pPr>
            <w:r>
              <w:rPr>
                <w:sz w:val="18"/>
                <w:szCs w:val="18"/>
              </w:rPr>
              <w:t>отделов,</w:t>
            </w:r>
          </w:p>
          <w:p>
            <w:pPr>
              <w:pStyle w:val="Header"/>
              <w:spacing w:lineRule="exact" w:line="200"/>
              <w:jc w:val="center"/>
              <w:rPr>
                <w:sz w:val="18"/>
                <w:szCs w:val="18"/>
              </w:rPr>
            </w:pPr>
            <w:r>
              <w:rPr>
                <w:sz w:val="18"/>
                <w:szCs w:val="18"/>
              </w:rPr>
              <w:t>отделений</w:t>
            </w:r>
          </w:p>
          <w:p>
            <w:pPr>
              <w:pStyle w:val="Header"/>
              <w:spacing w:lineRule="exact" w:line="20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омпьютер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96" w:name="z1001_029_03"/>
            <w:bookmarkStart w:id="97" w:name="z1001_029_03"/>
            <w:bookmarkEnd w:id="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8" w:name="z1001_029_04"/>
            <w:bookmarkStart w:id="99" w:name="z1001_029_04"/>
            <w:bookmarkEnd w:id="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0" w:name="z1001_029_05"/>
            <w:bookmarkStart w:id="101" w:name="z1001_029_05"/>
            <w:bookmarkEnd w:id="1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Лаборатории,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2" w:name="z1001_033_03"/>
            <w:bookmarkStart w:id="103" w:name="z1001_033_03"/>
            <w:bookmarkEnd w:id="1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4" w:name="z1001_033_04"/>
            <w:bookmarkStart w:id="105" w:name="z1001_033_04"/>
            <w:bookmarkEnd w:id="1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6" w:name="z1001_033_05"/>
            <w:bookmarkStart w:id="107" w:name="z1001_033_05"/>
            <w:bookmarkEnd w:id="1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08" w:name="z1001_038_03"/>
            <w:bookmarkStart w:id="109" w:name="z1001_038_03"/>
            <w:bookmarkEnd w:id="1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0" w:name="z1001_038_04"/>
            <w:bookmarkStart w:id="111" w:name="z1001_038_04"/>
            <w:bookmarkEnd w:id="1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2" w:name="z1001_038_05"/>
            <w:bookmarkStart w:id="113" w:name="z1001_038_05"/>
            <w:bookmarkEnd w:id="1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14" w:name="z1001_039_03"/>
            <w:bookmarkStart w:id="115" w:name="z1001_039_03"/>
            <w:bookmarkEnd w:id="1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 w:name="z1001_039_04"/>
            <w:bookmarkStart w:id="117" w:name="z1001_039_04"/>
            <w:bookmarkEnd w:id="1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 w:name="z1001_039_05"/>
            <w:bookmarkStart w:id="119" w:name="z1001_039_05"/>
            <w:bookmarkEnd w:id="1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20" w:name="z1001_041_03"/>
            <w:bookmarkStart w:id="121" w:name="z1001_041_03"/>
            <w:bookmarkEnd w:id="1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 w:name="z1001_041_04"/>
            <w:bookmarkStart w:id="123" w:name="z1001_041_04"/>
            <w:bookmarkEnd w:id="1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 w:name="z1001_041_05"/>
            <w:bookmarkStart w:id="125" w:name="z1001_041_05"/>
            <w:bookmarkEnd w:id="1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26" w:name="z1001_044_03"/>
            <w:bookmarkStart w:id="127" w:name="z1001_044_03"/>
            <w:bookmarkEnd w:id="1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8" w:name="z1001_044_04"/>
            <w:bookmarkStart w:id="129" w:name="z1001_044_04"/>
            <w:bookmarkEnd w:id="1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0" w:name="z1001_044_05"/>
            <w:bookmarkStart w:id="131" w:name="z1001_044_05"/>
            <w:bookmarkEnd w:id="1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32" w:name="z1001_054_03"/>
            <w:bookmarkStart w:id="133" w:name="z1001_054_03"/>
            <w:bookmarkEnd w:id="1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4" w:name="z1001_054_04"/>
            <w:bookmarkStart w:id="135" w:name="z1001_054_04"/>
            <w:bookmarkEnd w:id="1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6" w:name="z1001_054_05"/>
            <w:bookmarkStart w:id="137" w:name="z1001_054_05"/>
            <w:bookmarkEnd w:id="1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8" w:name="z1001_060_03"/>
            <w:bookmarkStart w:id="139" w:name="z1001_060_03"/>
            <w:bookmarkEnd w:id="1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 w:name="z1001_060_04"/>
            <w:bookmarkStart w:id="141" w:name="z1001_060_04"/>
            <w:bookmarkEnd w:id="1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 w:name="z1001_060_05"/>
            <w:bookmarkStart w:id="143" w:name="z1001_060_05"/>
            <w:bookmarkEnd w:id="1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 w:name="z1001_061_03"/>
            <w:bookmarkStart w:id="145" w:name="z1001_061_03"/>
            <w:bookmarkEnd w:id="1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 w:name="z1001_061_04"/>
            <w:bookmarkStart w:id="147" w:name="z1001_061_04"/>
            <w:bookmarkEnd w:id="1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 w:name="z1001_061_05"/>
            <w:bookmarkStart w:id="149" w:name="z1001_061_05"/>
            <w:bookmarkEnd w:id="1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Отделени</w:t>
            </w:r>
            <w:r>
              <w:rPr>
                <w:sz w:val="18"/>
                <w:szCs w:val="18"/>
              </w:rPr>
              <w:t>я</w:t>
            </w:r>
            <w:r>
              <w:rPr>
                <w:sz w:val="18"/>
                <w:szCs w:val="18"/>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 w:name="z1001_064_03"/>
            <w:bookmarkStart w:id="151" w:name="z1001_064_03"/>
            <w:bookmarkEnd w:id="1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 w:name="z1001_064_04"/>
            <w:bookmarkStart w:id="153" w:name="z1001_064_04"/>
            <w:bookmarkEnd w:id="1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 w:name="z1001_064_05"/>
            <w:bookmarkStart w:id="155" w:name="z1001_064_05"/>
            <w:bookmarkEnd w:id="1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56" w:name="z1001_067_03"/>
            <w:bookmarkStart w:id="157" w:name="z1001_067_03"/>
            <w:bookmarkEnd w:id="1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 w:name="z1001_067_04"/>
            <w:bookmarkStart w:id="159" w:name="z1001_067_04"/>
            <w:bookmarkEnd w:id="1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0" w:name="z1001_067_05"/>
            <w:bookmarkStart w:id="161" w:name="z1001_067_05"/>
            <w:bookmarkEnd w:id="1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62" w:name="z1001_070_03"/>
            <w:bookmarkStart w:id="163" w:name="z1001_070_03"/>
            <w:bookmarkEnd w:id="1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4" w:name="z1001_070_04"/>
            <w:bookmarkStart w:id="165" w:name="z1001_070_04"/>
            <w:bookmarkEnd w:id="1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 w:name="z1001_070_05"/>
            <w:bookmarkStart w:id="167" w:name="z1001_070_05"/>
            <w:bookmarkEnd w:id="1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7</w:t>
            </w:r>
            <w:r>
              <w:rPr>
                <w:sz w:val="18"/>
                <w:szCs w:val="18"/>
                <w:lang w:val="en-US"/>
              </w:rPr>
              <w:t>0</w:t>
            </w: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8" w:name="z1001_701_03"/>
            <w:bookmarkStart w:id="169" w:name="z1001_701_03"/>
            <w:bookmarkEnd w:id="1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0" w:name="z1001_701_04"/>
            <w:bookmarkStart w:id="171" w:name="z1001_701_04"/>
            <w:bookmarkEnd w:id="1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2" w:name="z1001_701_05"/>
            <w:bookmarkStart w:id="173" w:name="z1001_701_05"/>
            <w:bookmarkEnd w:id="1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4779" w:hanging="0"/>
              <w:jc w:val="center"/>
              <w:rPr>
                <w:sz w:val="18"/>
                <w:szCs w:val="18"/>
                <w:lang w:val="en-US" w:eastAsia="en-US"/>
              </w:rPr>
            </w:pPr>
            <w:r>
              <w:rPr>
                <w:sz w:val="18"/>
                <w:szCs w:val="18"/>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7</w:t>
            </w:r>
            <w:r>
              <w:rPr>
                <w:sz w:val="18"/>
                <w:szCs w:val="18"/>
                <w:lang w:val="en-US"/>
              </w:rPr>
              <w:t>0</w:t>
            </w: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4" w:name="z1001_702_03"/>
            <w:bookmarkStart w:id="175" w:name="z1001_702_03"/>
            <w:bookmarkEnd w:id="1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6" w:name="z1001_702_04"/>
            <w:bookmarkStart w:id="177" w:name="z1001_702_04"/>
            <w:bookmarkEnd w:id="1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8" w:name="z1001_702_05"/>
            <w:bookmarkStart w:id="179" w:name="z1001_702_05"/>
            <w:bookmarkEnd w:id="1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7</w:t>
            </w:r>
            <w:r>
              <w:rPr>
                <w:sz w:val="18"/>
                <w:szCs w:val="18"/>
                <w:lang w:val="en-US"/>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80" w:name="z1001_071_03"/>
            <w:bookmarkStart w:id="181" w:name="z1001_071_03"/>
            <w:bookmarkEnd w:id="1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2" w:name="z1001_071_04"/>
            <w:bookmarkStart w:id="183" w:name="z1001_071_04"/>
            <w:bookmarkEnd w:id="1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4" w:name="z1001_071_05"/>
            <w:bookmarkStart w:id="185" w:name="z1001_071_05"/>
            <w:bookmarkEnd w:id="1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8</w:t>
            </w:r>
            <w:r>
              <w:rPr>
                <w:sz w:val="18"/>
                <w:szCs w:val="18"/>
                <w:lang w:val="en-US"/>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86" w:name="z1001_081_03"/>
            <w:bookmarkStart w:id="187" w:name="z1001_081_03"/>
            <w:bookmarkEnd w:id="1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8" w:name="z1001_081_04"/>
            <w:bookmarkStart w:id="189" w:name="z1001_081_04"/>
            <w:bookmarkEnd w:id="1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0" w:name="z1001_081_05"/>
            <w:bookmarkStart w:id="191" w:name="z1001_081_05"/>
            <w:bookmarkEnd w:id="1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8</w:t>
            </w:r>
            <w:r>
              <w:rPr>
                <w:sz w:val="18"/>
                <w:szCs w:val="18"/>
                <w:lang w:val="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92" w:name="z1001_084_03"/>
            <w:bookmarkStart w:id="193" w:name="z1001_084_03"/>
            <w:bookmarkEnd w:id="1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4" w:name="z1001_084_04"/>
            <w:bookmarkStart w:id="195" w:name="z1001_084_04"/>
            <w:bookmarkEnd w:id="1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6" w:name="z1001_084_05"/>
            <w:bookmarkStart w:id="197" w:name="z1001_084_05"/>
            <w:bookmarkEnd w:id="1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en-US" w:eastAsia="en-US"/>
              </w:rPr>
              <w:t xml:space="preserve">   </w:t>
            </w:r>
            <w:r>
              <w:rPr>
                <w:sz w:val="18"/>
                <w:szCs w:val="18"/>
                <w:lang w:val="en-US" w:eastAsia="en-US"/>
              </w:rPr>
              <w:t xml:space="preserve">из них: участвующие в создании и тиражировании «Новой модели медицинской 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8</w:t>
            </w:r>
            <w:r>
              <w:rPr>
                <w:sz w:val="18"/>
                <w:szCs w:val="18"/>
                <w:lang w:val="en-US"/>
              </w:rPr>
              <w:t>4</w:t>
            </w: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8" w:name="z1001_841_03"/>
            <w:bookmarkStart w:id="199" w:name="z1001_841_03"/>
            <w:bookmarkEnd w:id="1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0" w:name="z1001_841_04"/>
            <w:bookmarkStart w:id="201" w:name="z1001_841_04"/>
            <w:bookmarkEnd w:id="2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2" w:name="z1001_841_05"/>
            <w:bookmarkStart w:id="203" w:name="z1001_841_05"/>
            <w:bookmarkEnd w:id="2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9</w:t>
            </w:r>
            <w:r>
              <w:rPr>
                <w:sz w:val="18"/>
                <w:szCs w:val="18"/>
                <w:lang w:val="en-US"/>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04" w:name="z1001_091_03"/>
            <w:bookmarkStart w:id="205" w:name="z1001_091_03"/>
            <w:bookmarkEnd w:id="2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6" w:name="z1001_091_04"/>
            <w:bookmarkStart w:id="207" w:name="z1001_091_04"/>
            <w:bookmarkEnd w:id="2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8" w:name="z1001_091_05"/>
            <w:bookmarkStart w:id="209" w:name="z1001_091_05"/>
            <w:bookmarkEnd w:id="2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r>
              <w:rPr>
                <w:sz w:val="18"/>
                <w:szCs w:val="18"/>
                <w:lang w:val="en-US"/>
              </w:rPr>
              <w:t>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0" w:name="z1001_104_03"/>
            <w:bookmarkStart w:id="211" w:name="z1001_104_03"/>
            <w:bookmarkEnd w:id="2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2" w:name="z1001_104_04"/>
            <w:bookmarkStart w:id="213" w:name="z1001_104_04"/>
            <w:bookmarkEnd w:id="2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4" w:name="z1001_104_05"/>
            <w:bookmarkStart w:id="215" w:name="z1001_104_05"/>
            <w:bookmarkEnd w:id="2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Стоматологические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6" w:name="z1001_107_03"/>
            <w:bookmarkStart w:id="217" w:name="z1001_107_03"/>
            <w:bookmarkEnd w:id="2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8" w:name="z1001_107_04"/>
            <w:bookmarkStart w:id="219" w:name="z1001_107_04"/>
            <w:bookmarkEnd w:id="2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0" w:name="z1001_107_05"/>
            <w:bookmarkStart w:id="221" w:name="z1001_107_05"/>
            <w:bookmarkEnd w:id="2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22" w:name="z1001_109_03"/>
            <w:bookmarkStart w:id="223" w:name="z1001_109_03"/>
            <w:bookmarkEnd w:id="2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4" w:name="z1001_109_04"/>
            <w:bookmarkStart w:id="225" w:name="z1001_109_04"/>
            <w:bookmarkEnd w:id="2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6" w:name="z1001_109_05"/>
            <w:bookmarkStart w:id="227" w:name="z1001_109_05"/>
            <w:bookmarkEnd w:id="2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28" w:name="z1001_114_03"/>
            <w:bookmarkStart w:id="229" w:name="z1001_114_03"/>
            <w:bookmarkEnd w:id="2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0" w:name="z1001_114_04"/>
            <w:bookmarkStart w:id="231" w:name="z1001_114_04"/>
            <w:bookmarkEnd w:id="2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2" w:name="z1001_114_05"/>
            <w:bookmarkStart w:id="233" w:name="z1001_114_05"/>
            <w:bookmarkEnd w:id="23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sz w:val="18"/>
                <w:szCs w:val="18"/>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w:t>
            </w:r>
            <w:r>
              <w:rPr>
                <w:sz w:val="18"/>
                <w:szCs w:val="18"/>
                <w:lang w:val="en-US"/>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34" w:name="z1001_115_03"/>
            <w:bookmarkStart w:id="235" w:name="z1001_115_03"/>
            <w:bookmarkEnd w:id="2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6" w:name="z1001_115_04"/>
            <w:bookmarkStart w:id="237" w:name="z1001_115_04"/>
            <w:bookmarkEnd w:id="2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8" w:name="z1001_115_05"/>
            <w:bookmarkStart w:id="239" w:name="z1001_115_05"/>
            <w:bookmarkEnd w:id="23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sz w:val="18"/>
                <w:szCs w:val="18"/>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w:t>
            </w:r>
            <w:r>
              <w:rPr>
                <w:sz w:val="18"/>
                <w:szCs w:val="18"/>
                <w:lang w:val="en-US"/>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40" w:name="z1001_116_03"/>
            <w:bookmarkStart w:id="241" w:name="z1001_116_03"/>
            <w:bookmarkEnd w:id="2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2" w:name="z1001_116_04"/>
            <w:bookmarkStart w:id="243" w:name="z1001_116_04"/>
            <w:bookmarkEnd w:id="2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4" w:name="z1001_116_05"/>
            <w:bookmarkStart w:id="245" w:name="z1001_116_05"/>
            <w:bookmarkEnd w:id="2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46" w:name="z1001_119_03"/>
            <w:bookmarkStart w:id="247" w:name="z1001_119_03"/>
            <w:bookmarkEnd w:id="2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8" w:name="z1001_119_04"/>
            <w:bookmarkStart w:id="249" w:name="z1001_119_04"/>
            <w:bookmarkEnd w:id="2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0" w:name="z1001_119_05"/>
            <w:bookmarkStart w:id="251" w:name="z1001_119_05"/>
            <w:bookmarkEnd w:id="2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52" w:name="z1001_120_03"/>
            <w:bookmarkStart w:id="253" w:name="z1001_120_03"/>
            <w:bookmarkEnd w:id="2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4" w:name="z1001_120_04"/>
            <w:bookmarkStart w:id="255" w:name="z1001_120_04"/>
            <w:bookmarkEnd w:id="2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6" w:name="z1001_120_05"/>
            <w:bookmarkStart w:id="257" w:name="z1001_120_05"/>
            <w:bookmarkEnd w:id="2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58" w:name="z1001_123_03"/>
            <w:bookmarkStart w:id="259" w:name="z1001_123_03"/>
            <w:bookmarkEnd w:id="2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0" w:name="z1001_123_04"/>
            <w:bookmarkStart w:id="261" w:name="z1001_123_04"/>
            <w:bookmarkEnd w:id="2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2" w:name="z1001_123_05"/>
            <w:bookmarkStart w:id="263" w:name="z1001_123_05"/>
            <w:bookmarkEnd w:id="2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w:t>
            </w:r>
            <w:r>
              <w:rPr>
                <w:sz w:val="18"/>
                <w:szCs w:val="18"/>
                <w:lang w:val="en-US"/>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64" w:name="z1001_126_03"/>
            <w:bookmarkStart w:id="265" w:name="z1001_126_03"/>
            <w:bookmarkEnd w:id="2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6" w:name="z1001_126_04"/>
            <w:bookmarkStart w:id="267" w:name="z1001_126_04"/>
            <w:bookmarkEnd w:id="2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8" w:name="z1001_126_05"/>
            <w:bookmarkStart w:id="269" w:name="z1001_126_05"/>
            <w:bookmarkEnd w:id="2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Центры (отделения, кабинеты) медико-социальной поддержки (помощ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0" w:name="z1001_134_03"/>
            <w:bookmarkStart w:id="271" w:name="z1001_134_03"/>
            <w:bookmarkEnd w:id="2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2" w:name="z1001_134_04"/>
            <w:bookmarkStart w:id="273" w:name="z1001_134_04"/>
            <w:bookmarkEnd w:id="2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4" w:name="z1001_134_05"/>
            <w:bookmarkStart w:id="275" w:name="z1001_134_05"/>
            <w:bookmarkEnd w:id="2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из них для беременных женщин, оказавшихся в трудной жизненной сит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6" w:name="z1001_472_03"/>
            <w:bookmarkStart w:id="277" w:name="z1001_472_03"/>
            <w:bookmarkEnd w:id="2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8" w:name="z1001_472_04"/>
            <w:bookmarkStart w:id="279" w:name="z1001_472_04"/>
            <w:bookmarkEnd w:id="2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0" w:name="z1001_472_05"/>
            <w:bookmarkStart w:id="281" w:name="z1001_472_05"/>
            <w:bookmarkEnd w:id="2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в том числе в составе перинатальных центр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2" w:name="z1001_471_03"/>
            <w:bookmarkStart w:id="283" w:name="z1001_471_03"/>
            <w:bookmarkEnd w:id="2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4" w:name="z1001_471_04"/>
            <w:bookmarkStart w:id="285" w:name="z1001_471_04"/>
            <w:bookmarkEnd w:id="2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6" w:name="z1001_471_05"/>
            <w:bookmarkStart w:id="287" w:name="z1001_471_05"/>
            <w:bookmarkEnd w:id="2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в женских консультация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8" w:name="z1001_473_03"/>
            <w:bookmarkStart w:id="289" w:name="z1001_473_03"/>
            <w:bookmarkEnd w:id="2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0" w:name="z1001_473_04"/>
            <w:bookmarkStart w:id="291" w:name="z1001_473_04"/>
            <w:bookmarkEnd w:id="2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2" w:name="z1001_473_05"/>
            <w:bookmarkStart w:id="293" w:name="z1001_473_05"/>
            <w:bookmarkEnd w:id="2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4" w:name="z1001_474_03"/>
            <w:bookmarkStart w:id="295" w:name="z1001_474_03"/>
            <w:bookmarkEnd w:id="2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6" w:name="z1001_474_04"/>
            <w:bookmarkStart w:id="297" w:name="z1001_474_04"/>
            <w:bookmarkEnd w:id="2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8" w:name="z1001_474_05"/>
            <w:bookmarkStart w:id="299" w:name="z1001_474_05"/>
            <w:bookmarkEnd w:id="299"/>
          </w:p>
        </w:tc>
      </w:tr>
    </w:tbl>
    <w:p>
      <w:pPr>
        <w:pStyle w:val="Header"/>
        <w:ind w:left="1418" w:hanging="0"/>
        <w:rPr>
          <w:bCs/>
          <w:sz w:val="22"/>
          <w:szCs w:val="22"/>
          <w:lang w:val="en-US" w:eastAsia="en-US"/>
        </w:rPr>
      </w:pPr>
      <w:r>
        <w:br w:type="page"/>
      </w:r>
      <w:r>
        <w:rPr>
          <w:b/>
          <w:sz w:val="22"/>
          <w:szCs w:val="22"/>
        </w:rPr>
        <w:t xml:space="preserve">3. </w:t>
      </w:r>
      <w:r>
        <w:rPr>
          <w:b/>
          <w:sz w:val="22"/>
          <w:szCs w:val="22"/>
          <w:lang w:val="en-US" w:eastAsia="en-US"/>
        </w:rPr>
        <w:t>Передвижные подразделения и формы работы</w:t>
      </w:r>
    </w:p>
    <w:p>
      <w:pPr>
        <w:pStyle w:val="Header"/>
        <w:tabs>
          <w:tab w:val="clear" w:pos="9072"/>
          <w:tab w:val="center" w:pos="4536" w:leader="none"/>
        </w:tabs>
        <w:rPr>
          <w:b/>
          <w:b/>
          <w:bCs/>
          <w:sz w:val="18"/>
          <w:szCs w:val="18"/>
          <w:lang w:val="en-US" w:eastAsia="en-US"/>
        </w:rPr>
      </w:pPr>
      <w:r>
        <w:rPr>
          <w:b/>
          <w:bCs/>
          <w:sz w:val="18"/>
          <w:szCs w:val="18"/>
          <w:lang w:val="en-US" w:eastAsia="en-US"/>
        </w:rPr>
      </w:r>
    </w:p>
    <w:p>
      <w:pPr>
        <w:pStyle w:val="Header"/>
        <w:tabs>
          <w:tab w:val="clear" w:pos="9072"/>
          <w:tab w:val="center" w:pos="4536" w:leader="none"/>
        </w:tabs>
        <w:rPr>
          <w:bCs/>
          <w:sz w:val="18"/>
          <w:szCs w:val="18"/>
          <w:lang w:val="en-US" w:eastAsia="en-US"/>
        </w:rPr>
      </w:pPr>
      <w:r>
        <w:rPr>
          <w:b/>
          <w:bCs/>
          <w:sz w:val="18"/>
          <w:szCs w:val="18"/>
          <w:lang w:val="en-US" w:eastAsia="en-US"/>
        </w:rPr>
        <w:t xml:space="preserve"> </w:t>
      </w:r>
      <w:r>
        <w:rPr>
          <w:b/>
          <w:bCs/>
          <w:sz w:val="18"/>
          <w:szCs w:val="18"/>
          <w:lang w:val="en-US" w:eastAsia="en-US"/>
        </w:rPr>
        <w:t xml:space="preserve">(1003) </w:t>
        <w:tab/>
        <w:tab/>
        <w:tab/>
        <w:tab/>
        <w:tab/>
        <w:tab/>
        <w:tab/>
      </w:r>
    </w:p>
    <w:tbl>
      <w:tblPr>
        <w:tblW w:w="11059" w:type="dxa"/>
        <w:jc w:val="left"/>
        <w:tblInd w:w="-147" w:type="dxa"/>
        <w:tblLayout w:type="fixed"/>
        <w:tblCellMar>
          <w:top w:w="0" w:type="dxa"/>
          <w:left w:w="108" w:type="dxa"/>
          <w:bottom w:w="0" w:type="dxa"/>
          <w:right w:w="108" w:type="dxa"/>
        </w:tblCellMar>
      </w:tblPr>
      <w:tblGrid>
        <w:gridCol w:w="3686"/>
        <w:gridCol w:w="1049"/>
        <w:gridCol w:w="1644"/>
        <w:gridCol w:w="1560"/>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личие подразделений</w:t>
            </w:r>
          </w:p>
          <w:p>
            <w:pPr>
              <w:pStyle w:val="Normal"/>
              <w:tabs>
                <w:tab w:val="clear" w:pos="708"/>
                <w:tab w:val="center" w:pos="4536" w:leader="none"/>
                <w:tab w:val="right" w:pos="9072" w:leader="none"/>
              </w:tabs>
              <w:jc w:val="center"/>
              <w:rPr>
                <w:sz w:val="20"/>
              </w:rPr>
            </w:pPr>
            <w:r>
              <w:rPr>
                <w:sz w:val="20"/>
              </w:rPr>
              <w:t xml:space="preserve">и форм работы </w:t>
            </w:r>
          </w:p>
          <w:p>
            <w:pPr>
              <w:pStyle w:val="Normal"/>
              <w:jc w:val="center"/>
              <w:rPr>
                <w:sz w:val="18"/>
                <w:szCs w:val="18"/>
                <w:lang w:val="en-US" w:eastAsia="en-US"/>
              </w:rPr>
            </w:pPr>
            <w:r>
              <w:rPr>
                <w:sz w:val="18"/>
                <w:szCs w:val="18"/>
                <w:lang w:val="en-US" w:eastAsia="en-US"/>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w:t>
            </w:r>
          </w:p>
          <w:p>
            <w:pPr>
              <w:pStyle w:val="Normal"/>
              <w:jc w:val="center"/>
              <w:rPr>
                <w:sz w:val="18"/>
                <w:szCs w:val="18"/>
                <w:lang w:val="en-US" w:eastAsia="en-US"/>
              </w:rPr>
            </w:pPr>
            <w:r>
              <w:rPr>
                <w:sz w:val="18"/>
                <w:szCs w:val="18"/>
                <w:lang w:val="en-US" w:eastAsia="en-US"/>
              </w:rPr>
              <w:t>п</w:t>
            </w:r>
            <w:r>
              <w:rPr>
                <w:sz w:val="18"/>
                <w:szCs w:val="18"/>
                <w:lang w:val="en-US" w:eastAsia="en-US"/>
              </w:rPr>
              <w:t>одразделений</w:t>
            </w:r>
            <w:r>
              <w:rPr>
                <w:sz w:val="18"/>
                <w:szCs w:val="18"/>
                <w:lang w:val="en-US" w:eastAsia="en-US"/>
              </w:rPr>
              <w:t>,</w:t>
            </w:r>
          </w:p>
          <w:p>
            <w:pPr>
              <w:pStyle w:val="Normal"/>
              <w:jc w:val="center"/>
              <w:rPr>
                <w:sz w:val="18"/>
                <w:szCs w:val="18"/>
                <w:lang w:val="en-US" w:eastAsia="en-US"/>
              </w:rPr>
            </w:pPr>
            <w:r>
              <w:rPr>
                <w:sz w:val="20"/>
              </w:rPr>
              <w:t>установок, брига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w:t>
            </w:r>
          </w:p>
          <w:p>
            <w:pPr>
              <w:pStyle w:val="Normal"/>
              <w:jc w:val="center"/>
              <w:rPr>
                <w:sz w:val="18"/>
                <w:szCs w:val="18"/>
                <w:lang w:val="en-US" w:eastAsia="en-US"/>
              </w:rPr>
            </w:pPr>
            <w:r>
              <w:rPr>
                <w:sz w:val="18"/>
                <w:szCs w:val="18"/>
                <w:lang w:val="en-US" w:eastAsia="en-US"/>
              </w:rPr>
              <w:t>вы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Число пациентов, принятых при выезда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lang w:val="en-US" w:eastAsia="en-US"/>
              </w:rPr>
              <w:t>Врачебные</w:t>
            </w:r>
            <w:r>
              <w:rPr>
                <w:sz w:val="18"/>
                <w:szCs w:val="18"/>
                <w:lang w:val="en-US" w:eastAsia="en-US"/>
              </w:rPr>
              <w:t xml:space="preserve"> 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00" w:name="z1003_001_03"/>
            <w:bookmarkStart w:id="301" w:name="z1003_001_03"/>
            <w:bookmarkEnd w:id="3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2" w:name="z1003_001_04"/>
            <w:bookmarkStart w:id="303" w:name="z1003_001_04"/>
            <w:bookmarkEnd w:id="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4" w:name="z1003_001_05"/>
            <w:bookmarkStart w:id="305" w:name="z1003_001_05"/>
            <w:bookmarkEnd w:id="3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6" w:name="z1003_001_06"/>
            <w:bookmarkStart w:id="307" w:name="z1003_001_06"/>
            <w:bookmarkEnd w:id="307"/>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08" w:name="z1003_002_03"/>
            <w:bookmarkStart w:id="309" w:name="z1003_002_03"/>
            <w:bookmarkEnd w:id="3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0" w:name="z1003_002_04"/>
            <w:bookmarkStart w:id="311" w:name="z1003_002_04"/>
            <w:bookmarkEnd w:id="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2" w:name="z1003_002_05"/>
            <w:bookmarkStart w:id="313" w:name="z1003_002_05"/>
            <w:bookmarkEnd w:id="3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4" w:name="z1003_002_06"/>
            <w:bookmarkStart w:id="315" w:name="z1003_002_06"/>
            <w:bookmarkEnd w:id="31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16" w:name="z1003_003_03"/>
            <w:bookmarkStart w:id="317" w:name="z1003_001_01"/>
            <w:bookmarkStart w:id="318" w:name="z1003_003_03"/>
            <w:bookmarkStart w:id="319" w:name="z1003_001_01"/>
            <w:bookmarkEnd w:id="318"/>
            <w:bookmarkEnd w:id="3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0" w:name="z1003_003_04"/>
            <w:bookmarkStart w:id="321" w:name="z1003_003_04"/>
            <w:bookmarkEnd w:id="3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2" w:name="z1003_003_05"/>
            <w:bookmarkStart w:id="323" w:name="z1003_003_05"/>
            <w:bookmarkEnd w:id="3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4" w:name="z1003_003_06"/>
            <w:bookmarkStart w:id="325" w:name="z1003_003_06"/>
            <w:bookmarkEnd w:id="32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26" w:name="z1003_005_03"/>
            <w:bookmarkStart w:id="327" w:name="z1003_003_01"/>
            <w:bookmarkStart w:id="328" w:name="z1003_005_03"/>
            <w:bookmarkStart w:id="329" w:name="z1003_003_01"/>
            <w:bookmarkEnd w:id="328"/>
            <w:bookmarkEnd w:id="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0" w:name="z1003_005_04"/>
            <w:bookmarkStart w:id="331" w:name="z1003_005_04"/>
            <w:bookmarkEnd w:id="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2" w:name="z1003_005_05"/>
            <w:bookmarkStart w:id="333" w:name="z1003_005_05"/>
            <w:bookmarkEnd w:id="3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4" w:name="z1003_005_06"/>
            <w:bookmarkStart w:id="335" w:name="z1003_005_06"/>
            <w:bookmarkEnd w:id="33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36" w:name="z1003_007_03"/>
            <w:bookmarkStart w:id="337" w:name="z1003_004_01"/>
            <w:bookmarkStart w:id="338" w:name="z1003_007_03"/>
            <w:bookmarkStart w:id="339" w:name="z1003_004_01"/>
            <w:bookmarkEnd w:id="338"/>
            <w:bookmarkEnd w:id="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0" w:name="z1003_007_04"/>
            <w:bookmarkStart w:id="341" w:name="z1003_007_04"/>
            <w:bookmarkEnd w:id="3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2" w:name="z1003_007_05"/>
            <w:bookmarkStart w:id="343" w:name="z1003_007_05"/>
            <w:bookmarkEnd w:id="3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4" w:name="z1003_007_06"/>
            <w:bookmarkStart w:id="345" w:name="z1003_007_06"/>
            <w:bookmarkEnd w:id="34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46" w:name="z1003_008_03"/>
            <w:bookmarkStart w:id="347" w:name="z1003_005_01"/>
            <w:bookmarkStart w:id="348" w:name="z1003_008_03"/>
            <w:bookmarkStart w:id="349" w:name="z1003_005_01"/>
            <w:bookmarkEnd w:id="348"/>
            <w:bookmarkEnd w:id="3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0" w:name="z1003_008_04"/>
            <w:bookmarkStart w:id="351" w:name="z1003_008_04"/>
            <w:bookmarkEnd w:id="3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2" w:name="z1003_008_05"/>
            <w:bookmarkStart w:id="353" w:name="z1003_008_05"/>
            <w:bookmarkEnd w:id="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 w:name="z1003_008_06"/>
            <w:bookmarkStart w:id="355" w:name="z1003_008_06"/>
            <w:bookmarkEnd w:id="35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56" w:name="z1003_009_03"/>
            <w:bookmarkStart w:id="357" w:name="z1003_006_01"/>
            <w:bookmarkStart w:id="358" w:name="z1003_009_03"/>
            <w:bookmarkStart w:id="359" w:name="z1003_006_01"/>
            <w:bookmarkEnd w:id="358"/>
            <w:bookmarkEnd w:id="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 w:name="z1003_009_04"/>
            <w:bookmarkStart w:id="361" w:name="z1003_009_04"/>
            <w:bookmarkEnd w:id="3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2" w:name="z1003_009_05"/>
            <w:bookmarkStart w:id="363" w:name="z1003_009_05"/>
            <w:bookmarkEnd w:id="3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4" w:name="z1003_009_06"/>
            <w:bookmarkStart w:id="365" w:name="z1003_009_06"/>
            <w:bookmarkEnd w:id="36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66" w:name="z1003_010_03"/>
            <w:bookmarkStart w:id="367" w:name="z1003_010_03"/>
            <w:bookmarkEnd w:id="3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8" w:name="z1003_010_04"/>
            <w:bookmarkStart w:id="369" w:name="z1003_010_04"/>
            <w:bookmarkEnd w:id="3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0" w:name="z1003_010_05"/>
            <w:bookmarkStart w:id="371" w:name="z1003_010_05"/>
            <w:bookmarkEnd w:id="3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2" w:name="z1003_010_06"/>
            <w:bookmarkStart w:id="373" w:name="z1003_010_06"/>
            <w:bookmarkEnd w:id="37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74" w:name="z1003_011_03"/>
            <w:bookmarkStart w:id="375" w:name="z1003_011_03"/>
            <w:bookmarkEnd w:id="3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6" w:name="z1003_011_04"/>
            <w:bookmarkStart w:id="377" w:name="z1003_011_04"/>
            <w:bookmarkEnd w:id="3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8" w:name="z1003_011_05"/>
            <w:bookmarkStart w:id="379" w:name="z1003_011_05"/>
            <w:bookmarkEnd w:id="3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0" w:name="z1003_011_06"/>
            <w:bookmarkStart w:id="381" w:name="z1003_011_06"/>
            <w:bookmarkEnd w:id="381"/>
          </w:p>
        </w:tc>
      </w:tr>
    </w:tbl>
    <w:p>
      <w:pPr>
        <w:pStyle w:val="Header"/>
        <w:tabs>
          <w:tab w:val="clear" w:pos="4536"/>
          <w:tab w:val="clear" w:pos="9072"/>
        </w:tabs>
        <w:rPr>
          <w:b/>
          <w:b/>
          <w:sz w:val="18"/>
          <w:szCs w:val="18"/>
          <w:lang w:val="en-US" w:eastAsia="en-US"/>
        </w:rPr>
      </w:pPr>
      <w:r>
        <w:rPr>
          <w:b/>
          <w:sz w:val="18"/>
          <w:szCs w:val="18"/>
          <w:lang w:val="en-US" w:eastAsia="en-US"/>
        </w:rPr>
      </w:r>
    </w:p>
    <w:p>
      <w:pPr>
        <w:pStyle w:val="Header"/>
        <w:tabs>
          <w:tab w:val="clear" w:pos="4536"/>
          <w:tab w:val="clear" w:pos="9072"/>
        </w:tabs>
        <w:jc w:val="center"/>
        <w:rPr>
          <w:b/>
          <w:b/>
          <w:sz w:val="18"/>
          <w:szCs w:val="18"/>
          <w:lang w:val="en-US" w:eastAsia="en-US"/>
        </w:rPr>
      </w:pPr>
      <w:r>
        <w:rPr>
          <w:b/>
          <w:sz w:val="18"/>
          <w:szCs w:val="18"/>
          <w:lang w:val="en-US" w:eastAsia="en-US"/>
        </w:rPr>
      </w:r>
    </w:p>
    <w:p>
      <w:pPr>
        <w:pStyle w:val="Header"/>
        <w:tabs>
          <w:tab w:val="clear" w:pos="4536"/>
          <w:tab w:val="clear" w:pos="9072"/>
        </w:tabs>
        <w:rPr/>
      </w:pPr>
      <w:r>
        <w:rPr>
          <w:b/>
          <w:sz w:val="22"/>
          <w:szCs w:val="22"/>
          <w:lang w:val="en-US" w:eastAsia="en-US"/>
        </w:rPr>
        <w:t>7</w:t>
      </w:r>
      <w:r>
        <w:rPr>
          <w:b/>
          <w:sz w:val="22"/>
          <w:szCs w:val="22"/>
        </w:rPr>
        <w:t>. Мощность (плановое число посещений в смену) подразделений, оказывающи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медицинскую помощь в амбулаторных условиях</w:t>
      </w:r>
    </w:p>
    <w:p>
      <w:pPr>
        <w:pStyle w:val="TextBody"/>
        <w:widowControl/>
        <w:spacing w:before="120" w:after="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010)</w:t>
        <w:tab/>
        <w:tab/>
        <w:tab/>
        <w:tab/>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8"/>
                <w:szCs w:val="18"/>
              </w:rPr>
            </w:pPr>
            <w:r>
              <w:rPr>
                <w:b/>
                <w:bCs/>
                <w:color w:val="000000"/>
                <w:sz w:val="18"/>
                <w:szCs w:val="18"/>
              </w:rPr>
            </w:r>
            <w:bookmarkStart w:id="382" w:name="z1010_001_03"/>
            <w:bookmarkStart w:id="383" w:name="z1010_001_03"/>
            <w:bookmarkEnd w:id="383"/>
          </w:p>
        </w:tc>
      </w:tr>
    </w:tbl>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rPr>
          <w:b/>
          <w:b/>
          <w:sz w:val="22"/>
          <w:szCs w:val="22"/>
          <w:lang w:val="en-US" w:eastAsia="en-US"/>
        </w:rPr>
      </w:pPr>
      <w:r>
        <w:rPr>
          <w:b/>
          <w:sz w:val="22"/>
          <w:szCs w:val="22"/>
          <w:lang w:val="en-US" w:eastAsia="en-US"/>
        </w:rPr>
        <w:t>8. Численность обслуживаемого прикрепленного населения</w:t>
      </w:r>
    </w:p>
    <w:p>
      <w:pPr>
        <w:pStyle w:val="Header"/>
        <w:tabs>
          <w:tab w:val="clear" w:pos="4536"/>
          <w:tab w:val="clear" w:pos="9072"/>
        </w:tabs>
        <w:ind w:left="851" w:hanging="0"/>
        <w:rPr>
          <w:b/>
          <w:b/>
          <w:sz w:val="18"/>
          <w:szCs w:val="18"/>
          <w:lang w:val="en-US" w:eastAsia="en-US"/>
        </w:rPr>
      </w:pPr>
      <w:r>
        <w:rPr>
          <w:b/>
          <w:sz w:val="18"/>
          <w:szCs w:val="18"/>
          <w:lang w:val="en-US" w:eastAsia="en-US"/>
        </w:rPr>
      </w:r>
    </w:p>
    <w:p>
      <w:pPr>
        <w:pStyle w:val="Header"/>
        <w:tabs>
          <w:tab w:val="clear" w:pos="4536"/>
          <w:tab w:val="clear" w:pos="9072"/>
        </w:tabs>
        <w:rPr/>
      </w:pPr>
      <w:r>
        <w:rPr>
          <w:b/>
          <w:sz w:val="18"/>
          <w:szCs w:val="18"/>
          <w:lang w:val="en-US" w:eastAsia="en-US"/>
        </w:rPr>
        <w:t>(1050)</w:t>
        <w:tab/>
        <w:tab/>
        <w:tab/>
      </w:r>
      <w:r>
        <w:rPr/>
        <w:tab/>
        <w:tab/>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384" w:name="z1050_001_03"/>
            <w:bookmarkStart w:id="385" w:name="z1050_001_03"/>
            <w:bookmarkEnd w:id="385"/>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386" w:name="z1050_002_03"/>
            <w:bookmarkStart w:id="387" w:name="z1050_002_03"/>
            <w:bookmarkEnd w:id="38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88" w:name="z1050_021_03"/>
            <w:bookmarkStart w:id="389" w:name="z1050_021_03"/>
            <w:bookmarkEnd w:id="389"/>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90" w:name="z1050_003_03"/>
            <w:bookmarkStart w:id="391" w:name="z1050_003_03"/>
            <w:bookmarkEnd w:id="39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92" w:name="z1050_031_03"/>
            <w:bookmarkStart w:id="393" w:name="z1050_031_03"/>
            <w:bookmarkEnd w:id="393"/>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bookmarkStart w:id="394" w:name="z1050_001_05"/>
            <w:bookmarkEnd w:id="394"/>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95" w:name="z1050_032_03"/>
            <w:bookmarkStart w:id="396" w:name="z1050_032_03"/>
            <w:bookmarkEnd w:id="396"/>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r>
        <w:br w:type="page"/>
      </w:r>
    </w:p>
    <w:p>
      <w:pPr>
        <w:pStyle w:val="Normal"/>
        <w:rPr>
          <w:sz w:val="20"/>
        </w:rPr>
      </w:pPr>
      <w:r>
        <w:rPr>
          <w:b/>
          <w:sz w:val="20"/>
        </w:rPr>
        <w:t xml:space="preserve">(1060) </w:t>
        <w:tab/>
      </w:r>
      <w:r>
        <w:rPr>
          <w:b/>
          <w:bCs/>
          <w:sz w:val="20"/>
        </w:rPr>
        <w:tab/>
        <w:tab/>
      </w:r>
      <w:r>
        <w:rPr>
          <w:b/>
          <w:bCs/>
          <w:sz w:val="20"/>
          <w:lang w:val="en-US"/>
        </w:rPr>
        <w:t xml:space="preserve"> </w:t>
      </w:r>
      <w:r>
        <w:rPr>
          <w:b/>
          <w:bCs/>
          <w:sz w:val="20"/>
        </w:rPr>
        <w:tab/>
      </w:r>
      <w:r>
        <w:rPr>
          <w:b/>
          <w:sz w:val="20"/>
        </w:rPr>
        <w:t xml:space="preserve"> </w:t>
      </w:r>
    </w:p>
    <w:tbl>
      <w:tblPr>
        <w:tblW w:w="13701" w:type="dxa"/>
        <w:jc w:val="left"/>
        <w:tblInd w:w="-113"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7" w:name="z1060_001_03"/>
            <w:bookmarkStart w:id="398" w:name="z1060_001_03"/>
            <w:bookmarkEnd w:id="398"/>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9" w:name="z1060_001_04"/>
            <w:bookmarkStart w:id="400" w:name="z1060_001_04"/>
            <w:bookmarkEnd w:id="40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1" w:name="z1060_002_03"/>
            <w:bookmarkStart w:id="402" w:name="z1060_002_03"/>
            <w:bookmarkEnd w:id="402"/>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3" w:name="z1060_002_04"/>
            <w:bookmarkStart w:id="404" w:name="z1060_002_04"/>
            <w:bookmarkEnd w:id="40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5" w:name="z1060_003_03"/>
            <w:bookmarkStart w:id="406" w:name="z1060_003_03"/>
            <w:bookmarkEnd w:id="406"/>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7" w:name="z1060_003_04"/>
            <w:bookmarkStart w:id="408" w:name="z1060_003_04"/>
            <w:bookmarkEnd w:id="40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9" w:name="z1060_004_03"/>
            <w:bookmarkStart w:id="410" w:name="z1060_004_03"/>
            <w:bookmarkEnd w:id="410"/>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1" w:name="z1060_004_04"/>
            <w:bookmarkStart w:id="412" w:name="z1060_004_04"/>
            <w:bookmarkEnd w:id="41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3" w:name="z1060_005_03"/>
            <w:bookmarkStart w:id="414" w:name="z1060_005_03"/>
            <w:bookmarkEnd w:id="414"/>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5" w:name="z1060_005_04"/>
            <w:bookmarkStart w:id="416" w:name="z1060_005_04"/>
            <w:bookmarkEnd w:id="41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7" w:name="z1060_006_03"/>
            <w:bookmarkStart w:id="418" w:name="z1060_006_03"/>
            <w:bookmarkEnd w:id="418"/>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9" w:name="z1060_006_04"/>
            <w:bookmarkStart w:id="420" w:name="z1060_006_04"/>
            <w:bookmarkEnd w:id="42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1" w:name="z1060_007_03"/>
            <w:bookmarkStart w:id="422" w:name="z1060_007_03"/>
            <w:bookmarkEnd w:id="422"/>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3" w:name="z1060_007_04"/>
            <w:bookmarkStart w:id="424" w:name="z1060_007_04"/>
            <w:bookmarkEnd w:id="42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5" w:name="z1060_008_03"/>
            <w:bookmarkStart w:id="426" w:name="z1060_008_03"/>
            <w:bookmarkEnd w:id="426"/>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7" w:name="z1060_008_04"/>
            <w:bookmarkStart w:id="428" w:name="z1060_008_04"/>
            <w:bookmarkEnd w:id="428"/>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b/>
          <w:b/>
        </w:rPr>
      </w:pPr>
      <w:r>
        <w:rPr>
          <w:b/>
          <w:lang w:val="en-US"/>
        </w:rPr>
        <w:t>(1100)</w:t>
      </w:r>
      <w:r>
        <w:rPr>
          <w:b/>
        </w:rPr>
        <w:t xml:space="preserve"> </w:t>
      </w:r>
    </w:p>
    <w:tbl>
      <w:tblPr>
        <w:tblW w:w="15658"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29" w:name="z1100_001_03"/>
            <w:bookmarkStart w:id="430" w:name="z1100_001_03"/>
            <w:bookmarkEnd w:id="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 w:name="z1100_001_04"/>
            <w:bookmarkStart w:id="432" w:name="z1100_001_04"/>
            <w:bookmarkEnd w:id="4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 w:name="z1100_001_05"/>
            <w:bookmarkStart w:id="434" w:name="z1100_001_05"/>
            <w:bookmarkEnd w:id="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 w:name="z1100_001_06"/>
            <w:bookmarkStart w:id="436" w:name="z1100_001_06"/>
            <w:bookmarkEnd w:id="4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37" w:name="z1100_001_07"/>
            <w:bookmarkStart w:id="438" w:name="z1100_001_07"/>
            <w:bookmarkEnd w:id="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39" w:name="z1100_001_08"/>
            <w:bookmarkStart w:id="440" w:name="z1100_001_08"/>
            <w:bookmarkEnd w:id="4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1" w:name="z1100_001_09"/>
            <w:bookmarkStart w:id="442" w:name="z1100_001_09"/>
            <w:bookmarkEnd w:id="44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 w:name="z1100_001_10"/>
            <w:bookmarkStart w:id="444" w:name="z1100_001_10"/>
            <w:bookmarkEnd w:id="4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5" w:name="z1100_001_11"/>
            <w:bookmarkStart w:id="446" w:name="z1100_001_11"/>
            <w:bookmarkEnd w:id="4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7" w:name="z1100_001_12"/>
            <w:bookmarkStart w:id="448" w:name="z1100_001_12"/>
            <w:bookmarkEnd w:id="4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 w:name="z1100_001_13"/>
            <w:bookmarkStart w:id="450" w:name="z1100_001_13"/>
            <w:bookmarkEnd w:id="4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 w:name="z1100_001_14"/>
            <w:bookmarkStart w:id="452" w:name="z1100_001_14"/>
            <w:bookmarkEnd w:id="4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 w:name="z1100_001_15"/>
            <w:bookmarkStart w:id="454" w:name="z1100_001_15"/>
            <w:bookmarkEnd w:id="4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 w:name="z1100_001_16"/>
            <w:bookmarkStart w:id="456" w:name="z1100_001_16"/>
            <w:bookmarkEnd w:id="4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 w:name="z1100_001_17"/>
            <w:bookmarkStart w:id="458" w:name="z1100_001_17"/>
            <w:bookmarkEnd w:id="4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59" w:name="z1100_035_03"/>
            <w:bookmarkStart w:id="460" w:name="z1100_035_03"/>
            <w:bookmarkEnd w:id="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 w:name="z1100_035_04"/>
            <w:bookmarkStart w:id="462" w:name="z1100_035_04"/>
            <w:bookmarkEnd w:id="4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 w:name="z1100_035_05"/>
            <w:bookmarkStart w:id="464" w:name="z1100_035_05"/>
            <w:bookmarkEnd w:id="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 w:name="z1100_035_06"/>
            <w:bookmarkStart w:id="466" w:name="z1100_035_06"/>
            <w:bookmarkEnd w:id="4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 w:name="z1100_035_07"/>
            <w:bookmarkEnd w:id="46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 w:name="z1100_035_08"/>
            <w:bookmarkEnd w:id="46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9" w:name="z1100_035_09"/>
            <w:bookmarkStart w:id="470" w:name="z1100_035_09"/>
            <w:bookmarkEnd w:id="47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 w:name="z1100_035_10"/>
            <w:bookmarkStart w:id="472" w:name="z1100_035_10"/>
            <w:bookmarkEnd w:id="4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3" w:name="z1100_035_11"/>
            <w:bookmarkEnd w:id="47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74" w:name="z1100_035_12"/>
            <w:bookmarkStart w:id="475" w:name="z1100_035_12"/>
            <w:bookmarkEnd w:id="4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 w:name="z1100_035_13"/>
            <w:bookmarkStart w:id="477" w:name="z1100_035_13"/>
            <w:bookmarkEnd w:id="4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 w:name="z1100_035_14"/>
            <w:bookmarkStart w:id="479" w:name="z1100_035_14"/>
            <w:bookmarkEnd w:id="4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 w:name="z1100_035_15"/>
            <w:bookmarkStart w:id="481" w:name="z1100_035_15"/>
            <w:bookmarkEnd w:id="4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 w:name="z1100_035_16"/>
            <w:bookmarkStart w:id="483" w:name="z1100_035_16"/>
            <w:bookmarkEnd w:id="4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 w:name="z1100_035_17"/>
            <w:bookmarkStart w:id="485" w:name="z1100_035_17"/>
            <w:bookmarkEnd w:id="4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86" w:name="z1100_046_03"/>
            <w:bookmarkStart w:id="487" w:name="z1100_046_03"/>
            <w:bookmarkEnd w:id="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 w:name="z1100_046_04"/>
            <w:bookmarkStart w:id="489" w:name="z1100_046_04"/>
            <w:bookmarkEnd w:id="4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 w:name="z1100_046_05"/>
            <w:bookmarkStart w:id="491" w:name="z1100_046_05"/>
            <w:bookmarkEnd w:id="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 w:name="z1100_046_06"/>
            <w:bookmarkStart w:id="493" w:name="z1100_046_06"/>
            <w:bookmarkEnd w:id="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 w:name="z1100_046_07"/>
            <w:bookmarkStart w:id="495" w:name="z1100_046_07"/>
            <w:bookmarkEnd w:id="4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 w:name="z1100_046_08"/>
            <w:bookmarkStart w:id="497" w:name="z1100_046_08"/>
            <w:bookmarkEnd w:id="4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 w:name="z1100_046_09"/>
            <w:bookmarkStart w:id="499" w:name="z1100_046_09"/>
            <w:bookmarkEnd w:id="4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 w:name="z1100_046_10"/>
            <w:bookmarkStart w:id="501" w:name="z1100_046_10"/>
            <w:bookmarkEnd w:id="5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 w:name="z1100_046_11"/>
            <w:bookmarkStart w:id="503" w:name="z1100_046_11"/>
            <w:bookmarkEnd w:id="5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 w:name="z1100_046_12"/>
            <w:bookmarkStart w:id="505" w:name="z1100_046_12"/>
            <w:bookmarkEnd w:id="5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 w:name="z1100_046_13"/>
            <w:bookmarkStart w:id="507" w:name="z1100_046_13"/>
            <w:bookmarkEnd w:id="5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 w:name="z1100_046_14"/>
            <w:bookmarkStart w:id="509" w:name="z1100_046_14"/>
            <w:bookmarkEnd w:id="5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 w:name="z1100_046_15"/>
            <w:bookmarkStart w:id="511" w:name="z1100_046_15"/>
            <w:bookmarkEnd w:id="5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 w:name="z1100_046_16"/>
            <w:bookmarkStart w:id="513" w:name="z1100_046_16"/>
            <w:bookmarkEnd w:id="5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 w:name="z1100_046_17"/>
            <w:bookmarkStart w:id="515" w:name="z1100_046_17"/>
            <w:bookmarkEnd w:id="5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16" w:name="z1100_047_03"/>
            <w:bookmarkStart w:id="517" w:name="z1100_047_03"/>
            <w:bookmarkEnd w:id="5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 w:name="z1100_047_04"/>
            <w:bookmarkStart w:id="519" w:name="z1100_047_04"/>
            <w:bookmarkEnd w:id="5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 w:name="z1100_047_05"/>
            <w:bookmarkStart w:id="521" w:name="z1100_047_05"/>
            <w:bookmarkEnd w:id="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 w:name="z1100_047_06"/>
            <w:bookmarkStart w:id="523" w:name="z1100_047_06"/>
            <w:bookmarkEnd w:id="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 w:name="z1100_047_07"/>
            <w:bookmarkEnd w:id="52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 w:name="z1100_047_08"/>
            <w:bookmarkEnd w:id="52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6" w:name="z1100_047_09"/>
            <w:bookmarkStart w:id="527" w:name="z1100_047_09"/>
            <w:bookmarkEnd w:id="5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 w:name="z1100_047_10"/>
            <w:bookmarkStart w:id="529" w:name="z1100_047_10"/>
            <w:bookmarkEnd w:id="5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0" w:name="z1100_047_11"/>
            <w:bookmarkEnd w:id="53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1" w:name="z1100_047_12"/>
            <w:bookmarkStart w:id="532" w:name="z1100_047_12"/>
            <w:bookmarkEnd w:id="5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 w:name="z1100_047_13"/>
            <w:bookmarkStart w:id="534" w:name="z1100_047_13"/>
            <w:bookmarkEnd w:id="5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 w:name="z1100_047_14"/>
            <w:bookmarkStart w:id="536" w:name="z1100_047_14"/>
            <w:bookmarkEnd w:id="5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7" w:name="z1100_047_15"/>
            <w:bookmarkStart w:id="538" w:name="z1100_047_15"/>
            <w:bookmarkEnd w:id="5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 w:name="z1100_047_16"/>
            <w:bookmarkStart w:id="540" w:name="z1100_047_16"/>
            <w:bookmarkEnd w:id="5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 w:name="z1100_047_17"/>
            <w:bookmarkStart w:id="542" w:name="z1100_047_17"/>
            <w:bookmarkEnd w:id="542"/>
          </w:p>
        </w:tc>
      </w:tr>
    </w:tbl>
    <w:p>
      <w:pPr>
        <w:pStyle w:val="Normal"/>
        <w:rPr>
          <w:b/>
          <w:b/>
          <w:sz w:val="22"/>
          <w:szCs w:val="22"/>
          <w:lang w:val="en-US"/>
        </w:rPr>
      </w:pPr>
      <w:r>
        <w:br w:type="page"/>
      </w:r>
      <w:r>
        <w:rPr>
          <w:b/>
          <w:sz w:val="22"/>
          <w:szCs w:val="22"/>
          <w:lang w:val="en-US"/>
        </w:rPr>
        <w:t>(1100)</w:t>
        <w:tab/>
        <w:tab/>
        <w:tab/>
        <w:tab/>
        <w:tab/>
        <w:tab/>
        <w:tab/>
        <w:tab/>
        <w:tab/>
        <w:tab/>
        <w:tab/>
        <w:tab/>
        <w:tab/>
        <w:tab/>
        <w:tab/>
        <w:tab/>
        <w:tab/>
        <w:tab/>
        <w:t xml:space="preserve">   </w:t>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43" w:name="z1100_097_03"/>
            <w:bookmarkStart w:id="544" w:name="z1100_097_03"/>
            <w:bookmarkEnd w:id="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 w:name="z1100_097_04"/>
            <w:bookmarkStart w:id="546" w:name="z1100_097_04"/>
            <w:bookmarkEnd w:id="5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 w:name="z1100_097_05"/>
            <w:bookmarkStart w:id="548" w:name="z1100_097_05"/>
            <w:bookmarkEnd w:id="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 w:name="z1100_097_06"/>
            <w:bookmarkStart w:id="550" w:name="z1100_097_06"/>
            <w:bookmarkEnd w:id="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 w:name="z1100_097_07"/>
            <w:bookmarkStart w:id="552" w:name="z1100_097_07"/>
            <w:bookmarkEnd w:id="5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 w:name="z1100_097_08"/>
            <w:bookmarkStart w:id="554" w:name="z1100_097_08"/>
            <w:bookmarkEnd w:id="5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 w:name="z1100_097_09"/>
            <w:bookmarkStart w:id="556" w:name="z1100_097_09"/>
            <w:bookmarkEnd w:id="5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 w:name="z1100_097_10"/>
            <w:bookmarkStart w:id="558" w:name="z1100_097_10"/>
            <w:bookmarkEnd w:id="5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 w:name="z1100_097_11"/>
            <w:bookmarkStart w:id="560" w:name="z1100_097_11"/>
            <w:bookmarkEnd w:id="5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 w:name="z1100_097_12"/>
            <w:bookmarkStart w:id="562" w:name="z1100_097_12"/>
            <w:bookmarkEnd w:id="5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 w:name="z1100_097_13"/>
            <w:bookmarkStart w:id="564" w:name="z1100_097_13"/>
            <w:bookmarkEnd w:id="5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 w:name="z1100_097_14"/>
            <w:bookmarkStart w:id="566" w:name="z1100_097_14"/>
            <w:bookmarkEnd w:id="5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 w:name="z1100_097_15"/>
            <w:bookmarkStart w:id="568" w:name="z1100_097_15"/>
            <w:bookmarkEnd w:id="5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 w:name="z1100_097_16"/>
            <w:bookmarkStart w:id="570" w:name="z1100_097_16"/>
            <w:bookmarkEnd w:id="5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 w:name="z1100_097_17"/>
            <w:bookmarkStart w:id="572" w:name="z1100_097_17"/>
            <w:bookmarkEnd w:id="5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73" w:name="z1100_098_03"/>
            <w:bookmarkStart w:id="574" w:name="z1100_098_03"/>
            <w:bookmarkEnd w:id="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 w:name="z1100_098_04"/>
            <w:bookmarkStart w:id="576" w:name="z1100_098_04"/>
            <w:bookmarkEnd w:id="5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 w:name="z1100_098_05"/>
            <w:bookmarkStart w:id="578" w:name="z1100_098_05"/>
            <w:bookmarkEnd w:id="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 w:name="z1100_098_06"/>
            <w:bookmarkStart w:id="580" w:name="z1100_098_06"/>
            <w:bookmarkEnd w:id="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1" w:name="z1100_098_07"/>
            <w:bookmarkEnd w:id="58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2" w:name="z1100_098_08"/>
            <w:bookmarkEnd w:id="58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3" w:name="z1100_098_09"/>
            <w:bookmarkStart w:id="584" w:name="z1100_098_09"/>
            <w:bookmarkEnd w:id="5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 w:name="z1100_098_10"/>
            <w:bookmarkStart w:id="586" w:name="z1100_098_10"/>
            <w:bookmarkEnd w:id="5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7" w:name="z1100_098_11"/>
            <w:bookmarkEnd w:id="58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8" w:name="z1100_098_12"/>
            <w:bookmarkStart w:id="589" w:name="z1100_098_12"/>
            <w:bookmarkEnd w:id="5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 w:name="z1100_098_13"/>
            <w:bookmarkStart w:id="591" w:name="z1100_098_13"/>
            <w:bookmarkEnd w:id="5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 w:name="z1100_098_14"/>
            <w:bookmarkStart w:id="593" w:name="z1100_098_14"/>
            <w:bookmarkEnd w:id="5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 w:name="z1100_098_15"/>
            <w:bookmarkStart w:id="595" w:name="z1100_098_15"/>
            <w:bookmarkEnd w:id="5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 w:name="z1100_098_16"/>
            <w:bookmarkStart w:id="597" w:name="z1100_098_16"/>
            <w:bookmarkEnd w:id="5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 w:name="z1100_098_17"/>
            <w:bookmarkStart w:id="599" w:name="z1100_098_17"/>
            <w:bookmarkEnd w:id="5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bCs/>
                <w:sz w:val="16"/>
                <w:szCs w:val="16"/>
              </w:rPr>
            </w:pPr>
            <w:r>
              <w:rPr>
                <w:b/>
                <w:bCs/>
                <w:sz w:val="16"/>
                <w:szCs w:val="16"/>
              </w:rPr>
            </w:r>
            <w:bookmarkStart w:id="600" w:name="z1100_127_03"/>
            <w:bookmarkStart w:id="601" w:name="z1100_127_03"/>
            <w:bookmarkEnd w:id="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 w:name="z1100_127_04"/>
            <w:bookmarkStart w:id="603" w:name="z1100_127_04"/>
            <w:bookmarkEnd w:id="6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 w:name="z1100_127_05"/>
            <w:bookmarkStart w:id="605" w:name="z1100_127_05"/>
            <w:bookmarkEnd w:id="6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 w:name="z1100_127_06"/>
            <w:bookmarkStart w:id="607" w:name="z1100_127_06"/>
            <w:bookmarkEnd w:id="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 w:name="z1100_127_07"/>
            <w:bookmarkStart w:id="609" w:name="z1100_127_07"/>
            <w:bookmarkEnd w:id="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 w:name="z1100_127_08"/>
            <w:bookmarkStart w:id="611" w:name="z1100_127_08"/>
            <w:bookmarkEnd w:id="6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 w:name="z1100_127_09"/>
            <w:bookmarkStart w:id="613" w:name="z1100_127_09"/>
            <w:bookmarkEnd w:id="6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4" w:name="z1100_127_10"/>
            <w:bookmarkStart w:id="615" w:name="z1100_127_10"/>
            <w:bookmarkEnd w:id="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6" w:name="z1100_127_11"/>
            <w:bookmarkStart w:id="617" w:name="z1100_127_11"/>
            <w:bookmarkEnd w:id="6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 w:name="z1100_127_12"/>
            <w:bookmarkStart w:id="619" w:name="z1100_127_12"/>
            <w:bookmarkEnd w:id="6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 w:name="z1100_127_13"/>
            <w:bookmarkStart w:id="621" w:name="z1100_127_13"/>
            <w:bookmarkEnd w:id="6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 w:name="z1100_127_14"/>
            <w:bookmarkStart w:id="623" w:name="z1100_127_14"/>
            <w:bookmarkEnd w:id="6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 w:name="z1100_127_15"/>
            <w:bookmarkStart w:id="625" w:name="z1100_127_15"/>
            <w:bookmarkEnd w:id="6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 w:name="z1100_127_16"/>
            <w:bookmarkStart w:id="627" w:name="z1100_127_16"/>
            <w:bookmarkEnd w:id="6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 w:name="z1100_127_17"/>
            <w:bookmarkStart w:id="629" w:name="z1100_127_17"/>
            <w:bookmarkEnd w:id="6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9</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lang w:val="en-US"/>
              </w:rPr>
            </w:pPr>
            <w:r>
              <w:rPr>
                <w:b/>
                <w:sz w:val="16"/>
                <w:szCs w:val="16"/>
                <w:lang w:val="en-US"/>
              </w:rPr>
            </w:r>
            <w:bookmarkStart w:id="630" w:name="z1100_139_03"/>
            <w:bookmarkStart w:id="631" w:name="z1100_139_03"/>
            <w:bookmarkEnd w:id="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 w:name="z1100_139_04"/>
            <w:bookmarkStart w:id="633" w:name="z1100_139_04"/>
            <w:bookmarkEnd w:id="6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 w:name="z1100_139_05"/>
            <w:bookmarkStart w:id="635" w:name="z1100_139_05"/>
            <w:bookmarkEnd w:id="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 w:name="z1100_139_06"/>
            <w:bookmarkStart w:id="637" w:name="z1100_139_06"/>
            <w:bookmarkEnd w:id="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 w:name="z1100_139_07"/>
            <w:bookmarkStart w:id="639" w:name="z1100_139_07"/>
            <w:bookmarkEnd w:id="6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 w:name="z1100_139_08"/>
            <w:bookmarkStart w:id="641" w:name="z1100_139_08"/>
            <w:bookmarkEnd w:id="6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 w:name="z1100_139_09"/>
            <w:bookmarkStart w:id="643" w:name="z1100_139_09"/>
            <w:bookmarkEnd w:id="6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 w:name="z1100_139_10"/>
            <w:bookmarkStart w:id="645" w:name="z1100_139_10"/>
            <w:bookmarkEnd w:id="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 w:name="z1100_139_11"/>
            <w:bookmarkStart w:id="647" w:name="z1100_139_11"/>
            <w:bookmarkEnd w:id="6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 w:name="z1100_139_12"/>
            <w:bookmarkStart w:id="649" w:name="z1100_139_12"/>
            <w:bookmarkEnd w:id="6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 w:name="z1100_139_13"/>
            <w:bookmarkStart w:id="651" w:name="z1100_139_13"/>
            <w:bookmarkEnd w:id="6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 w:name="z1100_139_14"/>
            <w:bookmarkStart w:id="653" w:name="z1100_139_14"/>
            <w:bookmarkEnd w:id="6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 w:name="z1100_139_15"/>
            <w:bookmarkStart w:id="655" w:name="z1100_139_15"/>
            <w:bookmarkEnd w:id="6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 w:name="z1100_139_16"/>
            <w:bookmarkStart w:id="657" w:name="z1100_139_16"/>
            <w:bookmarkEnd w:id="6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 w:name="z1100_139_17"/>
            <w:bookmarkStart w:id="659" w:name="z1100_139_17"/>
            <w:bookmarkEnd w:id="6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4</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bCs/>
                <w:sz w:val="16"/>
                <w:szCs w:val="16"/>
              </w:rPr>
            </w:pPr>
            <w:r>
              <w:rPr>
                <w:b/>
                <w:bCs/>
                <w:sz w:val="16"/>
                <w:szCs w:val="16"/>
              </w:rPr>
            </w:r>
            <w:bookmarkStart w:id="660" w:name="z1100_144_03"/>
            <w:bookmarkStart w:id="661" w:name="z1100_144_03"/>
            <w:bookmarkEnd w:id="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 w:name="z1100_144_04"/>
            <w:bookmarkStart w:id="663" w:name="z1100_144_04"/>
            <w:bookmarkEnd w:id="6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 w:name="z1100_144_05"/>
            <w:bookmarkStart w:id="665" w:name="z1100_144_05"/>
            <w:bookmarkEnd w:id="6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 w:name="z1100_144_06"/>
            <w:bookmarkStart w:id="667" w:name="z1100_144_06"/>
            <w:bookmarkEnd w:id="6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 w:name="z1100_144_07"/>
            <w:bookmarkStart w:id="669" w:name="z1100_144_07"/>
            <w:bookmarkEnd w:id="6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 w:name="z1100_144_08"/>
            <w:bookmarkStart w:id="671" w:name="z1100_144_08"/>
            <w:bookmarkEnd w:id="6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 w:name="z1100_144_09"/>
            <w:bookmarkStart w:id="673" w:name="z1100_144_09"/>
            <w:bookmarkEnd w:id="6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 w:name="z1100_144_10"/>
            <w:bookmarkStart w:id="675" w:name="z1100_144_10"/>
            <w:bookmarkEnd w:id="6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 w:name="z1100_144_11"/>
            <w:bookmarkStart w:id="677" w:name="z1100_144_11"/>
            <w:bookmarkEnd w:id="6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 w:name="z1100_144_12"/>
            <w:bookmarkStart w:id="679" w:name="z1100_144_12"/>
            <w:bookmarkEnd w:id="6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 w:name="z1100_144_13"/>
            <w:bookmarkStart w:id="681" w:name="z1100_144_13"/>
            <w:bookmarkEnd w:id="6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 w:name="z1100_144_14"/>
            <w:bookmarkStart w:id="683" w:name="z1100_144_14"/>
            <w:bookmarkEnd w:id="6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 w:name="z1100_144_15"/>
            <w:bookmarkStart w:id="685" w:name="z1100_144_15"/>
            <w:bookmarkEnd w:id="6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6" w:name="z1100_144_16"/>
            <w:bookmarkStart w:id="687" w:name="z1100_144_16"/>
            <w:bookmarkEnd w:id="6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 w:name="z1100_144_17"/>
            <w:bookmarkStart w:id="689" w:name="z1100_144_17"/>
            <w:bookmarkEnd w:id="6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90" w:name="z1100_220_03"/>
            <w:bookmarkStart w:id="691" w:name="z1100_220_03"/>
            <w:bookmarkEnd w:id="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 w:name="z1100_220_04"/>
            <w:bookmarkStart w:id="693" w:name="z1100_220_04"/>
            <w:bookmarkEnd w:id="6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 w:name="z1100_220_05"/>
            <w:bookmarkStart w:id="695" w:name="z1100_220_05"/>
            <w:bookmarkEnd w:id="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6" w:name="z1100_220_06"/>
            <w:bookmarkStart w:id="697" w:name="z1100_220_06"/>
            <w:bookmarkEnd w:id="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8" w:name="z1100_220_07"/>
            <w:bookmarkStart w:id="699" w:name="z1100_220_07"/>
            <w:bookmarkEnd w:id="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 w:name="z1100_220_08"/>
            <w:bookmarkStart w:id="701" w:name="z1100_220_08"/>
            <w:bookmarkEnd w:id="7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 w:name="z1100_220_09"/>
            <w:bookmarkStart w:id="703" w:name="z1100_220_09"/>
            <w:bookmarkEnd w:id="7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 w:name="z1100_220_10"/>
            <w:bookmarkStart w:id="705" w:name="z1100_220_10"/>
            <w:bookmarkEnd w:id="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 w:name="z1100_220_11"/>
            <w:bookmarkStart w:id="707" w:name="z1100_220_11"/>
            <w:bookmarkEnd w:id="7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 w:name="z1100_220_12"/>
            <w:bookmarkStart w:id="709" w:name="z1100_220_12"/>
            <w:bookmarkEnd w:id="7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 w:name="z1100_220_13"/>
            <w:bookmarkStart w:id="711" w:name="z1100_220_13"/>
            <w:bookmarkEnd w:id="7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 w:name="z1100_220_14"/>
            <w:bookmarkStart w:id="713" w:name="z1100_220_14"/>
            <w:bookmarkEnd w:id="7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 w:name="z1100_220_15"/>
            <w:bookmarkStart w:id="715" w:name="z1100_220_15"/>
            <w:bookmarkEnd w:id="7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 w:name="z1100_220_16"/>
            <w:bookmarkStart w:id="717" w:name="z1100_220_16"/>
            <w:bookmarkEnd w:id="7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 w:name="z1100_220_17"/>
            <w:bookmarkStart w:id="719" w:name="z1100_220_17"/>
            <w:bookmarkEnd w:id="7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20" w:name="z1100_225_03"/>
            <w:bookmarkStart w:id="721" w:name="z1100_225_03"/>
            <w:bookmarkEnd w:id="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 w:name="z1100_225_04"/>
            <w:bookmarkStart w:id="723" w:name="z1100_225_04"/>
            <w:bookmarkEnd w:id="7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 w:name="z1100_225_05"/>
            <w:bookmarkStart w:id="725" w:name="z1100_225_05"/>
            <w:bookmarkEnd w:id="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 w:name="z1100_225_06"/>
            <w:bookmarkStart w:id="727" w:name="z1100_225_06"/>
            <w:bookmarkEnd w:id="7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 w:name="z1100_225_07"/>
            <w:bookmarkStart w:id="729" w:name="z1100_225_07"/>
            <w:bookmarkEnd w:id="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 w:name="z1100_225_08"/>
            <w:bookmarkStart w:id="731" w:name="z1100_225_08"/>
            <w:bookmarkEnd w:id="7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 w:name="z1100_225_09"/>
            <w:bookmarkStart w:id="733" w:name="z1100_225_09"/>
            <w:bookmarkEnd w:id="7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 w:name="z1100_225_10"/>
            <w:bookmarkStart w:id="735" w:name="z1100_225_10"/>
            <w:bookmarkEnd w:id="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 w:name="z1100_225_11"/>
            <w:bookmarkStart w:id="737" w:name="z1100_225_11"/>
            <w:bookmarkEnd w:id="7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 w:name="z1100_225_12"/>
            <w:bookmarkStart w:id="739" w:name="z1100_225_12"/>
            <w:bookmarkEnd w:id="7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 w:name="z1100_225_13"/>
            <w:bookmarkStart w:id="741" w:name="z1100_225_13"/>
            <w:bookmarkEnd w:id="7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 w:name="z1100_225_14"/>
            <w:bookmarkStart w:id="743" w:name="z1100_225_14"/>
            <w:bookmarkEnd w:id="7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 w:name="z1100_225_15"/>
            <w:bookmarkStart w:id="745" w:name="z1100_225_15"/>
            <w:bookmarkEnd w:id="7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 w:name="z1100_225_16"/>
            <w:bookmarkStart w:id="747" w:name="z1100_225_16"/>
            <w:bookmarkEnd w:id="7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 w:name="z1100_225_17"/>
            <w:bookmarkStart w:id="749" w:name="z1100_225_17"/>
            <w:bookmarkEnd w:id="7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50" w:name="z1100_228_03"/>
            <w:bookmarkStart w:id="751" w:name="z1100_228_03"/>
            <w:bookmarkEnd w:id="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 w:name="z1100_228_04"/>
            <w:bookmarkStart w:id="753" w:name="z1100_228_04"/>
            <w:bookmarkEnd w:id="7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 w:name="z1100_228_05"/>
            <w:bookmarkStart w:id="755" w:name="z1100_228_05"/>
            <w:bookmarkEnd w:id="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 w:name="z1100_228_06"/>
            <w:bookmarkStart w:id="757" w:name="z1100_228_06"/>
            <w:bookmarkEnd w:id="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 w:name="z1100_228_07"/>
            <w:bookmarkStart w:id="759" w:name="z1100_228_07"/>
            <w:bookmarkEnd w:id="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 w:name="z1100_228_08"/>
            <w:bookmarkStart w:id="761" w:name="z1100_228_08"/>
            <w:bookmarkEnd w:id="7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 w:name="z1100_228_09"/>
            <w:bookmarkStart w:id="763" w:name="z1100_228_09"/>
            <w:bookmarkEnd w:id="7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 w:name="z1100_228_10"/>
            <w:bookmarkStart w:id="765" w:name="z1100_228_10"/>
            <w:bookmarkEnd w:id="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 w:name="z1100_228_11"/>
            <w:bookmarkStart w:id="767" w:name="z1100_228_11"/>
            <w:bookmarkEnd w:id="7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 w:name="z1100_228_12"/>
            <w:bookmarkStart w:id="769" w:name="z1100_228_12"/>
            <w:bookmarkEnd w:id="7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 w:name="z1100_228_13"/>
            <w:bookmarkStart w:id="771" w:name="z1100_228_13"/>
            <w:bookmarkEnd w:id="7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 w:name="z1100_228_14"/>
            <w:bookmarkStart w:id="773" w:name="z1100_228_14"/>
            <w:bookmarkEnd w:id="7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 w:name="z1100_228_15"/>
            <w:bookmarkStart w:id="775" w:name="z1100_228_15"/>
            <w:bookmarkEnd w:id="7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 w:name="z1100_228_16"/>
            <w:bookmarkStart w:id="777" w:name="z1100_228_16"/>
            <w:bookmarkEnd w:id="7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 w:name="z1100_228_17"/>
            <w:bookmarkStart w:id="779" w:name="z1100_228_17"/>
            <w:bookmarkEnd w:id="7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80" w:name="z1100_232_03"/>
            <w:bookmarkStart w:id="781" w:name="z1100_232_03"/>
            <w:bookmarkEnd w:id="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 w:name="z1100_232_04"/>
            <w:bookmarkStart w:id="783" w:name="z1100_232_04"/>
            <w:bookmarkEnd w:id="7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 w:name="z1100_232_05"/>
            <w:bookmarkStart w:id="785" w:name="z1100_232_05"/>
            <w:bookmarkEnd w:id="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 w:name="z1100_232_06"/>
            <w:bookmarkStart w:id="787" w:name="z1100_232_06"/>
            <w:bookmarkEnd w:id="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 w:name="z1100_232_07"/>
            <w:bookmarkStart w:id="789" w:name="z1100_232_07"/>
            <w:bookmarkEnd w:id="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 w:name="z1100_232_08"/>
            <w:bookmarkStart w:id="791" w:name="z1100_232_08"/>
            <w:bookmarkEnd w:id="7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 w:name="z1100_232_09"/>
            <w:bookmarkStart w:id="793" w:name="z1100_232_09"/>
            <w:bookmarkEnd w:id="7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 w:name="z1100_232_10"/>
            <w:bookmarkStart w:id="795" w:name="z1100_232_10"/>
            <w:bookmarkEnd w:id="7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 w:name="z1100_232_11"/>
            <w:bookmarkStart w:id="797" w:name="z1100_232_11"/>
            <w:bookmarkEnd w:id="7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 w:name="z1100_232_12"/>
            <w:bookmarkStart w:id="799" w:name="z1100_232_12"/>
            <w:bookmarkEnd w:id="7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 w:name="z1100_232_13"/>
            <w:bookmarkStart w:id="801" w:name="z1100_232_13"/>
            <w:bookmarkEnd w:id="8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 w:name="z1100_232_14"/>
            <w:bookmarkStart w:id="803" w:name="z1100_232_14"/>
            <w:bookmarkEnd w:id="8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 w:name="z1100_232_15"/>
            <w:bookmarkStart w:id="805" w:name="z1100_232_15"/>
            <w:bookmarkEnd w:id="8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 w:name="z1100_232_16"/>
            <w:bookmarkStart w:id="807" w:name="z1100_232_16"/>
            <w:bookmarkEnd w:id="8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 w:name="z1100_232_17"/>
            <w:bookmarkStart w:id="809" w:name="z1100_232_17"/>
            <w:bookmarkEnd w:id="8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10" w:name="z1100_233_03"/>
            <w:bookmarkStart w:id="811" w:name="z1100_233_03"/>
            <w:bookmarkEnd w:id="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 w:name="z1100_233_04"/>
            <w:bookmarkStart w:id="813" w:name="z1100_233_04"/>
            <w:bookmarkEnd w:id="8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 w:name="z1100_233_05"/>
            <w:bookmarkStart w:id="815" w:name="z1100_233_05"/>
            <w:bookmarkEnd w:id="8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 w:name="z1100_233_06"/>
            <w:bookmarkStart w:id="817" w:name="z1100_233_06"/>
            <w:bookmarkEnd w:id="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 w:name="z1100_233_07"/>
            <w:bookmarkStart w:id="819" w:name="z1100_233_07"/>
            <w:bookmarkEnd w:id="8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 w:name="z1100_233_08"/>
            <w:bookmarkStart w:id="821" w:name="z1100_233_08"/>
            <w:bookmarkEnd w:id="8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 w:name="z1100_233_09"/>
            <w:bookmarkStart w:id="823" w:name="z1100_233_09"/>
            <w:bookmarkEnd w:id="8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 w:name="z1100_233_10"/>
            <w:bookmarkStart w:id="825" w:name="z1100_233_10"/>
            <w:bookmarkEnd w:id="8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 w:name="z1100_233_11"/>
            <w:bookmarkStart w:id="827" w:name="z1100_233_11"/>
            <w:bookmarkEnd w:id="8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28" w:name="z1100_233_12"/>
            <w:bookmarkEnd w:id="82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29" w:name="z1100_233_13"/>
            <w:bookmarkEnd w:id="829"/>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30" w:name="z1100_233_14"/>
            <w:bookmarkEnd w:id="830"/>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31" w:name="z1100_233_15"/>
            <w:bookmarkEnd w:id="831"/>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832" w:name="z1100_233_16"/>
            <w:bookmarkStart w:id="833" w:name="z1100_233_16"/>
            <w:bookmarkEnd w:id="8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 w:name="z1100_233_17"/>
            <w:bookmarkStart w:id="835" w:name="z1100_233_17"/>
            <w:bookmarkEnd w:id="8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18"/>
                <w:szCs w:val="18"/>
                <w:lang w:val="en-US" w:eastAsia="en-US"/>
              </w:rPr>
              <w:t xml:space="preserve">Кроме того, число физических лиц </w:t>
            </w:r>
            <w:r>
              <w:rPr>
                <w:b/>
                <w:sz w:val="18"/>
                <w:szCs w:val="18"/>
                <w:lang w:val="en-US" w:eastAsia="en-US"/>
              </w:rPr>
              <w:t>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36" w:name="z1100_237_03"/>
            <w:bookmarkStart w:id="837" w:name="z1100_237_03"/>
            <w:bookmarkEnd w:id="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 w:name="z1100_237_04"/>
            <w:bookmarkStart w:id="839" w:name="z1100_237_04"/>
            <w:bookmarkEnd w:id="8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 w:name="z1100_237_05"/>
            <w:bookmarkStart w:id="841" w:name="z1100_237_05"/>
            <w:bookmarkEnd w:id="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 w:name="z1100_237_06"/>
            <w:bookmarkStart w:id="843" w:name="z1100_237_06"/>
            <w:bookmarkEnd w:id="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 w:name="z1100_237_07"/>
            <w:bookmarkStart w:id="845" w:name="z1100_237_07"/>
            <w:bookmarkEnd w:id="8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 w:name="z1100_237_08"/>
            <w:bookmarkStart w:id="847" w:name="z1100_237_08"/>
            <w:bookmarkEnd w:id="8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 w:name="z1100_237_09"/>
            <w:bookmarkStart w:id="849" w:name="z1100_237_09"/>
            <w:bookmarkEnd w:id="8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 w:name="z1100_237_10"/>
            <w:bookmarkStart w:id="851" w:name="z1100_237_10"/>
            <w:bookmarkEnd w:id="8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 w:name="z1100_237_11"/>
            <w:bookmarkStart w:id="853" w:name="z1100_237_11"/>
            <w:bookmarkEnd w:id="8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54" w:name="z1100_237_12"/>
            <w:bookmarkEnd w:id="85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55" w:name="z1100_237_13"/>
            <w:bookmarkEnd w:id="85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56" w:name="z1100_237_14"/>
            <w:bookmarkEnd w:id="856"/>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57" w:name="z1100_237_15"/>
            <w:bookmarkEnd w:id="857"/>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858" w:name="z1100_237_16"/>
            <w:bookmarkStart w:id="859" w:name="z1100_237_16"/>
            <w:bookmarkEnd w:id="8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 w:name="z1100_237_17"/>
            <w:bookmarkStart w:id="861" w:name="z1100_237_17"/>
            <w:bookmarkEnd w:id="8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62" w:name="z1100_244_03"/>
            <w:bookmarkStart w:id="863" w:name="z1100_244_03"/>
            <w:bookmarkEnd w:id="8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 w:name="z1100_244_04"/>
            <w:bookmarkStart w:id="865" w:name="z1100_244_04"/>
            <w:bookmarkEnd w:id="8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 w:name="z1100_244_05"/>
            <w:bookmarkStart w:id="867" w:name="z1100_244_05"/>
            <w:bookmarkEnd w:id="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 w:name="z1100_244_06"/>
            <w:bookmarkStart w:id="869" w:name="z1100_244_06"/>
            <w:bookmarkEnd w:id="8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 w:name="z1100_244_07"/>
            <w:bookmarkStart w:id="871" w:name="z1100_244_07"/>
            <w:bookmarkEnd w:id="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 w:name="z1100_244_08"/>
            <w:bookmarkStart w:id="873" w:name="z1100_244_08"/>
            <w:bookmarkEnd w:id="8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 w:name="z1100_244_09"/>
            <w:bookmarkStart w:id="875" w:name="z1100_244_09"/>
            <w:bookmarkEnd w:id="87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 w:name="z1100_244_10"/>
            <w:bookmarkStart w:id="877" w:name="z1100_244_10"/>
            <w:bookmarkEnd w:id="8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 w:name="z1100_244_11"/>
            <w:bookmarkStart w:id="879" w:name="z1100_244_11"/>
            <w:bookmarkEnd w:id="8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 w:name="z1100_244_12"/>
            <w:bookmarkStart w:id="881" w:name="z1100_244_12"/>
            <w:bookmarkEnd w:id="8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 w:name="z1100_244_13"/>
            <w:bookmarkStart w:id="883" w:name="z1100_244_13"/>
            <w:bookmarkEnd w:id="8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 w:name="z1100_244_14"/>
            <w:bookmarkStart w:id="885" w:name="z1100_244_14"/>
            <w:bookmarkEnd w:id="8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 w:name="z1100_244_15"/>
            <w:bookmarkStart w:id="887" w:name="z1100_244_15"/>
            <w:bookmarkEnd w:id="88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 w:name="z1100_244_16"/>
            <w:bookmarkStart w:id="889" w:name="z1100_244_16"/>
            <w:bookmarkEnd w:id="8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 w:name="z1100_244_17"/>
            <w:bookmarkStart w:id="891" w:name="z1100_244_17"/>
            <w:bookmarkEnd w:id="891"/>
          </w:p>
        </w:tc>
      </w:tr>
    </w:tbl>
    <w:p>
      <w:pPr>
        <w:pStyle w:val="Normal"/>
        <w:rPr>
          <w:sz w:val="18"/>
          <w:szCs w:val="18"/>
        </w:rPr>
      </w:pPr>
      <w:r>
        <w:rPr>
          <w:sz w:val="18"/>
          <w:szCs w:val="18"/>
        </w:rPr>
      </w:r>
    </w:p>
    <w:p>
      <w:pPr>
        <w:pStyle w:val="Normal"/>
        <w:rPr/>
      </w:pPr>
      <w:r>
        <w:rPr/>
        <w:t>(1102)</w:t>
        <w:tab/>
        <w:tab/>
        <w:tab/>
        <w:tab/>
        <w:tab/>
        <w:tab/>
        <w:tab/>
        <w:tab/>
        <w:tab/>
      </w:r>
    </w:p>
    <w:tbl>
      <w:tblPr>
        <w:tblW w:w="10740" w:type="dxa"/>
        <w:jc w:val="left"/>
        <w:tblInd w:w="-113" w:type="dxa"/>
        <w:tblLayout w:type="fixed"/>
        <w:tblCellMar>
          <w:top w:w="0" w:type="dxa"/>
          <w:left w:w="108" w:type="dxa"/>
          <w:bottom w:w="0" w:type="dxa"/>
          <w:right w:w="108" w:type="dxa"/>
        </w:tblCellMar>
      </w:tblPr>
      <w:tblGrid>
        <w:gridCol w:w="4928"/>
        <w:gridCol w:w="850"/>
        <w:gridCol w:w="1630"/>
        <w:gridCol w:w="1631"/>
        <w:gridCol w:w="1701"/>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редний медицинский персонал ФАПов, ФП</w:t>
            </w:r>
          </w:p>
          <w:p>
            <w:pPr>
              <w:pStyle w:val="Normal"/>
              <w:jc w:val="center"/>
              <w:rPr>
                <w:b/>
                <w:b/>
                <w:bCs/>
                <w:sz w:val="18"/>
                <w:szCs w:val="18"/>
              </w:rPr>
            </w:pPr>
            <w:r>
              <w:rPr>
                <w:sz w:val="18"/>
                <w:szCs w:val="18"/>
                <w:lang w:val="en-US" w:eastAsia="en-US"/>
              </w:rPr>
              <w:t>(из таблицы 1100)</w:t>
            </w:r>
          </w:p>
        </w:tc>
        <w:tc>
          <w:tcPr>
            <w:tcW w:w="85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b/>
                <w:b/>
                <w:bCs/>
                <w:sz w:val="18"/>
                <w:szCs w:val="18"/>
              </w:rPr>
            </w:pPr>
            <w:r>
              <w:rPr>
                <w:sz w:val="18"/>
                <w:szCs w:val="18"/>
              </w:rPr>
              <w:t>строк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олжностей</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физических</w:t>
            </w:r>
          </w:p>
          <w:p>
            <w:pPr>
              <w:pStyle w:val="Normal"/>
              <w:jc w:val="center"/>
              <w:rPr>
                <w:bCs/>
                <w:sz w:val="18"/>
                <w:szCs w:val="18"/>
              </w:rPr>
            </w:pPr>
            <w:r>
              <w:rPr>
                <w:bCs/>
                <w:sz w:val="18"/>
                <w:szCs w:val="18"/>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татны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заняты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Средний медицинский персонал ФАПов, ФП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2" w:name="z1102_001_03"/>
            <w:bookmarkStart w:id="893" w:name="z1102_001_03"/>
            <w:bookmarkEnd w:id="893"/>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4" w:name="z1102_001_04"/>
            <w:bookmarkStart w:id="895" w:name="z1102_001_04"/>
            <w:bookmarkEnd w:id="8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6" w:name="z1102_001_05"/>
            <w:bookmarkStart w:id="897" w:name="z1102_001_05"/>
            <w:bookmarkEnd w:id="897"/>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 фельдше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8" w:name="z1102_002_03"/>
            <w:bookmarkStart w:id="899" w:name="z1102_002_03"/>
            <w:bookmarkEnd w:id="899"/>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0" w:name="z1102_002_04"/>
            <w:bookmarkStart w:id="901" w:name="z1102_002_04"/>
            <w:bookmarkEnd w:id="9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2" w:name="z1102_002_05"/>
            <w:bookmarkStart w:id="903" w:name="z1102_002_05"/>
            <w:bookmarkEnd w:id="903"/>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18"/>
                <w:szCs w:val="18"/>
                <w:lang w:val="en-US" w:eastAsia="en-US"/>
              </w:rPr>
            </w:pPr>
            <w:r>
              <w:rPr>
                <w:sz w:val="18"/>
                <w:szCs w:val="18"/>
                <w:lang w:val="en-US" w:eastAsia="en-US"/>
              </w:rPr>
              <w:t>акушерки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4" w:name="z1102_003_03"/>
            <w:bookmarkStart w:id="905" w:name="z1102_003_03"/>
            <w:bookmarkEnd w:id="905"/>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6" w:name="z1102_003_04"/>
            <w:bookmarkStart w:id="907" w:name="z1102_003_04"/>
            <w:bookmarkEnd w:id="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8" w:name="z1102_003_05"/>
            <w:bookmarkStart w:id="909" w:name="z1102_003_05"/>
            <w:bookmarkEnd w:id="909"/>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медицинские сест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highlight w:val="yellow"/>
              </w:rPr>
            </w:pPr>
            <w:r>
              <w:rPr>
                <w:sz w:val="18"/>
                <w:szCs w:val="18"/>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highlight w:val="yellow"/>
              </w:rPr>
            </w:pPr>
            <w:r>
              <w:rPr>
                <w:b/>
                <w:bCs/>
                <w:sz w:val="18"/>
                <w:szCs w:val="18"/>
                <w:highlight w:val="yellow"/>
              </w:rPr>
            </w:r>
            <w:bookmarkStart w:id="910" w:name="z1102_004_03"/>
            <w:bookmarkStart w:id="911" w:name="z1102_004_03"/>
            <w:bookmarkEnd w:id="911"/>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2" w:name="z1102_004_04"/>
            <w:bookmarkStart w:id="913" w:name="z1102_004_04"/>
            <w:bookmarkEnd w:id="9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4" w:name="z1102_004_05"/>
            <w:bookmarkStart w:id="915" w:name="z1102_004_05"/>
            <w:bookmarkEnd w:id="915"/>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зубно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6" w:name="z1102_005_03"/>
            <w:bookmarkStart w:id="917" w:name="z1102_005_03"/>
            <w:bookmarkEnd w:id="917"/>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8" w:name="z1102_005_04"/>
            <w:bookmarkStart w:id="919" w:name="z1102_005_04"/>
            <w:bookmarkEnd w:id="9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20" w:name="z1102_005_05"/>
            <w:bookmarkStart w:id="921" w:name="z1102_005_05"/>
            <w:bookmarkEnd w:id="921"/>
          </w:p>
        </w:tc>
      </w:tr>
    </w:tbl>
    <w:p>
      <w:pPr>
        <w:pStyle w:val="Normal"/>
        <w:rPr>
          <w:b/>
          <w:b/>
          <w:lang w:val="en-US" w:eastAsia="en-US"/>
        </w:rPr>
      </w:pPr>
      <w:r>
        <w:rPr>
          <w:b/>
          <w:lang w:val="en-US" w:eastAsia="en-US"/>
        </w:rPr>
      </w:r>
    </w:p>
    <w:p>
      <w:pPr>
        <w:pStyle w:val="Normal"/>
        <w:rPr>
          <w:b/>
          <w:b/>
          <w:sz w:val="20"/>
          <w:lang w:val="en-US" w:eastAsia="en-US"/>
        </w:rPr>
      </w:pPr>
      <w:r>
        <w:rPr>
          <w:b/>
          <w:sz w:val="20"/>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 w:name="z1105_001_03"/>
            <w:bookmarkStart w:id="923" w:name="z1105_001_03"/>
            <w:bookmarkEnd w:id="92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4" w:name="z1105_001_04"/>
            <w:bookmarkStart w:id="925" w:name="z1105_001_04"/>
            <w:bookmarkEnd w:id="92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105_001_05"/>
            <w:bookmarkStart w:id="927" w:name="z1105_001_05"/>
            <w:bookmarkEnd w:id="92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105_001_06"/>
            <w:bookmarkStart w:id="929" w:name="z1105_001_06"/>
            <w:bookmarkEnd w:id="929"/>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0" w:name="z1105_001_07"/>
            <w:bookmarkStart w:id="931" w:name="z1105_001_07"/>
            <w:bookmarkEnd w:id="93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105_002_03"/>
            <w:bookmarkStart w:id="933" w:name="z1105_002_03"/>
            <w:bookmarkEnd w:id="93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105_002_04"/>
            <w:bookmarkStart w:id="935" w:name="z1105_002_04"/>
            <w:bookmarkEnd w:id="93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6" w:name="z1105_002_05"/>
            <w:bookmarkStart w:id="937" w:name="z1105_002_05"/>
            <w:bookmarkEnd w:id="93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105_002_06"/>
            <w:bookmarkStart w:id="939" w:name="z1105_002_06"/>
            <w:bookmarkEnd w:id="939"/>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0" w:name="z1105_002_07"/>
            <w:bookmarkStart w:id="941" w:name="z1105_002_07"/>
            <w:bookmarkEnd w:id="94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2" w:name="z1105_003_03"/>
            <w:bookmarkStart w:id="943" w:name="z1105_003_03"/>
            <w:bookmarkEnd w:id="94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105_003_04"/>
            <w:bookmarkStart w:id="945" w:name="z1105_003_04"/>
            <w:bookmarkEnd w:id="94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105_003_05"/>
            <w:bookmarkStart w:id="947" w:name="z1105_003_05"/>
            <w:bookmarkEnd w:id="94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8" w:name="z1105_003_06"/>
            <w:bookmarkStart w:id="949" w:name="z1105_003_06"/>
            <w:bookmarkEnd w:id="949"/>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105_003_07"/>
            <w:bookmarkStart w:id="951" w:name="z1105_003_07"/>
            <w:bookmarkEnd w:id="951"/>
          </w:p>
        </w:tc>
      </w:tr>
    </w:tbl>
    <w:p>
      <w:pPr>
        <w:pStyle w:val="Normal"/>
        <w:rPr>
          <w:sz w:val="20"/>
        </w:rPr>
      </w:pPr>
      <w:r>
        <w:rPr>
          <w:sz w:val="20"/>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pPr>
      <w:r>
        <w:rPr>
          <w:b/>
          <w:bCs/>
          <w:sz w:val="22"/>
          <w:szCs w:val="22"/>
          <w:lang w:val="en-US" w:eastAsia="en-US"/>
        </w:rPr>
        <w:t xml:space="preserve"> </w:t>
      </w:r>
      <w:r>
        <w:rPr>
          <w:b/>
          <w:bCs/>
          <w:sz w:val="22"/>
          <w:szCs w:val="22"/>
          <w:lang w:val="en-US" w:eastAsia="en-US"/>
        </w:rPr>
        <w:t>(1107)</w:t>
        <w:tab/>
        <w:tab/>
        <w:tab/>
        <w:tab/>
        <w:tab/>
        <w:tab/>
        <w:tab/>
        <w:tab/>
      </w:r>
      <w:r>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107_001_03"/>
            <w:bookmarkStart w:id="953" w:name="z1107_001_03"/>
            <w:bookmarkEnd w:id="95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4" w:name="z1107_002_03"/>
            <w:bookmarkStart w:id="955" w:name="z1107_002_03"/>
            <w:bookmarkEnd w:id="95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 w:name="z1107_003_03"/>
            <w:bookmarkStart w:id="957" w:name="z1107_003_03"/>
            <w:bookmarkEnd w:id="95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8" w:name="z1107_004_03"/>
            <w:bookmarkStart w:id="959" w:name="z1107_004_03"/>
            <w:bookmarkEnd w:id="95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0" w:name="z1107_005_03"/>
            <w:bookmarkStart w:id="961" w:name="z1107_005_03"/>
            <w:bookmarkEnd w:id="96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2" w:name="z1107_006_03"/>
            <w:bookmarkStart w:id="963" w:name="z1107_006_03"/>
            <w:bookmarkEnd w:id="96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Фельдшер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4" w:name="z1107_007_03"/>
            <w:bookmarkStart w:id="965" w:name="z1107_007_03"/>
            <w:bookmarkEnd w:id="965"/>
          </w:p>
        </w:tc>
      </w:tr>
    </w:tbl>
    <w:p>
      <w:pPr>
        <w:pStyle w:val="Normal"/>
        <w:jc w:val="center"/>
        <w:rPr>
          <w:b/>
          <w:b/>
          <w:sz w:val="18"/>
        </w:rPr>
      </w:pPr>
      <w:r>
        <w:rPr>
          <w:b/>
          <w:sz w:val="18"/>
        </w:rPr>
      </w:r>
    </w:p>
    <w:p>
      <w:pPr>
        <w:pStyle w:val="Normal"/>
        <w:jc w:val="center"/>
        <w:rPr>
          <w:b/>
          <w:b/>
          <w:sz w:val="18"/>
        </w:rPr>
      </w:pPr>
      <w:r>
        <w:rPr>
          <w:b/>
          <w:sz w:val="18"/>
        </w:rPr>
      </w:r>
      <w:r>
        <w:br w:type="page"/>
      </w:r>
    </w:p>
    <w:p>
      <w:pPr>
        <w:pStyle w:val="Normal"/>
        <w:autoSpaceDE w:val="false"/>
        <w:ind w:left="896" w:hanging="0"/>
        <w:rPr>
          <w:b/>
          <w:b/>
          <w:sz w:val="20"/>
        </w:rPr>
      </w:pPr>
      <w:r>
        <w:rPr>
          <w:b/>
          <w:sz w:val="20"/>
        </w:rPr>
      </w:r>
    </w:p>
    <w:p>
      <w:pPr>
        <w:pStyle w:val="Normal"/>
        <w:autoSpaceDE w:val="false"/>
        <w:ind w:left="896" w:hanging="0"/>
        <w:rPr>
          <w:sz w:val="20"/>
        </w:rPr>
      </w:pPr>
      <w:r>
        <w:rPr>
          <w:sz w:val="20"/>
        </w:rPr>
      </w:r>
    </w:p>
    <w:p>
      <w:pPr>
        <w:pStyle w:val="Normal"/>
        <w:autoSpaceDE w:val="false"/>
        <w:ind w:left="851" w:hanging="0"/>
        <w:rPr>
          <w:sz w:val="20"/>
        </w:rPr>
      </w:pPr>
      <w:r>
        <w:rPr>
          <w:b/>
          <w:sz w:val="20"/>
        </w:rPr>
        <w:t>(1109)</w:t>
        <w:tab/>
        <w:tab/>
        <w:tab/>
        <w:tab/>
        <w:tab/>
        <w:tab/>
        <w:tab/>
        <w:tab/>
        <w:tab/>
        <w:tab/>
      </w:r>
      <w:r>
        <w:rPr>
          <w:b/>
          <w:sz w:val="20"/>
          <w:lang w:val="en-US"/>
        </w:rPr>
        <w:tab/>
        <w:tab/>
        <w:tab/>
      </w:r>
      <w:r>
        <w:rPr>
          <w:b/>
          <w:sz w:val="20"/>
        </w:rPr>
        <w:tab/>
        <w:tab/>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6" w:name="z1109_001_04"/>
            <w:bookmarkStart w:id="967" w:name="z1109_001_04"/>
            <w:bookmarkEnd w:id="96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8" w:name="z1109_001_05"/>
            <w:bookmarkStart w:id="969" w:name="z1109_001_05"/>
            <w:bookmarkEnd w:id="96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0" w:name="z1109_001_06"/>
            <w:bookmarkStart w:id="971" w:name="z1109_001_06"/>
            <w:bookmarkEnd w:id="97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2" w:name="z1109_001_07"/>
            <w:bookmarkStart w:id="973" w:name="z1109_001_07"/>
            <w:bookmarkEnd w:id="97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4" w:name="z1109_001_08"/>
            <w:bookmarkStart w:id="975" w:name="z1109_001_08"/>
            <w:bookmarkEnd w:id="97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6" w:name="z1109_001_09"/>
            <w:bookmarkStart w:id="977" w:name="z1109_001_09"/>
            <w:bookmarkEnd w:id="97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8" w:name="z1109_001_10"/>
            <w:bookmarkStart w:id="979" w:name="z1109_001_10"/>
            <w:bookmarkEnd w:id="97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0" w:name="z1109_001_11"/>
            <w:bookmarkStart w:id="981" w:name="z1109_001_11"/>
            <w:bookmarkEnd w:id="981"/>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2" w:name="z1109_002_04"/>
            <w:bookmarkStart w:id="983" w:name="z1109_002_04"/>
            <w:bookmarkEnd w:id="9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4" w:name="z1109_002_05"/>
            <w:bookmarkStart w:id="985" w:name="z1109_002_05"/>
            <w:bookmarkEnd w:id="98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6" w:name="z1109_002_06"/>
            <w:bookmarkStart w:id="987" w:name="z1109_002_06"/>
            <w:bookmarkEnd w:id="98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8" w:name="z1109_002_07"/>
            <w:bookmarkStart w:id="989" w:name="z1109_002_07"/>
            <w:bookmarkEnd w:id="98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0" w:name="z1109_002_08"/>
            <w:bookmarkStart w:id="991" w:name="z1109_002_08"/>
            <w:bookmarkEnd w:id="99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2" w:name="z1109_002_09"/>
            <w:bookmarkStart w:id="993" w:name="z1109_002_09"/>
            <w:bookmarkEnd w:id="99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4" w:name="z1109_002_10"/>
            <w:bookmarkStart w:id="995" w:name="z1109_002_10"/>
            <w:bookmarkEnd w:id="99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6" w:name="z1109_002_11"/>
            <w:bookmarkStart w:id="997" w:name="z1109_002_11"/>
            <w:bookmarkEnd w:id="997"/>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8" w:name="z1109_007_04"/>
            <w:bookmarkStart w:id="999" w:name="z1109_007_04"/>
            <w:bookmarkEnd w:id="99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0" w:name="z1109_007_05"/>
            <w:bookmarkStart w:id="1001" w:name="z1109_007_05"/>
            <w:bookmarkEnd w:id="100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2" w:name="z1109_007_06"/>
            <w:bookmarkStart w:id="1003" w:name="z1109_007_06"/>
            <w:bookmarkEnd w:id="10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4" w:name="z1109_007_07"/>
            <w:bookmarkStart w:id="1005" w:name="z1109_007_07"/>
            <w:bookmarkEnd w:id="100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6" w:name="z1109_007_08"/>
            <w:bookmarkStart w:id="1007" w:name="z1109_007_08"/>
            <w:bookmarkEnd w:id="100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8" w:name="z1109_007_09"/>
            <w:bookmarkStart w:id="1009" w:name="z1109_007_09"/>
            <w:bookmarkEnd w:id="100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0" w:name="z1109_007_10"/>
            <w:bookmarkStart w:id="1011" w:name="z1109_007_10"/>
            <w:bookmarkEnd w:id="101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2" w:name="z1109_007_11"/>
            <w:bookmarkStart w:id="1013" w:name="z1109_007_11"/>
            <w:bookmarkEnd w:id="1013"/>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4" w:name="z1109_008_04"/>
            <w:bookmarkStart w:id="1015" w:name="z1109_008_04"/>
            <w:bookmarkEnd w:id="101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6" w:name="z1109_008_05"/>
            <w:bookmarkStart w:id="1017" w:name="z1109_008_05"/>
            <w:bookmarkEnd w:id="101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8" w:name="z1109_008_06"/>
            <w:bookmarkStart w:id="1019" w:name="z1109_008_06"/>
            <w:bookmarkEnd w:id="101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0" w:name="z1109_008_07"/>
            <w:bookmarkStart w:id="1021" w:name="z1109_008_07"/>
            <w:bookmarkEnd w:id="102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2" w:name="z1109_008_08"/>
            <w:bookmarkStart w:id="1023" w:name="z1109_008_08"/>
            <w:bookmarkEnd w:id="102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4" w:name="z1109_008_09"/>
            <w:bookmarkStart w:id="1025" w:name="z1109_008_09"/>
            <w:bookmarkEnd w:id="102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6" w:name="z1109_008_10"/>
            <w:bookmarkStart w:id="1027" w:name="z1109_008_10"/>
            <w:bookmarkEnd w:id="102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8" w:name="z1109_008_11"/>
            <w:bookmarkStart w:id="1029" w:name="z1109_008_11"/>
            <w:bookmarkEnd w:id="1029"/>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sz w:val="20"/>
          <w:lang w:val="en-US"/>
        </w:rPr>
      </w:pPr>
      <w:r>
        <w:rPr>
          <w:b/>
          <w:sz w:val="20"/>
          <w:lang w:val="en-US"/>
        </w:rPr>
        <w:t xml:space="preserve">    </w:t>
      </w:r>
      <w:r>
        <w:rPr>
          <w:b/>
          <w:sz w:val="20"/>
          <w:lang w:val="en-US"/>
        </w:rPr>
        <w:t>(2100)</w:t>
      </w:r>
      <w:r>
        <w:rPr>
          <w:sz w:val="20"/>
          <w:lang w:val="en-US"/>
        </w:rPr>
        <w:t xml:space="preserve">  </w:t>
        <w:tab/>
        <w:tab/>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 w:name="z2100_001_03"/>
            <w:bookmarkStart w:id="1031" w:name="z2100_001_03"/>
            <w:bookmarkEnd w:id="10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 w:name="z2100_001_04"/>
            <w:bookmarkStart w:id="1033" w:name="z2100_001_04"/>
            <w:bookmarkEnd w:id="1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 w:name="z2100_001_05"/>
            <w:bookmarkStart w:id="1035" w:name="z2100_001_05"/>
            <w:bookmarkEnd w:id="10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 w:name="z2100_001_06"/>
            <w:bookmarkStart w:id="1037" w:name="z2100_001_06"/>
            <w:bookmarkEnd w:id="10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 w:name="z2100_001_07"/>
            <w:bookmarkStart w:id="1039" w:name="z2100_001_07"/>
            <w:bookmarkEnd w:id="10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 w:name="z2100_001_08"/>
            <w:bookmarkStart w:id="1041" w:name="z2100_001_08"/>
            <w:bookmarkEnd w:id="10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 w:name="z2100_001_09"/>
            <w:bookmarkStart w:id="1043" w:name="z2100_001_09"/>
            <w:bookmarkEnd w:id="10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 w:name="z2100_001_10"/>
            <w:bookmarkStart w:id="1045" w:name="z2100_001_10"/>
            <w:bookmarkEnd w:id="10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 w:name="z2100_001_11"/>
            <w:bookmarkStart w:id="1047" w:name="z2100_001_11"/>
            <w:bookmarkEnd w:id="10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 w:name="z2100_001_12"/>
            <w:bookmarkStart w:id="1049" w:name="z2100_001_12"/>
            <w:bookmarkEnd w:id="10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 w:name="z2100_001_13"/>
            <w:bookmarkStart w:id="1051" w:name="z2100_001_13"/>
            <w:bookmarkEnd w:id="105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из стр.1): врачи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 w:name="z2100_111_03"/>
            <w:bookmarkStart w:id="1053" w:name="z2100_111_03"/>
            <w:bookmarkEnd w:id="1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 w:name="z2100_111_04"/>
            <w:bookmarkStart w:id="1055" w:name="z2100_111_04"/>
            <w:bookmarkEnd w:id="1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 w:name="z2100_111_05"/>
            <w:bookmarkStart w:id="1057" w:name="z2100_111_05"/>
            <w:bookmarkEnd w:id="10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 w:name="z2100_111_06"/>
            <w:bookmarkStart w:id="1059" w:name="z2100_111_06"/>
            <w:bookmarkEnd w:id="10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 w:name="z2100_111_07"/>
            <w:bookmarkStart w:id="1061" w:name="z2100_111_07"/>
            <w:bookmarkEnd w:id="1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 w:name="z2100_111_08"/>
            <w:bookmarkStart w:id="1063" w:name="z2100_111_08"/>
            <w:bookmarkEnd w:id="10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 w:name="z2100_111_09"/>
            <w:bookmarkStart w:id="1065" w:name="z2100_111_09"/>
            <w:bookmarkEnd w:id="1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 w:name="z2100_111_10"/>
            <w:bookmarkStart w:id="1067" w:name="z2100_111_10"/>
            <w:bookmarkEnd w:id="10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 w:name="z2100_111_11"/>
            <w:bookmarkStart w:id="1069" w:name="z2100_111_11"/>
            <w:bookmarkEnd w:id="1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 w:name="z2100_111_12"/>
            <w:bookmarkStart w:id="1071" w:name="z2100_111_12"/>
            <w:bookmarkEnd w:id="10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 w:name="z2100_111_13"/>
            <w:bookmarkStart w:id="1073" w:name="z2100_111_13"/>
            <w:bookmarkEnd w:id="107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 w:name="z2100_035_03"/>
            <w:bookmarkStart w:id="1075" w:name="z2100_035_03"/>
            <w:bookmarkEnd w:id="10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 w:name="z2100_035_04"/>
            <w:bookmarkStart w:id="1077" w:name="z2100_035_04"/>
            <w:bookmarkEnd w:id="10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 w:name="z2100_035_05"/>
            <w:bookmarkStart w:id="1079" w:name="z2100_035_05"/>
            <w:bookmarkEnd w:id="10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 w:name="z2100_035_06"/>
            <w:bookmarkStart w:id="1081" w:name="z2100_035_06"/>
            <w:bookmarkEnd w:id="10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 w:name="z2100_035_07"/>
            <w:bookmarkStart w:id="1083" w:name="z2100_035_07"/>
            <w:bookmarkEnd w:id="1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 w:name="z2100_035_08"/>
            <w:bookmarkStart w:id="1085" w:name="z2100_035_08"/>
            <w:bookmarkEnd w:id="10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 w:name="z2100_035_09"/>
            <w:bookmarkStart w:id="1087" w:name="z2100_035_09"/>
            <w:bookmarkEnd w:id="1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 w:name="z2100_035_10"/>
            <w:bookmarkStart w:id="1089" w:name="z2100_035_10"/>
            <w:bookmarkEnd w:id="10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 w:name="z2100_035_11"/>
            <w:bookmarkStart w:id="1091" w:name="z2100_035_11"/>
            <w:bookmarkEnd w:id="1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 w:name="z2100_035_12"/>
            <w:bookmarkStart w:id="1093" w:name="z2100_035_12"/>
            <w:bookmarkEnd w:id="10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 w:name="z2100_035_13"/>
            <w:bookmarkStart w:id="1095" w:name="z2100_035_13"/>
            <w:bookmarkEnd w:id="109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lang w:val="en-US"/>
              </w:rPr>
            </w:pPr>
            <w:r>
              <w:rPr>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096" w:name="z2100_046_03"/>
            <w:bookmarkStart w:id="1097" w:name="z2100_046_03"/>
            <w:bookmarkEnd w:id="10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 w:name="z2100_046_04"/>
            <w:bookmarkStart w:id="1099" w:name="z2100_046_04"/>
            <w:bookmarkEnd w:id="1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0" w:name="z2100_046_05"/>
            <w:bookmarkStart w:id="1101" w:name="z2100_046_05"/>
            <w:bookmarkEnd w:id="11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 w:name="z2100_046_06"/>
            <w:bookmarkStart w:id="1103" w:name="z2100_046_06"/>
            <w:bookmarkEnd w:id="11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 w:name="z2100_046_07"/>
            <w:bookmarkStart w:id="1105" w:name="z2100_046_07"/>
            <w:bookmarkEnd w:id="1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 w:name="z2100_046_08"/>
            <w:bookmarkStart w:id="1107" w:name="z2100_046_08"/>
            <w:bookmarkEnd w:id="11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 w:name="z2100_046_09"/>
            <w:bookmarkStart w:id="1109" w:name="z2100_046_09"/>
            <w:bookmarkEnd w:id="11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0" w:name="z2100_046_10"/>
            <w:bookmarkStart w:id="1111" w:name="z2100_046_10"/>
            <w:bookmarkEnd w:id="11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2" w:name="z2100_046_11"/>
            <w:bookmarkStart w:id="1113" w:name="z2100_046_11"/>
            <w:bookmarkEnd w:id="1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4" w:name="z2100_046_12"/>
            <w:bookmarkStart w:id="1115" w:name="z2100_046_12"/>
            <w:bookmarkEnd w:id="11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6" w:name="z2100_046_13"/>
            <w:bookmarkStart w:id="1117" w:name="z2100_046_13"/>
            <w:bookmarkEnd w:id="111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pPr>
            <w:r>
              <w:rPr>
                <w:sz w:val="18"/>
                <w:szCs w:val="18"/>
              </w:rPr>
              <w:t>4</w:t>
            </w: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18" w:name="z2100_047_03"/>
            <w:bookmarkStart w:id="1119" w:name="z2100_047_03"/>
            <w:bookmarkEnd w:id="1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0" w:name="z2100_047_04"/>
            <w:bookmarkStart w:id="1121" w:name="z2100_047_04"/>
            <w:bookmarkEnd w:id="1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2" w:name="z2100_047_05"/>
            <w:bookmarkStart w:id="1123" w:name="z2100_047_05"/>
            <w:bookmarkEnd w:id="11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4" w:name="z2100_047_06"/>
            <w:bookmarkStart w:id="1125" w:name="z2100_047_06"/>
            <w:bookmarkEnd w:id="11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6" w:name="z2100_047_07"/>
            <w:bookmarkStart w:id="1127" w:name="z2100_047_07"/>
            <w:bookmarkEnd w:id="1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8" w:name="z2100_047_08"/>
            <w:bookmarkStart w:id="1129" w:name="z2100_047_08"/>
            <w:bookmarkEnd w:id="11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0" w:name="z2100_047_09"/>
            <w:bookmarkStart w:id="1131" w:name="z2100_047_09"/>
            <w:bookmarkEnd w:id="11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2" w:name="z2100_047_10"/>
            <w:bookmarkStart w:id="1133" w:name="z2100_047_10"/>
            <w:bookmarkEnd w:id="11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4" w:name="z2100_047_11"/>
            <w:bookmarkStart w:id="1135" w:name="z2100_047_11"/>
            <w:bookmarkEnd w:id="1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6" w:name="z2100_047_12"/>
            <w:bookmarkStart w:id="1137" w:name="z2100_047_12"/>
            <w:bookmarkEnd w:id="11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8" w:name="z2100_047_13"/>
            <w:bookmarkStart w:id="1139" w:name="z2100_047_13"/>
            <w:bookmarkEnd w:id="113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40" w:name="z2100_097_03"/>
            <w:bookmarkStart w:id="1141" w:name="z2100_097_03"/>
            <w:bookmarkEnd w:id="1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2" w:name="z2100_097_04"/>
            <w:bookmarkStart w:id="1143" w:name="z2100_097_04"/>
            <w:bookmarkEnd w:id="1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4" w:name="z2100_097_05"/>
            <w:bookmarkStart w:id="1145" w:name="z2100_097_05"/>
            <w:bookmarkEnd w:id="11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6" w:name="z2100_097_06"/>
            <w:bookmarkStart w:id="1147" w:name="z2100_097_06"/>
            <w:bookmarkEnd w:id="11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8" w:name="z2100_097_07"/>
            <w:bookmarkStart w:id="1149" w:name="z2100_097_07"/>
            <w:bookmarkEnd w:id="11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0" w:name="z2100_097_08"/>
            <w:bookmarkStart w:id="1151" w:name="z2100_097_08"/>
            <w:bookmarkEnd w:id="11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2" w:name="z2100_097_09"/>
            <w:bookmarkStart w:id="1153" w:name="z2100_097_09"/>
            <w:bookmarkEnd w:id="1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4" w:name="z2100_097_10"/>
            <w:bookmarkStart w:id="1155" w:name="z2100_097_10"/>
            <w:bookmarkEnd w:id="1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6" w:name="z2100_097_11"/>
            <w:bookmarkStart w:id="1157" w:name="z2100_097_11"/>
            <w:bookmarkEnd w:id="1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8" w:name="z2100_097_12"/>
            <w:bookmarkStart w:id="1159" w:name="z2100_097_12"/>
            <w:bookmarkEnd w:id="11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0" w:name="z2100_097_13"/>
            <w:bookmarkStart w:id="1161" w:name="z2100_097_13"/>
            <w:bookmarkEnd w:id="116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62" w:name="z2100_098_03"/>
            <w:bookmarkStart w:id="1163" w:name="z2100_098_03"/>
            <w:bookmarkEnd w:id="1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4" w:name="z2100_098_04"/>
            <w:bookmarkStart w:id="1165" w:name="z2100_098_04"/>
            <w:bookmarkEnd w:id="1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6" w:name="z2100_098_05"/>
            <w:bookmarkStart w:id="1167" w:name="z2100_098_05"/>
            <w:bookmarkEnd w:id="11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8" w:name="z2100_098_06"/>
            <w:bookmarkStart w:id="1169" w:name="z2100_098_06"/>
            <w:bookmarkEnd w:id="11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0" w:name="z2100_098_07"/>
            <w:bookmarkStart w:id="1171" w:name="z2100_098_07"/>
            <w:bookmarkEnd w:id="11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2" w:name="z2100_098_08"/>
            <w:bookmarkStart w:id="1173" w:name="z2100_098_08"/>
            <w:bookmarkEnd w:id="11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4" w:name="z2100_098_09"/>
            <w:bookmarkStart w:id="1175" w:name="z2100_098_09"/>
            <w:bookmarkEnd w:id="11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6" w:name="z2100_098_10"/>
            <w:bookmarkStart w:id="1177" w:name="z2100_098_10"/>
            <w:bookmarkEnd w:id="11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8" w:name="z2100_098_11"/>
            <w:bookmarkStart w:id="1179" w:name="z2100_098_11"/>
            <w:bookmarkEnd w:id="11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0" w:name="z2100_098_12"/>
            <w:bookmarkStart w:id="1181" w:name="z2100_098_12"/>
            <w:bookmarkEnd w:id="11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2" w:name="z2100_098_13"/>
            <w:bookmarkStart w:id="1183" w:name="z2100_098_13"/>
            <w:bookmarkEnd w:id="1183"/>
          </w:p>
        </w:tc>
      </w:tr>
    </w:tbl>
    <w:p>
      <w:pPr>
        <w:pStyle w:val="Normal"/>
        <w:rPr>
          <w:b/>
          <w:b/>
          <w:sz w:val="20"/>
          <w:lang w:val="en-US" w:eastAsia="en-US"/>
        </w:rPr>
      </w:pPr>
      <w:r>
        <w:rPr>
          <w:b/>
          <w:sz w:val="20"/>
          <w:lang w:val="en-US" w:eastAsia="en-US"/>
        </w:rPr>
      </w:r>
      <w:r>
        <w:br w:type="page"/>
      </w:r>
    </w:p>
    <w:p>
      <w:pPr>
        <w:pStyle w:val="Normal"/>
        <w:rPr>
          <w:sz w:val="20"/>
          <w:lang w:val="en-US" w:eastAsia="en-US"/>
        </w:rPr>
      </w:pPr>
      <w:r>
        <w:rPr>
          <w:b/>
          <w:sz w:val="20"/>
          <w:lang w:val="en-US" w:eastAsia="en-US"/>
        </w:rPr>
        <w:t>(2101)</w:t>
        <w:tab/>
        <w:tab/>
        <w:tab/>
        <w:tab/>
        <w:tab/>
        <w:tab/>
        <w:tab/>
        <w:tab/>
        <w:tab/>
        <w:tab/>
      </w:r>
    </w:p>
    <w:tbl>
      <w:tblPr>
        <w:tblW w:w="11448" w:type="dxa"/>
        <w:jc w:val="left"/>
        <w:tblInd w:w="-113" w:type="dxa"/>
        <w:tblLayout w:type="fixed"/>
        <w:tblCellMar>
          <w:top w:w="0" w:type="dxa"/>
          <w:left w:w="108" w:type="dxa"/>
          <w:bottom w:w="0" w:type="dxa"/>
          <w:right w:w="108" w:type="dxa"/>
        </w:tblCellMar>
      </w:tblPr>
      <w:tblGrid>
        <w:gridCol w:w="8188"/>
        <w:gridCol w:w="1276"/>
        <w:gridCol w:w="1984"/>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среднего медицинского персонал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4" w:name="z2101_001_03"/>
            <w:bookmarkStart w:id="1185" w:name="z2101_001_03"/>
            <w:bookmarkEnd w:id="118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6" w:name="z2101_002_03"/>
            <w:bookmarkStart w:id="1187" w:name="z2101_002_03"/>
            <w:bookmarkEnd w:id="118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8" w:name="z2101_021_03"/>
            <w:bookmarkStart w:id="1189" w:name="z2101_021_03"/>
            <w:bookmarkEnd w:id="118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2: акуш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0" w:name="z2101_022_03"/>
            <w:bookmarkStart w:id="1191" w:name="z2101_022_03"/>
            <w:bookmarkEnd w:id="119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2" w:name="z2101_003_03"/>
            <w:bookmarkStart w:id="1193" w:name="z2101_003_03"/>
            <w:bookmarkEnd w:id="119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4" w:name="z2101_031_03"/>
            <w:bookmarkStart w:id="1195" w:name="z2101_031_03"/>
            <w:bookmarkEnd w:id="119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на пунктах (отделениях, кабинетах) неотложной медицинской помощ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6" w:name="z2101_004_03"/>
            <w:bookmarkStart w:id="1197" w:name="z2101_004_03"/>
            <w:bookmarkEnd w:id="119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мобильных медицинских брига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8" w:name="z2101_005_03"/>
            <w:bookmarkStart w:id="1199" w:name="z2101_005_03"/>
            <w:bookmarkEnd w:id="119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2268" w:hanging="0"/>
              <w:rPr>
                <w:spacing w:val="-2"/>
                <w:sz w:val="20"/>
              </w:rPr>
            </w:pPr>
            <w:r>
              <w:rPr>
                <w:spacing w:val="-2"/>
                <w:sz w:val="20"/>
              </w:rPr>
              <w:t>из стр.5 фельдш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0" w:name="z2101_051_03"/>
            <w:bookmarkStart w:id="1201" w:name="z2101_051_03"/>
            <w:bookmarkEnd w:id="120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2268" w:hanging="0"/>
              <w:rPr>
                <w:spacing w:val="-2"/>
                <w:sz w:val="20"/>
              </w:rPr>
            </w:pPr>
            <w:r>
              <w:rPr>
                <w:spacing w:val="-2"/>
                <w:sz w:val="20"/>
              </w:rPr>
              <w:t>из стр.5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2" w:name="z2101_052_03"/>
            <w:bookmarkStart w:id="1203" w:name="z2101_052_03"/>
            <w:bookmarkEnd w:id="120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 xml:space="preserve">                  </w:t>
            </w:r>
            <w:r>
              <w:rPr>
                <w:spacing w:val="-2"/>
                <w:sz w:val="20"/>
              </w:rPr>
              <w:t>в амбулаториях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4" w:name="z2101_006_03"/>
            <w:bookmarkStart w:id="1205" w:name="z2101_006_03"/>
            <w:bookmarkEnd w:id="120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6" w:name="z2101_061_03"/>
            <w:bookmarkStart w:id="1207" w:name="z2101_061_03"/>
            <w:bookmarkEnd w:id="120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pPr>
            <w:r>
              <w:rPr>
                <w:spacing w:val="-2"/>
                <w:sz w:val="20"/>
              </w:rPr>
              <w:t>из стр. 6: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8" w:name="z2101_062_03"/>
            <w:bookmarkStart w:id="1209" w:name="z2101_062_03"/>
            <w:bookmarkEnd w:id="1209"/>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18"/>
          <w:szCs w:val="18"/>
        </w:rPr>
      </w:pPr>
      <w:r>
        <w:rPr>
          <w:b/>
          <w:sz w:val="18"/>
          <w:szCs w:val="18"/>
        </w:rPr>
        <w:t>(2700)</w:t>
        <w:tab/>
        <w:tab/>
        <w:tab/>
        <w:tab/>
        <w:tab/>
        <w:tab/>
        <w:tab/>
        <w:tab/>
        <w:tab/>
        <w:tab/>
        <w:tab/>
      </w:r>
    </w:p>
    <w:tbl>
      <w:tblPr>
        <w:tblW w:w="14141" w:type="dxa"/>
        <w:jc w:val="left"/>
        <w:tblInd w:w="-113" w:type="dxa"/>
        <w:tblLayout w:type="fixed"/>
        <w:tblCellMar>
          <w:top w:w="0" w:type="dxa"/>
          <w:left w:w="108" w:type="dxa"/>
          <w:bottom w:w="0" w:type="dxa"/>
          <w:right w:w="108" w:type="dxa"/>
        </w:tblCellMar>
      </w:tblPr>
      <w:tblGrid>
        <w:gridCol w:w="2374"/>
        <w:gridCol w:w="710"/>
        <w:gridCol w:w="1559"/>
        <w:gridCol w:w="1289"/>
        <w:gridCol w:w="1172"/>
        <w:gridCol w:w="1173"/>
        <w:gridCol w:w="1172"/>
        <w:gridCol w:w="1173"/>
        <w:gridCol w:w="1173"/>
        <w:gridCol w:w="1173"/>
        <w:gridCol w:w="1173"/>
      </w:tblGrid>
      <w:tr>
        <w:trPr>
          <w:cantSplit w:val="true"/>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онтингент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br/>
              <w:t>строки</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Число посещений </w:t>
              <w:br/>
              <w:t>зубных врачей</w:t>
              <w:br/>
              <w:t>и гигиенистов стоматологических</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ылечено зубов, ед</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Удалено зубов, ед.</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 санировано,</w:t>
            </w:r>
          </w:p>
          <w:p>
            <w:pPr>
              <w:pStyle w:val="Normal"/>
              <w:spacing w:lineRule="exact" w:line="200"/>
              <w:jc w:val="center"/>
              <w:rPr>
                <w:sz w:val="18"/>
                <w:szCs w:val="18"/>
              </w:rPr>
            </w:pPr>
            <w:r>
              <w:rPr>
                <w:sz w:val="18"/>
                <w:szCs w:val="18"/>
              </w:rPr>
              <w:t>чел.</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илактические работы</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 курс профилак-тики</w:t>
            </w:r>
          </w:p>
        </w:tc>
      </w:tr>
      <w:tr>
        <w:trPr>
          <w:trHeight w:val="237"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lang w:val="en-US" w:eastAsia="en-US"/>
              </w:rPr>
              <w:t>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осмотрено в порядке плановой сан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 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 13</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8"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с профилак-тической </w:t>
              <w:br/>
              <w:t>и иными  целями</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лись в сан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нировано</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76"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18"/>
                <w:szCs w:val="18"/>
                <w:lang w:val="en-US" w:eastAsia="en-US"/>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0" w:name="z2700_001_03"/>
            <w:bookmarkStart w:id="1211" w:name="z2700_001_03"/>
            <w:bookmarkEnd w:id="1211"/>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2" w:name="z2700_001_05"/>
            <w:bookmarkStart w:id="1213" w:name="z2700_001_05"/>
            <w:bookmarkEnd w:id="1213"/>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4" w:name="z2700_001_06"/>
            <w:bookmarkStart w:id="1215" w:name="z2700_001_06"/>
            <w:bookmarkEnd w:id="1215"/>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6" w:name="z2700_001_09"/>
            <w:bookmarkStart w:id="1217" w:name="z2700_001_09"/>
            <w:bookmarkEnd w:id="1217"/>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8" w:name="z2700_001_11"/>
            <w:bookmarkStart w:id="1219" w:name="z2700_001_11"/>
            <w:bookmarkEnd w:id="1219"/>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0" w:name="z2700_001_12"/>
            <w:bookmarkStart w:id="1221" w:name="z2700_001_12"/>
            <w:bookmarkEnd w:id="1221"/>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2" w:name="z2700_001_13"/>
            <w:bookmarkStart w:id="1223" w:name="z2700_001_13"/>
            <w:bookmarkEnd w:id="1223"/>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4" w:name="z2700_001_14"/>
            <w:bookmarkStart w:id="1225" w:name="z2700_001_14"/>
            <w:bookmarkEnd w:id="1225"/>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6" w:name="z2700_001_15"/>
            <w:bookmarkStart w:id="1227" w:name="z2700_001_15"/>
            <w:bookmarkEnd w:id="1227"/>
          </w:p>
        </w:tc>
      </w:tr>
      <w:tr>
        <w:trPr>
          <w:trHeight w:val="276"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20"/>
                <w:lang w:val="en-US" w:eastAsia="en-US"/>
              </w:rPr>
              <w:t>в том числе сельские жител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8" w:name="z2700_002_03"/>
            <w:bookmarkStart w:id="1229" w:name="z2700_002_03"/>
            <w:bookmarkEnd w:id="1229"/>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0" w:name="z2700_002_05"/>
            <w:bookmarkStart w:id="1231" w:name="z2700_002_05"/>
            <w:bookmarkEnd w:id="1231"/>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2" w:name="z2700_002_06"/>
            <w:bookmarkStart w:id="1233" w:name="z2700_002_06"/>
            <w:bookmarkEnd w:id="1233"/>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4" w:name="z2700_002_09"/>
            <w:bookmarkStart w:id="1235" w:name="z2700_002_09"/>
            <w:bookmarkEnd w:id="1235"/>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6" w:name="z2700_002_11"/>
            <w:bookmarkStart w:id="1237" w:name="z2700_002_11"/>
            <w:bookmarkEnd w:id="1237"/>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8" w:name="z2700_002_12"/>
            <w:bookmarkStart w:id="1239" w:name="z2700_002_12"/>
            <w:bookmarkEnd w:id="1239"/>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0" w:name="z2700_002_13"/>
            <w:bookmarkStart w:id="1241" w:name="z2700_002_13"/>
            <w:bookmarkEnd w:id="1241"/>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2" w:name="z2700_002_14"/>
            <w:bookmarkStart w:id="1243" w:name="z2700_002_14"/>
            <w:bookmarkEnd w:id="1243"/>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4" w:name="z2700_002_15"/>
            <w:bookmarkStart w:id="1245" w:name="z2700_002_15"/>
            <w:bookmarkEnd w:id="1245"/>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r>
        <w:br w:type="page"/>
      </w:r>
    </w:p>
    <w:p>
      <w:pPr>
        <w:pStyle w:val="Normal"/>
        <w:jc w:val="center"/>
        <w:rPr>
          <w:b/>
          <w:b/>
          <w:sz w:val="22"/>
          <w:szCs w:val="22"/>
        </w:rPr>
      </w:pPr>
      <w:r>
        <w:rPr>
          <w:b/>
          <w:sz w:val="22"/>
          <w:szCs w:val="22"/>
        </w:rPr>
        <w:t>2. Медицинская помощь, оказанная выездными бригадами скорой медицинской помощи</w:t>
      </w:r>
    </w:p>
    <w:p>
      <w:pPr>
        <w:pStyle w:val="Normal"/>
        <w:jc w:val="center"/>
        <w:rPr>
          <w:strike/>
          <w:sz w:val="22"/>
          <w:szCs w:val="22"/>
        </w:rPr>
      </w:pPr>
      <w:r>
        <w:rPr>
          <w:b/>
          <w:sz w:val="22"/>
          <w:szCs w:val="22"/>
        </w:rPr>
        <w:t>при выполнении вызовов скорой медицинской помощи</w:t>
      </w:r>
    </w:p>
    <w:p>
      <w:pPr>
        <w:pStyle w:val="Normal"/>
        <w:rPr>
          <w:strike/>
          <w:sz w:val="16"/>
          <w:szCs w:val="16"/>
        </w:rPr>
      </w:pPr>
      <w:r>
        <w:rPr>
          <w:strike/>
          <w:sz w:val="16"/>
          <w:szCs w:val="16"/>
        </w:rPr>
      </w:r>
    </w:p>
    <w:p>
      <w:pPr>
        <w:pStyle w:val="Normal"/>
        <w:rPr>
          <w:b/>
          <w:b/>
          <w:bCs/>
          <w:sz w:val="20"/>
        </w:rPr>
      </w:pPr>
      <w:r>
        <w:rPr>
          <w:b/>
          <w:bCs/>
          <w:sz w:val="20"/>
        </w:rPr>
        <w:t xml:space="preserve"> </w:t>
      </w:r>
      <w:r>
        <w:rPr>
          <w:b/>
          <w:bCs/>
          <w:sz w:val="20"/>
        </w:rPr>
        <w:t>(2120)</w:t>
        <w:tab/>
        <w:tab/>
        <w:tab/>
        <w:tab/>
        <w:tab/>
        <w:tab/>
        <w:tab/>
        <w:tab/>
        <w:tab/>
        <w:tab/>
        <w:tab/>
        <w:tab/>
        <w:tab/>
        <w:tab/>
        <w:tab/>
      </w:r>
    </w:p>
    <w:tbl>
      <w:tblPr>
        <w:tblW w:w="15276" w:type="dxa"/>
        <w:jc w:val="left"/>
        <w:tblInd w:w="-113" w:type="dxa"/>
        <w:tblLayout w:type="fixed"/>
        <w:tblCellMar>
          <w:top w:w="0" w:type="dxa"/>
          <w:left w:w="108" w:type="dxa"/>
          <w:bottom w:w="0" w:type="dxa"/>
          <w:right w:w="108" w:type="dxa"/>
        </w:tblCellMar>
      </w:tblPr>
      <w:tblGrid>
        <w:gridCol w:w="3524"/>
        <w:gridCol w:w="898"/>
        <w:gridCol w:w="1356"/>
        <w:gridCol w:w="1356"/>
        <w:gridCol w:w="1357"/>
        <w:gridCol w:w="1256"/>
        <w:gridCol w:w="1456"/>
        <w:gridCol w:w="1379"/>
        <w:gridCol w:w="1276"/>
        <w:gridCol w:w="1418"/>
      </w:tblGrid>
      <w:tr>
        <w:trPr>
          <w:trHeight w:val="523"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20"/>
              </w:rPr>
            </w:pPr>
            <w:r>
              <w:rPr>
                <w:sz w:val="20"/>
              </w:rPr>
              <w:t>(из гр. 3)</w:t>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jc w:val="center"/>
              <w:rPr>
                <w:sz w:val="20"/>
              </w:rPr>
            </w:pPr>
            <w:r>
              <w:rPr>
                <w:sz w:val="20"/>
              </w:rPr>
              <w:t>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2"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Выполнено вызовов скорой   медицинской помощ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46" w:name="z2120_001_03"/>
            <w:bookmarkStart w:id="1247" w:name="z2000_001_03"/>
            <w:bookmarkStart w:id="1248" w:name="z2120_001_03"/>
            <w:bookmarkStart w:id="1249" w:name="z2000_001_03"/>
            <w:bookmarkEnd w:id="1248"/>
            <w:bookmarkEnd w:id="1249"/>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0" w:name="z2120_001_04"/>
            <w:bookmarkStart w:id="1251" w:name="z2120_001_04"/>
            <w:bookmarkEnd w:id="1251"/>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2" w:name="z2120_001_05"/>
            <w:bookmarkStart w:id="1253" w:name="z2000_001_05"/>
            <w:bookmarkStart w:id="1254" w:name="z2120_001_05"/>
            <w:bookmarkStart w:id="1255" w:name="z2000_001_05"/>
            <w:bookmarkEnd w:id="1254"/>
            <w:bookmarkEnd w:id="1255"/>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6" w:name="z2120_001_06"/>
            <w:bookmarkStart w:id="1257" w:name="z2120_001_06"/>
            <w:bookmarkEnd w:id="1257"/>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8" w:name="z2120_001_07"/>
            <w:bookmarkStart w:id="1259" w:name="z2120_001_07"/>
            <w:bookmarkEnd w:id="1259"/>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0" w:name="z2120_001_08"/>
            <w:bookmarkStart w:id="1261" w:name="z2000_001_07"/>
            <w:bookmarkStart w:id="1262" w:name="z2120_001_08"/>
            <w:bookmarkStart w:id="1263" w:name="z2000_001_07"/>
            <w:bookmarkEnd w:id="1262"/>
            <w:bookmarkEnd w:id="12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4" w:name="z2120_001_09"/>
            <w:bookmarkStart w:id="1265" w:name="z2120_001_09"/>
            <w:bookmarkEnd w:id="12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6" w:name="z2120_001_10"/>
            <w:bookmarkStart w:id="1267" w:name="z2120_001_10"/>
            <w:bookmarkEnd w:id="1267"/>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pPr>
            <w:r>
              <w:rPr>
                <w:sz w:val="20"/>
              </w:rPr>
              <w:t xml:space="preserve">    </w:t>
            </w:r>
            <w:r>
              <w:rPr>
                <w:sz w:val="20"/>
              </w:rPr>
              <w:t xml:space="preserve">к детям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1268" w:name="z2120_011_03"/>
            <w:bookmarkStart w:id="1269" w:name="z2000_002_03"/>
            <w:bookmarkStart w:id="1270" w:name="z2120_011_03"/>
            <w:bookmarkStart w:id="1271" w:name="z2000_002_03"/>
            <w:bookmarkEnd w:id="1270"/>
            <w:bookmarkEnd w:id="1271"/>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2" w:name="z2120_011_04"/>
            <w:bookmarkStart w:id="1273" w:name="z2120_011_04"/>
            <w:bookmarkEnd w:id="1273"/>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4" w:name="z2120_011_05"/>
            <w:bookmarkStart w:id="1275" w:name="z2000_002_05"/>
            <w:bookmarkStart w:id="1276" w:name="z2120_011_05"/>
            <w:bookmarkStart w:id="1277" w:name="z2000_002_05"/>
            <w:bookmarkEnd w:id="1276"/>
            <w:bookmarkEnd w:id="1277"/>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8" w:name="z2120_011_06"/>
            <w:bookmarkStart w:id="1279" w:name="z2120_011_06"/>
            <w:bookmarkEnd w:id="1279"/>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0" w:name="z2120_011_07"/>
            <w:bookmarkStart w:id="1281" w:name="z2120_011_07"/>
            <w:bookmarkEnd w:id="1281"/>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2" w:name="z2120_011_08"/>
            <w:bookmarkStart w:id="1283" w:name="z2000_002_07"/>
            <w:bookmarkStart w:id="1284" w:name="z2120_011_08"/>
            <w:bookmarkStart w:id="1285" w:name="z2000_002_07"/>
            <w:bookmarkEnd w:id="1284"/>
            <w:bookmarkEnd w:id="12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6" w:name="z2120_011_09"/>
            <w:bookmarkStart w:id="1287" w:name="z2120_011_09"/>
            <w:bookmarkEnd w:id="12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8" w:name="z2120_011_10"/>
            <w:bookmarkStart w:id="1289" w:name="z2120_011_10"/>
            <w:bookmarkEnd w:id="1289"/>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полнении вызовов скорой медицинской помощи,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1290" w:name="z2120_002_03"/>
            <w:bookmarkStart w:id="1291" w:name="z2000_003_03"/>
            <w:bookmarkStart w:id="1292" w:name="z2120_002_03"/>
            <w:bookmarkStart w:id="1293" w:name="z2000_003_03"/>
            <w:bookmarkEnd w:id="1292"/>
            <w:bookmarkEnd w:id="1293"/>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4" w:name="z2120_002_04"/>
            <w:bookmarkStart w:id="1295" w:name="z2120_002_04"/>
            <w:bookmarkEnd w:id="1295"/>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6" w:name="z2120_002_05"/>
            <w:bookmarkStart w:id="1297" w:name="z2000_003_05"/>
            <w:bookmarkStart w:id="1298" w:name="z2120_002_05"/>
            <w:bookmarkStart w:id="1299" w:name="z2000_003_05"/>
            <w:bookmarkEnd w:id="1298"/>
            <w:bookmarkEnd w:id="1299"/>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0" w:name="z2120_002_06"/>
            <w:bookmarkStart w:id="1301" w:name="z2120_002_06"/>
            <w:bookmarkEnd w:id="1301"/>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2" w:name="z2120_002_07"/>
            <w:bookmarkStart w:id="1303" w:name="z2120_002_07"/>
            <w:bookmarkEnd w:id="1303"/>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4" w:name="z2120_002_08"/>
            <w:bookmarkStart w:id="1305" w:name="z2000_003_07"/>
            <w:bookmarkStart w:id="1306" w:name="z2120_002_08"/>
            <w:bookmarkStart w:id="1307" w:name="z2000_003_07"/>
            <w:bookmarkEnd w:id="1306"/>
            <w:bookmarkEnd w:id="13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8" w:name="z2120_002_09"/>
            <w:bookmarkStart w:id="1309" w:name="z2120_002_09"/>
            <w:bookmarkEnd w:id="13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0" w:name="z2120_002_10"/>
            <w:bookmarkStart w:id="1311" w:name="z2120_002_10"/>
            <w:bookmarkEnd w:id="1311"/>
          </w:p>
        </w:tc>
      </w:tr>
    </w:tbl>
    <w:p>
      <w:pPr>
        <w:pStyle w:val="Normal"/>
        <w:rPr>
          <w:b/>
          <w:b/>
          <w:bCs/>
          <w:sz w:val="16"/>
          <w:szCs w:val="16"/>
          <w:lang w:val="en-US"/>
        </w:rPr>
      </w:pPr>
      <w:r>
        <w:rPr>
          <w:b/>
          <w:bCs/>
          <w:sz w:val="16"/>
          <w:szCs w:val="16"/>
          <w:lang w:val="en-US"/>
        </w:rPr>
      </w:r>
    </w:p>
    <w:p>
      <w:pPr>
        <w:pStyle w:val="Normal"/>
        <w:jc w:val="center"/>
        <w:rPr>
          <w:b/>
          <w:b/>
          <w:bCs/>
          <w:sz w:val="22"/>
          <w:szCs w:val="22"/>
        </w:rPr>
      </w:pPr>
      <w:r>
        <w:rPr>
          <w:b/>
          <w:bCs/>
          <w:sz w:val="22"/>
          <w:szCs w:val="22"/>
        </w:rPr>
        <w:t>5. Профилактические осмотры и диспансеризация, проведенные медицинской организацией</w:t>
      </w:r>
    </w:p>
    <w:p>
      <w:pPr>
        <w:pStyle w:val="Normal"/>
        <w:rPr>
          <w:b/>
          <w:b/>
          <w:sz w:val="20"/>
        </w:rPr>
      </w:pPr>
      <w:r>
        <w:rPr>
          <w:b/>
          <w:sz w:val="20"/>
        </w:rPr>
        <w:t>(2510)</w:t>
        <w:tab/>
        <w:tab/>
        <w:tab/>
        <w:tab/>
        <w:tab/>
        <w:tab/>
        <w:tab/>
        <w:tab/>
        <w:tab/>
        <w:tab/>
        <w:tab/>
        <w:tab/>
        <w:tab/>
        <w:tab/>
        <w:tab/>
        <w:tab/>
        <w:tab/>
        <w:t>Коды по ОКЕИ: человек – 792</w:t>
      </w:r>
    </w:p>
    <w:tbl>
      <w:tblPr>
        <w:tblW w:w="15285" w:type="dxa"/>
        <w:jc w:val="left"/>
        <w:tblInd w:w="-113" w:type="dxa"/>
        <w:tblLayout w:type="fixed"/>
        <w:tblCellMar>
          <w:top w:w="0" w:type="dxa"/>
          <w:left w:w="108" w:type="dxa"/>
          <w:bottom w:w="0" w:type="dxa"/>
          <w:right w:w="108" w:type="dxa"/>
        </w:tblCellMar>
      </w:tblPr>
      <w:tblGrid>
        <w:gridCol w:w="3794"/>
        <w:gridCol w:w="576"/>
        <w:gridCol w:w="1091"/>
        <w:gridCol w:w="1092"/>
        <w:gridCol w:w="1091"/>
        <w:gridCol w:w="1092"/>
        <w:gridCol w:w="1091"/>
        <w:gridCol w:w="1092"/>
        <w:gridCol w:w="1091"/>
        <w:gridCol w:w="1092"/>
        <w:gridCol w:w="1091"/>
        <w:gridCol w:w="1092"/>
      </w:tblGrid>
      <w:tr>
        <w:trPr>
          <w:trHeight w:val="271"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Контингенты</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 № стр.</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Подлежало осмотра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Осмотрено</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sz w:val="18"/>
                <w:szCs w:val="18"/>
              </w:rPr>
              <w:t>из них сельских</w:t>
            </w:r>
          </w:p>
          <w:p>
            <w:pPr>
              <w:pStyle w:val="Normal"/>
              <w:numPr>
                <w:ilvl w:val="0"/>
                <w:numId w:val="0"/>
              </w:numPr>
              <w:jc w:val="center"/>
              <w:outlineLvl w:val="0"/>
              <w:rPr>
                <w:bCs/>
                <w:sz w:val="18"/>
                <w:szCs w:val="18"/>
              </w:rPr>
            </w:pPr>
            <w:r>
              <w:rPr>
                <w:bCs/>
                <w:sz w:val="18"/>
                <w:szCs w:val="18"/>
              </w:rPr>
              <w:t>жителей</w:t>
            </w:r>
          </w:p>
        </w:tc>
        <w:tc>
          <w:tcPr>
            <w:tcW w:w="764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sz w:val="18"/>
                <w:szCs w:val="18"/>
                <w:lang w:val="en-US" w:eastAsia="en-US"/>
              </w:rPr>
              <w:t>из числа осмотренных (гр. 5):  определены группы здоровья</w:t>
            </w:r>
          </w:p>
        </w:tc>
      </w:tr>
      <w:tr>
        <w:trPr>
          <w:trHeight w:val="23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I</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II</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из них:</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IV</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V</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lang w:val="en-US" w:eastAsia="en-US"/>
              </w:rPr>
            </w:pPr>
            <w:r>
              <w:rPr>
                <w:b/>
                <w:bCs/>
                <w:sz w:val="18"/>
                <w:szCs w:val="18"/>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lang w:val="en-US" w:eastAsia="en-US"/>
              </w:rPr>
            </w:pPr>
            <w:r>
              <w:rPr>
                <w:sz w:val="18"/>
                <w:szCs w:val="18"/>
                <w:lang w:val="en-US" w:eastAsia="en-US"/>
              </w:rPr>
              <w:t>Дети в возрасте 0-14 лет включительно</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lang w:val="en-US"/>
              </w:rPr>
            </w:pPr>
            <w:r>
              <w:rPr>
                <w:bCs/>
                <w:sz w:val="18"/>
                <w:szCs w:val="18"/>
                <w:lang w:val="en-US"/>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12" w:name="z2510_001_03"/>
            <w:bookmarkStart w:id="1313" w:name="z2510_001_03"/>
            <w:bookmarkEnd w:id="131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2510_001_05"/>
            <w:bookmarkStart w:id="1315" w:name="z2510_001_05"/>
            <w:bookmarkEnd w:id="131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2510_001_06"/>
            <w:bookmarkStart w:id="1317" w:name="z2510_001_06"/>
            <w:bookmarkEnd w:id="131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2510_001_07"/>
            <w:bookmarkStart w:id="1319" w:name="z2510_001_07"/>
            <w:bookmarkEnd w:id="131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2510_001_08"/>
            <w:bookmarkStart w:id="1321" w:name="z2510_001_08"/>
            <w:bookmarkEnd w:id="132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2510_001_09"/>
            <w:bookmarkStart w:id="1323" w:name="z2510_001_09"/>
            <w:bookmarkEnd w:id="132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24" w:name="z2510_001_10"/>
            <w:bookmarkEnd w:id="1324"/>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25" w:name="z2510_001_11"/>
            <w:bookmarkEnd w:id="1325"/>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6" w:name="z2510_001_12"/>
            <w:bookmarkStart w:id="1327" w:name="z2510_001_12"/>
            <w:bookmarkEnd w:id="132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2510_001_13"/>
            <w:bookmarkStart w:id="1329" w:name="z2510_001_13"/>
            <w:bookmarkEnd w:id="1329"/>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hanging="0"/>
              <w:outlineLvl w:val="0"/>
              <w:rPr>
                <w:sz w:val="18"/>
                <w:szCs w:val="18"/>
                <w:lang w:val="en-US" w:eastAsia="en-US"/>
              </w:rPr>
            </w:pPr>
            <w:r>
              <w:rPr>
                <w:sz w:val="18"/>
                <w:szCs w:val="18"/>
                <w:lang w:val="en-US" w:eastAsia="en-US"/>
              </w:rPr>
              <w:t>из них дети до 1 год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2510_002_03"/>
            <w:bookmarkStart w:id="1331" w:name="z2510_002_03"/>
            <w:bookmarkEnd w:id="133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2510_002_05"/>
            <w:bookmarkStart w:id="1333" w:name="z2510_002_05"/>
            <w:bookmarkEnd w:id="133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2510_002_06"/>
            <w:bookmarkStart w:id="1335" w:name="z2510_002_06"/>
            <w:bookmarkEnd w:id="133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2510_002_07"/>
            <w:bookmarkStart w:id="1337" w:name="z2510_002_07"/>
            <w:bookmarkEnd w:id="133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2510_002_08"/>
            <w:bookmarkStart w:id="1339" w:name="z2510_002_08"/>
            <w:bookmarkEnd w:id="133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2510_002_09"/>
            <w:bookmarkStart w:id="1341" w:name="z2510_002_09"/>
            <w:bookmarkEnd w:id="134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2" w:name="z2510_002_10"/>
            <w:bookmarkEnd w:id="1342"/>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3" w:name="z2510_002_11"/>
            <w:bookmarkEnd w:id="1343"/>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4" w:name="z2510_002_12"/>
            <w:bookmarkStart w:id="1345" w:name="z2510_002_12"/>
            <w:bookmarkEnd w:id="134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2510_002_13"/>
            <w:bookmarkStart w:id="1347" w:name="z2510_002_13"/>
            <w:bookmarkEnd w:id="1347"/>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lang w:val="en-US" w:eastAsia="en-US"/>
              </w:rPr>
              <w:t>Дети в возрасте 15-17 лет включительно</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2510_003_03"/>
            <w:bookmarkStart w:id="1349" w:name="z2510_003_03"/>
            <w:bookmarkEnd w:id="134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2510_003_05"/>
            <w:bookmarkStart w:id="1351" w:name="z2510_003_05"/>
            <w:bookmarkEnd w:id="135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2510_003_06"/>
            <w:bookmarkStart w:id="1353" w:name="z2510_003_06"/>
            <w:bookmarkEnd w:id="135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2510_003_07"/>
            <w:bookmarkStart w:id="1355" w:name="z2510_003_07"/>
            <w:bookmarkEnd w:id="135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2510_003_08"/>
            <w:bookmarkStart w:id="1357" w:name="z2510_003_08"/>
            <w:bookmarkEnd w:id="135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2510_003_09"/>
            <w:bookmarkStart w:id="1359" w:name="z2510_003_09"/>
            <w:bookmarkEnd w:id="135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60" w:name="z2510_003_10"/>
            <w:bookmarkEnd w:id="1360"/>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61" w:name="z2510_003_11"/>
            <w:bookmarkEnd w:id="1361"/>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62" w:name="z2510_003_12"/>
            <w:bookmarkStart w:id="1363" w:name="z2510_003_12"/>
            <w:bookmarkEnd w:id="136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2510_003_13"/>
            <w:bookmarkStart w:id="1365" w:name="z2510_003_13"/>
            <w:bookmarkEnd w:id="1365"/>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lang w:val="en-US" w:eastAsia="en-US"/>
              </w:rPr>
            </w:pPr>
            <w:r>
              <w:rPr>
                <w:sz w:val="18"/>
                <w:szCs w:val="18"/>
                <w:lang w:val="en-US" w:eastAsia="en-US"/>
              </w:rPr>
              <w:t>Из общего числа детей 15-17 лет (стр.3)- юнош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2510_004_03"/>
            <w:bookmarkStart w:id="1367" w:name="z2510_004_03"/>
            <w:bookmarkEnd w:id="136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2510_004_05"/>
            <w:bookmarkStart w:id="1369" w:name="z2510_004_05"/>
            <w:bookmarkEnd w:id="136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2510_004_06"/>
            <w:bookmarkStart w:id="1371" w:name="z2510_004_06"/>
            <w:bookmarkEnd w:id="137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2510_004_07"/>
            <w:bookmarkStart w:id="1373" w:name="z2510_004_07"/>
            <w:bookmarkEnd w:id="137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2510_004_08"/>
            <w:bookmarkStart w:id="1375" w:name="z2510_004_08"/>
            <w:bookmarkEnd w:id="137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2510_004_09"/>
            <w:bookmarkStart w:id="1377" w:name="z2510_004_09"/>
            <w:bookmarkEnd w:id="137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78" w:name="z2510_004_10"/>
            <w:bookmarkEnd w:id="1378"/>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79" w:name="z2510_004_11"/>
            <w:bookmarkEnd w:id="1379"/>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80" w:name="z2510_004_12"/>
            <w:bookmarkStart w:id="1381" w:name="z2510_004_12"/>
            <w:bookmarkEnd w:id="138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2510_004_13"/>
            <w:bookmarkStart w:id="1383" w:name="z2510_004_13"/>
            <w:bookmarkEnd w:id="1383"/>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lang w:val="en-US" w:eastAsia="en-US"/>
              </w:rPr>
            </w:pPr>
            <w:r>
              <w:rPr>
                <w:sz w:val="18"/>
                <w:szCs w:val="18"/>
                <w:lang w:val="en-US" w:eastAsia="en-US"/>
              </w:rPr>
              <w:t>Школьники (из суммы строк 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2510_005_03"/>
            <w:bookmarkStart w:id="1385" w:name="z2510_005_03"/>
            <w:bookmarkEnd w:id="138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2510_005_05"/>
            <w:bookmarkStart w:id="1387" w:name="z2510_005_05"/>
            <w:bookmarkEnd w:id="138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2510_005_06"/>
            <w:bookmarkStart w:id="1389" w:name="z2510_005_06"/>
            <w:bookmarkEnd w:id="138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2510_005_07"/>
            <w:bookmarkStart w:id="1391" w:name="z2510_005_07"/>
            <w:bookmarkEnd w:id="139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2510_005_08"/>
            <w:bookmarkStart w:id="1393" w:name="z2510_005_08"/>
            <w:bookmarkEnd w:id="139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2510_005_09"/>
            <w:bookmarkStart w:id="1395" w:name="z2510_005_09"/>
            <w:bookmarkEnd w:id="139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96" w:name="z2510_005_10"/>
            <w:bookmarkEnd w:id="1396"/>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97" w:name="z2510_005_11"/>
            <w:bookmarkEnd w:id="1397"/>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98" w:name="z2510_005_12"/>
            <w:bookmarkStart w:id="1399" w:name="z2510_005_12"/>
            <w:bookmarkEnd w:id="139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2510_005_13"/>
            <w:bookmarkStart w:id="1401" w:name="z2510_005_13"/>
            <w:bookmarkEnd w:id="1401"/>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lang w:val="en-US" w:eastAsia="en-US"/>
              </w:rPr>
              <w:t>Контингенты взрослого населения (18 лет и старше) - всего</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lang w:val="en-US"/>
              </w:rPr>
            </w:pPr>
            <w:r>
              <w:rPr>
                <w:bCs/>
                <w:sz w:val="18"/>
                <w:szCs w:val="18"/>
                <w:lang w:val="en-US"/>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02" w:name="z2510_006_03"/>
            <w:bookmarkStart w:id="1403" w:name="z2510_006_03"/>
            <w:bookmarkEnd w:id="140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2510_006_05"/>
            <w:bookmarkStart w:id="1405" w:name="z2510_006_05"/>
            <w:bookmarkEnd w:id="140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2510_006_06"/>
            <w:bookmarkStart w:id="1407" w:name="z2510_006_06"/>
            <w:bookmarkEnd w:id="140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2510_006_07"/>
            <w:bookmarkStart w:id="1409" w:name="z2510_006_07"/>
            <w:bookmarkEnd w:id="140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2510_006_08"/>
            <w:bookmarkStart w:id="1411" w:name="z2510_006_08"/>
            <w:bookmarkEnd w:id="141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2510_006_09"/>
            <w:bookmarkStart w:id="1413" w:name="z2510_006_09"/>
            <w:bookmarkEnd w:id="141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2510_006_10"/>
            <w:bookmarkStart w:id="1415" w:name="z2510_006_10"/>
            <w:bookmarkEnd w:id="141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2510_006_11"/>
            <w:bookmarkStart w:id="1417" w:name="z2510_006_11"/>
            <w:bookmarkEnd w:id="141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18" w:name="z2510_006_12"/>
            <w:bookmarkEnd w:id="1418"/>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19" w:name="z2510_006_13"/>
            <w:bookmarkEnd w:id="1419"/>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outlineLvl w:val="0"/>
              <w:rPr>
                <w:sz w:val="18"/>
                <w:szCs w:val="18"/>
                <w:lang w:val="en-US" w:eastAsia="en-US"/>
              </w:rPr>
            </w:pPr>
            <w:r>
              <w:rPr>
                <w:sz w:val="18"/>
                <w:szCs w:val="18"/>
                <w:lang w:val="en-US" w:eastAsia="en-US"/>
              </w:rPr>
              <w:t>из них старше трудоспособного возраст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6.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2510_061_03"/>
            <w:bookmarkStart w:id="1421" w:name="z2510_061_03"/>
            <w:bookmarkEnd w:id="142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2510_061_05"/>
            <w:bookmarkStart w:id="1423" w:name="z2510_061_05"/>
            <w:bookmarkEnd w:id="142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2510_061_06"/>
            <w:bookmarkStart w:id="1425" w:name="z2510_061_06"/>
            <w:bookmarkEnd w:id="142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2510_061_07"/>
            <w:bookmarkStart w:id="1427" w:name="z2510_061_07"/>
            <w:bookmarkEnd w:id="142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2510_061_08"/>
            <w:bookmarkStart w:id="1429" w:name="z2510_061_08"/>
            <w:bookmarkEnd w:id="142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2510_061_09"/>
            <w:bookmarkStart w:id="1431" w:name="z2510_061_09"/>
            <w:bookmarkEnd w:id="143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2510_061_10"/>
            <w:bookmarkStart w:id="1433" w:name="z2510_061_10"/>
            <w:bookmarkEnd w:id="143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2510_061_11"/>
            <w:bookmarkStart w:id="1435" w:name="z2510_061_11"/>
            <w:bookmarkEnd w:id="143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36" w:name="z2510_061_12"/>
            <w:bookmarkEnd w:id="1436"/>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37" w:name="z2510_061_13"/>
            <w:bookmarkEnd w:id="1437"/>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outlineLvl w:val="0"/>
              <w:rPr>
                <w:sz w:val="18"/>
                <w:szCs w:val="18"/>
                <w:lang w:val="en-US" w:eastAsia="en-US"/>
              </w:rPr>
            </w:pPr>
            <w:r>
              <w:rPr>
                <w:sz w:val="18"/>
                <w:szCs w:val="18"/>
                <w:lang w:val="en-US" w:eastAsia="en-US"/>
              </w:rPr>
              <w:t>диспансеризация и профилактический осмотр определенных групп взрослого насел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2510_062_03"/>
            <w:bookmarkStart w:id="1439" w:name="z2510_062_03"/>
            <w:bookmarkEnd w:id="143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2510_062_05"/>
            <w:bookmarkStart w:id="1441" w:name="z2510_062_05"/>
            <w:bookmarkEnd w:id="144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2510_062_06"/>
            <w:bookmarkStart w:id="1443" w:name="z2510_062_06"/>
            <w:bookmarkEnd w:id="144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2510_062_07"/>
            <w:bookmarkStart w:id="1445" w:name="z2510_062_07"/>
            <w:bookmarkEnd w:id="144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2510_062_08"/>
            <w:bookmarkStart w:id="1447" w:name="z2510_062_08"/>
            <w:bookmarkEnd w:id="144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2510_062_09"/>
            <w:bookmarkStart w:id="1449" w:name="z2510_062_09"/>
            <w:bookmarkEnd w:id="144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2510_062_10"/>
            <w:bookmarkStart w:id="1451" w:name="z2510_062_10"/>
            <w:bookmarkEnd w:id="145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2510_062_11"/>
            <w:bookmarkStart w:id="1453" w:name="z2510_062_11"/>
            <w:bookmarkEnd w:id="145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54" w:name="z2510_062_12"/>
            <w:bookmarkEnd w:id="1454"/>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55" w:name="z2510_062_13"/>
            <w:bookmarkEnd w:id="1455"/>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outlineLvl w:val="0"/>
              <w:rPr>
                <w:sz w:val="18"/>
                <w:szCs w:val="18"/>
                <w:lang w:val="en-US" w:eastAsia="en-US"/>
              </w:rPr>
            </w:pPr>
            <w:r>
              <w:rPr>
                <w:sz w:val="18"/>
                <w:szCs w:val="18"/>
                <w:lang w:val="en-US" w:eastAsia="en-US"/>
              </w:rPr>
              <w:t xml:space="preserve">  </w:t>
            </w:r>
            <w:r>
              <w:rPr>
                <w:sz w:val="18"/>
                <w:szCs w:val="18"/>
                <w:lang w:val="en-US" w:eastAsia="en-US"/>
              </w:rPr>
              <w:t>из них старше трудоспособного возраст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6"/>
                <w:szCs w:val="16"/>
              </w:rPr>
            </w:pPr>
            <w:r>
              <w:rPr>
                <w:bCs/>
                <w:sz w:val="16"/>
                <w:szCs w:val="16"/>
              </w:rPr>
              <w:t>6.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2510_621_03"/>
            <w:bookmarkStart w:id="1457" w:name="z2510_621_03"/>
            <w:bookmarkEnd w:id="145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2510_621_05"/>
            <w:bookmarkStart w:id="1459" w:name="z2510_621_05"/>
            <w:bookmarkEnd w:id="145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2510_621_06"/>
            <w:bookmarkStart w:id="1461" w:name="z2510_621_06"/>
            <w:bookmarkEnd w:id="146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2510_621_07"/>
            <w:bookmarkStart w:id="1463" w:name="z2510_621_07"/>
            <w:bookmarkEnd w:id="146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2510_621_08"/>
            <w:bookmarkStart w:id="1465" w:name="z2510_621_08"/>
            <w:bookmarkEnd w:id="146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2510_621_09"/>
            <w:bookmarkStart w:id="1467" w:name="z2510_621_09"/>
            <w:bookmarkEnd w:id="146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2510_621_10"/>
            <w:bookmarkStart w:id="1469" w:name="z2510_621_10"/>
            <w:bookmarkEnd w:id="146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2510_621_11"/>
            <w:bookmarkStart w:id="1471" w:name="z2510_621_11"/>
            <w:bookmarkEnd w:id="147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72" w:name="z2510_621_12"/>
            <w:bookmarkEnd w:id="1472"/>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73" w:name="z2510_621_13"/>
            <w:bookmarkEnd w:id="1473"/>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outlineLvl w:val="0"/>
              <w:rPr>
                <w:sz w:val="18"/>
                <w:szCs w:val="18"/>
                <w:lang w:val="en-US" w:eastAsia="en-US"/>
              </w:rPr>
            </w:pPr>
            <w:r>
              <w:rPr>
                <w:sz w:val="18"/>
                <w:szCs w:val="18"/>
                <w:lang w:val="en-US" w:eastAsia="en-US"/>
              </w:rPr>
              <w:t>углубленная диспансеризация граждан, переболевших новой короновирусной инфекцией COVID-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6"/>
                <w:szCs w:val="16"/>
              </w:rPr>
            </w:pPr>
            <w:r>
              <w:rPr>
                <w:bCs/>
                <w:sz w:val="16"/>
                <w:szCs w:val="16"/>
              </w:rPr>
              <w:t>6.2.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2510_622_03"/>
            <w:bookmarkStart w:id="1475" w:name="z2510_622_03"/>
            <w:bookmarkEnd w:id="147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2510_622_05"/>
            <w:bookmarkStart w:id="1477" w:name="z2510_622_05"/>
            <w:bookmarkEnd w:id="147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2510_622_06"/>
            <w:bookmarkStart w:id="1479" w:name="z2510_622_06"/>
            <w:bookmarkEnd w:id="147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2510_622_07"/>
            <w:bookmarkStart w:id="1481" w:name="z2510_622_07"/>
            <w:bookmarkEnd w:id="148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2510_622_08"/>
            <w:bookmarkStart w:id="1483" w:name="z2510_622_08"/>
            <w:bookmarkEnd w:id="148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2510_622_09"/>
            <w:bookmarkStart w:id="1485" w:name="z2510_622_09"/>
            <w:bookmarkEnd w:id="148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2510_622_10"/>
            <w:bookmarkStart w:id="1487" w:name="z2510_622_10"/>
            <w:bookmarkEnd w:id="148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2510_622_11"/>
            <w:bookmarkStart w:id="1489" w:name="z2510_622_11"/>
            <w:bookmarkEnd w:id="148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90" w:name="z2510_622_12"/>
            <w:bookmarkEnd w:id="1490"/>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91" w:name="z2510_622_13"/>
            <w:bookmarkEnd w:id="1491"/>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lang w:val="en-US" w:eastAsia="en-US"/>
              </w:rPr>
              <w:t>Всего  (сумма строк 1, 3, 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lang w:val="en-US"/>
              </w:rPr>
            </w:pPr>
            <w:r>
              <w:rPr>
                <w:bCs/>
                <w:sz w:val="18"/>
                <w:szCs w:val="18"/>
                <w:lang w:val="en-US"/>
              </w:rPr>
              <w:t>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92" w:name="z2510_007_03"/>
            <w:bookmarkStart w:id="1493" w:name="z2510_007_03"/>
            <w:bookmarkEnd w:id="149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2510_007_05"/>
            <w:bookmarkStart w:id="1495" w:name="z2510_007_05"/>
            <w:bookmarkEnd w:id="149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2510_007_06"/>
            <w:bookmarkStart w:id="1497" w:name="z2510_007_06"/>
            <w:bookmarkEnd w:id="149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2510_007_07"/>
            <w:bookmarkStart w:id="1499" w:name="z2510_007_07"/>
            <w:bookmarkEnd w:id="149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2510_007_08"/>
            <w:bookmarkStart w:id="1501" w:name="z2510_007_08"/>
            <w:bookmarkEnd w:id="150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2510_007_09"/>
            <w:bookmarkStart w:id="1503" w:name="z2510_007_09"/>
            <w:bookmarkEnd w:id="150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2510_007_10"/>
            <w:bookmarkStart w:id="1505" w:name="z2510_007_10"/>
            <w:bookmarkEnd w:id="150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2510_007_11"/>
            <w:bookmarkStart w:id="1507" w:name="z2510_007_11"/>
            <w:bookmarkEnd w:id="150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2510_007_12"/>
            <w:bookmarkStart w:id="1509" w:name="z2510_007_12"/>
            <w:bookmarkEnd w:id="150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2510_007_13"/>
            <w:bookmarkStart w:id="1511" w:name="z2510_007_13"/>
            <w:bookmarkEnd w:id="1511"/>
          </w:p>
        </w:tc>
      </w:tr>
    </w:tbl>
    <w:p>
      <w:pPr>
        <w:pStyle w:val="Normal"/>
        <w:numPr>
          <w:ilvl w:val="0"/>
          <w:numId w:val="0"/>
        </w:numPr>
        <w:jc w:val="center"/>
        <w:outlineLvl w:val="0"/>
        <w:rPr>
          <w:b/>
          <w:b/>
          <w:bCs/>
          <w:sz w:val="20"/>
          <w:lang w:val="en-US"/>
        </w:rPr>
      </w:pPr>
      <w:r>
        <w:br w:type="page"/>
      </w:r>
      <w:r>
        <w:rPr>
          <w:b/>
          <w:bCs/>
          <w:sz w:val="20"/>
          <w:lang w:val="en-US"/>
        </w:rPr>
      </w:r>
    </w:p>
    <w:p>
      <w:pPr>
        <w:pStyle w:val="Normal"/>
        <w:numPr>
          <w:ilvl w:val="0"/>
          <w:numId w:val="0"/>
        </w:numPr>
        <w:jc w:val="center"/>
        <w:outlineLvl w:val="0"/>
        <w:rPr>
          <w:b/>
          <w:b/>
          <w:bCs/>
          <w:sz w:val="20"/>
        </w:rPr>
      </w:pPr>
      <w:r>
        <w:rPr>
          <w:b/>
          <w:bCs/>
          <w:sz w:val="20"/>
        </w:rPr>
        <w:t xml:space="preserve">РАЗДЕЛ </w:t>
      </w:r>
      <w:r>
        <w:rPr>
          <w:b/>
          <w:bCs/>
          <w:sz w:val="20"/>
          <w:lang w:val="en-US"/>
        </w:rPr>
        <w:t>IV</w:t>
      </w:r>
      <w:r>
        <w:rPr>
          <w:b/>
          <w:bCs/>
          <w:sz w:val="20"/>
        </w:rPr>
        <w:t>. ДЕЯТЕЛЬНОСТЬ МЕДИЦИНСКОЙ ОРГАНИЗАЦИИ ПО ОКАЗАНИЮ МЕДИЦИНСКОЙ ПОМОЩИ</w:t>
      </w:r>
    </w:p>
    <w:p>
      <w:pPr>
        <w:pStyle w:val="Normal"/>
        <w:numPr>
          <w:ilvl w:val="0"/>
          <w:numId w:val="0"/>
        </w:numPr>
        <w:jc w:val="center"/>
        <w:outlineLvl w:val="0"/>
        <w:rPr>
          <w:b/>
          <w:b/>
          <w:bCs/>
          <w:sz w:val="20"/>
        </w:rPr>
      </w:pPr>
      <w:r>
        <w:rPr>
          <w:b/>
          <w:bCs/>
          <w:sz w:val="20"/>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ab/>
        <w:t>Коды по ОКЕИ: койка – 911, человек – 792</w:t>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 </w:t>
            </w:r>
            <w:r>
              <w:rPr>
                <w:sz w:val="18"/>
                <w:szCs w:val="18"/>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средне-годовых</w:t>
            </w:r>
            <w:r>
              <w:rPr>
                <w:sz w:val="18"/>
                <w:szCs w:val="18"/>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 xml:space="preserve">поступило </w:t>
            </w:r>
            <w:r>
              <w:rPr>
                <w:sz w:val="18"/>
                <w:szCs w:val="18"/>
              </w:rPr>
              <w:t>пациентов</w:t>
            </w:r>
            <w:r>
              <w:rPr>
                <w:sz w:val="18"/>
                <w:szCs w:val="18"/>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детей</w:t>
            </w:r>
          </w:p>
          <w:p>
            <w:pPr>
              <w:pStyle w:val="Normal"/>
              <w:spacing w:lineRule="exact" w:line="200"/>
              <w:ind w:left="-57" w:right="-57" w:hanging="0"/>
              <w:jc w:val="center"/>
              <w:rPr>
                <w:sz w:val="18"/>
                <w:szCs w:val="18"/>
              </w:rPr>
            </w:pPr>
            <w:r>
              <w:rPr>
                <w:sz w:val="18"/>
                <w:szCs w:val="18"/>
              </w:rPr>
              <w:t>0–17 лет</w:t>
            </w:r>
          </w:p>
          <w:p>
            <w:pPr>
              <w:pStyle w:val="Normal"/>
              <w:spacing w:lineRule="exact" w:line="20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3100_001_03"/>
            <w:bookmarkStart w:id="1513" w:name="z3100_001_03"/>
            <w:bookmarkEnd w:id="15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3100_001_05"/>
            <w:bookmarkStart w:id="1515" w:name="z3100_001_05"/>
            <w:bookmarkEnd w:id="15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3100_001_06"/>
            <w:bookmarkStart w:id="1517" w:name="z3100_001_06"/>
            <w:bookmarkEnd w:id="15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3100_001_07"/>
            <w:bookmarkStart w:id="1519" w:name="z3100_001_07"/>
            <w:bookmarkEnd w:id="15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3100_001_08"/>
            <w:bookmarkStart w:id="1521" w:name="z3100_001_08"/>
            <w:bookmarkEnd w:id="1521"/>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3100_001_09"/>
            <w:bookmarkStart w:id="1523" w:name="z3100_001_09"/>
            <w:bookmarkEnd w:id="1523"/>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3100_017_03"/>
            <w:bookmarkStart w:id="1525" w:name="z3100_017_03"/>
            <w:bookmarkEnd w:id="15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3100_017_05"/>
            <w:bookmarkStart w:id="1527" w:name="z3100_017_05"/>
            <w:bookmarkEnd w:id="15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3100_017_06"/>
            <w:bookmarkStart w:id="1529" w:name="z3100_017_06"/>
            <w:bookmarkEnd w:id="15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3100_017_07"/>
            <w:bookmarkStart w:id="1531" w:name="z3100_017_07"/>
            <w:bookmarkEnd w:id="15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3100_017_08"/>
            <w:bookmarkStart w:id="1533" w:name="z3100_017_08"/>
            <w:bookmarkEnd w:id="1533"/>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3100_017_09"/>
            <w:bookmarkStart w:id="1535" w:name="z3100_017_09"/>
            <w:bookmarkEnd w:id="1535"/>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3100_172_03"/>
            <w:bookmarkStart w:id="1537" w:name="z3100_172_03"/>
            <w:bookmarkEnd w:id="15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3100_172_05"/>
            <w:bookmarkStart w:id="1539" w:name="z3100_172_05"/>
            <w:bookmarkEnd w:id="15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3100_172_06"/>
            <w:bookmarkStart w:id="1541" w:name="z3100_172_06"/>
            <w:bookmarkEnd w:id="15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3100_172_07"/>
            <w:bookmarkStart w:id="1543" w:name="z3100_172_07"/>
            <w:bookmarkEnd w:id="15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3100_172_08"/>
            <w:bookmarkStart w:id="1545" w:name="z3100_172_08"/>
            <w:bookmarkEnd w:id="1545"/>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3100_172_09"/>
            <w:bookmarkStart w:id="1547" w:name="z3100_172_09"/>
            <w:bookmarkEnd w:id="1547"/>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3100_018_03"/>
            <w:bookmarkStart w:id="1549" w:name="z3100_018_03"/>
            <w:bookmarkEnd w:id="15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3100_018_05"/>
            <w:bookmarkStart w:id="1551" w:name="z3100_018_05"/>
            <w:bookmarkEnd w:id="15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3100_018_06"/>
            <w:bookmarkStart w:id="1553" w:name="z3100_018_06"/>
            <w:bookmarkEnd w:id="15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3100_018_07"/>
            <w:bookmarkStart w:id="1555" w:name="z3100_018_07"/>
            <w:bookmarkEnd w:id="15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3100_018_08"/>
            <w:bookmarkStart w:id="1557" w:name="z3100_018_08"/>
            <w:bookmarkEnd w:id="1557"/>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3100_018_09"/>
            <w:bookmarkStart w:id="1559" w:name="z3100_018_09"/>
            <w:bookmarkEnd w:id="1559"/>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3100_182_03"/>
            <w:bookmarkStart w:id="1561" w:name="z3100_182_03"/>
            <w:bookmarkEnd w:id="15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3100_182_05"/>
            <w:bookmarkStart w:id="1563" w:name="z3100_182_05"/>
            <w:bookmarkEnd w:id="15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3100_182_06"/>
            <w:bookmarkStart w:id="1565" w:name="z3100_182_06"/>
            <w:bookmarkEnd w:id="15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3100_182_07"/>
            <w:bookmarkStart w:id="1567" w:name="z3100_182_07"/>
            <w:bookmarkEnd w:id="15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3100_182_08"/>
            <w:bookmarkStart w:id="1569" w:name="z3100_182_08"/>
            <w:bookmarkEnd w:id="1569"/>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3100_182_09"/>
            <w:bookmarkStart w:id="1571" w:name="z3100_182_09"/>
            <w:bookmarkEnd w:id="1571"/>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3100_045_03"/>
            <w:bookmarkStart w:id="1573" w:name="z3100_045_03"/>
            <w:bookmarkEnd w:id="15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3100_045_05"/>
            <w:bookmarkStart w:id="1575" w:name="z3100_045_05"/>
            <w:bookmarkEnd w:id="15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3100_045_06"/>
            <w:bookmarkStart w:id="1577" w:name="z3100_045_06"/>
            <w:bookmarkEnd w:id="15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3100_045_07"/>
            <w:bookmarkStart w:id="1579" w:name="z3100_045_07"/>
            <w:bookmarkEnd w:id="15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3100_045_08"/>
            <w:bookmarkStart w:id="1581" w:name="z3100_045_08"/>
            <w:bookmarkEnd w:id="1581"/>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3100_045_09"/>
            <w:bookmarkStart w:id="1583" w:name="z3100_045_09"/>
            <w:bookmarkEnd w:id="1583"/>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3100_454_03"/>
            <w:bookmarkStart w:id="1585" w:name="z3100_454_03"/>
            <w:bookmarkEnd w:id="15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3100_454_05"/>
            <w:bookmarkStart w:id="1587" w:name="z3100_454_05"/>
            <w:bookmarkEnd w:id="15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3100_454_06"/>
            <w:bookmarkStart w:id="1589" w:name="z3100_454_06"/>
            <w:bookmarkEnd w:id="15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3100_454_07"/>
            <w:bookmarkStart w:id="1591" w:name="z3100_454_07"/>
            <w:bookmarkEnd w:id="15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3100_454_08"/>
            <w:bookmarkStart w:id="1593" w:name="z3100_454_08"/>
            <w:bookmarkEnd w:id="1593"/>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3100_454_09"/>
            <w:bookmarkStart w:id="1595" w:name="z3100_454_09"/>
            <w:bookmarkEnd w:id="1595"/>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3100_080_03"/>
            <w:bookmarkStart w:id="1597" w:name="z3100_080_03"/>
            <w:bookmarkEnd w:id="15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3100_080_05"/>
            <w:bookmarkStart w:id="1599" w:name="z3100_080_05"/>
            <w:bookmarkEnd w:id="15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3100_080_06"/>
            <w:bookmarkStart w:id="1601" w:name="z3100_080_06"/>
            <w:bookmarkEnd w:id="16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3100_080_07"/>
            <w:bookmarkStart w:id="1603" w:name="z3100_080_07"/>
            <w:bookmarkEnd w:id="16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3100_080_08"/>
            <w:bookmarkStart w:id="1605" w:name="z3100_080_08"/>
            <w:bookmarkEnd w:id="1605"/>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3100_080_09"/>
            <w:bookmarkStart w:id="1607" w:name="z3100_080_09"/>
            <w:bookmarkEnd w:id="1607"/>
          </w:p>
        </w:tc>
      </w:tr>
    </w:tbl>
    <w:p>
      <w:pPr>
        <w:pStyle w:val="Normal"/>
        <w:rPr>
          <w:sz w:val="16"/>
          <w:szCs w:val="16"/>
        </w:rPr>
      </w:pPr>
      <w:r>
        <w:rPr>
          <w:sz w:val="16"/>
          <w:szCs w:val="16"/>
        </w:rPr>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выписано </w:t>
            </w:r>
            <w:r>
              <w:rPr>
                <w:sz w:val="18"/>
                <w:szCs w:val="18"/>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pacing w:val="-6"/>
                <w:sz w:val="18"/>
                <w:szCs w:val="18"/>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Проведено </w:t>
            </w:r>
            <w:r>
              <w:rPr>
                <w:sz w:val="18"/>
                <w:szCs w:val="18"/>
              </w:rPr>
              <w:t>пациентами</w:t>
            </w:r>
            <w:r>
              <w:rPr>
                <w:sz w:val="18"/>
                <w:szCs w:val="18"/>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3100_001_10"/>
            <w:bookmarkStart w:id="1609" w:name="z3100_001_10"/>
            <w:bookmarkEnd w:id="16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3100_001_11"/>
            <w:bookmarkStart w:id="1611" w:name="z3100_001_11"/>
            <w:bookmarkEnd w:id="16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3100_001_12"/>
            <w:bookmarkStart w:id="1613" w:name="z3100_001_12"/>
            <w:bookmarkEnd w:id="16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3100_001_13"/>
            <w:bookmarkStart w:id="1615" w:name="z3100_001_13"/>
            <w:bookmarkEnd w:id="16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3100_001_14"/>
            <w:bookmarkStart w:id="1617" w:name="z3100_001_14"/>
            <w:bookmarkEnd w:id="16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3100_001_15"/>
            <w:bookmarkStart w:id="1619" w:name="z3100_001_15"/>
            <w:bookmarkEnd w:id="1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3100_001_16"/>
            <w:bookmarkStart w:id="1621" w:name="z3100_001_16"/>
            <w:bookmarkEnd w:id="16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3100_001_17"/>
            <w:bookmarkStart w:id="1623" w:name="z3100_001_17"/>
            <w:bookmarkEnd w:id="16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3100_017_10"/>
            <w:bookmarkStart w:id="1625" w:name="z3100_017_10"/>
            <w:bookmarkEnd w:id="16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3100_017_11"/>
            <w:bookmarkStart w:id="1627" w:name="z3100_017_11"/>
            <w:bookmarkEnd w:id="16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3100_017_12"/>
            <w:bookmarkStart w:id="1629" w:name="z3100_017_12"/>
            <w:bookmarkEnd w:id="16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3100_017_13"/>
            <w:bookmarkStart w:id="1631" w:name="z3100_017_13"/>
            <w:bookmarkEnd w:id="16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3100_017_14"/>
            <w:bookmarkStart w:id="1633" w:name="z3100_017_14"/>
            <w:bookmarkEnd w:id="16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3100_017_15"/>
            <w:bookmarkStart w:id="1635" w:name="z3100_017_15"/>
            <w:bookmarkEnd w:id="16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3100_017_16"/>
            <w:bookmarkStart w:id="1637" w:name="z3100_017_16"/>
            <w:bookmarkEnd w:id="16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3100_017_17"/>
            <w:bookmarkStart w:id="1639" w:name="z3100_017_17"/>
            <w:bookmarkEnd w:id="16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3100_172_10"/>
            <w:bookmarkStart w:id="1641" w:name="z3100_172_10"/>
            <w:bookmarkEnd w:id="16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3100_172_11"/>
            <w:bookmarkStart w:id="1643" w:name="z3100_172_11"/>
            <w:bookmarkEnd w:id="16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3100_172_12"/>
            <w:bookmarkStart w:id="1645" w:name="z3100_172_12"/>
            <w:bookmarkEnd w:id="16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3100_172_13"/>
            <w:bookmarkStart w:id="1647" w:name="z3100_172_13"/>
            <w:bookmarkEnd w:id="16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3100_172_14"/>
            <w:bookmarkStart w:id="1649" w:name="z3100_172_14"/>
            <w:bookmarkEnd w:id="16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3100_172_15"/>
            <w:bookmarkStart w:id="1651" w:name="z3100_172_15"/>
            <w:bookmarkEnd w:id="16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3100_172_16"/>
            <w:bookmarkStart w:id="1653" w:name="z3100_172_16"/>
            <w:bookmarkEnd w:id="16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3100_172_17"/>
            <w:bookmarkStart w:id="1655" w:name="z3100_172_17"/>
            <w:bookmarkEnd w:id="16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3100_018_10"/>
            <w:bookmarkStart w:id="1657" w:name="z3100_018_10"/>
            <w:bookmarkEnd w:id="16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3100_018_11"/>
            <w:bookmarkStart w:id="1659" w:name="z3100_018_11"/>
            <w:bookmarkEnd w:id="16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3100_018_12"/>
            <w:bookmarkStart w:id="1661" w:name="z3100_018_12"/>
            <w:bookmarkEnd w:id="16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3100_018_13"/>
            <w:bookmarkStart w:id="1663" w:name="z3100_018_13"/>
            <w:bookmarkEnd w:id="16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3100_018_14"/>
            <w:bookmarkStart w:id="1665" w:name="z3100_018_14"/>
            <w:bookmarkEnd w:id="16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3100_018_15"/>
            <w:bookmarkStart w:id="1667" w:name="z3100_018_15"/>
            <w:bookmarkEnd w:id="16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3100_018_16"/>
            <w:bookmarkStart w:id="1669" w:name="z3100_018_16"/>
            <w:bookmarkEnd w:id="16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3100_018_17"/>
            <w:bookmarkStart w:id="1671" w:name="z3100_018_17"/>
            <w:bookmarkEnd w:id="16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3100_182_10"/>
            <w:bookmarkStart w:id="1673" w:name="z3100_182_10"/>
            <w:bookmarkEnd w:id="16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3100_182_11"/>
            <w:bookmarkStart w:id="1675" w:name="z3100_182_11"/>
            <w:bookmarkEnd w:id="16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3100_182_12"/>
            <w:bookmarkStart w:id="1677" w:name="z3100_182_12"/>
            <w:bookmarkEnd w:id="16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3100_182_13"/>
            <w:bookmarkStart w:id="1679" w:name="z3100_182_13"/>
            <w:bookmarkEnd w:id="16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3100_182_14"/>
            <w:bookmarkStart w:id="1681" w:name="z3100_182_14"/>
            <w:bookmarkEnd w:id="16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3100_182_15"/>
            <w:bookmarkStart w:id="1683" w:name="z3100_182_15"/>
            <w:bookmarkEnd w:id="16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3100_182_16"/>
            <w:bookmarkStart w:id="1685" w:name="z3100_182_16"/>
            <w:bookmarkEnd w:id="16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3100_182_17"/>
            <w:bookmarkStart w:id="1687" w:name="z3100_182_17"/>
            <w:bookmarkEnd w:id="16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3100_045_10"/>
            <w:bookmarkStart w:id="1689" w:name="z3100_045_10"/>
            <w:bookmarkEnd w:id="16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3100_045_11"/>
            <w:bookmarkStart w:id="1691" w:name="z3100_045_11"/>
            <w:bookmarkEnd w:id="16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3100_045_12"/>
            <w:bookmarkStart w:id="1693" w:name="z3100_045_12"/>
            <w:bookmarkEnd w:id="16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3100_045_13"/>
            <w:bookmarkStart w:id="1695" w:name="z3100_045_13"/>
            <w:bookmarkEnd w:id="16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3100_045_14"/>
            <w:bookmarkStart w:id="1697" w:name="z3100_045_14"/>
            <w:bookmarkEnd w:id="16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3100_045_15"/>
            <w:bookmarkStart w:id="1699" w:name="z3100_045_15"/>
            <w:bookmarkEnd w:id="16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3100_045_16"/>
            <w:bookmarkStart w:id="1701" w:name="z3100_045_16"/>
            <w:bookmarkEnd w:id="17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3100_045_17"/>
            <w:bookmarkStart w:id="1703" w:name="z3100_045_17"/>
            <w:bookmarkEnd w:id="17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3100_454_10"/>
            <w:bookmarkStart w:id="1705" w:name="z3100_454_10"/>
            <w:bookmarkEnd w:id="17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3100_454_11"/>
            <w:bookmarkStart w:id="1707" w:name="z3100_454_11"/>
            <w:bookmarkEnd w:id="17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3100_454_12"/>
            <w:bookmarkStart w:id="1709" w:name="z3100_454_12"/>
            <w:bookmarkEnd w:id="17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3100_454_13"/>
            <w:bookmarkStart w:id="1711" w:name="z3100_454_13"/>
            <w:bookmarkEnd w:id="17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3100_454_14"/>
            <w:bookmarkStart w:id="1713" w:name="z3100_454_14"/>
            <w:bookmarkEnd w:id="17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3100_454_15"/>
            <w:bookmarkStart w:id="1715" w:name="z3100_454_15"/>
            <w:bookmarkEnd w:id="17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3100_454_16"/>
            <w:bookmarkStart w:id="1717" w:name="z3100_454_16"/>
            <w:bookmarkEnd w:id="17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3100_454_17"/>
            <w:bookmarkStart w:id="1719" w:name="z3100_454_17"/>
            <w:bookmarkEnd w:id="17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3100_080_10"/>
            <w:bookmarkStart w:id="1721" w:name="z3100_080_10"/>
            <w:bookmarkEnd w:id="17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3100_080_11"/>
            <w:bookmarkStart w:id="1723" w:name="z3100_080_11"/>
            <w:bookmarkEnd w:id="17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3100_080_12"/>
            <w:bookmarkStart w:id="1725" w:name="z3100_080_12"/>
            <w:bookmarkEnd w:id="17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3100_080_13"/>
            <w:bookmarkStart w:id="1727" w:name="z3100_080_13"/>
            <w:bookmarkEnd w:id="17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3100_080_14"/>
            <w:bookmarkStart w:id="1729" w:name="z3100_080_14"/>
            <w:bookmarkEnd w:id="17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3100_080_15"/>
            <w:bookmarkStart w:id="1731" w:name="z3100_080_15"/>
            <w:bookmarkEnd w:id="17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3100_080_16"/>
            <w:bookmarkStart w:id="1733" w:name="z3100_080_16"/>
            <w:bookmarkEnd w:id="17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3100_080_17"/>
            <w:bookmarkStart w:id="1735" w:name="z3100_080_17"/>
            <w:bookmarkEnd w:id="1735"/>
          </w:p>
        </w:tc>
      </w:tr>
    </w:tbl>
    <w:p>
      <w:pPr>
        <w:pStyle w:val="Normal"/>
        <w:ind w:left="126" w:hanging="0"/>
        <w:jc w:val="both"/>
        <w:rPr>
          <w:sz w:val="22"/>
          <w:szCs w:val="22"/>
          <w:lang w:val="en-US"/>
        </w:rPr>
      </w:pPr>
      <w:r>
        <w:rPr>
          <w:sz w:val="22"/>
          <w:szCs w:val="22"/>
          <w:lang w:val="en-US"/>
        </w:rPr>
      </w:r>
      <w:r>
        <w:br w:type="page"/>
      </w:r>
    </w:p>
    <w:p>
      <w:pPr>
        <w:pStyle w:val="Normal"/>
        <w:ind w:left="126" w:hanging="0"/>
        <w:jc w:val="both"/>
        <w:rPr>
          <w:sz w:val="22"/>
          <w:szCs w:val="22"/>
          <w:lang w:val="en-US"/>
        </w:rPr>
      </w:pPr>
      <w:r>
        <w:rPr>
          <w:sz w:val="22"/>
          <w:szCs w:val="22"/>
          <w:lang w:val="en-US"/>
        </w:rPr>
      </w:r>
    </w:p>
    <w:p>
      <w:pPr>
        <w:pStyle w:val="Normal"/>
        <w:numPr>
          <w:ilvl w:val="0"/>
          <w:numId w:val="0"/>
        </w:numPr>
        <w:tabs>
          <w:tab w:val="clear" w:pos="708"/>
          <w:tab w:val="center" w:pos="4536" w:leader="none"/>
          <w:tab w:val="right" w:pos="9072" w:leader="none"/>
        </w:tabs>
        <w:jc w:val="center"/>
        <w:outlineLvl w:val="0"/>
        <w:rPr/>
      </w:pPr>
      <w:r>
        <w:rPr>
          <w:b/>
          <w:sz w:val="22"/>
          <w:szCs w:val="22"/>
          <w:lang w:val="en-US"/>
        </w:rPr>
        <w:t xml:space="preserve">РАЗДЕЛ </w:t>
      </w:r>
      <w:r>
        <w:rPr>
          <w:b/>
          <w:sz w:val="22"/>
          <w:szCs w:val="22"/>
          <w:lang w:val="en-US"/>
        </w:rPr>
        <w:t>VI</w:t>
      </w:r>
      <w:r>
        <w:rPr>
          <w:b/>
          <w:sz w:val="22"/>
          <w:szCs w:val="22"/>
          <w:lang w:val="en-US"/>
        </w:rPr>
        <w:t>. РАБОТА ДИАГНОСТИЧЕСКИХ ОТДЕЛЕНИЙ (КАБИНЕТОВ</w:t>
      </w:r>
      <w:r>
        <w:rPr>
          <w:b/>
          <w:szCs w:val="24"/>
          <w:lang w:val="en-US"/>
        </w:rPr>
        <w:t>)</w:t>
      </w:r>
    </w:p>
    <w:p>
      <w:pPr>
        <w:pStyle w:val="Normal"/>
        <w:ind w:left="126" w:hanging="0"/>
        <w:jc w:val="both"/>
        <w:rPr>
          <w:b/>
          <w:b/>
          <w:sz w:val="22"/>
          <w:szCs w:val="22"/>
          <w:lang w:val="en-US"/>
        </w:rPr>
      </w:pPr>
      <w:r>
        <w:rPr>
          <w:b/>
          <w:sz w:val="22"/>
          <w:szCs w:val="22"/>
          <w:lang w:val="en-US"/>
        </w:rPr>
      </w:r>
    </w:p>
    <w:p>
      <w:pPr>
        <w:pStyle w:val="Normal"/>
        <w:ind w:left="126" w:hanging="0"/>
        <w:jc w:val="both"/>
        <w:rPr>
          <w:sz w:val="22"/>
          <w:szCs w:val="22"/>
        </w:rPr>
      </w:pPr>
      <w:r>
        <w:rPr>
          <w:sz w:val="22"/>
          <w:szCs w:val="22"/>
        </w:rPr>
      </w:r>
    </w:p>
    <w:p>
      <w:pPr>
        <w:pStyle w:val="Normal"/>
        <w:jc w:val="center"/>
        <w:rPr>
          <w:b/>
          <w:b/>
          <w:szCs w:val="24"/>
        </w:rPr>
      </w:pPr>
      <w:r>
        <w:rPr>
          <w:b/>
          <w:szCs w:val="24"/>
        </w:rPr>
        <w:t>3.  Компьютерная томографии</w:t>
      </w:r>
    </w:p>
    <w:p>
      <w:pPr>
        <w:pStyle w:val="Normal"/>
        <w:rPr>
          <w:b/>
          <w:b/>
          <w:sz w:val="22"/>
          <w:szCs w:val="22"/>
        </w:rPr>
      </w:pPr>
      <w:r>
        <w:rPr>
          <w:b/>
          <w:sz w:val="22"/>
          <w:szCs w:val="22"/>
        </w:rPr>
        <w:t>(5113)</w:t>
        <w:tab/>
        <w:tab/>
        <w:tab/>
        <w:tab/>
        <w:tab/>
        <w:tab/>
        <w:tab/>
        <w:tab/>
        <w:tab/>
        <w:tab/>
        <w:tab/>
        <w:tab/>
        <w:tab/>
        <w:tab/>
        <w:t>Код по ОКЕИ: единица –642</w:t>
      </w:r>
    </w:p>
    <w:tbl>
      <w:tblPr>
        <w:tblW w:w="14000" w:type="dxa"/>
        <w:jc w:val="left"/>
        <w:tblInd w:w="-5"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5113_001_03"/>
            <w:bookmarkStart w:id="1737" w:name="z5113_001_03"/>
            <w:bookmarkEnd w:id="173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5113_001_04"/>
            <w:bookmarkStart w:id="1739" w:name="z5113_001_04"/>
            <w:bookmarkEnd w:id="17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5113_001_05"/>
            <w:bookmarkStart w:id="1741" w:name="z5113_001_05"/>
            <w:bookmarkEnd w:id="17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5113_001_06"/>
            <w:bookmarkStart w:id="1743" w:name="z5113_001_06"/>
            <w:bookmarkEnd w:id="1743"/>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области груди (без сердца и коронарных сосуд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5113_006_03"/>
            <w:bookmarkStart w:id="1745" w:name="z5113_006_03"/>
            <w:bookmarkEnd w:id="174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5113_006_04"/>
            <w:bookmarkStart w:id="1747" w:name="z5113_006_04"/>
            <w:bookmarkEnd w:id="17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5113_006_05"/>
            <w:bookmarkStart w:id="1749" w:name="z5113_006_05"/>
            <w:bookmarkEnd w:id="17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5113_006_06"/>
            <w:bookmarkStart w:id="1751" w:name="z5113_006_06"/>
            <w:bookmarkEnd w:id="1751"/>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 xml:space="preserve">из стр. 6:  легких при </w:t>
            </w:r>
            <w:r>
              <w:rPr>
                <w:sz w:val="20"/>
                <w:lang w:val="en-US"/>
              </w:rPr>
              <w:t>COVID</w:t>
            </w:r>
            <w:r>
              <w:rPr>
                <w:sz w:val="20"/>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5113_061_03"/>
            <w:bookmarkStart w:id="1753" w:name="z5113_061_03"/>
            <w:bookmarkEnd w:id="175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5113_061_04"/>
            <w:bookmarkStart w:id="1755" w:name="z5113_061_04"/>
            <w:bookmarkEnd w:id="17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5113_061_05"/>
            <w:bookmarkStart w:id="1757" w:name="z5113_061_05"/>
            <w:bookmarkEnd w:id="17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5113_061_06"/>
            <w:bookmarkStart w:id="1759" w:name="z5113_061_06"/>
            <w:bookmarkEnd w:id="1759"/>
          </w:p>
        </w:tc>
      </w:tr>
    </w:tbl>
    <w:p>
      <w:pPr>
        <w:pStyle w:val="Header"/>
        <w:tabs>
          <w:tab w:val="clear" w:pos="4536"/>
          <w:tab w:val="clear" w:pos="9072"/>
        </w:tabs>
        <w:jc w:val="center"/>
        <w:rPr>
          <w:b/>
          <w:b/>
          <w:sz w:val="20"/>
        </w:rPr>
      </w:pPr>
      <w:r>
        <w:rPr>
          <w:b/>
          <w:sz w:val="20"/>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b/>
          <w:b/>
          <w:szCs w:val="24"/>
        </w:rPr>
      </w:pPr>
      <w:r>
        <w:rPr>
          <w:b/>
          <w:szCs w:val="24"/>
        </w:rPr>
        <w:t>8.  Магнитно-резонансные томографии</w:t>
      </w:r>
    </w:p>
    <w:p>
      <w:pPr>
        <w:pStyle w:val="Normal"/>
        <w:rPr>
          <w:b/>
          <w:b/>
          <w:sz w:val="22"/>
          <w:szCs w:val="22"/>
          <w:lang w:val="en-US"/>
        </w:rPr>
      </w:pPr>
      <w:r>
        <w:rPr>
          <w:b/>
          <w:sz w:val="22"/>
          <w:szCs w:val="22"/>
          <w:lang w:val="en-US"/>
        </w:rPr>
      </w:r>
    </w:p>
    <w:p>
      <w:pPr>
        <w:pStyle w:val="Normal"/>
        <w:rPr>
          <w:b/>
          <w:b/>
          <w:sz w:val="22"/>
          <w:szCs w:val="22"/>
        </w:rPr>
      </w:pPr>
      <w:r>
        <w:rPr>
          <w:b/>
          <w:sz w:val="22"/>
          <w:szCs w:val="22"/>
        </w:rPr>
        <w:t>(5119)</w:t>
        <w:tab/>
        <w:tab/>
        <w:tab/>
        <w:tab/>
        <w:tab/>
        <w:tab/>
        <w:tab/>
        <w:tab/>
        <w:tab/>
        <w:tab/>
        <w:tab/>
        <w:tab/>
        <w:tab/>
        <w:tab/>
        <w:tab/>
        <w:t xml:space="preserve"> Код по ОКЕИ: единица – 642</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0" w:name="z5119_001_03"/>
            <w:bookmarkStart w:id="1761" w:name="z5119_001_03"/>
            <w:bookmarkEnd w:id="17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2" w:name="z5119_001_04"/>
            <w:bookmarkStart w:id="1763" w:name="z5119_001_04"/>
            <w:bookmarkEnd w:id="17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4" w:name="z5119_001_05"/>
            <w:bookmarkStart w:id="1765" w:name="z5119_001_05"/>
            <w:bookmarkEnd w:id="176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6" w:name="z5119_001_06"/>
            <w:bookmarkStart w:id="1767" w:name="z5119_001_06"/>
            <w:bookmarkEnd w:id="1767"/>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bCs/>
        </w:rPr>
        <w:t xml:space="preserve">РАЗДЕЛ </w:t>
      </w:r>
      <w:r>
        <w:rPr>
          <w:b/>
          <w:bCs/>
          <w:lang w:val="en-US"/>
        </w:rPr>
        <w:t>VIII</w:t>
      </w:r>
      <w:r>
        <w:rPr>
          <w:b/>
          <w:bCs/>
        </w:rPr>
        <w:t>. ТЕХНИЧЕСКОЕ СОСТОЯНИЕ ЗДАНИЙ</w:t>
      </w:r>
    </w:p>
    <w:p>
      <w:pPr>
        <w:pStyle w:val="Normal"/>
        <w:rPr>
          <w:b/>
          <w:b/>
          <w:bCs/>
        </w:rPr>
      </w:pPr>
      <w:r>
        <w:rPr>
          <w:b/>
          <w:bCs/>
        </w:rPr>
        <w:t>(8000)</w:t>
      </w:r>
    </w:p>
    <w:tbl>
      <w:tblPr>
        <w:tblW w:w="15354" w:type="dxa"/>
        <w:jc w:val="left"/>
        <w:tblInd w:w="-113" w:type="dxa"/>
        <w:tblLayout w:type="fixed"/>
        <w:tblCellMar>
          <w:top w:w="0" w:type="dxa"/>
          <w:left w:w="108" w:type="dxa"/>
          <w:bottom w:w="0" w:type="dxa"/>
          <w:right w:w="108" w:type="dxa"/>
        </w:tblCellMar>
      </w:tblPr>
      <w:tblGrid>
        <w:gridCol w:w="2281"/>
        <w:gridCol w:w="785"/>
        <w:gridCol w:w="961"/>
        <w:gridCol w:w="979"/>
        <w:gridCol w:w="1375"/>
        <w:gridCol w:w="1257"/>
        <w:gridCol w:w="1600"/>
        <w:gridCol w:w="1313"/>
        <w:gridCol w:w="1540"/>
        <w:gridCol w:w="1646"/>
        <w:gridCol w:w="1617"/>
      </w:tblGrid>
      <w:tr>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подразделений</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sz w:val="18"/>
                <w:szCs w:val="18"/>
              </w:rPr>
            </w:pPr>
            <w:r>
              <w:rPr>
                <w:sz w:val="18"/>
                <w:szCs w:val="18"/>
              </w:rPr>
              <w:t>строки.</w:t>
            </w:r>
          </w:p>
        </w:tc>
        <w:tc>
          <w:tcPr>
            <w:tcW w:w="9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зданий</w:t>
            </w:r>
            <w:r>
              <w:rPr>
                <w:sz w:val="18"/>
                <w:szCs w:val="18"/>
                <w:lang w:val="en-US" w:eastAsia="en-US"/>
              </w:rPr>
              <w:t>,</w:t>
            </w:r>
            <w:r>
              <w:rPr>
                <w:sz w:val="18"/>
                <w:szCs w:val="18"/>
                <w:lang w:val="en-US" w:eastAsia="en-US"/>
              </w:rPr>
              <w:t xml:space="preserve"> ед</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из гр. 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находящихся в аварийном состоянии, или требующих сноса, реконструкции и капитального ремонта</w:t>
            </w:r>
          </w:p>
        </w:tc>
      </w:tr>
      <w:tr>
        <w:trPr>
          <w:trHeight w:val="608"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8"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rPr>
            </w:pPr>
            <w:r>
              <w:rPr>
                <w:sz w:val="18"/>
                <w:szCs w:val="18"/>
                <w:lang w:val="en-US" w:eastAsia="en-US"/>
              </w:rPr>
              <w:t>требует сноса</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реконструкци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капитального ремонта</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меют </w:t>
            </w:r>
          </w:p>
          <w:p>
            <w:pPr>
              <w:pStyle w:val="Normal"/>
              <w:spacing w:lineRule="exact" w:line="200"/>
              <w:ind w:left="-57" w:right="-113" w:hanging="0"/>
              <w:jc w:val="center"/>
              <w:rPr>
                <w:sz w:val="18"/>
                <w:szCs w:val="18"/>
              </w:rPr>
            </w:pPr>
            <w:r>
              <w:rPr>
                <w:sz w:val="18"/>
                <w:szCs w:val="18"/>
              </w:rPr>
              <w:t>автономное</w:t>
            </w:r>
          </w:p>
          <w:p>
            <w:pPr>
              <w:pStyle w:val="Normal"/>
              <w:jc w:val="center"/>
              <w:rPr>
                <w:sz w:val="18"/>
                <w:szCs w:val="18"/>
              </w:rPr>
            </w:pPr>
            <w:r>
              <w:rPr>
                <w:sz w:val="18"/>
                <w:szCs w:val="18"/>
              </w:rPr>
              <w:t>энергоснаб-жение</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7"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73" w:hanging="0"/>
              <w:jc w:val="center"/>
              <w:rPr>
                <w:sz w:val="18"/>
                <w:szCs w:val="18"/>
                <w:lang w:val="en-US" w:eastAsia="en-US"/>
              </w:rPr>
            </w:pPr>
            <w:r>
              <w:rPr>
                <w:sz w:val="18"/>
                <w:szCs w:val="18"/>
                <w:lang w:val="en-US" w:eastAsia="en-U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приспособленных помещения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рендованных помещениях</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68" w:name="z8000_001_03"/>
            <w:bookmarkStart w:id="1769" w:name="z8000_001_03"/>
            <w:bookmarkEnd w:id="176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8000_001_04"/>
            <w:bookmarkStart w:id="1771" w:name="z8000_001_04"/>
            <w:bookmarkEnd w:id="177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8000_001_05"/>
            <w:bookmarkStart w:id="1773" w:name="z8000_001_05"/>
            <w:bookmarkEnd w:id="177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8000_001_06"/>
            <w:bookmarkStart w:id="1775" w:name="z8000_001_06"/>
            <w:bookmarkEnd w:id="177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8000_001_07"/>
            <w:bookmarkStart w:id="1777" w:name="z8000_001_07"/>
            <w:bookmarkEnd w:id="177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8000_001_08"/>
            <w:bookmarkStart w:id="1779" w:name="z8000_001_08"/>
            <w:bookmarkEnd w:id="177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8000_001_09"/>
            <w:bookmarkStart w:id="1781" w:name="z8000_001_09"/>
            <w:bookmarkEnd w:id="178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8000_001_10"/>
            <w:bookmarkStart w:id="1783" w:name="z8000_001_10"/>
            <w:bookmarkEnd w:id="178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8000_001_11"/>
            <w:bookmarkStart w:id="1785" w:name="z8000_001_11"/>
            <w:bookmarkEnd w:id="178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86" w:name="z8000_002_03"/>
            <w:bookmarkStart w:id="1787" w:name="z8000_002_03"/>
            <w:bookmarkEnd w:id="178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8000_002_04"/>
            <w:bookmarkStart w:id="1789" w:name="z8000_002_04"/>
            <w:bookmarkEnd w:id="178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8000_002_05"/>
            <w:bookmarkStart w:id="1791" w:name="z8000_002_05"/>
            <w:bookmarkEnd w:id="179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8000_002_06"/>
            <w:bookmarkStart w:id="1793" w:name="z8000_002_06"/>
            <w:bookmarkEnd w:id="179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8000_002_07"/>
            <w:bookmarkStart w:id="1795" w:name="z8000_002_07"/>
            <w:bookmarkEnd w:id="179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8000_002_08"/>
            <w:bookmarkStart w:id="1797" w:name="z8000_002_08"/>
            <w:bookmarkEnd w:id="179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8000_002_09"/>
            <w:bookmarkStart w:id="1799" w:name="z8000_002_09"/>
            <w:bookmarkEnd w:id="179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8000_002_10"/>
            <w:bookmarkStart w:id="1801" w:name="z8000_002_10"/>
            <w:bookmarkEnd w:id="180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8000_002_11"/>
            <w:bookmarkStart w:id="1803" w:name="z8000_002_11"/>
            <w:bookmarkEnd w:id="180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04" w:name="z8000_003_03"/>
            <w:bookmarkStart w:id="1805" w:name="z8000_003_03"/>
            <w:bookmarkEnd w:id="180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8000_003_04"/>
            <w:bookmarkStart w:id="1807" w:name="z8000_003_04"/>
            <w:bookmarkEnd w:id="180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8000_003_05"/>
            <w:bookmarkStart w:id="1809" w:name="z8000_003_05"/>
            <w:bookmarkEnd w:id="180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8000_003_06"/>
            <w:bookmarkStart w:id="1811" w:name="z8000_003_06"/>
            <w:bookmarkEnd w:id="181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8000_003_07"/>
            <w:bookmarkStart w:id="1813" w:name="z8000_003_07"/>
            <w:bookmarkEnd w:id="181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8000_003_08"/>
            <w:bookmarkStart w:id="1815" w:name="z8000_003_08"/>
            <w:bookmarkEnd w:id="181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8000_003_09"/>
            <w:bookmarkStart w:id="1817" w:name="z8000_003_09"/>
            <w:bookmarkEnd w:id="181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8000_003_10"/>
            <w:bookmarkStart w:id="1819" w:name="z8000_003_10"/>
            <w:bookmarkEnd w:id="181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8000_003_11"/>
            <w:bookmarkStart w:id="1821" w:name="z8000_003_11"/>
            <w:bookmarkEnd w:id="1821"/>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22" w:name="z8000_004_03"/>
            <w:bookmarkStart w:id="1823" w:name="z8000_004_03"/>
            <w:bookmarkEnd w:id="1823"/>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8000_004_04"/>
            <w:bookmarkStart w:id="1825" w:name="z8000_004_04"/>
            <w:bookmarkEnd w:id="1825"/>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8000_004_05"/>
            <w:bookmarkStart w:id="1827" w:name="z8000_004_05"/>
            <w:bookmarkEnd w:id="1827"/>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8000_004_06"/>
            <w:bookmarkStart w:id="1829" w:name="z8000_004_06"/>
            <w:bookmarkEnd w:id="1829"/>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8000_004_07"/>
            <w:bookmarkStart w:id="1831" w:name="z8000_004_07"/>
            <w:bookmarkEnd w:id="1831"/>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8000_004_08"/>
            <w:bookmarkStart w:id="1833" w:name="z8000_004_08"/>
            <w:bookmarkEnd w:id="1833"/>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8000_004_09"/>
            <w:bookmarkStart w:id="1835" w:name="z8000_004_09"/>
            <w:bookmarkEnd w:id="1835"/>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8000_004_10"/>
            <w:bookmarkStart w:id="1837" w:name="z8000_004_10"/>
            <w:bookmarkEnd w:id="1837"/>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8000_004_11"/>
            <w:bookmarkStart w:id="1839" w:name="z8000_004_11"/>
            <w:bookmarkEnd w:id="1839"/>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0" w:name="z8000_005_03"/>
            <w:bookmarkStart w:id="1841" w:name="z8000_005_03"/>
            <w:bookmarkEnd w:id="1841"/>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8000_005_04"/>
            <w:bookmarkStart w:id="1843" w:name="z8000_005_04"/>
            <w:bookmarkEnd w:id="1843"/>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8000_005_05"/>
            <w:bookmarkStart w:id="1845" w:name="z8000_005_05"/>
            <w:bookmarkEnd w:id="1845"/>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8000_005_06"/>
            <w:bookmarkStart w:id="1847" w:name="z8000_005_06"/>
            <w:bookmarkEnd w:id="1847"/>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8000_005_07"/>
            <w:bookmarkStart w:id="1849" w:name="z8000_005_07"/>
            <w:bookmarkEnd w:id="1849"/>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8000_005_08"/>
            <w:bookmarkStart w:id="1851" w:name="z8000_005_08"/>
            <w:bookmarkEnd w:id="1851"/>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8000_005_09"/>
            <w:bookmarkStart w:id="1853" w:name="z8000_005_09"/>
            <w:bookmarkEnd w:id="1853"/>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8000_005_10"/>
            <w:bookmarkStart w:id="1855" w:name="z8000_005_10"/>
            <w:bookmarkEnd w:id="1855"/>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8000_005_11"/>
            <w:bookmarkStart w:id="1857" w:name="z8000_005_11"/>
            <w:bookmarkEnd w:id="1857"/>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58" w:name="z8000_006_03"/>
            <w:bookmarkStart w:id="1859" w:name="z8000_006_03"/>
            <w:bookmarkEnd w:id="185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8000_006_04"/>
            <w:bookmarkStart w:id="1861" w:name="z8000_006_04"/>
            <w:bookmarkEnd w:id="186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8000_006_05"/>
            <w:bookmarkStart w:id="1863" w:name="z8000_006_05"/>
            <w:bookmarkEnd w:id="186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8000_006_06"/>
            <w:bookmarkStart w:id="1865" w:name="z8000_006_06"/>
            <w:bookmarkEnd w:id="186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8000_006_07"/>
            <w:bookmarkStart w:id="1867" w:name="z8000_006_07"/>
            <w:bookmarkEnd w:id="186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8000_006_08"/>
            <w:bookmarkStart w:id="1869" w:name="z8000_006_08"/>
            <w:bookmarkEnd w:id="186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8000_006_09"/>
            <w:bookmarkStart w:id="1871" w:name="z8000_006_09"/>
            <w:bookmarkEnd w:id="187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8000_006_10"/>
            <w:bookmarkStart w:id="1873" w:name="z8000_006_10"/>
            <w:bookmarkEnd w:id="187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8000_006_11"/>
            <w:bookmarkStart w:id="1875" w:name="z8000_006_11"/>
            <w:bookmarkEnd w:id="187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76" w:name="z8000_007_03"/>
            <w:bookmarkStart w:id="1877" w:name="z8000_007_03"/>
            <w:bookmarkEnd w:id="187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8000_007_04"/>
            <w:bookmarkStart w:id="1879" w:name="z8000_007_04"/>
            <w:bookmarkEnd w:id="187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8000_007_05"/>
            <w:bookmarkStart w:id="1881" w:name="z8000_007_05"/>
            <w:bookmarkEnd w:id="188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8000_007_06"/>
            <w:bookmarkStart w:id="1883" w:name="z8000_007_06"/>
            <w:bookmarkEnd w:id="188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8000_007_07"/>
            <w:bookmarkStart w:id="1885" w:name="z8000_007_07"/>
            <w:bookmarkEnd w:id="188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8000_007_08"/>
            <w:bookmarkStart w:id="1887" w:name="z8000_007_08"/>
            <w:bookmarkEnd w:id="188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8000_007_09"/>
            <w:bookmarkStart w:id="1889" w:name="z8000_007_09"/>
            <w:bookmarkEnd w:id="188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8000_007_10"/>
            <w:bookmarkStart w:id="1891" w:name="z8000_007_10"/>
            <w:bookmarkEnd w:id="189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8000_007_11"/>
            <w:bookmarkStart w:id="1893" w:name="z8000_007_11"/>
            <w:bookmarkEnd w:id="189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94" w:name="z8000_008_03"/>
            <w:bookmarkStart w:id="1895" w:name="z8000_008_03"/>
            <w:bookmarkEnd w:id="189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8000_008_04"/>
            <w:bookmarkStart w:id="1897" w:name="z8000_008_04"/>
            <w:bookmarkEnd w:id="189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8000_008_05"/>
            <w:bookmarkStart w:id="1899" w:name="z8000_008_05"/>
            <w:bookmarkEnd w:id="189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8000_008_06"/>
            <w:bookmarkStart w:id="1901" w:name="z8000_008_06"/>
            <w:bookmarkEnd w:id="190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8000_008_07"/>
            <w:bookmarkStart w:id="1903" w:name="z8000_008_07"/>
            <w:bookmarkEnd w:id="190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8000_008_08"/>
            <w:bookmarkStart w:id="1905" w:name="z8000_008_08"/>
            <w:bookmarkEnd w:id="190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8000_008_09"/>
            <w:bookmarkStart w:id="1907" w:name="z8000_008_09"/>
            <w:bookmarkEnd w:id="190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8000_008_10"/>
            <w:bookmarkStart w:id="1909" w:name="z8000_008_10"/>
            <w:bookmarkEnd w:id="190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8000_008_11"/>
            <w:bookmarkStart w:id="1911" w:name="z8000_008_11"/>
            <w:bookmarkEnd w:id="1911"/>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912" w:name="z8000_009_03"/>
            <w:bookmarkStart w:id="1913" w:name="z8000_009_03"/>
            <w:bookmarkEnd w:id="1913"/>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8000_009_04"/>
            <w:bookmarkStart w:id="1915" w:name="z8000_009_04"/>
            <w:bookmarkEnd w:id="1915"/>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8000_009_05"/>
            <w:bookmarkStart w:id="1917" w:name="z8000_009_05"/>
            <w:bookmarkEnd w:id="1917"/>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8000_009_06"/>
            <w:bookmarkStart w:id="1919" w:name="z8000_009_06"/>
            <w:bookmarkEnd w:id="1919"/>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8000_009_07"/>
            <w:bookmarkStart w:id="1921" w:name="z8000_009_07"/>
            <w:bookmarkEnd w:id="1921"/>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8000_009_08"/>
            <w:bookmarkStart w:id="1923" w:name="z8000_009_08"/>
            <w:bookmarkEnd w:id="1923"/>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8000_009_09"/>
            <w:bookmarkStart w:id="1925" w:name="z8000_009_09"/>
            <w:bookmarkEnd w:id="1925"/>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8000_009_10"/>
            <w:bookmarkStart w:id="1927" w:name="z8000_009_10"/>
            <w:bookmarkEnd w:id="1927"/>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8000_009_11"/>
            <w:bookmarkStart w:id="1929" w:name="z8000_009_11"/>
            <w:bookmarkEnd w:id="1929"/>
          </w:p>
        </w:tc>
      </w:tr>
    </w:tbl>
    <w:p>
      <w:pPr>
        <w:pStyle w:val="Normal"/>
        <w:rPr>
          <w:b/>
          <w:b/>
        </w:rPr>
      </w:pPr>
      <w:r>
        <w:rPr>
          <w:b/>
        </w:rPr>
      </w:r>
      <w:r>
        <w:br w:type="page"/>
      </w:r>
    </w:p>
    <w:p>
      <w:pPr>
        <w:pStyle w:val="Normal"/>
        <w:rPr>
          <w:b/>
          <w:b/>
          <w:color w:val="000000"/>
          <w:sz w:val="22"/>
          <w:szCs w:val="22"/>
        </w:rPr>
      </w:pPr>
      <w:r>
        <w:rPr>
          <w:b/>
          <w:color w:val="000000"/>
          <w:sz w:val="22"/>
          <w:szCs w:val="22"/>
        </w:rPr>
      </w:r>
    </w:p>
    <w:p>
      <w:pPr>
        <w:pStyle w:val="Normal"/>
        <w:rPr>
          <w:lang w:val="en-US"/>
        </w:rPr>
      </w:pPr>
      <w:r>
        <w:rPr>
          <w:b/>
          <w:color w:val="000000"/>
          <w:sz w:val="22"/>
          <w:szCs w:val="22"/>
          <w:lang w:val="en-US"/>
        </w:rPr>
        <w:t>(8001</w:t>
      </w:r>
      <w:r>
        <w:rPr>
          <w:color w:val="000000"/>
          <w:sz w:val="22"/>
          <w:szCs w:val="22"/>
          <w:lang w:val="en-US"/>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30" w:name="Z8001_001_01"/>
            <w:bookmarkStart w:id="1931" w:name="Z8001_001_01"/>
            <w:bookmarkEnd w:id="1931"/>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32" w:name="Z8001_001_02"/>
            <w:bookmarkStart w:id="1933" w:name="Z8001_001_02"/>
            <w:bookmarkEnd w:id="1933"/>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34" w:name="Z8001_001_03"/>
            <w:bookmarkStart w:id="1935" w:name="Z8001_001_03"/>
            <w:bookmarkEnd w:id="1935"/>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36" w:name="Z8001_001_04"/>
            <w:bookmarkStart w:id="1937" w:name="Z8001_001_04"/>
            <w:bookmarkEnd w:id="1937"/>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38" w:name="Z8001_001_05"/>
            <w:bookmarkStart w:id="1939" w:name="Z8001_001_05"/>
            <w:bookmarkEnd w:id="1939"/>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0" w:name="Z8001_001_06"/>
            <w:bookmarkStart w:id="1941" w:name="Z8001_001_06"/>
            <w:bookmarkEnd w:id="1941"/>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lang w:val="en-US"/>
        </w:rPr>
      </w:pPr>
      <w:r>
        <w:rPr>
          <w:b/>
          <w:bCs/>
          <w:color w:val="000000"/>
          <w:sz w:val="22"/>
          <w:szCs w:val="22"/>
          <w:lang w:val="en-US"/>
        </w:rPr>
        <w:t>(8002)</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2" w:name="Z8002_001_01"/>
            <w:bookmarkStart w:id="1943" w:name="Z8002_001_01"/>
            <w:bookmarkEnd w:id="1943"/>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4" w:name="Z8002_001_02"/>
            <w:bookmarkStart w:id="1945" w:name="Z8002_001_02"/>
            <w:bookmarkEnd w:id="1945"/>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6" w:name="Z8002_001_03"/>
            <w:bookmarkStart w:id="1947" w:name="Z8002_001_03"/>
            <w:bookmarkEnd w:id="1947"/>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8" w:name="Z8002_001_04"/>
            <w:bookmarkStart w:id="1949" w:name="Z8002_001_04"/>
            <w:bookmarkEnd w:id="1949"/>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50" w:name="Z8002_001_05"/>
            <w:bookmarkStart w:id="1951" w:name="Z8002_001_05"/>
            <w:bookmarkEnd w:id="1951"/>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52" w:name="Z8002_001_06"/>
            <w:bookmarkStart w:id="1953" w:name="Z8002_001_06"/>
            <w:bookmarkEnd w:id="1953"/>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lang w:val="en-US"/>
        </w:rPr>
      </w:pPr>
      <w:r>
        <w:rPr>
          <w:b/>
          <w:color w:val="000000"/>
          <w:sz w:val="22"/>
          <w:szCs w:val="22"/>
          <w:lang w:val="en-US"/>
        </w:rPr>
        <w:t>(8003</w:t>
      </w:r>
      <w:r>
        <w:rPr>
          <w:color w:val="000000"/>
          <w:sz w:val="22"/>
          <w:szCs w:val="22"/>
          <w:lang w:val="en-US"/>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54" w:name="Z8003_001_01"/>
            <w:bookmarkStart w:id="1955" w:name="Z8003_001_01"/>
            <w:bookmarkEnd w:id="1955"/>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56" w:name="Z8003_001_02"/>
            <w:bookmarkStart w:id="1957" w:name="Z8003_001_02"/>
            <w:bookmarkEnd w:id="1957"/>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58" w:name="Z8003_001_03"/>
            <w:bookmarkStart w:id="1959" w:name="Z8003_001_03"/>
            <w:bookmarkEnd w:id="1959"/>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60" w:name="Z8003_001_04"/>
            <w:bookmarkStart w:id="1961" w:name="Z8003_001_04"/>
            <w:bookmarkEnd w:id="1961"/>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62" w:name="Z8003_001_05"/>
            <w:bookmarkStart w:id="1963" w:name="Z8003_001_05"/>
            <w:bookmarkEnd w:id="1963"/>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64" w:name="Z8003_001_06"/>
            <w:bookmarkStart w:id="1965" w:name="Z8003_001_06"/>
            <w:bookmarkEnd w:id="1965"/>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tbl>
      <w:tblPr>
        <w:tblW w:w="12365" w:type="dxa"/>
        <w:jc w:val="left"/>
        <w:tblInd w:w="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601"/>
        </w:tabs>
        <w:ind w:left="2601" w:hanging="540"/>
      </w:pPr>
      <w:rPr>
        <w:sz w:val="22"/>
        <w:b/>
        <w:szCs w:val="22"/>
      </w:rPr>
    </w:lvl>
  </w:abstractNum>
  <w:num w:numId="1">
    <w:abstractNumId w:val="1"/>
  </w:num>
  <w:num w:numId="2">
    <w:abstractNumId w:val="2"/>
  </w:num>
  <w:num w:numId="3">
    <w:abstractNumId w:val="2"/>
    <w:lvlOverride w:ilvl="0">
      <w:startOverride w:val="1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2"/>
      <w:szCs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HeaderChar">
    <w:name w:val="Header Char"/>
    <w:basedOn w:val="Style5"/>
    <w:qFormat/>
    <w:rPr>
      <w:rFonts w:ascii="Times New Roman" w:hAnsi="Times New Roman" w:cs="Times New Roman"/>
      <w:sz w:val="20"/>
      <w:szCs w:val="2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ind w:right="-108" w:hanging="0"/>
      <w:jc w:val="center"/>
    </w:pPr>
    <w:rPr>
      <w:sz w:val="18"/>
      <w:szCs w:val="18"/>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39:00Z</dcterms:created>
  <dc:creator>555</dc:creator>
  <dc:description/>
  <cp:keywords/>
  <dc:language>en-US</dc:language>
  <cp:lastModifiedBy>user</cp:lastModifiedBy>
  <cp:lastPrinted>2022-10-31T14:34:00Z</cp:lastPrinted>
  <dcterms:modified xsi:type="dcterms:W3CDTF">2022-12-08T13:03:00Z</dcterms:modified>
  <cp:revision>203</cp:revision>
  <dc:subject/>
  <dc:title>ФЕДЕРАЛЬНОЕ ГОСУДАРСТВЕННОЕ СТАТИСТИЧЕСКОЕ НАБЛЮДЕНИЕ</dc:title>
</cp:coreProperties>
</file>