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годового отчета главного специалиста муниципального образования по оказанию специализированной медицинской помощи детям неврологического профиля.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ечебно-профилактического учреждения.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специалиста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боты ______________Занимаемая должность__________ 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– общий - ______, по специальности - ________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__________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население территории: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50"/>
        <w:gridCol w:w="2951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штатами неврологов педиатрической службы территории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34"/>
        <w:gridCol w:w="992"/>
        <w:gridCol w:w="1276"/>
        <w:gridCol w:w="1134"/>
        <w:gridCol w:w="992"/>
        <w:gridCol w:w="1179"/>
        <w:gridCol w:w="850"/>
        <w:gridCol w:w="851"/>
      </w:tblGrid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60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вок согласно штатного рас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числ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укомплек-тованности физ.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вок согласно штатного рас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числ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укомплек-тованности физ. лиц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вок согласно штатного рас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числ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укомплек-тованности физ. лицам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рритории, где есть детские неврологические койки (отделения), Показатели работы неврологических коек________ отделения.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441"/>
        <w:gridCol w:w="1754"/>
        <w:gridCol w:w="1748"/>
        <w:gridCol w:w="182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койками на 10 тыс. детского на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кой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кой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длительность пребывания на койк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ежрайонных центров указать с какого времени работают в качестве центра, численность и  % пациентов других территорий в сравнении за 3 года. </w:t>
      </w:r>
    </w:p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болеваний прошедших через отделение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091"/>
        <w:gridCol w:w="1013"/>
        <w:gridCol w:w="698"/>
        <w:gridCol w:w="948"/>
        <w:gridCol w:w="697"/>
        <w:gridCol w:w="948"/>
        <w:gridCol w:w="682"/>
      </w:tblGrid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КБ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лепсия (идиопатическая и симптоматическая)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ЦП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аралитические синдромы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 –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елинизирующие заболевания   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торные ишемические приступы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алительные полиневропатии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гетативные дисфункции            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ксизмальные дискинезии (в т.ч. тики)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 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5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ВГ (по соглас. с психиатром)  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детей, стоящих на диспансерном учёте у врача-невролога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32"/>
        <w:gridCol w:w="1281"/>
        <w:gridCol w:w="1732"/>
        <w:gridCol w:w="1252"/>
        <w:gridCol w:w="1732"/>
      </w:tblGrid>
      <w:tr>
        <w:trPr/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енности детского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енности детского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енности детского населени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детей территории, получивших лечение в ГБУЗ «ДККБ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32"/>
        <w:gridCol w:w="1281"/>
        <w:gridCol w:w="1732"/>
        <w:gridCol w:w="1252"/>
        <w:gridCol w:w="1732"/>
      </w:tblGrid>
      <w:tr>
        <w:trPr/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детей, стоящих на «Д» учё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детей, стоящих на «Д» учёт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 числ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детей, стоящих на «Д» учёт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 нервными заболеваниями детей в территории на 1000 детского населения:</w:t>
      </w:r>
    </w:p>
    <w:tbl>
      <w:tblPr>
        <w:tblW w:w="8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851"/>
        <w:gridCol w:w="914"/>
        <w:gridCol w:w="1059"/>
        <w:gridCol w:w="914"/>
        <w:gridCol w:w="1059"/>
        <w:gridCol w:w="914"/>
        <w:gridCol w:w="1059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КБ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лепсия (идиопатическая и симптоматическая)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ЦП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аралитические синдромы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 –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елинизирующие заболевания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торные ишемические приступы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алительные полиневропатии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гетативные дисфункции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ксизмальные дискинезии (в т.ч. тики)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 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5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ВГ (по соглас. с психиатром)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нвалидность детей, страдающих неврологическими заболеваниями на 10 тыс. детского населения: </w:t>
      </w:r>
    </w:p>
    <w:tbl>
      <w:tblPr>
        <w:tblW w:w="8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851"/>
        <w:gridCol w:w="914"/>
        <w:gridCol w:w="1059"/>
        <w:gridCol w:w="914"/>
        <w:gridCol w:w="1059"/>
        <w:gridCol w:w="914"/>
        <w:gridCol w:w="1059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КБ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-н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лепсия (идиопатическая и симптоматическая)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ЦП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аралитические синдромы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 –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елинизирующие заболевания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торные ишемические приступы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алительные полиневропатии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гетативные дисфункции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ксизмальные дискинезии (в т.ч. тики)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 </w:t>
            </w:r>
          </w:p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5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ВГ (по соглас. с психиатром)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оступные методы диагностики в территори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01"/>
        <w:gridCol w:w="1560"/>
        <w:gridCol w:w="166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йрофизиологически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Э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йровизуализационны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чие 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Д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хим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Д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та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очная конц. А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ругие (указ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медикаментами (оригинальными, не дженериками)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818"/>
        <w:gridCol w:w="1715"/>
        <w:gridCol w:w="171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%) обеспеч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%) обеспеч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%) обеспечения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эпилептические, в том числе: (указать препарат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чения рассеянного склероза, в том числе: (указать препарат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трофические и нейрометаболические, в том числе: (указать препарат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необеспечении - указать причин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    Обеспеченность территории методами восстановительного лечен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30"/>
        <w:gridCol w:w="871"/>
        <w:gridCol w:w="749"/>
        <w:gridCol w:w="1080"/>
        <w:gridCol w:w="900"/>
        <w:gridCol w:w="956"/>
        <w:gridCol w:w="1024"/>
        <w:gridCol w:w="8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территории </w:t>
            </w:r>
          </w:p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 -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детей неврологического профиля, получивших лечение в 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территории </w:t>
            </w:r>
          </w:p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 -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детей неврологического профиля, получивших лечение в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территории </w:t>
            </w:r>
          </w:p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 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детей неврологического профиля, получивших лечение в </w:t>
            </w:r>
          </w:p>
        </w:tc>
      </w:tr>
      <w:tr>
        <w:trPr>
          <w:trHeight w:val="149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У территори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ПУ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У террит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 ЛПУ 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У территори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tLeast" w:line="2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 ЛПУ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Т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аторно-курортное лечение детей неврологического профиля (исключить эпилепсию, рассеянный склероз и наследственные нервно-мышечные заболевания).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26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, диагн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ставить списки больных с рассеянным склерозом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709"/>
        <w:gridCol w:w="567"/>
        <w:gridCol w:w="992"/>
        <w:gridCol w:w="850"/>
        <w:gridCol w:w="1134"/>
        <w:gridCol w:w="1276"/>
        <w:gridCol w:w="1274"/>
        <w:gridCol w:w="1702"/>
      </w:tblGrid>
      <w:tr>
        <w:trPr>
          <w:trHeight w:val="29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ый клинический диа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да установлен диагноз и взят на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да и где находился в федеральных медицински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кими данными подтвержден диагноз (клинические симптомы, МРТ, ЗВ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рологическая симптоматика в настоящее вре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83" w:leader="none"/>
              </w:tabs>
              <w:spacing w:before="0" w:after="200"/>
              <w:ind w:left="113" w:right="3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чение в настоящее время (гормоны, интерфероны, симптоматические препараты)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ставить пожелания по тематике межрайонных и краевых конференций по неврологии детского возраст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 w:before="0" w:after="0"/>
        <w:contextualSpacing/>
        <w:rPr/>
      </w:pPr>
      <w:r>
        <w:rPr/>
        <w:tab/>
      </w:r>
    </w:p>
    <w:p>
      <w:pPr>
        <w:pStyle w:val="Style15"/>
        <w:spacing w:lineRule="atLeast" w:line="2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43:00Z</dcterms:created>
  <dc:creator>omo_3</dc:creator>
  <dc:description/>
  <cp:keywords/>
  <dc:language>en-US</dc:language>
  <cp:lastModifiedBy>Организационно методический отдел</cp:lastModifiedBy>
  <cp:lastPrinted>2012-10-11T13:04:00Z</cp:lastPrinted>
  <dcterms:modified xsi:type="dcterms:W3CDTF">2022-12-21T01:03:00Z</dcterms:modified>
  <cp:revision>4</cp:revision>
  <dc:subject/>
  <dc:title/>
</cp:coreProperties>
</file>