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26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  <w:t xml:space="preserve"> </w:t>
            </w:r>
            <w:r>
              <w:rPr/>
              <w:t>СВЕДЕНИЯ О ТРАВМАТИЗМЕ НА ПРОИЗВОДСТВЕ И ПРОФЕССИОНАЛЬНЫХ ЗАБОЛЕВАНИЯХ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г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84440</wp:posOffset>
                </wp:positionH>
                <wp:positionV relativeFrom="paragraph">
                  <wp:posOffset>305435</wp:posOffset>
                </wp:positionV>
                <wp:extent cx="1706245" cy="228600"/>
                <wp:effectExtent l="8890" t="8255" r="7620" b="825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28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7.2pt;margin-top:24.05pt;width:134.3pt;height:17.9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7-травматизм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20305</wp:posOffset>
                      </wp:positionH>
                      <wp:positionV relativeFrom="paragraph">
                        <wp:posOffset>1158240</wp:posOffset>
                      </wp:positionV>
                      <wp:extent cx="1448435" cy="22542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2.15pt;margin-top:91.2pt;width:114pt;height:17.7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юридические лица, </w:t>
            </w:r>
            <w:r>
              <w:rPr>
                <w:lang w:val="en-US" w:eastAsia="en-US"/>
              </w:rPr>
              <w:t>кроме микропредприятий, всех форм собственности, осуществляющие все виды экономической деятельности, кроме: финансовой и страховой деятельности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; деятельности экстерриториальных организаций</w:t>
            </w:r>
            <w:r>
              <w:rPr/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767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осстата:</w:t>
              <w:b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10.08.2018 № 493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 19.11.</w:t>
            </w:r>
            <w:r>
              <w:rPr>
                <w:lang w:val="en-US"/>
              </w:rPr>
              <w:t xml:space="preserve">2018 </w:t>
            </w:r>
            <w:r>
              <w:rPr/>
              <w:t xml:space="preserve"> № </w:t>
            </w:r>
            <w:r>
              <w:rPr>
                <w:lang w:val="en-US"/>
              </w:rPr>
              <w:t xml:space="preserve"> 679</w:t>
            </w:r>
          </w:p>
          <w:p>
            <w:pPr>
              <w:pStyle w:val="Normal"/>
              <w:jc w:val="center"/>
              <w:rPr/>
            </w:pPr>
            <w:r>
              <w:rPr/>
              <w:t>от  _____________ 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0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6"/>
      </w:tblGrid>
      <w:tr>
        <w:trPr/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299"/>
        <w:gridCol w:w="430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ind w:left="1418" w:hanging="0"/>
        <w:rPr/>
      </w:pPr>
      <w:r>
        <w:br w:type="page"/>
      </w:r>
      <w:r>
        <w:rPr/>
        <w:t xml:space="preserve"> </w:t>
      </w:r>
      <w:r>
        <w:rPr/>
        <w:t xml:space="preserve">(1000)                                                                   Коды по ОКЕИ: человек </w:t>
      </w:r>
      <w:r>
        <w:rPr>
          <w:rFonts w:eastAsia="Symbol" w:cs="Symbol" w:ascii="Symbol" w:hAnsi="Symbol"/>
        </w:rPr>
        <w:t></w:t>
      </w:r>
      <w:r>
        <w:rPr/>
        <w:t xml:space="preserve"> 792; человеко-день </w:t>
      </w:r>
      <w:r>
        <w:rPr>
          <w:rFonts w:eastAsia="Symbol" w:cs="Symbol" w:ascii="Symbol" w:hAnsi="Symbol"/>
        </w:rPr>
        <w:t></w:t>
      </w:r>
      <w:r>
        <w:rPr/>
        <w:t xml:space="preserve"> 540; тысяча рублей </w:t>
      </w:r>
      <w:r>
        <w:rPr>
          <w:rFonts w:eastAsia="Symbol" w:cs="Symbol" w:ascii="Symbol" w:hAnsi="Symbol"/>
        </w:rPr>
        <w:t></w:t>
      </w:r>
      <w:r>
        <w:rPr/>
        <w:t xml:space="preserve"> 384, с одним десятичным знаком</w:t>
      </w:r>
    </w:p>
    <w:tbl>
      <w:tblPr>
        <w:tblW w:w="12984" w:type="dxa"/>
        <w:jc w:val="left"/>
        <w:tblInd w:w="13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81"/>
        <w:gridCol w:w="1276"/>
        <w:gridCol w:w="1276"/>
        <w:gridCol w:w="2551"/>
      </w:tblGrid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</w:t>
              <w:br/>
              <w:t xml:space="preserve">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 отчетный</w:t>
              <w:br/>
              <w:t xml:space="preserve"> год</w:t>
            </w:r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z1000_001_04"/>
            <w:bookmarkStart w:id="5" w:name="z1000_001_04"/>
            <w:bookmarkEnd w:id="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" w:name="z1000_002_04"/>
            <w:bookmarkStart w:id="7" w:name="z1000_002_04"/>
            <w:bookmarkEnd w:id="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" w:name="z1000_003_04"/>
            <w:bookmarkStart w:id="9" w:name="z1000_003_04"/>
            <w:bookmarkEnd w:id="9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ностран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" w:name="z1000_004_04"/>
            <w:bookmarkStart w:id="11" w:name="z1000_004_04"/>
            <w:bookmarkEnd w:id="11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стр. 01 численность пострадавших со 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2" w:name="z1000_005_04"/>
            <w:bookmarkStart w:id="13" w:name="z1000_005_04"/>
            <w:bookmarkEnd w:id="13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/>
              <w:t>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4" w:name="z1000_006_04"/>
            <w:bookmarkStart w:id="15" w:name="z1000_006_04"/>
            <w:bookmarkEnd w:id="1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лиц до 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" w:name="z1000_007_04"/>
            <w:bookmarkStart w:id="17" w:name="z1000_007_04"/>
            <w:bookmarkEnd w:id="1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ностранных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" w:name="z1000_008_04"/>
            <w:bookmarkStart w:id="19" w:name="z1000_008_04"/>
            <w:bookmarkEnd w:id="19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Число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.д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" w:name="z1000_009_04"/>
            <w:bookmarkStart w:id="21" w:name="z1000_009_04"/>
            <w:bookmarkEnd w:id="21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/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2" w:name="z1000_010_04"/>
            <w:bookmarkStart w:id="23" w:name="z1000_010_04"/>
            <w:bookmarkEnd w:id="23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/>
              <w:t>из них женщ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4" w:name="z1000_011_04"/>
            <w:bookmarkStart w:id="25" w:name="z1000_011_04"/>
            <w:bookmarkEnd w:id="25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 с впервые установленным профессиональным заболе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6" w:name="z1000_012_04"/>
            <w:bookmarkStart w:id="27" w:name="z1000_012_04"/>
            <w:bookmarkEnd w:id="27"/>
          </w:p>
        </w:tc>
      </w:tr>
      <w:tr>
        <w:trPr/>
        <w:tc>
          <w:tcPr>
            <w:tcW w:w="7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расходовано на мероприятия по охране труда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8" w:name="z1000_013_04"/>
            <w:bookmarkStart w:id="29" w:name="z1000_013_04"/>
            <w:bookmarkEnd w:id="29"/>
          </w:p>
        </w:tc>
      </w:tr>
    </w:tbl>
    <w:p>
      <w:pPr>
        <w:pStyle w:val="Normal"/>
        <w:spacing w:lineRule="exact" w:line="200"/>
        <w:ind w:left="5041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left="5041" w:hanging="0"/>
        <w:rPr>
          <w:lang w:val="en-US"/>
        </w:rPr>
      </w:pPr>
      <w:r>
        <w:rPr>
          <w:lang w:val="en-US"/>
        </w:rPr>
      </w:r>
    </w:p>
    <w:p>
      <w:pPr>
        <w:pStyle w:val="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равочно (продолжение т.1000, гр.4) :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94"/>
        <w:gridCol w:w="464"/>
        <w:gridCol w:w="992"/>
        <w:gridCol w:w="792"/>
        <w:gridCol w:w="1338"/>
        <w:gridCol w:w="1928"/>
        <w:gridCol w:w="3158"/>
      </w:tblGrid>
      <w:tr>
        <w:trPr/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 xml:space="preserve">Средняя численность работников (работники списочного состава и внешние совместители) за отчетный год  </w:t>
            </w:r>
          </w:p>
        </w:tc>
      </w:tr>
      <w:tr>
        <w:trPr/>
        <w:tc>
          <w:tcPr>
            <w:tcW w:w="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04" w:leader="none"/>
              </w:tabs>
              <w:ind w:right="-23" w:hanging="0"/>
              <w:rPr/>
            </w:pPr>
            <w:r>
              <w:rPr/>
              <w:t>14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14_04"/>
            <w:bookmarkStart w:id="31" w:name="z1002_001_02"/>
            <w:bookmarkStart w:id="32" w:name="z1000_014_04"/>
            <w:bookmarkStart w:id="33" w:name="z1002_001_02"/>
            <w:bookmarkEnd w:id="32"/>
            <w:bookmarkEnd w:id="33"/>
          </w:p>
        </w:tc>
        <w:tc>
          <w:tcPr>
            <w:tcW w:w="3122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человек,   из них женщин   15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15_04"/>
            <w:bookmarkStart w:id="35" w:name="z1000_015_04"/>
            <w:bookmarkEnd w:id="35"/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человек.</w:t>
            </w:r>
          </w:p>
        </w:tc>
      </w:tr>
      <w:tr>
        <w:trPr>
          <w:cantSplit w:val="true"/>
        </w:trPr>
        <w:tc>
          <w:tcPr>
            <w:tcW w:w="10159" w:type="dxa"/>
            <w:gridSpan w:val="8"/>
            <w:tcBorders/>
            <w:vAlign w:val="bottom"/>
          </w:tcPr>
          <w:p>
            <w:pPr>
              <w:pStyle w:val="Normal"/>
              <w:ind w:right="284" w:hanging="0"/>
              <w:rPr>
                <w:sz w:val="16"/>
              </w:rPr>
            </w:pPr>
            <w:r>
              <w:rPr/>
              <w:t>Наличие на предприятии здравпункта (врачебного кабинета, медико-санитарной части и т.п.)</w:t>
            </w:r>
          </w:p>
        </w:tc>
      </w:tr>
      <w:tr>
        <w:trPr/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  <w:bCs/>
              </w:rPr>
              <w:t>да – 1</w:t>
            </w:r>
            <w:r>
              <w:rPr/>
              <w:t xml:space="preserve">)   16 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16_04"/>
            <w:bookmarkStart w:id="37" w:name="z1003_001_01"/>
            <w:bookmarkStart w:id="38" w:name="z1000_016_04"/>
            <w:bookmarkStart w:id="39" w:name="z1003_001_01"/>
            <w:bookmarkEnd w:id="38"/>
            <w:bookmarkEnd w:id="39"/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pacing w:lineRule="auto" w:line="360"/>
              <w:ind w:right="284" w:hanging="0"/>
              <w:rPr/>
            </w:pPr>
            <w:r>
              <w:rPr/>
              <w:t>.</w:t>
            </w:r>
          </w:p>
        </w:tc>
        <w:tc>
          <w:tcPr>
            <w:tcW w:w="64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2-12-26T13:23:00Z</cp:lastPrinted>
  <dcterms:modified xsi:type="dcterms:W3CDTF">2018-12-28T11:59:00Z</dcterms:modified>
  <cp:revision>65</cp:revision>
  <dc:subject/>
  <dc:title>ФЕДЕРАЛЬНОЕ ГОСУДАРСТВЕННОЕ СТАТИСТИЧЕСКОЕ НАБЛЮДЕНИЕ	</dc:title>
</cp:coreProperties>
</file>