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332"/>
        <w:gridCol w:w="1219"/>
        <w:gridCol w:w="1701"/>
        <w:gridCol w:w="1134"/>
        <w:gridCol w:w="993"/>
        <w:gridCol w:w="1275"/>
        <w:gridCol w:w="993"/>
        <w:gridCol w:w="1275"/>
        <w:gridCol w:w="1276"/>
        <w:gridCol w:w="1418"/>
        <w:gridCol w:w="1359"/>
      </w:tblGrid>
      <w:tr>
        <w:trPr>
          <w:tblHeader w:val="true"/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С.О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500 4 </w:t>
            </w:r>
            <w:r>
              <w:rPr>
                <w:sz w:val="20"/>
                <w:szCs w:val="20"/>
                <w:lang w:val="en-US"/>
              </w:rPr>
              <w:t>MATI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27 386,3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, гаражное помещ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втосто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яр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к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1/33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для г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C OUTLANDER 3.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56 352,7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, гараж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кли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втостоя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яр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к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для г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ходящий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автостоя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яр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к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для г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, гаражн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вдра И.И.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and Cruiser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895 970,4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ГАЗ 53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94,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храны материнства и дет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9 934, 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М. 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128 589,1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яева И. Э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064,5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й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092 496,8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A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A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 780,3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Л.Г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нансово-экономической деятельности и внутреннего аудиьта  - Начальник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7 188,7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 711,8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 NOA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628,6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 NOA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628,6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 711,8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5 919,4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 090 648, 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5 988,1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да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3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1 532,5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маз54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З 322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4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З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сузу эльф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А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х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Исузу эльф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клад помещение нежило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Автопри-цеп ОДА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клад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аврова Т. Н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ведомственного контроля и управления качеством оказания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18 871,6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C PRADO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351 027,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уянов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охраны материнства и дет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76 315,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ипова Е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контроля –главного бухгалте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9 062,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Sprin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734,9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новский Д.С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 стратегического планирования и разви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US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5 636,7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3 292,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7 781,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440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39 869,7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зуки Гранд Вит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89,6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 Mazda Bon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сников С. 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and Cruis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348 982,5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ПВХ аквамарин 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>-3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8 418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8 147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цыкова Билигма Батое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26 362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,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, Камри Грац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243 493,5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ссан, Атла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1 320,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319,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колина Л.В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сультант по терапии отдела организации медицинской помощи взрослому населе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  <w:p>
            <w:pPr>
              <w:pStyle w:val="Normal"/>
              <w:ind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9 512,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5 681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120, 6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094,7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6 311,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ибарьянс А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49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2 129,3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итова А. Ш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7 856,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нцева У.Н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2 800,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доход, полученный от продажи квартиры, дарения денег </w:t>
            </w:r>
          </w:p>
        </w:tc>
      </w:tr>
      <w:tr>
        <w:trPr>
          <w:trHeight w:val="22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, 1/4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внутреннего ауди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551,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Prem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7 917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жаф-Заде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и внутреннего ауди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699,7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, полученный в порядке дарения, накопления за предыдущие годы, кредит, собственные накопления </w:t>
            </w:r>
          </w:p>
        </w:tc>
      </w:tr>
      <w:tr>
        <w:trPr>
          <w:trHeight w:val="22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71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влова А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-эксперт от-дела лицензирования медицинской и фармацевтическ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RAND HI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79 880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410,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2-Д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4 589,9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в стадии незавершенного строитель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50" w:right="-51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ич Лариса Анатольев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едомственного контроля и управления качеством оказания медицинской помощ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84 191,0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Ю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лекарственного обеспечения и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9 174,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Тамара Александро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8 965,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04:00Z</dcterms:created>
  <dc:creator>inform1</dc:creator>
  <dc:description/>
  <dc:language>en-US</dc:language>
  <cp:lastModifiedBy>Ольга Юрьевна Потапова</cp:lastModifiedBy>
  <cp:lastPrinted>2016-05-13T13:57:00Z</cp:lastPrinted>
  <dcterms:modified xsi:type="dcterms:W3CDTF">2017-05-12T00:04:00Z</dcterms:modified>
  <cp:revision>2</cp:revision>
  <dc:subject/>
  <dc:title/>
</cp:coreProperties>
</file>