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2019 по 31 декабря 201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05"/>
        <w:gridCol w:w="6"/>
        <w:gridCol w:w="15"/>
        <w:gridCol w:w="13"/>
        <w:gridCol w:w="1105"/>
        <w:gridCol w:w="25"/>
        <w:gridCol w:w="140"/>
        <w:gridCol w:w="1529"/>
        <w:gridCol w:w="14"/>
        <w:gridCol w:w="15"/>
        <w:gridCol w:w="1273"/>
        <w:gridCol w:w="6"/>
        <w:gridCol w:w="1961"/>
        <w:gridCol w:w="11"/>
        <w:gridCol w:w="9"/>
        <w:gridCol w:w="1394"/>
        <w:gridCol w:w="13"/>
        <w:gridCol w:w="10"/>
        <w:gridCol w:w="1672"/>
        <w:gridCol w:w="15"/>
        <w:gridCol w:w="17"/>
        <w:gridCol w:w="967"/>
        <w:gridCol w:w="10"/>
        <w:gridCol w:w="20"/>
        <w:gridCol w:w="1985"/>
      </w:tblGrid>
      <w:tr>
        <w:trPr>
          <w:trHeight w:val="46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8 год (руб.)</w:t>
            </w:r>
          </w:p>
        </w:tc>
        <w:tc>
          <w:tcPr>
            <w:tcW w:w="6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086,9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484,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90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З «Могойтуй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доков З.Б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353,4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21953,3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шиев Д.Д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629,4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i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63,7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671,8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36,3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95-0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615,1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730,8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930,5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103,8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47,1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959,0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17,5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767,9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470,7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 №2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621,6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П.С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983,0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7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440,2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stepwgn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56598,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715,4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39,6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55,7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59,4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itsubish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shd w:fill="FFFFFF" w:val="clear"/>
              </w:rPr>
              <w:t>CANTER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В.В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033,29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 «Ямаха»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101,26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-HR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 И.Б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004,1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W X6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09,24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416,24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984,46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36,74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311,29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  <w:lang w:val="en-US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utland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52289,26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505,65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866,0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весной двигате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-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64,5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Г.П.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293,4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418,79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552,0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657,5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R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v 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67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а Т.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373,87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515,88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79,2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152,8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737,8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436,5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 xml:space="preserve">Land Cruser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50,7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  <w:r>
              <w:rPr>
                <w:color w:val="000000"/>
                <w:sz w:val="20"/>
                <w:szCs w:val="20"/>
              </w:rPr>
              <w:t>211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772,4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994,1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Федор Романо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435,5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790,4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5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а Н.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460,5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ossroad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40,00</w:t>
            </w:r>
          </w:p>
        </w:tc>
        <w:tc>
          <w:tcPr>
            <w:tcW w:w="1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ёв В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2560,9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6259,4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840,1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77,9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440,5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Краевой медицинский центр мобилизационных резервов “РЕЗЕРВ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53,8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7,4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нта Л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45,5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01,1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39094 </w:t>
            </w:r>
            <w:hyperlink r:id="rId17" w:tgtFrame="_blank">
              <w:r>
                <w:rPr>
                  <w:rStyle w:val="InternetLink"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sz w:val="20"/>
                  <w:shd w:fill="FFFFFF" w:val="clear"/>
                </w:rPr>
                <w:t> </w:t>
              </w:r>
            </w:hyperlink>
            <w:r>
              <w:rPr>
                <w:sz w:val="20"/>
                <w:lang w:val="en-US"/>
              </w:rPr>
              <w:t>Grand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госпиталь для ветеранов войн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кина О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499,5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ПОУ «Агинский  медиц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8,0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утуев Д.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743,3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73,9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ГПОУ «Читинский медицинский колледж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А.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918,9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Surf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38,1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673,07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Honda Hr-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h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гл. врача ГУЗ «Хилок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48,33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53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главного вр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Балей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боев Ц.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20,5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oyota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0,37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УЗ «Медицинский информационно-аналитический цент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344,13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Toyota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Vista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ечев М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897,7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Fn"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Fn"/>
                <w:bCs/>
                <w:color w:val="000000"/>
                <w:sz w:val="22"/>
                <w:szCs w:val="22"/>
                <w:lang w:val="en-US"/>
              </w:rPr>
              <w:t>RAV 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4547,18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36,33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,6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18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222,8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49,5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</w:tr>
      <w:tr>
        <w:trPr>
          <w:trHeight w:val="10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Алек-Завод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0,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Voxi</w:t>
            </w:r>
          </w:p>
          <w:p>
            <w:pPr>
              <w:pStyle w:val="Normal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ГУЗ «Забайкальское краевое патологоанатомическое бюро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01,33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09,5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Забайкальский краевой онкологический диспансе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М.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64,8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285,6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Ауди </w:t>
            </w:r>
            <w:r>
              <w:rPr>
                <w:b w:val="false"/>
                <w:sz w:val="22"/>
                <w:szCs w:val="22"/>
                <w:lang w:val="en-US"/>
              </w:rPr>
              <w:t>Q</w:t>
            </w:r>
            <w:r>
              <w:rPr>
                <w:b w:val="false"/>
                <w:sz w:val="22"/>
                <w:szCs w:val="22"/>
              </w:rPr>
              <w:t xml:space="preserve"> 5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» Забайкалский краевой перинатальный цент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.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69,09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</w:t>
            </w:r>
          </w:p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ача ГУЗ « Газ-Заводская ЦРБ» 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Евгений Иванови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акали315,5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-гранд Витара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002,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онда фит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Тунгокоче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 Михаил Геннадье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98,62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Ниссан </w:t>
            </w:r>
            <w:r>
              <w:rPr>
                <w:b w:val="false"/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center"/>
              <w:rPr/>
            </w:pPr>
            <w:r>
              <w:rPr/>
              <w:t>УАЗ 330365</w:t>
            </w:r>
          </w:p>
          <w:p>
            <w:pPr>
              <w:pStyle w:val="Normal"/>
              <w:jc w:val="center"/>
              <w:rPr/>
            </w:pPr>
            <w:r>
              <w:rPr/>
              <w:t>ГАЗ-71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66,5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HR-V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ловянни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 Игорь Петро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50,91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RAV-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но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Кимо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44282</w:t>
            </w:r>
            <w:r>
              <w:rPr>
                <w:sz w:val="20"/>
                <w:szCs w:val="20"/>
              </w:rPr>
              <w:t>,37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Toyota </w:t>
            </w:r>
            <w:r>
              <w:rPr>
                <w:b w:val="false"/>
                <w:sz w:val="22"/>
                <w:szCs w:val="22"/>
              </w:rPr>
              <w:t>премио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0,5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Акши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ей Владимиро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20,36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йота гайя, ВАЗ 21013, Трактор ши фенг хт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65,9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врача ГУЗ «Газимуро-Завод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Евгений Ивано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315,54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зуки-гранд-витар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002,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онда-фит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4863&amp;rid=68" TargetMode="External"/><Relationship Id="rId3" Type="http://schemas.openxmlformats.org/officeDocument/2006/relationships/hyperlink" Target="http://forum.autodata.ru/6/10275/" TargetMode="External"/><Relationship Id="rId4" Type="http://schemas.openxmlformats.org/officeDocument/2006/relationships/hyperlink" Target="https://www.googleadservices.com/pagead/aclk?sa=L&amp;ai=DChcSEwjQ0s-y0qHhAhULtRgKHRHeAVAYABABGgJsZQ&amp;ohost=www.google.com&amp;cid=CAASE-RoP0UOWpsXbBiNgT6d1_aQGG4&amp;sig=AOD64_3CE50rPGMlTobK8idn9SApmPMt2A&amp;adurl=&amp;q=&amp;ved=2ahUKEwikrMqy0qHhAhUMxMQBHeOpCg4QqyQoAHoECA8QBQ" TargetMode="External"/><Relationship Id="rId5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6" Type="http://schemas.openxmlformats.org/officeDocument/2006/relationships/hyperlink" Target="http://auto.yandex.ru/catalog.xml?from=wizard&amp;configuration_id=8299838&amp;rid=68" TargetMode="External"/><Relationship Id="rId7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8" Type="http://schemas.openxmlformats.org/officeDocument/2006/relationships/hyperlink" Target="http://sylphy.ru/" TargetMode="External"/><Relationship Id="rId9" Type="http://schemas.openxmlformats.org/officeDocument/2006/relationships/hyperlink" Target="http://www.mitsubishi-motors.ru/" TargetMode="External"/><Relationship Id="rId10" Type="http://schemas.openxmlformats.org/officeDocument/2006/relationships/hyperlink" Target="http://autoback.ru/otzivi_o_toyota_sprinter" TargetMode="External"/><Relationship Id="rId11" Type="http://schemas.openxmlformats.org/officeDocument/2006/relationships/hyperlink" Target="http://ru.wikipedia.org/wiki/LADA_Samara" TargetMode="External"/><Relationship Id="rId12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3" Type="http://schemas.openxmlformats.org/officeDocument/2006/relationships/hyperlink" Target="http://auto.yandex.ru/catalog.xml?from=wizard&amp;configuration_id=8352164&amp;rid=68" TargetMode="External"/><Relationship Id="rId14" Type="http://schemas.openxmlformats.org/officeDocument/2006/relationships/hyperlink" Target="http://auto.yandex.ru/catalog.xml?from=wizard&amp;configuration_id=8299838&amp;rid=68" TargetMode="External"/><Relationship Id="rId15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16" Type="http://schemas.openxmlformats.org/officeDocument/2006/relationships/hyperlink" Target="http://auto.yandex.ru/search.xml?from=wizard&amp;text=&#1053;&#1080;&#1089;&#1089;&#1072;&#1085;+&#1050;&#1091;&#1073;&amp;rid=68" TargetMode="External"/><Relationship Id="rId17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18" Type="http://schemas.openxmlformats.org/officeDocument/2006/relationships/hyperlink" Target="http://www.mercedes-benz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12:00Z</dcterms:created>
  <dc:creator>inform1</dc:creator>
  <dc:description/>
  <cp:keywords/>
  <dc:language>en-US</dc:language>
  <cp:lastModifiedBy>Анастасия Сергеевна Вигибарьянс</cp:lastModifiedBy>
  <cp:lastPrinted>2020-03-05T12:06:00Z</cp:lastPrinted>
  <dcterms:modified xsi:type="dcterms:W3CDTF">2020-08-19T09:37:00Z</dcterms:modified>
  <cp:revision>12</cp:revision>
  <dc:subject/>
  <dc:title/>
</cp:coreProperties>
</file>