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7.05.2023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2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2 части 13 статьи 20 Федерального закона от       04 мая 2011 года № 99-ФЗ «О лицензировании отдельных видов деятельности», Постановление Правительства Российской Федерации от 1 июня 2021 г. № 852 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 и признании утратившими силу некоторых актов Правительства Российской Федерации», Положением о Министерстве здравоохранения Забайкальского края.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екратит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ействие лицензии с даты подписания настоящего приказа на осуществление медицинской деятельности №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Л041-01124-75/00364942                     от 02.10.2012 года с бессрочным сроком действия, предоставленной Министерством здравоохранения Забайкальского края, на основании записи из Единого государственного реестра индивидуальных предпринимателей           № 423750000041475 от 23.01.2023 года о прекращении деятельности индивидуального предпринимателя в связи с принятием им соответствующего решения:</w:t>
      </w:r>
    </w:p>
    <w:p>
      <w:pPr>
        <w:pStyle w:val="Normal"/>
        <w:autoSpaceDE w:val="false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орицан Игорь Владимирович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3601260271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>ОГРНИП 306753612600035</w:t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Адрес места прекращения осуществления медицинской деятельности, выполняемых работ, оказываемых </w:t>
      </w:r>
      <w:r>
        <w:rPr>
          <w:bCs/>
          <w:szCs w:val="28"/>
        </w:rPr>
        <w:t>услуг составляющих медицинскую деятельность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51, Забайкальский край, г. Чита, ул.Костюшко-Григоровича, д.48, 2 этаж, пом.3 </w:t>
      </w:r>
    </w:p>
    <w:p>
      <w:pPr>
        <w:pStyle w:val="Style17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оказании первичной медико-санитарной помощи организуются и выполняются следующие работы (услуги)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</w:t>
      </w:r>
      <w:r>
        <w:rPr>
          <w:color w:val="000000"/>
          <w:szCs w:val="28"/>
        </w:rPr>
        <w:t xml:space="preserve">при оказании первичной специализированной медико-санитарной помощи в амбулаторных условиях по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  </w:t>
      </w:r>
      <w:r>
        <w:rPr>
          <w:color w:val="000000"/>
          <w:szCs w:val="28"/>
        </w:rPr>
        <w:t xml:space="preserve">психиатрии-наркологии.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>Чистых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И.Э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10:00Z</dcterms:created>
  <dc:creator>Sergey S</dc:creator>
  <dc:description/>
  <cp:keywords/>
  <dc:language>en-US</dc:language>
  <cp:lastModifiedBy>Светлана Евгеньевна Якименко</cp:lastModifiedBy>
  <cp:lastPrinted>2023-05-18T11:15:00Z</cp:lastPrinted>
  <dcterms:modified xsi:type="dcterms:W3CDTF">2023-05-18T02:16:00Z</dcterms:modified>
  <cp:revision>18</cp:revision>
  <dc:subject/>
  <dc:title>Приказ УПРАВЛЕНИЕ ПО ДЕЛАМ АРХИВОВ ЧИТИНСКОЙ ОБЛАСТИ</dc:title>
</cp:coreProperties>
</file>