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исьму Министерства здравоохранения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right"/>
        <w:rPr/>
      </w:pPr>
      <w:r>
        <w:rPr/>
        <w:t>от 26.12.2016 № 13-2/10/2-839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7"/>
      </w:tblGrid>
      <w:tr>
        <w:trPr/>
        <w:tc>
          <w:tcPr>
            <w:tcW w:w="1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7"/>
      </w:tblGrid>
      <w:tr>
        <w:trPr/>
        <w:tc>
          <w:tcPr>
            <w:tcW w:w="1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ую статьей 13.19 Кодекса Российской Федерации об административных правонарушениях от 30.12.2001 №195-ФЗ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7"/>
      </w:tblGrid>
      <w:tr>
        <w:trPr/>
        <w:tc>
          <w:tcPr>
            <w:tcW w:w="1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7"/>
      </w:tblGrid>
      <w:tr>
        <w:trPr/>
        <w:tc>
          <w:tcPr>
            <w:tcW w:w="1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ГОТОВКЕ И ПЕРЕРАБОТКЕ КРОВИ И ЕЕ КОМПОНЕНТОВ И ПРЕПАР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20______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360"/>
        <w:gridCol w:w="2520"/>
        <w:gridCol w:w="36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3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firstLine="284"/>
              <w:rPr/>
            </w:pPr>
            <w:r>
              <w:rPr>
                <w:sz w:val="24"/>
                <w:szCs w:val="24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субъекта Российской Федерации  в сфере 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стерству здравоохранения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февра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7"/>
      </w:tblGrid>
      <w:tr>
        <w:trPr/>
        <w:tc>
          <w:tcPr>
            <w:tcW w:w="1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:</w:t>
            </w:r>
          </w:p>
        </w:tc>
      </w:tr>
      <w:tr>
        <w:trPr/>
        <w:tc>
          <w:tcPr>
            <w:tcW w:w="1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970"/>
        <w:gridCol w:w="2827"/>
        <w:gridCol w:w="2911"/>
        <w:gridCol w:w="2983"/>
      </w:tblGrid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итывающейся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ВЭ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ОН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  <w:u w:val="none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АТ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ДОНОРЫ И ДОНАЦИИ КРОВИ И ЕЕ КОМПОНЕНТ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1000) 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Коды по ОКЕИ: человек - 792</w:t>
      </w:r>
    </w:p>
    <w:tbl>
      <w:tblPr>
        <w:tblW w:w="13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1669"/>
        <w:gridCol w:w="2003"/>
        <w:gridCol w:w="1863"/>
      </w:tblGrid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доноры, сдавшие: кров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плазму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клетки кров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 xml:space="preserve">из них: тромбоцит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, сдавшие кровь или ее компоненты впервые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 xml:space="preserve">(1100) 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</w:t>
      </w:r>
    </w:p>
    <w:tbl>
      <w:tblPr>
        <w:tblW w:w="142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854"/>
        <w:gridCol w:w="855"/>
        <w:gridCol w:w="1425"/>
        <w:gridCol w:w="1567"/>
        <w:gridCol w:w="1567"/>
        <w:gridCol w:w="1282"/>
        <w:gridCol w:w="1709"/>
        <w:gridCol w:w="1852"/>
      </w:tblGrid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ный положительный результат на маркеры: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ктивности АЛ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угие причины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но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давших кровь или 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омпоненты впервы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1.3. ДОНАЦИИ КРОВИ И ЕЕ КОМПОНЕНТ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1200)</w:t>
        <w:tab/>
        <w:tab/>
        <w:tab/>
        <w:tab/>
        <w:tab/>
        <w:tab/>
        <w:tab/>
        <w:tab/>
        <w:tab/>
        <w:tab/>
        <w:t xml:space="preserve">                             Коды по ОКЕИ: единица – 642</w:t>
      </w:r>
    </w:p>
    <w:tbl>
      <w:tblPr>
        <w:tblW w:w="131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417"/>
        <w:gridCol w:w="1701"/>
        <w:gridCol w:w="3637"/>
      </w:tblGrid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наций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ации крови и ее компон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донации: кр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пла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тромб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эритр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гранул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ологичные д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720" w:hanging="0"/>
        <w:jc w:val="center"/>
        <w:rPr/>
      </w:pPr>
      <w:r>
        <w:br w:type="page"/>
      </w: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b/>
          <w:caps/>
          <w:sz w:val="28"/>
          <w:szCs w:val="28"/>
        </w:rPr>
        <w:t>ЗАГОТОВКА цельной донорской крови</w:t>
      </w:r>
    </w:p>
    <w:p>
      <w:pPr>
        <w:pStyle w:val="Normal"/>
        <w:ind w:left="720" w:hanging="0"/>
        <w:rPr>
          <w:caps/>
          <w:sz w:val="24"/>
          <w:szCs w:val="24"/>
        </w:rPr>
      </w:pPr>
      <w:r>
        <w:rPr>
          <w:bCs/>
          <w:caps/>
          <w:sz w:val="24"/>
          <w:szCs w:val="24"/>
        </w:rPr>
        <w:t>(2000)</w:t>
      </w: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Коды по ОКЕИ: литр – 112</w:t>
      </w:r>
    </w:p>
    <w:tbl>
      <w:tblPr>
        <w:tblW w:w="131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2568"/>
        <w:gridCol w:w="2498"/>
      </w:tblGrid>
      <w:tr>
        <w:trPr>
          <w:trHeight w:val="2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звозмезд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ций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лено цельной донорской крови, 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 методом плазмафереза,  л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методом цитафереза,  л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 в выездных условиях, 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3. ПЕРЕРАБОТКА </w:t>
      </w:r>
      <w:r>
        <w:rPr>
          <w:b/>
          <w:caps/>
          <w:sz w:val="28"/>
          <w:szCs w:val="28"/>
        </w:rPr>
        <w:t>донорской КРОВИ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Cs/>
          <w:sz w:val="22"/>
          <w:szCs w:val="22"/>
        </w:rPr>
        <w:t>(3000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Коды по ОКЕИ: литр – 112</w:t>
      </w:r>
    </w:p>
    <w:tbl>
      <w:tblPr>
        <w:tblW w:w="149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819"/>
        <w:gridCol w:w="943"/>
        <w:gridCol w:w="1559"/>
        <w:gridCol w:w="1559"/>
        <w:gridCol w:w="1657"/>
        <w:gridCol w:w="1559"/>
        <w:gridCol w:w="1604"/>
        <w:gridCol w:w="1701"/>
        <w:gridCol w:w="1418"/>
      </w:tblGrid>
      <w:tr>
        <w:trPr>
          <w:trHeight w:val="124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л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на компоненты кров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для научно-исследователь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ских ц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расходо-вано на изготовление медицинских издел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для  контроля ка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для  лабораторных исслед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ак крови, полученной при кроводача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консервиро-ванная, 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без гемоконсер-ванта, 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ЗАГОТОВКА КЛЕТОК КРОВИ И ПЛАЗМЫ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4000)                                                                                                                                                           Коды по ОКЕИ: литр – 112</w:t>
      </w:r>
    </w:p>
    <w:tbl>
      <w:tblPr>
        <w:tblW w:w="152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85"/>
        <w:gridCol w:w="567"/>
        <w:gridCol w:w="1199"/>
        <w:gridCol w:w="708"/>
        <w:gridCol w:w="1135"/>
        <w:gridCol w:w="850"/>
        <w:gridCol w:w="1134"/>
        <w:gridCol w:w="806"/>
        <w:gridCol w:w="1462"/>
        <w:gridCol w:w="1134"/>
        <w:gridCol w:w="1559"/>
        <w:gridCol w:w="709"/>
        <w:gridCol w:w="1418"/>
      </w:tblGrid>
      <w:tr>
        <w:trPr>
          <w:trHeight w:val="44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ов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лено методом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ом центрифуг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змаферез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таферез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истечению срока годности</w:t>
            </w:r>
          </w:p>
        </w:tc>
      </w:tr>
      <w:tr>
        <w:trPr>
          <w:trHeight w:val="252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пара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их издел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ар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ов сверт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глобули</w:t>
            </w:r>
            <w:r>
              <w:rPr>
                <w:strike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етки крови,  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ромбоциты, л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зма крови, 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ИСПОЛЬЗОВАНИЕ КОМПОНЕНТОВ ДОНОРСКОЙ КРОВ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Cs/>
          <w:sz w:val="24"/>
          <w:szCs w:val="24"/>
        </w:rPr>
        <w:t>(5000)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Коды по ОКЕИ: литр – 112, единица – 642</w:t>
      </w:r>
    </w:p>
    <w:tbl>
      <w:tblPr>
        <w:tblW w:w="1495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134"/>
        <w:gridCol w:w="3402"/>
        <w:gridCol w:w="2552"/>
        <w:gridCol w:w="1133"/>
        <w:gridCol w:w="2268"/>
      </w:tblGrid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годной для клинического ис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дано медицинским организация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дано для контроля качества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итроцитная масса (взвесь)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блуче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цитная масса,полученная методом афереза (из стр.1)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ный концентр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лейкоредуц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инактивирова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ный концентрат, полученный методом афереза (из стр. 5)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заморожен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атогенинактив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жезамороженная плазма, полученная методом аппаратного афереза (из стр. 10)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преципит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з них: патогенинактив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патогенинактивирова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нулоцитный концентрат, полученный методом афереза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РИЧИНЫ БРАКА КРОВИ И ЕЕ КОМПОНЕНТ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6000)                                                                                                                                                           Коды по ОКЕИ: литр – 112</w:t>
      </w:r>
    </w:p>
    <w:tbl>
      <w:tblPr>
        <w:tblW w:w="15152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683"/>
        <w:gridCol w:w="683"/>
        <w:gridCol w:w="1018"/>
        <w:gridCol w:w="1275"/>
        <w:gridCol w:w="1276"/>
        <w:gridCol w:w="1134"/>
        <w:gridCol w:w="992"/>
        <w:gridCol w:w="946"/>
        <w:gridCol w:w="993"/>
        <w:gridCol w:w="991"/>
        <w:gridCol w:w="1302"/>
        <w:gridCol w:w="1134"/>
        <w:gridCol w:w="992"/>
      </w:tblGrid>
      <w:tr>
        <w:trPr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№ </w:t>
            </w:r>
            <w:r>
              <w:rPr>
                <w:sz w:val="22"/>
                <w:szCs w:val="22"/>
                <w:lang w:val="en-US"/>
              </w:rPr>
              <w:t>строк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сего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й результат на маркеры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активно-сти АЛ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ктериальная контаминац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л-ная доза кров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хране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транспор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-ние процесса переработки кров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</w:t>
            </w:r>
          </w:p>
        </w:tc>
      </w:tr>
      <w:tr>
        <w:trPr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фи-л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 крови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зма крови, 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СВЕДЕНИЯ О КАРАНТИНИЗАЦИИ ПЛАЗМЫ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7000)                                                                                                                                                           Коды по ОКЕИ: литр – 112</w:t>
      </w:r>
    </w:p>
    <w:tbl>
      <w:tblPr>
        <w:tblW w:w="1481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842"/>
        <w:gridCol w:w="1134"/>
        <w:gridCol w:w="1559"/>
        <w:gridCol w:w="2127"/>
        <w:gridCol w:w="1134"/>
        <w:gridCol w:w="992"/>
        <w:gridCol w:w="1276"/>
        <w:gridCol w:w="2551"/>
        <w:gridCol w:w="1134"/>
      </w:tblGrid>
      <w:tr>
        <w:trPr>
          <w:trHeight w:val="600" w:hRule="atLeast"/>
          <w:cantSplit w:val="true"/>
        </w:trPr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илось плазмы  на карантинном хранении, л</w:t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ного хранения, л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ного хранения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ило в отчетном году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002" w:hRule="atLeast"/>
          <w:cantSplit w:val="true"/>
        </w:trPr>
        <w:tc>
          <w:tcPr>
            <w:tcW w:w="10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-ния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водства препарат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огенинактивиро-вано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 для использования в иных, кроме клинических, ц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8. ПРОИЗВОДСТВО ПРЕПАРАТОВ </w:t>
      </w:r>
      <w:r>
        <w:rPr>
          <w:b/>
          <w:caps/>
          <w:sz w:val="28"/>
          <w:szCs w:val="28"/>
        </w:rPr>
        <w:t>ДОНОРСКОЙ КРОВИ и медицинских издел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8000)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112, доза – 639, единица – 642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33"/>
        <w:gridCol w:w="2286"/>
        <w:gridCol w:w="2126"/>
        <w:gridCol w:w="1843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продукции, пригодной для клинического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рак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1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2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Фактор свертывания крови VIII,</w:t>
            </w:r>
            <w:r>
              <w:rPr>
                <w:sz w:val="22"/>
                <w:szCs w:val="22"/>
              </w:rPr>
              <w:t xml:space="preserve"> 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Фактор свертывания крови IX,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ыворотки для определения группы кров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Реагент для определения резус-принадлежност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Стандартные эритроциты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141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126"/>
        <w:gridCol w:w="419"/>
        <w:gridCol w:w="1849"/>
        <w:gridCol w:w="1276"/>
        <w:gridCol w:w="2126"/>
        <w:gridCol w:w="3818"/>
      </w:tblGrid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90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    ____________       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                          (Ф.И.О.)               (подпись)</w:t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номер контакт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телефона)</w:t>
            </w:r>
            <w:r>
              <w:rPr>
                <w:sz w:val="22"/>
                <w:szCs w:val="22"/>
              </w:rPr>
              <w:t xml:space="preserve">          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sz w:val="22"/>
                <w:szCs w:val="22"/>
              </w:rPr>
              <w:t>(дата составления документа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азания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szCs w:val="24"/>
        </w:rPr>
        <w:t>по заполнению формы отраслевой статистической отчетности № 39 «Сведения о заготовке и переработке крови и ее компонентов и препаратов»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Форма отраслевой статистической отчетности № 39 (далее - Форма) «Сведения о заготовке и переработке крови и ее компонентов и препаратов» составляется медицинскими организациями, осуществляющими заготовку донорской крови и (или) ее компонентов (далее – медицинские организ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дицинские организации направляют Форму в орган местного самоуправления в сфере охраны здоровья. Органы местного самоуправления в сфере здравоохранения направляют Форму в орган исполнительной власти субъекта Российской Федерации в сфере охраны здоровья, который  составляет сводную Форму по субъекту Российской Федерации. Затем сводная Форма по субъекту Российской Федерации направляется в Российский НИИ гематологии и трансфузиологии Федерального медико-биологического агентства (далее – НИИ гематологии и трансфузиолог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И гематологии и трансфузиологии представляет в Министерство здравоохранения Российской Федерации сводную Форму в установленные последним сроки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</w:t>
      </w:r>
      <w:r>
        <w:rPr>
          <w:color w:val="000000"/>
          <w:sz w:val="24"/>
          <w:szCs w:val="24"/>
        </w:rPr>
        <w:t>без этих обособленных подразделений и по всей организации в цел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носимые в форму данные должны быть показаны в тех единицах измерения, которые указаны в соответствующих ее разделах. Закрещенные графоклетки не заполняютс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. ДОНОРЫ И ДОНАЦИИ ДОНОРСКОЙ КРОВИ И ЕЕ КОМПОНЕНТОВ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00 содержит сведения о количестве доноров, сдавших кровь или ее компоненты в медицинской организации. В</w:t>
      </w:r>
      <w:r>
        <w:rPr>
          <w:bCs/>
          <w:iCs/>
          <w:color w:val="000000"/>
          <w:sz w:val="24"/>
          <w:szCs w:val="24"/>
        </w:rPr>
        <w:t xml:space="preserve"> строке 1 указывается общее число доноров</w:t>
      </w:r>
      <w:r>
        <w:rPr>
          <w:bCs/>
          <w:color w:val="000000"/>
          <w:sz w:val="24"/>
          <w:szCs w:val="24"/>
        </w:rPr>
        <w:t xml:space="preserve">. В строках 2-5 и 7 указывается число доноров, сдавших преимущественно кровь или компоненты крови (по большинству донаций). </w:t>
      </w:r>
      <w:r>
        <w:rPr>
          <w:bCs/>
          <w:iCs/>
          <w:color w:val="000000"/>
          <w:sz w:val="24"/>
          <w:szCs w:val="24"/>
        </w:rPr>
        <w:t xml:space="preserve">В строке 6 </w:t>
      </w:r>
      <w:r>
        <w:rPr>
          <w:bCs/>
          <w:color w:val="000000"/>
          <w:sz w:val="24"/>
          <w:szCs w:val="24"/>
        </w:rPr>
        <w:t xml:space="preserve">показывают </w:t>
      </w:r>
      <w:r>
        <w:rPr>
          <w:bCs/>
          <w:sz w:val="24"/>
          <w:szCs w:val="24"/>
        </w:rPr>
        <w:t>число доноров</w:t>
      </w:r>
      <w:r>
        <w:rPr>
          <w:bCs/>
          <w:color w:val="000000"/>
          <w:sz w:val="24"/>
          <w:szCs w:val="24"/>
        </w:rPr>
        <w:t xml:space="preserve">, впервые в жизни сдавших кровь или ее компоненты. В графе 4 по всем строкам число безвозмездных доноров определяется по большинству донаций.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таблице 1100 показывают сведения о числе лиц, отведенных от донорства крови и ее компонентов вследствие различных причин. В графах 4-7 указывают только подтвержденные положительные результаты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таблице 1200 в строках 1-6 указывается число донаций крови, плазмы и клеток крови от всех доноров, в строке 7 – только аутологичные донации. Сумма строк 2-6 должна быть равна строке 1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2. ЗАГОТОВКА ЦЕЛЬНОЙ ДОНОРСКОЙ КРОВИ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В таблицу 2000 включаются сведения о заготовке крови от доноров. В строке 1 показывается объем цельной донорской крови (без консерванта), заготовленной от всех доноров В строках 2 и 3 показывается объем цельной донорской крови (без консерванта), переработанной методами плазмафереза и  цитафереза. Строка 1 должна быть больше или равна сумме строк 2 и 3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троке 4 показывается объем цельной донорской крови, заготовленной от доноров в выездных условиях и (или) с использованием мобильных пунктов заготовки крови. В графе 4 показывается объем цельной донорской крови заготовленной от безвозмездных донаций (из графы 3)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3. ПЕРЕРАБОТКА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таблице 3000 показывают объем переработанной донорской крови. </w:t>
      </w:r>
      <w:r>
        <w:rPr>
          <w:bCs/>
          <w:color w:val="000000"/>
          <w:sz w:val="24"/>
          <w:szCs w:val="24"/>
        </w:rPr>
        <w:t>В строке 1 показывается консервированная кровь</w:t>
      </w:r>
      <w:r>
        <w:rPr>
          <w:bCs/>
          <w:sz w:val="24"/>
          <w:szCs w:val="24"/>
        </w:rPr>
        <w:t>, заготовленная с консервантом, в строке 2 показывается цельная кровь, не содержащая консервант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В графе 3 показывается общее количество крови, заготовленной только отчитывающейся медицинской организацией, а в остальных графах – заготовленной как отчитывающейся медицинской организацией, так и полученной из других медицинских организаций. В графе 4 показывают количество крови, выданной для клинического использования (переливания) в медицинские организации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графе 5 показывается объем крови, израсходованной на производство компонентов крови. В графе 9 строки 2 показывают количество цельной крови, использованной для серологических и изосерологических исследований. 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4. ЗАГОТОВКА КЛЕТОК КРОВИ И ПЛАЗМЫ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аблице 4000 </w:t>
      </w:r>
      <w:r>
        <w:rPr>
          <w:bCs/>
          <w:color w:val="000000"/>
          <w:sz w:val="24"/>
          <w:szCs w:val="24"/>
        </w:rPr>
        <w:t xml:space="preserve">показывают клетки крови и плазму (сыворотку), полученные из крови, предназначенной на переработку (таблица 3000, графа 5,   строка 1)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В графе 3 в строке 1 наряду с эритроцитной массой (взвесью), полученной из консервированной крови, показывают количество стандартных эритроцитов и клеток крови, полученных в процессе проведения цитафереза. В этой графе не показывают эритроцитную массу и плазму, возвращенную донору в процессе проведения плазма(цита)фереза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В графе 3 в строке 3  показывают общее количество плазмы, полученной из крови методами плазмафереза (прерывистый и аппаратный), центрифугирования и другими методами. В графе 4 показывается плазма, полученная в результате центрифугирования крови. В графе 5 показывается плазма, полученная в процессе проведения прерывистого и аппаратного плазмафереза, а в графе 6 – только аппаратного плазмафереза. В графе 7 и 8  показывается плазма, не возвращенная донору в процессе проведения цитафереза.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умма граф 3+5+7 должна быть равна сумме граф 9+13 по всем строкам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5. ИСПОЛЬЗОВАНИЕ КОМПОНЕНТОВ ДОНОРСКОЙ КРОВИ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В таблицу 5000 вносят данные только о готовой продукции, т.е. продукции, прошедшей установленные виды контроля и годной к выдаче в медицинские организации для клинического использования. В графе 3 по соответствующим строкам показывается количество готовой продукции, заготовленной самостоятельно медицинской организацией, а также находящейся в экспедиции, отделении длительного хранения клеток кров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В строке 1 указываются все виды эритроцитных компонентов крови (эритроцитная масса, эритроцитная взвесь, эритроцитная масса или взвесь с удаленным лейкотромбослоем, отмытые эритроциты, размороженные эритроциты). Если эритроцитные компоненты лейкоредуцированные и облученные, то они показываются только в строке 3 (облученные).</w:t>
      </w:r>
      <w:r>
        <w:rPr>
          <w:bCs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В строке 5 указываются все виды тромбоцитного концентрата, полученного из дозы крови или методом афереза, одна единица компонента соответствует количеству тромбоцитов, полученных из 450±45 мл консервированной крови, или содержит 60 × 10</w:t>
      </w:r>
      <w:r>
        <w:rPr>
          <w:bCs/>
          <w:color w:val="000000"/>
          <w:sz w:val="24"/>
          <w:szCs w:val="24"/>
          <w:vertAlign w:val="superscript"/>
        </w:rPr>
        <w:t xml:space="preserve">9 </w:t>
      </w:r>
      <w:r>
        <w:rPr>
          <w:bCs/>
          <w:color w:val="000000"/>
          <w:sz w:val="24"/>
          <w:szCs w:val="24"/>
        </w:rPr>
        <w:t xml:space="preserve">тромбоцитов.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Если тромбоцитный концентрат лейкоредуцированный и патогенинактивированный, то он показывается только в строке 7 (патогенинактивированный).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Если свежезамороженная плазма лейкоредуцированная и патогенинактивированная, то она показывается только в строке 12 (патогенинактивированная). Если свежезамороженная плазма патогенинактивированная и облученная, то она показывается только в строке 13 (облученная)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В строке 15 криопреципитат указывается в единицах, одна единица соответствует 70 МЕ </w:t>
      </w:r>
      <w:r>
        <w:rPr>
          <w:sz w:val="24"/>
          <w:szCs w:val="24"/>
        </w:rPr>
        <w:t>Фактора VIII</w:t>
      </w:r>
      <w:r>
        <w:rPr>
          <w:bCs/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Гранулоцитный концентрат указывается в единицах, одна единица содержит 10 × 10</w:t>
      </w:r>
      <w:r>
        <w:rPr>
          <w:bCs/>
          <w:color w:val="000000"/>
          <w:sz w:val="24"/>
          <w:szCs w:val="24"/>
          <w:vertAlign w:val="superscript"/>
        </w:rPr>
        <w:t xml:space="preserve">9 </w:t>
      </w:r>
      <w:r>
        <w:rPr>
          <w:bCs/>
          <w:color w:val="000000"/>
          <w:sz w:val="24"/>
          <w:szCs w:val="24"/>
        </w:rPr>
        <w:t>ядросодержащих клеток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szCs w:val="24"/>
        </w:rPr>
        <w:t>РАЗДЕЛ 6. ПРИЧИНЫ БРАКА КОМПОНЕНТОВ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Таблица 6000 заполняется на основе учетной формы № 418/у «Журнал регистрации брака крови». В этом разделе не показывается кровь, списанная по истечении срока хран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 наличии во взятой крови двух и более причин брака, каждая из этих причин показывается в соответствующей графе, поэтому  </w:t>
      </w:r>
      <w:r>
        <w:rPr>
          <w:color w:val="000000"/>
          <w:sz w:val="24"/>
          <w:szCs w:val="24"/>
        </w:rPr>
        <w:t>сумма граф 4-14 по каждой строке будет больше графы 3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7. СВЕДЕНИЯ О КАРАНТИНИЗАЦИИ ПЛАЗМЫ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Таблица 7000 содержит сведения о карантинизации плазмы. В таблице показываются объемы плазмы, находящейся на карантинном хранении, снятой из-за неявки доноров, прошедшей повторное обследование по окончании срока карантинного хранения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szCs w:val="24"/>
        </w:rPr>
        <w:t>РАЗДЕЛ 8. ПРОИЗВОДСТВО ПРЕПАРАТОВ ДОНОРСКОЙ КРОВИ И МЕДИЦИНСКИХ ИЗДЕЛИЙ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Таблица 8000 включает сведения о производстве препаратов крови и медицинских изделий. Эта таблица не предусматривает внесение данных об объемах продукции, заготовленной, но не прошедшей все виды контроля. 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Форма подписывается руководителем  медицинской организации, лицом, ответственным за предоставление статистической информации (лицо, уполномоченное предоставлять статистическую информацию от имени юридического лица) и заверяется гербовой печатью.</w:t>
      </w:r>
    </w:p>
    <w:sectPr>
      <w:type w:val="nextPage"/>
      <w:pgSz w:orient="landscape" w:w="16838" w:h="11906"/>
      <w:pgMar w:left="993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58:00Z</dcterms:created>
  <dc:creator> </dc:creator>
  <dc:description/>
  <cp:keywords/>
  <dc:language>en-US</dc:language>
  <cp:lastModifiedBy> </cp:lastModifiedBy>
  <dcterms:modified xsi:type="dcterms:W3CDTF">2016-12-29T06:36:00Z</dcterms:modified>
  <cp:revision>1</cp:revision>
  <dc:subject/>
  <dc:title/>
</cp:coreProperties>
</file>