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lang w:val="ru-RU"/>
        </w:rPr>
      </w:pPr>
      <w:r>
        <w:rPr>
          <w:rFonts w:cs="Times New Roman" w:ascii="Times New Roman" w:hAnsi="Times New Roman"/>
          <w:lang w:val="ru-RU"/>
        </w:rPr>
      </w:r>
    </w:p>
    <w:tbl>
      <w:tblPr>
        <w:tblW w:w="11198" w:type="dxa"/>
        <w:jc w:val="left"/>
        <w:tblInd w:w="1970" w:type="dxa"/>
        <w:tblLayout w:type="fixed"/>
        <w:tblCellMar>
          <w:top w:w="0" w:type="dxa"/>
          <w:left w:w="71" w:type="dxa"/>
          <w:bottom w:w="0" w:type="dxa"/>
          <w:right w:w="71" w:type="dxa"/>
        </w:tblCellMar>
      </w:tblPr>
      <w:tblGrid>
        <w:gridCol w:w="11198"/>
      </w:tblGrid>
      <w:tr>
        <w:trPr>
          <w:trHeight w:val="21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2332" w:type="dxa"/>
        <w:jc w:val="left"/>
        <w:tblInd w:w="1545" w:type="dxa"/>
        <w:tblLayout w:type="fixed"/>
        <w:tblCellMar>
          <w:top w:w="0" w:type="dxa"/>
          <w:left w:w="108" w:type="dxa"/>
          <w:bottom w:w="0" w:type="dxa"/>
          <w:right w:w="108"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Cs/>
                <w:sz w:val="20"/>
                <w:szCs w:val="20"/>
              </w:rPr>
            </w:pPr>
            <w:r>
              <w:rPr>
                <w:bCs/>
                <w:sz w:val="20"/>
                <w:szCs w:val="20"/>
              </w:rPr>
              <w:t xml:space="preserve"> </w:t>
            </w:r>
            <w:r>
              <w:rPr>
                <w:bCs/>
                <w:sz w:val="20"/>
                <w:szCs w:val="20"/>
              </w:rPr>
              <w:t>СВЕДЕНИЯ О СЕТИ И ДЕЯТЕЛЬНОСТИ МЕДИЦИНСКИХ ОРГАНИЗАЦИЙ</w:t>
              <w:tab/>
            </w:r>
          </w:p>
          <w:p>
            <w:pPr>
              <w:pStyle w:val="Normal"/>
              <w:jc w:val="center"/>
              <w:rPr>
                <w:sz w:val="20"/>
              </w:rPr>
            </w:pPr>
            <w:r>
              <w:rPr>
                <w:sz w:val="20"/>
                <w:szCs w:val="20"/>
              </w:rPr>
              <w:br/>
              <w:t xml:space="preserve">за 20___  г. </w:t>
            </w:r>
          </w:p>
          <w:p>
            <w:pPr>
              <w:pStyle w:val="Normal"/>
              <w:rPr>
                <w:sz w:val="20"/>
              </w:rPr>
            </w:pPr>
            <w:r>
              <w:rPr>
                <w:sz w:val="20"/>
              </w:rPr>
              <w:t xml:space="preserve"> </w:t>
            </w:r>
          </w:p>
          <w:p/>
        </w:tc>
        <w:tc>
          <w:tcPr>
            <w:tcW w:w="2274" w:type="dxa"/>
            <w:tcBorders/>
          </w:tcPr>
          <w:p>
            <w:pPr>
              <w:pStyle w:val="Normal"/>
              <w:snapToGrid w:val="false"/>
              <w:jc w:val="center"/>
              <w:rPr>
                <w:sz w:val="20"/>
              </w:rPr>
            </w:pPr>
            <w:r>
              <w:rPr>
                <w:sz w:val="20"/>
              </w:rPr>
            </w:r>
          </w:p>
        </w:tc>
      </w:tr>
    </w:tbl>
    <w:p>
      <w:pPr>
        <w:pStyle w:val="Normal"/>
        <w:spacing w:lineRule="exact" w:line="540"/>
        <w:rPr>
          <w:sz w:val="4"/>
          <w:szCs w:val="4"/>
        </w:rPr>
      </w:pPr>
      <w:r>
        <w:rPr>
          <w:sz w:val="4"/>
          <w:szCs w:val="4"/>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11150</wp:posOffset>
                </wp:positionV>
                <wp:extent cx="1492250" cy="210185"/>
                <wp:effectExtent l="8255" t="8890" r="8255" b="7620"/>
                <wp:wrapNone/>
                <wp:docPr id="1"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w:t>
            </w:r>
            <w:r>
              <w:rPr>
                <w:b/>
                <w:sz w:val="20"/>
                <w:lang w:val="en-US"/>
              </w:rPr>
              <w:t xml:space="preserve"> </w:t>
            </w:r>
            <w:r>
              <w:rPr>
                <w:b/>
                <w:sz w:val="20"/>
              </w:rPr>
              <w:t>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 xml:space="preserve">от </w:t>
            </w:r>
            <w:r>
              <w:rPr>
                <w:sz w:val="20"/>
                <w:u w:val="single"/>
              </w:rPr>
              <w:t xml:space="preserve"> 25.12.2023   </w:t>
            </w:r>
            <w:r>
              <w:rPr>
                <w:sz w:val="20"/>
              </w:rPr>
              <w:t xml:space="preserve">№ </w:t>
            </w:r>
            <w:r>
              <w:rPr>
                <w:sz w:val="20"/>
                <w:u w:val="single"/>
              </w:rPr>
              <w:t xml:space="preserve"> 681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spacing w:before="40" w:after="0"/>
              <w:jc w:val="center"/>
              <w:rPr>
                <w:sz w:val="20"/>
              </w:rPr>
            </w:pPr>
            <w:r>
              <w:rPr>
                <w:sz w:val="20"/>
              </w:rPr>
            </w:r>
          </w:p>
          <w:tbl>
            <w:tblPr>
              <w:tblW w:w="2410" w:type="dxa"/>
              <w:jc w:val="left"/>
              <w:tblInd w:w="430" w:type="dxa"/>
              <w:tblLayout w:type="fixed"/>
              <w:tblCellMar>
                <w:top w:w="0" w:type="dxa"/>
                <w:left w:w="108" w:type="dxa"/>
                <w:bottom w:w="0" w:type="dxa"/>
                <w:right w:w="108" w:type="dxa"/>
              </w:tblCellMar>
            </w:tblPr>
            <w:tblGrid>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sz w:val="20"/>
                    </w:rPr>
                  </w:pPr>
                  <w:r>
                    <w:rPr>
                      <w:sz w:val="20"/>
                    </w:rPr>
                    <w:t>Годовая</w:t>
                  </w:r>
                </w:p>
              </w:tc>
            </w:tr>
          </w:tbl>
          <w:p>
            <w:pPr>
              <w:pStyle w:val="Normal"/>
              <w:spacing w:before="40" w:after="0"/>
              <w:jc w:val="center"/>
              <w:rPr>
                <w:sz w:val="20"/>
              </w:rPr>
            </w:pPr>
            <w:r>
              <w:rPr>
                <w:sz w:val="20"/>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5670"/>
        <w:gridCol w:w="3686"/>
        <w:gridCol w:w="3543"/>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567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686"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543"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6</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lang w:val="ru-RU"/>
        </w:rPr>
      </w:pPr>
      <w:r>
        <w:rPr>
          <w:rFonts w:cs="Times New Roman" w:ascii="Times New Roman" w:hAnsi="Times New Roman"/>
          <w:lang w:val="ru-RU"/>
        </w:rPr>
      </w:r>
    </w:p>
    <w:p>
      <w:pPr>
        <w:pStyle w:val="Normal"/>
        <w:spacing w:lineRule="exact" w:line="80"/>
        <w:rPr>
          <w:rFonts w:ascii="Times New Roman" w:hAnsi="Times New Roman" w:cs="Times New Roman"/>
          <w:sz w:val="20"/>
          <w:szCs w:val="20"/>
        </w:rPr>
      </w:pPr>
      <w:r>
        <w:rPr>
          <w:rFonts w:cs="Times New Roman"/>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2"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center"/>
        <w:rPr>
          <w:b/>
          <w:b/>
        </w:rPr>
      </w:pPr>
      <w:r>
        <w:rPr>
          <w:b/>
          <w:bCs/>
        </w:rPr>
        <w:t>РАЗДЕЛ 1.</w:t>
      </w:r>
      <w:r>
        <w:rPr>
          <w:b/>
        </w:rPr>
        <w:t xml:space="preserve">   ЛЕЧЕБНО-ПРОФИЛАКТИЧЕСКИЕ МЕДИЦИНСКИЕ ОРГАНИЗАЦИИ И МЕДИЦИНСКИЕ ОРГАНИЗАЦИИ ОСОБОГО </w:t>
      </w:r>
      <w:r>
        <w:rPr/>
        <w:t>ТИПА</w:t>
      </w:r>
      <w:r>
        <w:rPr>
          <w:b/>
        </w:rPr>
        <w:t>, ОКАЗЫВАЮЩИЕ МЕДИЦИНСКУЮ ПОМОЩЬ В СТАЦИОНАРНЫХ И АМБУЛАТОРНЫХ УСЛОВИЯХ</w:t>
      </w:r>
    </w:p>
    <w:p>
      <w:pPr>
        <w:pStyle w:val="Header"/>
        <w:jc w:val="center"/>
        <w:rPr>
          <w:b/>
          <w:b/>
          <w:sz w:val="10"/>
          <w:szCs w:val="10"/>
          <w:lang w:val="ru-RU"/>
        </w:rPr>
      </w:pPr>
      <w:r>
        <w:rPr>
          <w:b/>
          <w:sz w:val="10"/>
          <w:szCs w:val="10"/>
          <w:lang w:val="ru-RU"/>
        </w:rPr>
      </w:r>
    </w:p>
    <w:p>
      <w:pPr>
        <w:pStyle w:val="Header"/>
        <w:rPr/>
      </w:pPr>
      <w:r>
        <w:rPr>
          <w:b/>
          <w:bCs/>
        </w:rPr>
        <w:t xml:space="preserve">(0100)                                                                                                                                                    </w:t>
      </w:r>
    </w:p>
    <w:tbl>
      <w:tblPr>
        <w:tblW w:w="5100" w:type="pct"/>
        <w:jc w:val="left"/>
        <w:tblInd w:w="-35" w:type="dxa"/>
        <w:tblLayout w:type="fixed"/>
        <w:tblCellMar>
          <w:top w:w="0" w:type="dxa"/>
          <w:left w:w="28" w:type="dxa"/>
          <w:bottom w:w="0" w:type="dxa"/>
          <w:right w:w="28" w:type="dxa"/>
        </w:tblCellMar>
      </w:tblPr>
      <w:tblGrid>
        <w:gridCol w:w="3991"/>
        <w:gridCol w:w="558"/>
        <w:gridCol w:w="990"/>
        <w:gridCol w:w="991"/>
        <w:gridCol w:w="992"/>
        <w:gridCol w:w="991"/>
        <w:gridCol w:w="992"/>
        <w:gridCol w:w="994"/>
        <w:gridCol w:w="995"/>
        <w:gridCol w:w="994"/>
        <w:gridCol w:w="991"/>
        <w:gridCol w:w="992"/>
        <w:gridCol w:w="967"/>
      </w:tblGrid>
      <w:tr>
        <w:trPr>
          <w:tblHeader w:val="true"/>
          <w:trHeight w:val="59" w:hRule="atLeast"/>
          <w:cantSplit w:val="true"/>
        </w:trPr>
        <w:tc>
          <w:tcPr>
            <w:tcW w:w="39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5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39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 (из графы 3)</w:t>
            </w:r>
          </w:p>
        </w:tc>
        <w:tc>
          <w:tcPr>
            <w:tcW w:w="994"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sz w:val="18"/>
                <w:szCs w:val="18"/>
                <w:lang w:val="ru-RU" w:eastAsia="ru-RU"/>
              </w:rPr>
            </w:pPr>
            <w:r>
              <w:rPr>
                <w:sz w:val="18"/>
                <w:szCs w:val="18"/>
                <w:lang w:val="ru-RU" w:eastAsia="ru-RU"/>
              </w:rPr>
              <w:t>Число коек (фактичес-ки развер-нутых и свернутых на ремонт), коек</w:t>
            </w:r>
          </w:p>
        </w:tc>
        <w:tc>
          <w:tcPr>
            <w:tcW w:w="9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Средне-годовые койки, коек</w:t>
            </w:r>
          </w:p>
        </w:tc>
        <w:tc>
          <w:tcPr>
            <w:tcW w:w="9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 чел</w:t>
            </w:r>
          </w:p>
        </w:tc>
        <w:tc>
          <w:tcPr>
            <w:tcW w:w="9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 xml:space="preserve">из них сельских жителей, из </w:t>
            </w:r>
            <w:r>
              <w:rPr>
                <w:color w:val="FF0000"/>
                <w:sz w:val="20"/>
                <w:szCs w:val="20"/>
              </w:rPr>
              <w:t>гр.10</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Выписано пациентов, чел</w:t>
            </w:r>
          </w:p>
        </w:tc>
        <w:tc>
          <w:tcPr>
            <w:tcW w:w="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Умерло, чел</w:t>
            </w:r>
          </w:p>
        </w:tc>
      </w:tr>
      <w:tr>
        <w:trPr>
          <w:tblHeader w:val="true"/>
          <w:trHeight w:val="1174" w:hRule="atLeast"/>
          <w:cantSplit w:val="true"/>
        </w:trPr>
        <w:tc>
          <w:tcPr>
            <w:tcW w:w="39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FF0000"/>
                <w:sz w:val="20"/>
                <w:szCs w:val="20"/>
              </w:rPr>
            </w:pPr>
            <w:r>
              <w:rPr>
                <w:color w:val="FF0000"/>
                <w:sz w:val="20"/>
                <w:szCs w:val="20"/>
              </w:rPr>
            </w:r>
          </w:p>
        </w:tc>
        <w:tc>
          <w:tcPr>
            <w:tcW w:w="5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20"/>
                <w:szCs w:val="20"/>
              </w:rPr>
            </w:pPr>
            <w:r>
              <w:rPr>
                <w:sz w:val="20"/>
                <w:szCs w:val="20"/>
              </w:rPr>
            </w:r>
          </w:p>
        </w:tc>
        <w:tc>
          <w:tcPr>
            <w:tcW w:w="9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федераль-ного подчине-н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sz w:val="18"/>
                <w:szCs w:val="18"/>
                <w:lang w:val="ru-RU" w:eastAsia="ru-RU"/>
              </w:rPr>
              <w:t>подчине-ния субъекту Российс-кой Федера-ции</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располо-женных в сельской мест-ности</w:t>
            </w:r>
          </w:p>
        </w:tc>
        <w:tc>
          <w:tcPr>
            <w:tcW w:w="994"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9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r>
      <w:tr>
        <w:trPr>
          <w:tblHeader w:val="true"/>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3</w:t>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0" w:name="z0100_001_03"/>
            <w:bookmarkStart w:id="1" w:name="z0100_001_03"/>
            <w:bookmarkEnd w:id="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20"/>
                <w:szCs w:val="20"/>
              </w:rPr>
            </w:pPr>
            <w:bookmarkStart w:id="2" w:name="z0100_001_04"/>
            <w:bookmarkEnd w:id="2"/>
            <w:r>
              <w:rPr>
                <w:b/>
                <w:bCs/>
                <w:color w:val="FF0000"/>
                <w:sz w:val="20"/>
                <w:szCs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bookmarkStart w:id="3" w:name="z0100_001_05"/>
            <w:bookmarkStart w:id="4" w:name="z0100_001_05"/>
            <w:bookmarkEnd w:id="4"/>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lang w:val="en-US"/>
              </w:rPr>
            </w:pPr>
            <w:bookmarkStart w:id="5" w:name="z0100_001_06"/>
            <w:bookmarkEnd w:id="5"/>
            <w:r>
              <w:rPr>
                <w:bCs/>
                <w:sz w:val="20"/>
                <w:szCs w:val="20"/>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lang w:val="en-US"/>
              </w:rPr>
            </w:pPr>
            <w:r>
              <w:rPr>
                <w:b/>
                <w:bCs/>
                <w:sz w:val="20"/>
                <w:szCs w:val="20"/>
                <w:lang w:val="en-US"/>
              </w:rPr>
            </w:r>
            <w:bookmarkStart w:id="6" w:name="z0100_001_07"/>
            <w:bookmarkStart w:id="7" w:name="z0100_001_07"/>
            <w:bookmarkEnd w:id="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8" w:name="z0100_001_08"/>
            <w:bookmarkStart w:id="9" w:name="z0100_001_08"/>
            <w:bookmarkEnd w:id="9"/>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 w:name="z0100_001_09"/>
            <w:bookmarkStart w:id="11" w:name="z0100_001_09"/>
            <w:bookmarkEnd w:id="1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 w:name="z0100_001_10"/>
            <w:bookmarkStart w:id="13" w:name="z0100_001_10"/>
            <w:bookmarkEnd w:id="1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 w:name="z0100_001_11"/>
            <w:bookmarkStart w:id="15" w:name="z0100_001_11"/>
            <w:bookmarkEnd w:id="1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 w:name="z0100_002_03"/>
            <w:bookmarkStart w:id="17" w:name="z0100_002_03"/>
            <w:bookmarkEnd w:id="1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20"/>
                <w:szCs w:val="20"/>
              </w:rPr>
            </w:pPr>
            <w:bookmarkStart w:id="18" w:name="z0100_002_04"/>
            <w:bookmarkEnd w:id="18"/>
            <w:r>
              <w:rPr>
                <w:b/>
                <w:bCs/>
                <w:color w:val="FF0000"/>
                <w:sz w:val="20"/>
                <w:szCs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bookmarkStart w:id="19" w:name="z0100_002_05"/>
            <w:bookmarkStart w:id="20" w:name="z0100_002_05"/>
            <w:bookmarkEnd w:id="20"/>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lang w:val="en-US"/>
              </w:rPr>
            </w:pPr>
            <w:bookmarkStart w:id="21" w:name="z0100_002_06"/>
            <w:bookmarkEnd w:id="21"/>
            <w:r>
              <w:rPr>
                <w:bCs/>
                <w:sz w:val="20"/>
                <w:szCs w:val="20"/>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lang w:val="en-US"/>
              </w:rPr>
            </w:pPr>
            <w:r>
              <w:rPr>
                <w:b/>
                <w:bCs/>
                <w:sz w:val="20"/>
                <w:szCs w:val="20"/>
                <w:lang w:val="en-US"/>
              </w:rPr>
            </w:r>
            <w:bookmarkStart w:id="22" w:name="z0100_002_07"/>
            <w:bookmarkStart w:id="23" w:name="z0100_002_07"/>
            <w:bookmarkEnd w:id="2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4" w:name="z0100_002_08"/>
            <w:bookmarkStart w:id="25" w:name="z0100_002_08"/>
            <w:bookmarkEnd w:id="25"/>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 w:name="z0100_002_09"/>
            <w:bookmarkStart w:id="27" w:name="z0100_002_09"/>
            <w:bookmarkEnd w:id="2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 w:name="z0100_002_10"/>
            <w:bookmarkStart w:id="29" w:name="z0100_002_10"/>
            <w:bookmarkEnd w:id="2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0" w:name="z0100_002_11"/>
            <w:bookmarkStart w:id="31" w:name="z0100_002_11"/>
            <w:bookmarkEnd w:id="31"/>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2" w:name="z0100_003_03"/>
            <w:bookmarkStart w:id="33" w:name="z0100_003_03"/>
            <w:bookmarkEnd w:id="3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4" w:name="z0100_003_04"/>
            <w:bookmarkStart w:id="35" w:name="z0100_003_04"/>
            <w:bookmarkEnd w:id="3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 w:name="z0100_003_05"/>
            <w:bookmarkStart w:id="37" w:name="z0100_003_05"/>
            <w:bookmarkEnd w:id="3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8" w:name="z0100_003_06"/>
            <w:bookmarkStart w:id="39" w:name="z0100_003_06"/>
            <w:bookmarkEnd w:id="3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0" w:name="z0100_003_07"/>
            <w:bookmarkStart w:id="41" w:name="z0100_003_07"/>
            <w:bookmarkEnd w:id="4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2" w:name="z0100_003_08"/>
            <w:bookmarkStart w:id="43" w:name="z0100_003_08"/>
            <w:bookmarkEnd w:id="43"/>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4" w:name="z0100_003_09"/>
            <w:bookmarkStart w:id="45" w:name="z0100_003_09"/>
            <w:bookmarkEnd w:id="4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6" w:name="z0100_003_10"/>
            <w:bookmarkStart w:id="47" w:name="z0100_003_10"/>
            <w:bookmarkEnd w:id="4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8" w:name="z0100_003_11"/>
            <w:bookmarkStart w:id="49" w:name="z0100_003_11"/>
            <w:bookmarkEnd w:id="49"/>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 w:name="z0100_004_03"/>
            <w:bookmarkStart w:id="51" w:name="z0100_004_03"/>
            <w:bookmarkEnd w:id="5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 w:name="z0100_004_04"/>
            <w:bookmarkStart w:id="53" w:name="z0100_004_04"/>
            <w:bookmarkEnd w:id="5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4" w:name="z0100_004_05"/>
            <w:bookmarkStart w:id="55" w:name="z0100_004_05"/>
            <w:bookmarkEnd w:id="5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 w:name="z0100_004_06"/>
            <w:bookmarkStart w:id="57" w:name="z0100_004_06"/>
            <w:bookmarkEnd w:id="5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 w:name="z0100_004_07"/>
            <w:bookmarkStart w:id="59" w:name="z0100_004_07"/>
            <w:bookmarkEnd w:id="5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 w:name="z0100_004_08"/>
            <w:bookmarkStart w:id="61" w:name="z0100_004_08"/>
            <w:bookmarkEnd w:id="61"/>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2" w:name="z0100_004_09"/>
            <w:bookmarkStart w:id="63" w:name="z0100_004_09"/>
            <w:bookmarkEnd w:id="6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4" w:name="z0100_004_10"/>
            <w:bookmarkStart w:id="65" w:name="z0100_004_10"/>
            <w:bookmarkEnd w:id="6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 w:name="z0100_004_11"/>
            <w:bookmarkStart w:id="67" w:name="z0100_004_11"/>
            <w:bookmarkEnd w:id="67"/>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 xml:space="preserve">из них центральны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 w:name="z0100_005_03"/>
            <w:bookmarkStart w:id="69" w:name="z0100_005_03"/>
            <w:bookmarkEnd w:id="6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0" w:name="z0100_005_04"/>
            <w:bookmarkStart w:id="71" w:name="z0100_005_04"/>
            <w:bookmarkEnd w:id="7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 w:name="z0100_005_05"/>
            <w:bookmarkStart w:id="73" w:name="z0100_005_05"/>
            <w:bookmarkEnd w:id="7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74" w:name="z0100_005_06"/>
            <w:bookmarkStart w:id="75" w:name="z0100_005_06"/>
            <w:bookmarkEnd w:id="7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76" w:name="z0100_005_07"/>
            <w:bookmarkStart w:id="77" w:name="z0100_005_07"/>
            <w:bookmarkEnd w:id="7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8" w:name="z0100_005_08"/>
            <w:bookmarkStart w:id="79" w:name="z0100_005_08"/>
            <w:bookmarkEnd w:id="79"/>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0" w:name="z0100_005_09"/>
            <w:bookmarkStart w:id="81" w:name="z0100_005_09"/>
            <w:bookmarkEnd w:id="8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2" w:name="z0100_005_10"/>
            <w:bookmarkStart w:id="83" w:name="z0100_005_10"/>
            <w:bookmarkEnd w:id="8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4" w:name="z0100_005_11"/>
            <w:bookmarkStart w:id="85" w:name="z0100_005_11"/>
            <w:bookmarkEnd w:id="8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lang w:val="en-US"/>
              </w:rPr>
            </w:pPr>
            <w:r>
              <w:rPr>
                <w:b/>
                <w:bCs/>
                <w:sz w:val="20"/>
                <w:szCs w:val="20"/>
                <w:lang w:val="en-US"/>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lang w:val="en-US"/>
              </w:rPr>
            </w:pPr>
            <w:r>
              <w:rPr>
                <w:b/>
                <w:bCs/>
                <w:sz w:val="20"/>
                <w:szCs w:val="20"/>
                <w:lang w:val="en-US"/>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br/>
              <w:t>всего (сумма строк 7–17)</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86" w:name="z0100_006_03"/>
            <w:bookmarkStart w:id="87" w:name="z0100_006_03"/>
            <w:bookmarkEnd w:id="8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88" w:name="z0100_006_04"/>
            <w:bookmarkStart w:id="89" w:name="z0100_006_04"/>
            <w:bookmarkEnd w:id="8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90" w:name="z0100_006_05"/>
            <w:bookmarkStart w:id="91" w:name="z0100_006_05"/>
            <w:bookmarkEnd w:id="9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92" w:name="z0100_006_06"/>
            <w:bookmarkStart w:id="93" w:name="z0100_006_06"/>
            <w:bookmarkEnd w:id="9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4" w:name="z0100_006_07"/>
            <w:bookmarkStart w:id="95" w:name="z0100_006_07"/>
            <w:bookmarkEnd w:id="9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96" w:name="z0100_006_08"/>
            <w:bookmarkStart w:id="97" w:name="z0100_006_08"/>
            <w:bookmarkEnd w:id="97"/>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98" w:name="z0100_006_09"/>
            <w:bookmarkStart w:id="99" w:name="z0100_006_09"/>
            <w:bookmarkEnd w:id="9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00" w:name="z0100_006_10"/>
            <w:bookmarkStart w:id="101" w:name="z0100_006_10"/>
            <w:bookmarkEnd w:id="10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02" w:name="z0100_006_11"/>
            <w:bookmarkStart w:id="103" w:name="z0100_006_11"/>
            <w:bookmarkEnd w:id="10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в том числе:</w:t>
              <w:br/>
              <w:t xml:space="preserve">    инфекционные для взрослых</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04" w:name="z0100_007_03"/>
            <w:bookmarkStart w:id="105" w:name="z0100_007_03"/>
            <w:bookmarkEnd w:id="10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6" w:name="z0100_007_04"/>
            <w:bookmarkStart w:id="107" w:name="z0100_007_04"/>
            <w:bookmarkEnd w:id="10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08" w:name="z0100_007_05"/>
            <w:bookmarkStart w:id="109" w:name="z0100_007_05"/>
            <w:bookmarkEnd w:id="10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0" w:name="z0100_007_06"/>
            <w:bookmarkStart w:id="111" w:name="z0100_007_06"/>
            <w:bookmarkEnd w:id="11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2" w:name="z0100_007_07"/>
            <w:bookmarkStart w:id="113" w:name="z0100_007_07"/>
            <w:bookmarkEnd w:id="11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4" w:name="z0100_007_08"/>
            <w:bookmarkStart w:id="115" w:name="z0100_007_08"/>
            <w:bookmarkEnd w:id="115"/>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6" w:name="z0100_007_09"/>
            <w:bookmarkStart w:id="117" w:name="z0100_007_09"/>
            <w:bookmarkEnd w:id="11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8" w:name="z0100_007_10"/>
            <w:bookmarkStart w:id="119" w:name="z0100_007_10"/>
            <w:bookmarkEnd w:id="11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20" w:name="z0100_007_11"/>
            <w:bookmarkStart w:id="121" w:name="z0100_007_11"/>
            <w:bookmarkEnd w:id="12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 w:name="z0100_008_03"/>
            <w:bookmarkStart w:id="123" w:name="z0100_008_03"/>
            <w:bookmarkEnd w:id="12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 w:name="z0100_008_04"/>
            <w:bookmarkStart w:id="125" w:name="z0100_008_04"/>
            <w:bookmarkEnd w:id="12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6" w:name="z0100_008_05"/>
            <w:bookmarkStart w:id="127" w:name="z0100_008_05"/>
            <w:bookmarkEnd w:id="12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8" w:name="z0100_008_06"/>
            <w:bookmarkStart w:id="129" w:name="z0100_008_06"/>
            <w:bookmarkEnd w:id="12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0" w:name="z0100_008_07"/>
            <w:bookmarkStart w:id="131" w:name="z0100_008_07"/>
            <w:bookmarkEnd w:id="13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2" w:name="z0100_008_08"/>
            <w:bookmarkStart w:id="133" w:name="z0100_008_08"/>
            <w:bookmarkEnd w:id="133"/>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 w:name="z0100_008_09"/>
            <w:bookmarkStart w:id="135" w:name="z0100_008_09"/>
            <w:bookmarkEnd w:id="13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 w:name="z0100_008_10"/>
            <w:bookmarkStart w:id="137" w:name="z0100_008_10"/>
            <w:bookmarkEnd w:id="13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8" w:name="z0100_008_11"/>
            <w:bookmarkStart w:id="139" w:name="z0100_008_11"/>
            <w:bookmarkEnd w:id="139"/>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0" w:name="z0100_009_03"/>
            <w:bookmarkStart w:id="141" w:name="z0100_009_03"/>
            <w:bookmarkEnd w:id="14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2" w:name="z0100_009_04"/>
            <w:bookmarkStart w:id="143" w:name="z0100_009_04"/>
            <w:bookmarkEnd w:id="14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4" w:name="z0100_009_05"/>
            <w:bookmarkStart w:id="145" w:name="z0100_009_05"/>
            <w:bookmarkEnd w:id="14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6" w:name="z0100_009_06"/>
            <w:bookmarkStart w:id="147" w:name="z0100_009_06"/>
            <w:bookmarkEnd w:id="14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8" w:name="z0100_009_07"/>
            <w:bookmarkStart w:id="149" w:name="z0100_009_07"/>
            <w:bookmarkEnd w:id="14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0" w:name="z0100_009_08"/>
            <w:bookmarkStart w:id="151" w:name="z0100_009_08"/>
            <w:bookmarkEnd w:id="151"/>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2" w:name="z0100_009_09"/>
            <w:bookmarkStart w:id="153" w:name="z0100_009_09"/>
            <w:bookmarkEnd w:id="15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4" w:name="z0100_009_10"/>
            <w:bookmarkStart w:id="155" w:name="z0100_009_10"/>
            <w:bookmarkEnd w:id="15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6" w:name="z0100_009_11"/>
            <w:bookmarkStart w:id="157" w:name="z0100_009_11"/>
            <w:bookmarkEnd w:id="157"/>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8" w:name="z0100_010_03"/>
            <w:bookmarkStart w:id="159" w:name="z0100_010_03"/>
            <w:bookmarkEnd w:id="15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0" w:name="z0100_010_04"/>
            <w:bookmarkStart w:id="161" w:name="z0100_010_04"/>
            <w:bookmarkEnd w:id="16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2" w:name="z0100_010_05"/>
            <w:bookmarkStart w:id="163" w:name="z0100_010_05"/>
            <w:bookmarkEnd w:id="16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4" w:name="z0100_010_06"/>
            <w:bookmarkStart w:id="165" w:name="z0100_010_06"/>
            <w:bookmarkEnd w:id="16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6" w:name="z0100_010_07"/>
            <w:bookmarkStart w:id="167" w:name="z0100_010_07"/>
            <w:bookmarkEnd w:id="16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8" w:name="z0100_010_08"/>
            <w:bookmarkStart w:id="169" w:name="z0100_010_08"/>
            <w:bookmarkEnd w:id="169"/>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0" w:name="z0100_010_09"/>
            <w:bookmarkStart w:id="171" w:name="z0100_010_09"/>
            <w:bookmarkEnd w:id="17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2" w:name="z0100_010_10"/>
            <w:bookmarkStart w:id="173" w:name="z0100_010_10"/>
            <w:bookmarkEnd w:id="17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4" w:name="z0100_010_11"/>
            <w:bookmarkStart w:id="175" w:name="z0100_010_11"/>
            <w:bookmarkEnd w:id="175"/>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6" w:name="z0100_011_03"/>
            <w:bookmarkStart w:id="177" w:name="z0100_011_03"/>
            <w:bookmarkEnd w:id="17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8" w:name="z0100_011_04"/>
            <w:bookmarkStart w:id="179" w:name="z0100_011_04"/>
            <w:bookmarkEnd w:id="17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0" w:name="z0100_011_05"/>
            <w:bookmarkStart w:id="181" w:name="z0100_011_05"/>
            <w:bookmarkEnd w:id="18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2" w:name="z0100_011_06"/>
            <w:bookmarkStart w:id="183" w:name="z0100_011_06"/>
            <w:bookmarkEnd w:id="18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4" w:name="z0100_011_07"/>
            <w:bookmarkStart w:id="185" w:name="z0100_011_07"/>
            <w:bookmarkEnd w:id="18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6" w:name="z0100_011_08"/>
            <w:bookmarkStart w:id="187" w:name="z0100_011_08"/>
            <w:bookmarkEnd w:id="187"/>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8" w:name="z0100_011_09"/>
            <w:bookmarkStart w:id="189" w:name="z0100_011_09"/>
            <w:bookmarkEnd w:id="18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0" w:name="z0100_011_10"/>
            <w:bookmarkStart w:id="191" w:name="z0100_011_10"/>
            <w:bookmarkEnd w:id="19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2" w:name="z0100_011_11"/>
            <w:bookmarkStart w:id="193" w:name="z0100_011_11"/>
            <w:bookmarkEnd w:id="193"/>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4" w:name="z0100_012_03"/>
            <w:bookmarkStart w:id="195" w:name="z0100_012_03"/>
            <w:bookmarkEnd w:id="19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6" w:name="z0100_012_04"/>
            <w:bookmarkStart w:id="197" w:name="z0100_012_04"/>
            <w:bookmarkEnd w:id="19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8" w:name="z0100_012_05"/>
            <w:bookmarkStart w:id="199" w:name="z0100_012_05"/>
            <w:bookmarkEnd w:id="19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00" w:name="z0100_012_06"/>
            <w:bookmarkStart w:id="201" w:name="z0100_012_06"/>
            <w:bookmarkEnd w:id="20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02" w:name="z0100_012_07"/>
            <w:bookmarkStart w:id="203" w:name="z0100_012_07"/>
            <w:bookmarkEnd w:id="20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04" w:name="z0100_012_08"/>
            <w:bookmarkStart w:id="205" w:name="z0100_012_08"/>
            <w:bookmarkEnd w:id="205"/>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06" w:name="z0100_012_09"/>
            <w:bookmarkStart w:id="207" w:name="z0100_012_09"/>
            <w:bookmarkEnd w:id="20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08" w:name="z0100_012_10"/>
            <w:bookmarkStart w:id="209" w:name="z0100_012_10"/>
            <w:bookmarkEnd w:id="20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0" w:name="z0100_012_11"/>
            <w:bookmarkStart w:id="211" w:name="z0100_012_11"/>
            <w:bookmarkEnd w:id="211"/>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2" w:name="z0100_013_03"/>
            <w:bookmarkStart w:id="213" w:name="z0100_013_03"/>
            <w:bookmarkEnd w:id="21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4" w:name="z0100_013_04"/>
            <w:bookmarkStart w:id="215" w:name="z0100_013_04"/>
            <w:bookmarkEnd w:id="21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6" w:name="z0100_013_05"/>
            <w:bookmarkStart w:id="217" w:name="z0100_013_05"/>
            <w:bookmarkEnd w:id="21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18" w:name="z0100_013_06"/>
            <w:bookmarkStart w:id="219" w:name="z0100_013_06"/>
            <w:bookmarkEnd w:id="21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20" w:name="z0100_013_07"/>
            <w:bookmarkStart w:id="221" w:name="z0100_013_07"/>
            <w:bookmarkEnd w:id="22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22" w:name="z0100_013_08"/>
            <w:bookmarkStart w:id="223" w:name="z0100_013_08"/>
            <w:bookmarkEnd w:id="223"/>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24" w:name="z0100_013_09"/>
            <w:bookmarkStart w:id="225" w:name="z0100_013_09"/>
            <w:bookmarkEnd w:id="22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26" w:name="z0100_013_10"/>
            <w:bookmarkStart w:id="227" w:name="z0100_013_10"/>
            <w:bookmarkEnd w:id="22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28" w:name="z0100_013_11"/>
            <w:bookmarkStart w:id="229" w:name="z0100_013_11"/>
            <w:bookmarkEnd w:id="229"/>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0" w:name="z0100_014_03"/>
            <w:bookmarkStart w:id="231" w:name="z0100_014_03"/>
            <w:bookmarkEnd w:id="23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2" w:name="z0100_014_04"/>
            <w:bookmarkStart w:id="233" w:name="z0100_014_04"/>
            <w:bookmarkEnd w:id="23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4" w:name="z0100_014_05"/>
            <w:bookmarkStart w:id="235" w:name="z0100_014_05"/>
            <w:bookmarkEnd w:id="23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6" w:name="z0100_014_06"/>
            <w:bookmarkStart w:id="237" w:name="z0100_014_06"/>
            <w:bookmarkEnd w:id="23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238" w:name="z0100_014_07"/>
            <w:bookmarkStart w:id="239" w:name="z0100_014_07"/>
            <w:bookmarkEnd w:id="23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40" w:name="z0100_014_08"/>
            <w:bookmarkStart w:id="241" w:name="z0100_014_08"/>
            <w:bookmarkEnd w:id="241"/>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42" w:name="z0100_014_09"/>
            <w:bookmarkStart w:id="243" w:name="z0100_014_09"/>
            <w:bookmarkEnd w:id="24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44" w:name="z0100_014_10"/>
            <w:bookmarkStart w:id="245" w:name="z0100_014_10"/>
            <w:bookmarkEnd w:id="24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46" w:name="z0100_014_11"/>
            <w:bookmarkStart w:id="247" w:name="z0100_014_11"/>
            <w:bookmarkEnd w:id="24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48" w:name="z0100_015_03"/>
            <w:bookmarkStart w:id="249" w:name="z0100_015_03"/>
            <w:bookmarkEnd w:id="24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0" w:name="z0100_015_04"/>
            <w:bookmarkStart w:id="251" w:name="z0100_015_04"/>
            <w:bookmarkEnd w:id="25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2" w:name="z0100_015_05"/>
            <w:bookmarkStart w:id="253" w:name="z0100_015_05"/>
            <w:bookmarkEnd w:id="25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254" w:name="z0100_015_06"/>
            <w:bookmarkStart w:id="255" w:name="z0100_015_06"/>
            <w:bookmarkEnd w:id="25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6" w:name="z0100_015_07"/>
            <w:bookmarkStart w:id="257" w:name="z0100_015_07"/>
            <w:bookmarkEnd w:id="25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8" w:name="z0100_015_08"/>
            <w:bookmarkStart w:id="259" w:name="z0100_015_08"/>
            <w:bookmarkEnd w:id="259"/>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60" w:name="z0100_015_09"/>
            <w:bookmarkStart w:id="261" w:name="z0100_015_09"/>
            <w:bookmarkEnd w:id="26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62" w:name="z0100_015_10"/>
            <w:bookmarkStart w:id="263" w:name="z0100_015_10"/>
            <w:bookmarkEnd w:id="26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64" w:name="z0100_015_11"/>
            <w:bookmarkStart w:id="265" w:name="z0100_015_11"/>
            <w:bookmarkEnd w:id="265"/>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6" w:name="z0100_016_03"/>
            <w:bookmarkStart w:id="267" w:name="z0100_016_03"/>
            <w:bookmarkEnd w:id="26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8" w:name="z0100_016_04"/>
            <w:bookmarkStart w:id="269" w:name="z0100_016_04"/>
            <w:bookmarkEnd w:id="26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0" w:name="z0100_016_05"/>
            <w:bookmarkStart w:id="271" w:name="z0100_016_05"/>
            <w:bookmarkEnd w:id="27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2" w:name="z0100_016_06"/>
            <w:bookmarkStart w:id="273" w:name="z0100_016_06"/>
            <w:bookmarkEnd w:id="27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74" w:name="z0100_016_07"/>
            <w:bookmarkStart w:id="275" w:name="z0100_016_07"/>
            <w:bookmarkEnd w:id="27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6" w:name="z0100_016_08"/>
            <w:bookmarkStart w:id="277" w:name="z0100_016_08"/>
            <w:bookmarkEnd w:id="277"/>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8" w:name="z0100_016_09"/>
            <w:bookmarkStart w:id="279" w:name="z0100_016_09"/>
            <w:bookmarkEnd w:id="27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0" w:name="z0100_016_10"/>
            <w:bookmarkStart w:id="281" w:name="z0100_016_10"/>
            <w:bookmarkEnd w:id="28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2" w:name="z0100_016_11"/>
            <w:bookmarkStart w:id="283" w:name="z0100_016_11"/>
            <w:bookmarkEnd w:id="283"/>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4" w:name="z0100_017_03"/>
            <w:bookmarkStart w:id="285" w:name="z0100_017_03"/>
            <w:bookmarkEnd w:id="28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6" w:name="z0100_017_04"/>
            <w:bookmarkStart w:id="287" w:name="z0100_017_04"/>
            <w:bookmarkEnd w:id="28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8" w:name="z0100_017_05"/>
            <w:bookmarkStart w:id="289" w:name="z0100_017_05"/>
            <w:bookmarkEnd w:id="28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90" w:name="z0100_017_06"/>
            <w:bookmarkStart w:id="291" w:name="z0100_017_06"/>
            <w:bookmarkEnd w:id="29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92" w:name="z0100_017_07"/>
            <w:bookmarkStart w:id="293" w:name="z0100_017_07"/>
            <w:bookmarkEnd w:id="29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94" w:name="z0100_017_08"/>
            <w:bookmarkStart w:id="295" w:name="z0100_017_08"/>
            <w:bookmarkEnd w:id="295"/>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96" w:name="z0100_017_09"/>
            <w:bookmarkStart w:id="297" w:name="z0100_017_09"/>
            <w:bookmarkEnd w:id="29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98" w:name="z0100_017_10"/>
            <w:bookmarkStart w:id="299" w:name="z0100_017_10"/>
            <w:bookmarkEnd w:id="29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00" w:name="z0100_017_11"/>
            <w:bookmarkStart w:id="301" w:name="z0100_017_11"/>
            <w:bookmarkEnd w:id="301"/>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18.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02" w:name="z0100_019_03"/>
            <w:bookmarkStart w:id="303" w:name="z0100_019_03"/>
            <w:bookmarkEnd w:id="30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04" w:name="z0100_019_04"/>
            <w:bookmarkStart w:id="305" w:name="z0100_019_04"/>
            <w:bookmarkEnd w:id="30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06" w:name="z0100_019_05"/>
            <w:bookmarkStart w:id="307" w:name="z0100_019_05"/>
            <w:bookmarkEnd w:id="30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308" w:name="z0100_019_06"/>
            <w:bookmarkStart w:id="309" w:name="z0100_019_06"/>
            <w:bookmarkEnd w:id="30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10" w:name="z0100_019_07"/>
            <w:bookmarkStart w:id="311" w:name="z0100_019_07"/>
            <w:bookmarkEnd w:id="31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12" w:name="z0100_019_08"/>
            <w:bookmarkStart w:id="313" w:name="z0100_019_08"/>
            <w:bookmarkEnd w:id="313"/>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14" w:name="z0100_019_09"/>
            <w:bookmarkStart w:id="315" w:name="z0100_019_09"/>
            <w:bookmarkEnd w:id="31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16" w:name="z0100_019_10"/>
            <w:bookmarkStart w:id="317" w:name="z0100_019_10"/>
            <w:bookmarkEnd w:id="31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18" w:name="z0100_019_11"/>
            <w:bookmarkStart w:id="319" w:name="z0100_019_11"/>
            <w:bookmarkEnd w:id="319"/>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20"/>
                <w:szCs w:val="20"/>
              </w:rPr>
            </w:pPr>
            <w:r>
              <w:rPr>
                <w:color w:val="FF0000"/>
                <w:sz w:val="20"/>
                <w:szCs w:val="20"/>
              </w:rPr>
              <w:t>19.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0" w:name="z0100_020_03"/>
            <w:bookmarkStart w:id="321" w:name="z0100_020_03"/>
            <w:bookmarkEnd w:id="32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2" w:name="z0100_020_04"/>
            <w:bookmarkStart w:id="323" w:name="z0100_020_04"/>
            <w:bookmarkEnd w:id="32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4" w:name="z0100_020_05"/>
            <w:bookmarkStart w:id="325" w:name="z0100_020_05"/>
            <w:bookmarkEnd w:id="32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326" w:name="z0100_020_06"/>
            <w:bookmarkStart w:id="327" w:name="z0100_020_06"/>
            <w:bookmarkEnd w:id="32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8" w:name="z0100_020_07"/>
            <w:bookmarkStart w:id="329" w:name="z0100_020_07"/>
            <w:bookmarkEnd w:id="32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0" w:name="z0100_020_08"/>
            <w:bookmarkStart w:id="331" w:name="z0100_020_08"/>
            <w:bookmarkEnd w:id="331"/>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2" w:name="z0100_020_09"/>
            <w:bookmarkStart w:id="333" w:name="z0100_020_09"/>
            <w:bookmarkEnd w:id="33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4" w:name="z0100_020_10"/>
            <w:bookmarkStart w:id="335" w:name="z0100_020_10"/>
            <w:bookmarkEnd w:id="33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6" w:name="z0100_020_11"/>
            <w:bookmarkStart w:id="337" w:name="z0100_020_11"/>
            <w:bookmarkEnd w:id="337"/>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38" w:name="z0100_021_03"/>
            <w:bookmarkStart w:id="339" w:name="z0100_021_03"/>
            <w:bookmarkEnd w:id="33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0" w:name="z0100_021_04"/>
            <w:bookmarkStart w:id="341" w:name="z0100_021_04"/>
            <w:bookmarkEnd w:id="34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2" w:name="z0100_021_05"/>
            <w:bookmarkStart w:id="343" w:name="z0100_021_05"/>
            <w:bookmarkEnd w:id="34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4" w:name="z0100_021_06"/>
            <w:bookmarkStart w:id="345" w:name="z0100_021_06"/>
            <w:bookmarkEnd w:id="34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46" w:name="z0100_021_07"/>
            <w:bookmarkStart w:id="347" w:name="z0100_021_07"/>
            <w:bookmarkEnd w:id="34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8" w:name="z0100_021_08"/>
            <w:bookmarkStart w:id="349" w:name="z0100_021_08"/>
            <w:bookmarkEnd w:id="349"/>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0" w:name="z0100_021_09"/>
            <w:bookmarkStart w:id="351" w:name="z0100_021_09"/>
            <w:bookmarkEnd w:id="35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2" w:name="z0100_021_10"/>
            <w:bookmarkStart w:id="353" w:name="z0100_021_10"/>
            <w:bookmarkEnd w:id="35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4" w:name="z0100_021_11"/>
            <w:bookmarkStart w:id="355" w:name="z0100_021_11"/>
            <w:bookmarkEnd w:id="355"/>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6" w:name="z0100_022_03"/>
            <w:bookmarkStart w:id="357" w:name="z0100_022_03"/>
            <w:bookmarkEnd w:id="35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8" w:name="z0100_022_04"/>
            <w:bookmarkStart w:id="359" w:name="z0100_022_04"/>
            <w:bookmarkEnd w:id="359"/>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0" w:name="z0100_022_05"/>
            <w:bookmarkStart w:id="361" w:name="z0100_022_05"/>
            <w:bookmarkEnd w:id="36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62" w:name="z0100_022_06"/>
            <w:bookmarkStart w:id="363" w:name="z0100_022_06"/>
            <w:bookmarkEnd w:id="363"/>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64" w:name="z0100_022_07"/>
            <w:bookmarkStart w:id="365" w:name="z0100_022_07"/>
            <w:bookmarkEnd w:id="36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6" w:name="z0100_022_08"/>
            <w:bookmarkStart w:id="367" w:name="z0100_022_08"/>
            <w:bookmarkEnd w:id="367"/>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8" w:name="z0100_022_09"/>
            <w:bookmarkStart w:id="369" w:name="z0100_022_09"/>
            <w:bookmarkEnd w:id="36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70" w:name="z0100_022_10"/>
            <w:bookmarkStart w:id="371" w:name="z0100_022_10"/>
            <w:bookmarkEnd w:id="37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72" w:name="z0100_022_11"/>
            <w:bookmarkStart w:id="373" w:name="z0100_022_11"/>
            <w:bookmarkEnd w:id="373"/>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4" w:name="z0100_023_03"/>
            <w:bookmarkStart w:id="375" w:name="z0100_023_03"/>
            <w:bookmarkEnd w:id="37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6" w:name="z0100_023_04"/>
            <w:bookmarkStart w:id="377" w:name="z0100_023_04"/>
            <w:bookmarkEnd w:id="377"/>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8" w:name="z0100_023_05"/>
            <w:bookmarkStart w:id="379" w:name="z0100_023_05"/>
            <w:bookmarkEnd w:id="37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0" w:name="z0100_023_06"/>
            <w:bookmarkStart w:id="381" w:name="z0100_023_06"/>
            <w:bookmarkEnd w:id="38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382" w:name="z0100_023_07"/>
            <w:bookmarkStart w:id="383" w:name="z0100_023_07"/>
            <w:bookmarkEnd w:id="38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4" w:name="z0100_023_08"/>
            <w:bookmarkStart w:id="385" w:name="z0100_023_08"/>
            <w:bookmarkEnd w:id="385"/>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6" w:name="z0100_023_09"/>
            <w:bookmarkStart w:id="387" w:name="z0100_023_09"/>
            <w:bookmarkEnd w:id="38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8" w:name="z0100_023_10"/>
            <w:bookmarkStart w:id="389" w:name="z0100_023_10"/>
            <w:bookmarkEnd w:id="38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90" w:name="z0100_023_11"/>
            <w:bookmarkStart w:id="391" w:name="z0100_023_11"/>
            <w:bookmarkEnd w:id="391"/>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20"/>
                <w:szCs w:val="20"/>
              </w:rPr>
            </w:pPr>
            <w:r>
              <w:rPr>
                <w:color w:val="FF0000"/>
                <w:sz w:val="20"/>
                <w:szCs w:val="20"/>
              </w:rPr>
              <w:t>2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всего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высоких медицинских технологи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3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pPr>
            <w:r>
              <w:rPr>
                <w:sz w:val="20"/>
                <w:szCs w:val="20"/>
              </w:rPr>
              <w:t>3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травматологии и ортопед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4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92" w:name="z0100_033_08"/>
            <w:bookmarkStart w:id="393" w:name="z0100_033_08"/>
            <w:bookmarkEnd w:id="393"/>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94" w:name="z0100_033_09"/>
            <w:bookmarkStart w:id="395" w:name="z0100_033_09"/>
            <w:bookmarkEnd w:id="39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96" w:name="z0100_033_10"/>
            <w:bookmarkStart w:id="397" w:name="z0100_033_10"/>
            <w:bookmarkEnd w:id="39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98" w:name="z0100_033_11"/>
            <w:bookmarkStart w:id="399" w:name="z0100_033_11"/>
            <w:bookmarkEnd w:id="399"/>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больных наркомани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 оказывающие медицинскую помощь в стационарных условиях</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00" w:name="z0100_034_08"/>
            <w:bookmarkStart w:id="401" w:name="z0100_034_08"/>
            <w:bookmarkEnd w:id="401"/>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02" w:name="z0100_034_09"/>
            <w:bookmarkStart w:id="403" w:name="z0100_034_09"/>
            <w:bookmarkEnd w:id="40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04" w:name="z0100_034_10"/>
            <w:bookmarkStart w:id="405" w:name="z0100_034_10"/>
            <w:bookmarkEnd w:id="40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06" w:name="z0100_034_11"/>
            <w:bookmarkStart w:id="407" w:name="z0100_034_11"/>
            <w:bookmarkEnd w:id="407"/>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казывающие только платные услуг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08" w:name="z0100_035_08"/>
            <w:bookmarkStart w:id="409" w:name="z0100_035_08"/>
            <w:bookmarkEnd w:id="409"/>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10" w:name="z0100_035_09"/>
            <w:bookmarkStart w:id="411" w:name="z0100_035_09"/>
            <w:bookmarkEnd w:id="411"/>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12" w:name="z0100_035_10"/>
            <w:bookmarkStart w:id="413" w:name="z0100_035_10"/>
            <w:bookmarkEnd w:id="413"/>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14" w:name="z0100_035_11"/>
            <w:bookmarkStart w:id="415" w:name="z0100_035_11"/>
            <w:bookmarkEnd w:id="415"/>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b/>
                <w:b/>
                <w:lang w:val="ru-RU" w:eastAsia="ru-RU"/>
              </w:rPr>
            </w:pPr>
            <w:r>
              <w:rPr>
                <w:rFonts w:cs="Times New Roman" w:ascii="Times New Roman" w:hAnsi="Times New Roman"/>
                <w:b/>
                <w:lang w:val="ru-RU" w:eastAsia="ru-RU"/>
              </w:rPr>
              <w:t xml:space="preserve">Итого (сумма строк 1–6, 18–27, 42–44)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szCs w:val="20"/>
              </w:rPr>
            </w:pPr>
            <w:r>
              <w:rPr>
                <w:b/>
                <w:sz w:val="20"/>
                <w:szCs w:val="20"/>
              </w:rPr>
              <w:t>4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16" w:name="z0100_036_08"/>
            <w:bookmarkStart w:id="417" w:name="z0100_036_08"/>
            <w:bookmarkEnd w:id="417"/>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18" w:name="z0100_036_09"/>
            <w:bookmarkStart w:id="419" w:name="z0100_036_09"/>
            <w:bookmarkEnd w:id="419"/>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20" w:name="z0100_036_10"/>
            <w:bookmarkStart w:id="421" w:name="z0100_036_10"/>
            <w:bookmarkEnd w:id="421"/>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22" w:name="z0100_036_11"/>
            <w:bookmarkStart w:id="423" w:name="z0100_036_11"/>
            <w:bookmarkEnd w:id="423"/>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 xml:space="preserve">из них в медицинских организациях, </w:t>
            </w:r>
          </w:p>
          <w:p>
            <w:pPr>
              <w:pStyle w:val="Normal"/>
              <w:rPr>
                <w:sz w:val="20"/>
                <w:szCs w:val="20"/>
              </w:rPr>
            </w:pPr>
            <w:r>
              <w:rPr>
                <w:sz w:val="20"/>
                <w:szCs w:val="20"/>
              </w:rPr>
              <w:t xml:space="preserve"> </w:t>
            </w:r>
            <w:r>
              <w:rPr>
                <w:sz w:val="20"/>
                <w:szCs w:val="20"/>
              </w:rPr>
              <w:t>расположенных в сельской местност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lang w:val="en-US"/>
              </w:rPr>
            </w:pPr>
            <w:r>
              <w:rPr>
                <w:bCs/>
                <w:sz w:val="20"/>
                <w:szCs w:val="20"/>
                <w:lang w:val="en-US"/>
              </w:rPr>
              <w:t>X</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lang w:val="en-US"/>
              </w:rPr>
            </w:pPr>
            <w:r>
              <w:rPr>
                <w:b/>
                <w:bCs/>
                <w:sz w:val="20"/>
                <w:szCs w:val="20"/>
                <w:lang w:val="en-US"/>
              </w:rPr>
            </w:r>
            <w:bookmarkStart w:id="424" w:name="z0100_037_08"/>
            <w:bookmarkStart w:id="425" w:name="z0100_037_08"/>
            <w:bookmarkEnd w:id="425"/>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26" w:name="z0100_037_09"/>
            <w:bookmarkStart w:id="427" w:name="z0100_037_09"/>
            <w:bookmarkEnd w:id="427"/>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28" w:name="z0100_037_10"/>
            <w:bookmarkStart w:id="429" w:name="z0100_037_10"/>
            <w:bookmarkEnd w:id="429"/>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30" w:name="z0100_037_11"/>
            <w:bookmarkStart w:id="431" w:name="z0100_037_11"/>
            <w:bookmarkEnd w:id="431"/>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Медицинские организации</w:t>
              <w:br/>
              <w:t xml:space="preserve">по подчиненности: </w:t>
            </w:r>
            <w:r>
              <w:rPr>
                <w:color w:val="FF0000"/>
                <w:sz w:val="20"/>
                <w:szCs w:val="20"/>
              </w:rPr>
              <w:t>(стр.45 и 50)</w:t>
            </w:r>
            <w:r>
              <w:rPr>
                <w:sz w:val="20"/>
                <w:szCs w:val="20"/>
              </w:rPr>
              <w:t xml:space="preserve"> федерального подчинения</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lang w:val="en-US"/>
              </w:rPr>
              <w:t>X</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sz w:val="20"/>
                <w:szCs w:val="20"/>
              </w:rPr>
            </w:pPr>
            <w:r>
              <w:rPr>
                <w:bCs/>
                <w:sz w:val="20"/>
                <w:szCs w:val="20"/>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чинения субъекту Российской Федера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униципального подчинения</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роме того, клиники вузов и Н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5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32" w:name="z0100_038_08"/>
            <w:bookmarkStart w:id="433" w:name="z0100_038_08"/>
            <w:bookmarkEnd w:id="433"/>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34" w:name="z0100_038_09"/>
            <w:bookmarkStart w:id="435" w:name="z0100_038_09"/>
            <w:bookmarkEnd w:id="435"/>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36" w:name="z0100_038_10"/>
            <w:bookmarkStart w:id="437" w:name="z0100_038_10"/>
            <w:bookmarkEnd w:id="437"/>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38" w:name="z0100_038_11"/>
            <w:bookmarkStart w:id="439" w:name="z0100_038_11"/>
            <w:bookmarkEnd w:id="439"/>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FF0000"/>
                <w:sz w:val="20"/>
                <w:szCs w:val="20"/>
              </w:rPr>
              <w:t>из них федерального подчинения</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5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FF0000"/>
                <w:sz w:val="20"/>
                <w:szCs w:val="20"/>
              </w:rPr>
            </w:pPr>
            <w:r>
              <w:rPr>
                <w:bCs/>
                <w:color w:val="FF0000"/>
                <w:sz w:val="20"/>
                <w:szCs w:val="20"/>
              </w:rPr>
              <w:t>Х</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FF0000"/>
                <w:sz w:val="20"/>
                <w:szCs w:val="20"/>
              </w:rPr>
            </w:pPr>
            <w:r>
              <w:rPr>
                <w:bCs/>
                <w:color w:val="FF0000"/>
                <w:sz w:val="20"/>
                <w:szCs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40" w:name="z0100_039_08"/>
            <w:bookmarkStart w:id="441" w:name="z0100_039_08"/>
            <w:bookmarkEnd w:id="441"/>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42" w:name="z0100_039_09"/>
            <w:bookmarkStart w:id="443" w:name="z0100_039_09"/>
            <w:bookmarkEnd w:id="443"/>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44" w:name="z0100_039_10"/>
            <w:bookmarkStart w:id="445" w:name="z0100_039_10"/>
            <w:bookmarkEnd w:id="445"/>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46" w:name="z0100_039_11"/>
            <w:bookmarkStart w:id="447" w:name="z0100_039_11"/>
            <w:bookmarkEnd w:id="447"/>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bl>
    <w:p>
      <w:pPr>
        <w:pStyle w:val="Header"/>
        <w:rPr>
          <w:b/>
          <w:b/>
          <w:bCs/>
          <w:sz w:val="22"/>
        </w:rPr>
      </w:pPr>
      <w:r>
        <w:br w:type="page"/>
      </w:r>
      <w:r>
        <w:rPr>
          <w:b/>
          <w:bCs/>
          <w:sz w:val="22"/>
        </w:rPr>
        <w:t>(0100 )                                                                                                                                                                                                                                                                 продолжение</w:t>
      </w:r>
    </w:p>
    <w:tbl>
      <w:tblPr>
        <w:tblW w:w="5050" w:type="pct"/>
        <w:jc w:val="left"/>
        <w:tblInd w:w="-35" w:type="dxa"/>
        <w:tblLayout w:type="fixed"/>
        <w:tblCellMar>
          <w:top w:w="0" w:type="dxa"/>
          <w:left w:w="28" w:type="dxa"/>
          <w:bottom w:w="0" w:type="dxa"/>
          <w:right w:w="28" w:type="dxa"/>
        </w:tblCellMar>
      </w:tblPr>
      <w:tblGrid>
        <w:gridCol w:w="3676"/>
        <w:gridCol w:w="611"/>
        <w:gridCol w:w="1253"/>
        <w:gridCol w:w="1253"/>
        <w:gridCol w:w="1253"/>
        <w:gridCol w:w="1120"/>
        <w:gridCol w:w="1131"/>
        <w:gridCol w:w="1253"/>
        <w:gridCol w:w="1257"/>
        <w:gridCol w:w="1253"/>
        <w:gridCol w:w="1227"/>
      </w:tblGrid>
      <w:tr>
        <w:trPr>
          <w:tblHeader w:val="true"/>
          <w:cantSplit w:val="true"/>
        </w:trPr>
        <w:tc>
          <w:tcPr>
            <w:tcW w:w="36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w:t>
            </w:r>
            <w:r>
              <w:rPr/>
              <w:t xml:space="preserve"> </w:t>
            </w:r>
            <w:r>
              <w:rPr>
                <w:sz w:val="20"/>
                <w:szCs w:val="20"/>
              </w:rPr>
              <w:t>строки</w:t>
            </w:r>
          </w:p>
        </w:tc>
        <w:tc>
          <w:tcPr>
            <w:tcW w:w="12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роведено всеми пациентами койко-дней, койк дн</w:t>
            </w:r>
          </w:p>
        </w:tc>
        <w:tc>
          <w:tcPr>
            <w:tcW w:w="12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посещений к врачам, включая</w:t>
            </w:r>
            <w:r>
              <w:rPr>
                <w:color w:val="FF0000"/>
                <w:sz w:val="20"/>
                <w:szCs w:val="20"/>
              </w:rPr>
              <w:t xml:space="preserve"> стоматологов (без посеще-ний к зубным врачам), ед</w:t>
            </w:r>
          </w:p>
        </w:tc>
        <w:tc>
          <w:tcPr>
            <w:tcW w:w="12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Число посещений на дому, </w:t>
            </w:r>
            <w:r>
              <w:rPr>
                <w:color w:val="FF0000"/>
                <w:sz w:val="20"/>
                <w:szCs w:val="20"/>
              </w:rPr>
              <w:t xml:space="preserve">включая стоматологов (без посеще-ний  зубных врачей), </w:t>
            </w:r>
            <w:r>
              <w:rPr>
                <w:sz w:val="20"/>
                <w:szCs w:val="20"/>
              </w:rPr>
              <w:t>ед</w:t>
            </w:r>
          </w:p>
        </w:tc>
        <w:tc>
          <w:tcPr>
            <w:tcW w:w="476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врачей (без зубных), ед</w:t>
            </w:r>
          </w:p>
        </w:tc>
        <w:tc>
          <w:tcPr>
            <w:tcW w:w="12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физических лиц врачей основных работников на занятых должностях в целом по организации, чел</w:t>
            </w:r>
          </w:p>
        </w:tc>
        <w:tc>
          <w:tcPr>
            <w:tcW w:w="12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из них: в поликлинике, амбулатории, диспансере, консульта-ции, центре</w:t>
            </w:r>
          </w:p>
          <w:p>
            <w:pPr>
              <w:pStyle w:val="Normal"/>
              <w:jc w:val="center"/>
              <w:rPr>
                <w:sz w:val="20"/>
                <w:szCs w:val="20"/>
              </w:rPr>
            </w:pPr>
            <w:r>
              <w:rPr>
                <w:color w:val="FF0000"/>
                <w:sz w:val="20"/>
                <w:szCs w:val="20"/>
              </w:rPr>
              <w:t>(из гр.21)</w:t>
            </w:r>
          </w:p>
        </w:tc>
      </w:tr>
      <w:tr>
        <w:trPr>
          <w:tblHeader w:val="true"/>
          <w:cantSplit w:val="true"/>
        </w:trPr>
        <w:tc>
          <w:tcPr>
            <w:tcW w:w="36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 в поликлинике, амбулатории, диспансере, консультации, центре</w:t>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blHeader w:val="true"/>
          <w:cantSplit w:val="true"/>
        </w:trPr>
        <w:tc>
          <w:tcPr>
            <w:tcW w:w="36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blHeader w:val="true"/>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6</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7</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9</w:t>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20"/>
                <w:szCs w:val="20"/>
              </w:rPr>
            </w:pPr>
            <w:r>
              <w:rPr>
                <w:color w:val="FF0000"/>
                <w:sz w:val="20"/>
                <w:szCs w:val="20"/>
              </w:rPr>
              <w:t>22</w:t>
            </w:r>
          </w:p>
        </w:tc>
      </w:tr>
      <w:tr>
        <w:trPr>
          <w:trHeight w:val="482"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48" w:name="z0100_001_12"/>
            <w:bookmarkStart w:id="449" w:name="z0100_001_12"/>
            <w:bookmarkEnd w:id="44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50" w:name="z0100_001_13"/>
            <w:bookmarkStart w:id="451" w:name="z0100_001_13"/>
            <w:bookmarkEnd w:id="45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52" w:name="z0100_001_14"/>
            <w:bookmarkStart w:id="453" w:name="z0100_001_14"/>
            <w:bookmarkEnd w:id="45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54" w:name="z0100_001_15"/>
            <w:bookmarkStart w:id="455" w:name="z0100_001_15"/>
            <w:bookmarkEnd w:id="455"/>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56" w:name="z0100_001_16"/>
            <w:bookmarkStart w:id="457" w:name="z0100_001_16"/>
            <w:bookmarkEnd w:id="45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58" w:name="z0100_001_17"/>
            <w:bookmarkStart w:id="459" w:name="z0100_001_17"/>
            <w:bookmarkEnd w:id="459"/>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60" w:name="z0100_001_18"/>
            <w:bookmarkStart w:id="461" w:name="z0100_001_18"/>
            <w:bookmarkEnd w:id="46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62" w:name="z0100_001_19"/>
            <w:bookmarkStart w:id="463" w:name="z0100_001_19"/>
            <w:bookmarkEnd w:id="463"/>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560"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64" w:name="z0100_002_12"/>
            <w:bookmarkStart w:id="465" w:name="z0100_002_12"/>
            <w:bookmarkEnd w:id="46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66" w:name="z0100_002_13"/>
            <w:bookmarkStart w:id="467" w:name="z0100_002_13"/>
            <w:bookmarkEnd w:id="46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68" w:name="z0100_002_14"/>
            <w:bookmarkStart w:id="469" w:name="z0100_002_14"/>
            <w:bookmarkEnd w:id="46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70" w:name="z0100_002_15"/>
            <w:bookmarkStart w:id="471" w:name="z0100_002_15"/>
            <w:bookmarkEnd w:id="471"/>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72" w:name="z0100_002_16"/>
            <w:bookmarkStart w:id="473" w:name="z0100_002_16"/>
            <w:bookmarkEnd w:id="47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74" w:name="z0100_002_17"/>
            <w:bookmarkStart w:id="475" w:name="z0100_002_17"/>
            <w:bookmarkEnd w:id="475"/>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76" w:name="z0100_002_18"/>
            <w:bookmarkStart w:id="477" w:name="z0100_002_18"/>
            <w:bookmarkEnd w:id="47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78" w:name="z0100_002_19"/>
            <w:bookmarkStart w:id="479" w:name="z0100_002_19"/>
            <w:bookmarkEnd w:id="479"/>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8"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80" w:name="z0100_003_12"/>
            <w:bookmarkStart w:id="481" w:name="z0100_003_12"/>
            <w:bookmarkEnd w:id="48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82" w:name="z0100_003_13"/>
            <w:bookmarkStart w:id="483" w:name="z0100_003_13"/>
            <w:bookmarkEnd w:id="48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84" w:name="z0100_003_14"/>
            <w:bookmarkStart w:id="485" w:name="z0100_003_14"/>
            <w:bookmarkEnd w:id="48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86" w:name="z0100_003_15"/>
            <w:bookmarkStart w:id="487" w:name="z0100_003_15"/>
            <w:bookmarkEnd w:id="487"/>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88" w:name="z0100_003_16"/>
            <w:bookmarkStart w:id="489" w:name="z0100_003_16"/>
            <w:bookmarkEnd w:id="48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90" w:name="z0100_003_17"/>
            <w:bookmarkStart w:id="491" w:name="z0100_003_17"/>
            <w:bookmarkEnd w:id="491"/>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92" w:name="z0100_003_18"/>
            <w:bookmarkStart w:id="493" w:name="z0100_003_18"/>
            <w:bookmarkEnd w:id="49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94" w:name="z0100_003_19"/>
            <w:bookmarkStart w:id="495" w:name="z0100_003_19"/>
            <w:bookmarkEnd w:id="495"/>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75"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66"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96" w:name="z0100_004_12"/>
            <w:bookmarkStart w:id="497" w:name="z0100_004_12"/>
            <w:bookmarkEnd w:id="49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98" w:name="z0100_004_13"/>
            <w:bookmarkStart w:id="499" w:name="z0100_004_13"/>
            <w:bookmarkEnd w:id="49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0" w:name="z0100_004_14"/>
            <w:bookmarkStart w:id="501" w:name="z0100_004_14"/>
            <w:bookmarkEnd w:id="50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2" w:name="z0100_004_15"/>
            <w:bookmarkStart w:id="503" w:name="z0100_004_15"/>
            <w:bookmarkEnd w:id="503"/>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4" w:name="z0100_004_16"/>
            <w:bookmarkStart w:id="505" w:name="z0100_004_16"/>
            <w:bookmarkEnd w:id="50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6" w:name="z0100_004_17"/>
            <w:bookmarkStart w:id="507" w:name="z0100_004_17"/>
            <w:bookmarkEnd w:id="507"/>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8" w:name="z0100_004_18"/>
            <w:bookmarkStart w:id="509" w:name="z0100_004_18"/>
            <w:bookmarkEnd w:id="50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10" w:name="z0100_004_19"/>
            <w:bookmarkStart w:id="511" w:name="z0100_004_19"/>
            <w:bookmarkEnd w:id="511"/>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69"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 xml:space="preserve">из них центральны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4.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545"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12" w:name="z0100_005_12"/>
            <w:bookmarkStart w:id="513" w:name="z0100_005_12"/>
            <w:bookmarkEnd w:id="51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14" w:name="z0100_005_13"/>
            <w:bookmarkStart w:id="515" w:name="z0100_005_13"/>
            <w:bookmarkEnd w:id="51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16" w:name="z0100_005_14"/>
            <w:bookmarkStart w:id="517" w:name="z0100_005_14"/>
            <w:bookmarkEnd w:id="51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18" w:name="z0100_005_15"/>
            <w:bookmarkStart w:id="519" w:name="z0100_005_15"/>
            <w:bookmarkEnd w:id="519"/>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0" w:name="z0100_005_16"/>
            <w:bookmarkStart w:id="521" w:name="z0100_005_16"/>
            <w:bookmarkEnd w:id="52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2" w:name="z0100_005_17"/>
            <w:bookmarkStart w:id="523" w:name="z0100_005_17"/>
            <w:bookmarkEnd w:id="523"/>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4" w:name="z0100_005_18"/>
            <w:bookmarkStart w:id="525" w:name="z0100_005_18"/>
            <w:bookmarkEnd w:id="52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6" w:name="z0100_005_19"/>
            <w:bookmarkStart w:id="527" w:name="z0100_005_19"/>
            <w:bookmarkEnd w:id="527"/>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553" w:hRule="atLeast"/>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br/>
              <w:t>всего (сумма строк 7–17)</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8" w:name="z0100_006_12"/>
            <w:bookmarkStart w:id="529" w:name="z0100_006_12"/>
            <w:bookmarkEnd w:id="52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30" w:name="z0100_006_13"/>
            <w:bookmarkStart w:id="531" w:name="z0100_006_13"/>
            <w:bookmarkEnd w:id="53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32" w:name="z0100_006_14"/>
            <w:bookmarkStart w:id="533" w:name="z0100_006_14"/>
            <w:bookmarkEnd w:id="53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34" w:name="z0100_006_15"/>
            <w:bookmarkStart w:id="535" w:name="z0100_006_15"/>
            <w:bookmarkEnd w:id="535"/>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36" w:name="z0100_006_16"/>
            <w:bookmarkStart w:id="537" w:name="z0100_006_16"/>
            <w:bookmarkEnd w:id="53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38" w:name="z0100_006_17"/>
            <w:bookmarkStart w:id="539" w:name="z0100_006_17"/>
            <w:bookmarkEnd w:id="539"/>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40" w:name="z0100_006_18"/>
            <w:bookmarkStart w:id="541" w:name="z0100_006_18"/>
            <w:bookmarkEnd w:id="54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42" w:name="z0100_006_19"/>
            <w:bookmarkStart w:id="543" w:name="z0100_006_19"/>
            <w:bookmarkEnd w:id="543"/>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том числе:</w:t>
            </w:r>
          </w:p>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взрослых</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44" w:name="z0100_007_12"/>
            <w:bookmarkStart w:id="545" w:name="z0100_007_12"/>
            <w:bookmarkEnd w:id="54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46" w:name="z0100_007_13"/>
            <w:bookmarkStart w:id="547" w:name="z0100_007_13"/>
            <w:bookmarkEnd w:id="54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48" w:name="z0100_007_14"/>
            <w:bookmarkStart w:id="549" w:name="z0100_007_14"/>
            <w:bookmarkEnd w:id="54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50" w:name="z0100_007_15"/>
            <w:bookmarkStart w:id="551" w:name="z0100_007_15"/>
            <w:bookmarkEnd w:id="551"/>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52" w:name="z0100_007_16"/>
            <w:bookmarkStart w:id="553" w:name="z0100_007_16"/>
            <w:bookmarkEnd w:id="55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54" w:name="z0100_007_17"/>
            <w:bookmarkStart w:id="555" w:name="z0100_007_17"/>
            <w:bookmarkEnd w:id="555"/>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56" w:name="z0100_007_18"/>
            <w:bookmarkStart w:id="557" w:name="z0100_007_18"/>
            <w:bookmarkEnd w:id="55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58" w:name="z0100_007_19"/>
            <w:bookmarkStart w:id="559" w:name="z0100_007_19"/>
            <w:bookmarkEnd w:id="559"/>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0" w:name="z0100_008_12"/>
            <w:bookmarkStart w:id="561" w:name="z0100_008_12"/>
            <w:bookmarkEnd w:id="56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2" w:name="z0100_008_13"/>
            <w:bookmarkStart w:id="563" w:name="z0100_008_13"/>
            <w:bookmarkEnd w:id="56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4" w:name="z0100_008_14"/>
            <w:bookmarkStart w:id="565" w:name="z0100_008_14"/>
            <w:bookmarkEnd w:id="56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6" w:name="z0100_008_15"/>
            <w:bookmarkStart w:id="567" w:name="z0100_008_15"/>
            <w:bookmarkEnd w:id="567"/>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8" w:name="z0100_008_16"/>
            <w:bookmarkStart w:id="569" w:name="z0100_008_16"/>
            <w:bookmarkEnd w:id="56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70" w:name="z0100_008_17"/>
            <w:bookmarkStart w:id="571" w:name="z0100_008_17"/>
            <w:bookmarkEnd w:id="571"/>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72" w:name="z0100_008_18"/>
            <w:bookmarkStart w:id="573" w:name="z0100_008_18"/>
            <w:bookmarkEnd w:id="57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74" w:name="z0100_008_19"/>
            <w:bookmarkStart w:id="575" w:name="z0100_008_19"/>
            <w:bookmarkEnd w:id="575"/>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76" w:name="z0100_009_12"/>
            <w:bookmarkStart w:id="577" w:name="z0100_009_12"/>
            <w:bookmarkEnd w:id="57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78" w:name="z0100_009_13"/>
            <w:bookmarkStart w:id="579" w:name="z0100_009_13"/>
            <w:bookmarkEnd w:id="57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0" w:name="z0100_009_14"/>
            <w:bookmarkStart w:id="581" w:name="z0100_009_14"/>
            <w:bookmarkEnd w:id="58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2" w:name="z0100_009_15"/>
            <w:bookmarkStart w:id="583" w:name="z0100_009_15"/>
            <w:bookmarkEnd w:id="583"/>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4" w:name="z0100_009_16"/>
            <w:bookmarkStart w:id="585" w:name="z0100_009_16"/>
            <w:bookmarkEnd w:id="58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6" w:name="z0100_009_17"/>
            <w:bookmarkStart w:id="587" w:name="z0100_009_17"/>
            <w:bookmarkEnd w:id="587"/>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8" w:name="z0100_009_18"/>
            <w:bookmarkStart w:id="589" w:name="z0100_009_18"/>
            <w:bookmarkEnd w:id="58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0" w:name="z0100_009_19"/>
            <w:bookmarkStart w:id="591" w:name="z0100_009_19"/>
            <w:bookmarkEnd w:id="591"/>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2" w:name="z0100_010_12"/>
            <w:bookmarkStart w:id="593" w:name="z0100_010_12"/>
            <w:bookmarkEnd w:id="59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4" w:name="z0100_010_13"/>
            <w:bookmarkStart w:id="595" w:name="z0100_010_13"/>
            <w:bookmarkEnd w:id="59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6" w:name="z0100_010_14"/>
            <w:bookmarkStart w:id="597" w:name="z0100_010_14"/>
            <w:bookmarkEnd w:id="59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8" w:name="z0100_010_15"/>
            <w:bookmarkStart w:id="599" w:name="z0100_010_15"/>
            <w:bookmarkEnd w:id="599"/>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0" w:name="z0100_010_16"/>
            <w:bookmarkStart w:id="601" w:name="z0100_010_16"/>
            <w:bookmarkEnd w:id="60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2" w:name="z0100_010_17"/>
            <w:bookmarkStart w:id="603" w:name="z0100_010_17"/>
            <w:bookmarkEnd w:id="603"/>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4" w:name="z0100_010_18"/>
            <w:bookmarkStart w:id="605" w:name="z0100_010_18"/>
            <w:bookmarkEnd w:id="60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6" w:name="z0100_010_19"/>
            <w:bookmarkStart w:id="607" w:name="z0100_010_19"/>
            <w:bookmarkEnd w:id="607"/>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8" w:name="z0100_011_12"/>
            <w:bookmarkStart w:id="609" w:name="z0100_011_12"/>
            <w:bookmarkEnd w:id="60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10" w:name="z0100_011_13"/>
            <w:bookmarkStart w:id="611" w:name="z0100_011_13"/>
            <w:bookmarkEnd w:id="61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12" w:name="z0100_011_14"/>
            <w:bookmarkStart w:id="613" w:name="z0100_011_14"/>
            <w:bookmarkEnd w:id="61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14" w:name="z0100_011_15"/>
            <w:bookmarkStart w:id="615" w:name="z0100_011_15"/>
            <w:bookmarkEnd w:id="615"/>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16" w:name="z0100_011_16"/>
            <w:bookmarkStart w:id="617" w:name="z0100_011_16"/>
            <w:bookmarkEnd w:id="61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18" w:name="z0100_011_17"/>
            <w:bookmarkStart w:id="619" w:name="z0100_011_17"/>
            <w:bookmarkEnd w:id="619"/>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20" w:name="z0100_011_18"/>
            <w:bookmarkStart w:id="621" w:name="z0100_011_18"/>
            <w:bookmarkEnd w:id="62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22" w:name="z0100_011_19"/>
            <w:bookmarkStart w:id="623" w:name="z0100_011_19"/>
            <w:bookmarkEnd w:id="623"/>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24" w:name="z0100_012_12"/>
            <w:bookmarkStart w:id="625" w:name="z0100_012_12"/>
            <w:bookmarkEnd w:id="62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26" w:name="z0100_012_13"/>
            <w:bookmarkStart w:id="627" w:name="z0100_012_13"/>
            <w:bookmarkEnd w:id="62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28" w:name="z0100_012_14"/>
            <w:bookmarkStart w:id="629" w:name="z0100_012_14"/>
            <w:bookmarkEnd w:id="62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30" w:name="z0100_012_15"/>
            <w:bookmarkStart w:id="631" w:name="z0100_012_15"/>
            <w:bookmarkEnd w:id="631"/>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32" w:name="z0100_012_16"/>
            <w:bookmarkStart w:id="633" w:name="z0100_012_16"/>
            <w:bookmarkEnd w:id="63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34" w:name="z0100_012_17"/>
            <w:bookmarkStart w:id="635" w:name="z0100_012_17"/>
            <w:bookmarkEnd w:id="635"/>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36" w:name="z0100_012_18"/>
            <w:bookmarkStart w:id="637" w:name="z0100_012_18"/>
            <w:bookmarkEnd w:id="63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38" w:name="z0100_012_19"/>
            <w:bookmarkStart w:id="639" w:name="z0100_012_19"/>
            <w:bookmarkEnd w:id="639"/>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40" w:name="z0100_013_12"/>
            <w:bookmarkStart w:id="641" w:name="z0100_013_12"/>
            <w:bookmarkEnd w:id="64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42" w:name="z0100_013_13"/>
            <w:bookmarkStart w:id="643" w:name="z0100_013_13"/>
            <w:bookmarkEnd w:id="64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44" w:name="z0100_013_14"/>
            <w:bookmarkStart w:id="645" w:name="z0100_013_14"/>
            <w:bookmarkEnd w:id="64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46" w:name="z0100_013_15"/>
            <w:bookmarkStart w:id="647" w:name="z0100_013_15"/>
            <w:bookmarkEnd w:id="647"/>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48" w:name="z0100_013_16"/>
            <w:bookmarkStart w:id="649" w:name="z0100_013_16"/>
            <w:bookmarkEnd w:id="64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50" w:name="z0100_013_17"/>
            <w:bookmarkStart w:id="651" w:name="z0100_013_17"/>
            <w:bookmarkEnd w:id="651"/>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52" w:name="z0100_013_18"/>
            <w:bookmarkStart w:id="653" w:name="z0100_013_18"/>
            <w:bookmarkEnd w:id="65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54" w:name="z0100_013_19"/>
            <w:bookmarkStart w:id="655" w:name="z0100_013_19"/>
            <w:bookmarkEnd w:id="655"/>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56" w:name="z0100_014_12"/>
            <w:bookmarkStart w:id="657" w:name="z0100_014_12"/>
            <w:bookmarkEnd w:id="65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58" w:name="z0100_014_13"/>
            <w:bookmarkStart w:id="659" w:name="z0100_014_13"/>
            <w:bookmarkEnd w:id="65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0" w:name="z0100_014_14"/>
            <w:bookmarkStart w:id="661" w:name="z0100_014_14"/>
            <w:bookmarkEnd w:id="66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2" w:name="z0100_014_15"/>
            <w:bookmarkStart w:id="663" w:name="z0100_014_15"/>
            <w:bookmarkEnd w:id="663"/>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4" w:name="z0100_014_16"/>
            <w:bookmarkStart w:id="665" w:name="z0100_014_16"/>
            <w:bookmarkEnd w:id="66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6" w:name="z0100_014_17"/>
            <w:bookmarkStart w:id="667" w:name="z0100_014_17"/>
            <w:bookmarkEnd w:id="667"/>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8" w:name="z0100_014_18"/>
            <w:bookmarkStart w:id="669" w:name="z0100_014_18"/>
            <w:bookmarkEnd w:id="66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0" w:name="z0100_014_19"/>
            <w:bookmarkStart w:id="671" w:name="z0100_014_19"/>
            <w:bookmarkEnd w:id="671"/>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2" w:name="z0100_015_12"/>
            <w:bookmarkStart w:id="673" w:name="z0100_015_12"/>
            <w:bookmarkEnd w:id="67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4" w:name="z0100_015_13"/>
            <w:bookmarkStart w:id="675" w:name="z0100_015_13"/>
            <w:bookmarkEnd w:id="67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6" w:name="z0100_015_14"/>
            <w:bookmarkStart w:id="677" w:name="z0100_015_14"/>
            <w:bookmarkEnd w:id="67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8" w:name="z0100_015_15"/>
            <w:bookmarkStart w:id="679" w:name="z0100_015_15"/>
            <w:bookmarkEnd w:id="679"/>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0" w:name="z0100_015_16"/>
            <w:bookmarkStart w:id="681" w:name="z0100_015_16"/>
            <w:bookmarkEnd w:id="68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2" w:name="z0100_015_17"/>
            <w:bookmarkStart w:id="683" w:name="z0100_015_17"/>
            <w:bookmarkEnd w:id="683"/>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4" w:name="z0100_015_18"/>
            <w:bookmarkStart w:id="685" w:name="z0100_015_18"/>
            <w:bookmarkEnd w:id="68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6" w:name="z0100_015_19"/>
            <w:bookmarkStart w:id="687" w:name="z0100_015_19"/>
            <w:bookmarkEnd w:id="687"/>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8" w:name="z0100_016_12"/>
            <w:bookmarkStart w:id="689" w:name="z0100_016_12"/>
            <w:bookmarkEnd w:id="68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0" w:name="z0100_016_13"/>
            <w:bookmarkStart w:id="691" w:name="z0100_016_13"/>
            <w:bookmarkEnd w:id="69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2" w:name="z0100_016_14"/>
            <w:bookmarkStart w:id="693" w:name="z0100_016_14"/>
            <w:bookmarkEnd w:id="69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4" w:name="z0100_016_15"/>
            <w:bookmarkStart w:id="695" w:name="z0100_016_15"/>
            <w:bookmarkEnd w:id="695"/>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6" w:name="z0100_016_16"/>
            <w:bookmarkStart w:id="697" w:name="z0100_016_16"/>
            <w:bookmarkEnd w:id="69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8" w:name="z0100_016_17"/>
            <w:bookmarkStart w:id="699" w:name="z0100_016_17"/>
            <w:bookmarkEnd w:id="699"/>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00" w:name="z0100_016_18"/>
            <w:bookmarkStart w:id="701" w:name="z0100_016_18"/>
            <w:bookmarkEnd w:id="70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02" w:name="z0100_016_19"/>
            <w:bookmarkStart w:id="703" w:name="z0100_016_19"/>
            <w:bookmarkEnd w:id="703"/>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04" w:name="z0100_017_12"/>
            <w:bookmarkStart w:id="705" w:name="z0100_017_12"/>
            <w:bookmarkEnd w:id="705"/>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06" w:name="z0100_017_13"/>
            <w:bookmarkStart w:id="707" w:name="z0100_017_13"/>
            <w:bookmarkEnd w:id="70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08" w:name="z0100_017_14"/>
            <w:bookmarkStart w:id="709" w:name="z0100_017_14"/>
            <w:bookmarkEnd w:id="70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10" w:name="z0100_017_15"/>
            <w:bookmarkStart w:id="711" w:name="z0100_017_15"/>
            <w:bookmarkEnd w:id="711"/>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12" w:name="z0100_017_16"/>
            <w:bookmarkStart w:id="713" w:name="z0100_017_16"/>
            <w:bookmarkEnd w:id="71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14" w:name="z0100_017_17"/>
            <w:bookmarkStart w:id="715" w:name="z0100_017_17"/>
            <w:bookmarkEnd w:id="715"/>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16" w:name="z0100_017_18"/>
            <w:bookmarkStart w:id="717" w:name="z0100_017_18"/>
            <w:bookmarkEnd w:id="717"/>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18" w:name="z0100_017_19"/>
            <w:bookmarkStart w:id="719" w:name="z0100_017_19"/>
            <w:bookmarkEnd w:id="719"/>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0" w:name="z0100_018_12"/>
            <w:bookmarkStart w:id="721" w:name="z0100_018_12"/>
            <w:bookmarkEnd w:id="721"/>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2" w:name="z0100_018_13"/>
            <w:bookmarkStart w:id="723" w:name="z0100_018_13"/>
            <w:bookmarkEnd w:id="72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4" w:name="z0100_018_14"/>
            <w:bookmarkStart w:id="725" w:name="z0100_018_14"/>
            <w:bookmarkEnd w:id="72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6" w:name="z0100_018_15"/>
            <w:bookmarkStart w:id="727" w:name="z0100_018_15"/>
            <w:bookmarkEnd w:id="727"/>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8" w:name="z0100_018_16"/>
            <w:bookmarkStart w:id="729" w:name="z0100_018_16"/>
            <w:bookmarkEnd w:id="729"/>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30" w:name="z0100_018_17"/>
            <w:bookmarkStart w:id="731" w:name="z0100_018_17"/>
            <w:bookmarkEnd w:id="731"/>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32" w:name="z0100_018_18"/>
            <w:bookmarkStart w:id="733" w:name="z0100_018_18"/>
            <w:bookmarkEnd w:id="733"/>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34" w:name="z0100_018_19"/>
            <w:bookmarkStart w:id="735" w:name="z0100_018_19"/>
            <w:bookmarkEnd w:id="735"/>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8.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 xml:space="preserve">из них межрайонны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9.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2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5.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Центры, всего, из них:</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ысоких медицинских технологи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травматологии и ортопед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40.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едико-социальной реабилитации больных наркоманией</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испансеры, оказывающие медицинскую помощь </w:t>
              <w:br/>
              <w:t>в стационарных условиях</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оказывающие только платные услуги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b/>
                <w:b/>
                <w:lang w:val="ru-RU" w:eastAsia="ru-RU"/>
              </w:rPr>
            </w:pPr>
            <w:r>
              <w:rPr>
                <w:rFonts w:cs="Times New Roman" w:ascii="Times New Roman" w:hAnsi="Times New Roman"/>
                <w:b/>
                <w:lang w:val="ru-RU" w:eastAsia="ru-RU"/>
              </w:rPr>
              <w:t>Итого (сумма строк 1–6, 18–27, 42–4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4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 xml:space="preserve">из них в медицинских организациях, </w:t>
            </w:r>
          </w:p>
          <w:p>
            <w:pPr>
              <w:pStyle w:val="Normal"/>
              <w:rPr>
                <w:sz w:val="20"/>
                <w:szCs w:val="20"/>
              </w:rPr>
            </w:pPr>
            <w:r>
              <w:rPr>
                <w:sz w:val="20"/>
                <w:szCs w:val="20"/>
              </w:rPr>
              <w:t xml:space="preserve"> </w:t>
            </w:r>
            <w:r>
              <w:rPr>
                <w:sz w:val="20"/>
                <w:szCs w:val="20"/>
              </w:rPr>
              <w:t>расположенных в сельской местност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Медицинские организации</w:t>
              <w:br/>
              <w:t xml:space="preserve">по подчиненности: </w:t>
            </w:r>
            <w:r>
              <w:rPr>
                <w:color w:val="FF0000"/>
                <w:sz w:val="20"/>
                <w:szCs w:val="20"/>
              </w:rPr>
              <w:t>(</w:t>
            </w:r>
            <w:r>
              <w:rPr>
                <w:rFonts w:eastAsia="Segoe UI Emoji"/>
                <w:color w:val="FF0000"/>
                <w:sz w:val="20"/>
                <w:szCs w:val="20"/>
              </w:rPr>
              <w:t>стр.45 и 50)</w:t>
            </w:r>
            <w:r>
              <w:rPr>
                <w:sz w:val="20"/>
                <w:szCs w:val="20"/>
              </w:rPr>
              <w:t xml:space="preserve"> федерального подчинения</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чинения субъекту Российской Федерац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униципального подчинения</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роме того, клиники вузов и Н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color w:val="FF0000"/>
                <w:sz w:val="20"/>
                <w:szCs w:val="20"/>
              </w:rPr>
              <w:t xml:space="preserve">            </w:t>
            </w:r>
            <w:r>
              <w:rPr>
                <w:color w:val="FF0000"/>
                <w:sz w:val="20"/>
                <w:szCs w:val="20"/>
              </w:rPr>
              <w:t>из них федерального подчинения</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93"/>
              <w:jc w:val="center"/>
              <w:rPr>
                <w:color w:val="FF0000"/>
                <w:sz w:val="20"/>
                <w:szCs w:val="20"/>
              </w:rPr>
            </w:pPr>
            <w:r>
              <w:rPr>
                <w:color w:val="FF0000"/>
                <w:sz w:val="20"/>
                <w:szCs w:val="20"/>
              </w:rPr>
              <w:t>50.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bl>
    <w:p>
      <w:pPr>
        <w:pStyle w:val="Header"/>
        <w:rPr>
          <w:b/>
          <w:b/>
          <w:bCs/>
        </w:rPr>
      </w:pPr>
      <w:r>
        <w:rPr>
          <w:b/>
          <w:bCs/>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r>
        <w:br w:type="page"/>
      </w:r>
    </w:p>
    <w:p>
      <w:pPr>
        <w:pStyle w:val="Header"/>
        <w:rPr>
          <w:b/>
          <w:b/>
          <w:bCs/>
          <w:sz w:val="22"/>
        </w:rPr>
      </w:pPr>
      <w:r>
        <w:rPr>
          <w:b/>
          <w:bCs/>
          <w:sz w:val="22"/>
        </w:rPr>
        <w:t>(0100 )                                                                                                                                                                                                                                                               продолжение</w:t>
      </w:r>
    </w:p>
    <w:tbl>
      <w:tblPr>
        <w:tblW w:w="4950" w:type="pct"/>
        <w:jc w:val="left"/>
        <w:tblInd w:w="-115" w:type="dxa"/>
        <w:tblLayout w:type="fixed"/>
        <w:tblCellMar>
          <w:top w:w="0" w:type="dxa"/>
          <w:left w:w="108" w:type="dxa"/>
          <w:bottom w:w="0" w:type="dxa"/>
          <w:right w:w="108" w:type="dxa"/>
        </w:tblCellMar>
      </w:tblPr>
      <w:tblGrid>
        <w:gridCol w:w="5371"/>
        <w:gridCol w:w="554"/>
        <w:gridCol w:w="1448"/>
        <w:gridCol w:w="1388"/>
        <w:gridCol w:w="1522"/>
        <w:gridCol w:w="1385"/>
        <w:gridCol w:w="2068"/>
        <w:gridCol w:w="1248"/>
      </w:tblGrid>
      <w:tr>
        <w:trPr>
          <w:tblHeader w:val="true"/>
          <w:cantSplit w:val="true"/>
        </w:trPr>
        <w:tc>
          <w:tcPr>
            <w:tcW w:w="53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554"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57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20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pacing w:val="-4"/>
                <w:sz w:val="20"/>
                <w:szCs w:val="20"/>
              </w:rPr>
              <w:t>Число</w:t>
              <w:br/>
              <w:t>входящих поликлиник, амбулаторий, женских консультаций, центров, ед</w:t>
            </w:r>
          </w:p>
        </w:tc>
        <w:tc>
          <w:tcPr>
            <w:tcW w:w="12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сельской</w:t>
              <w:br/>
              <w:t>местности</w:t>
            </w:r>
          </w:p>
        </w:tc>
      </w:tr>
      <w:tr>
        <w:trPr>
          <w:tblHeader w:val="true"/>
          <w:cantSplit w:val="true"/>
        </w:trPr>
        <w:tc>
          <w:tcPr>
            <w:tcW w:w="53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55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jc w:val="center"/>
              <w:rPr>
                <w:sz w:val="18"/>
              </w:rPr>
            </w:pPr>
            <w:r>
              <w:rPr>
                <w:sz w:val="18"/>
              </w:rPr>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9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20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2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blHeader w:val="true"/>
          <w:cantSplit w:val="true"/>
        </w:trPr>
        <w:tc>
          <w:tcPr>
            <w:tcW w:w="53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55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jc w:val="center"/>
              <w:rPr>
                <w:sz w:val="18"/>
              </w:rPr>
            </w:pPr>
            <w:r>
              <w:rPr>
                <w:sz w:val="18"/>
              </w:rPr>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20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2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blHeader w:val="true"/>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3</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4</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5</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6</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8</w:t>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36" w:name="z0100_001_20"/>
            <w:bookmarkStart w:id="737" w:name="z0100_001_20"/>
            <w:bookmarkEnd w:id="737"/>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738" w:name="z0100_001_21"/>
            <w:bookmarkStart w:id="739" w:name="z0100_001_21"/>
            <w:bookmarkEnd w:id="739"/>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0" w:name="z0100_001_22"/>
            <w:bookmarkStart w:id="741" w:name="z0100_001_22"/>
            <w:bookmarkEnd w:id="741"/>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2" w:name="z0100_001_23"/>
            <w:bookmarkStart w:id="743" w:name="z0100_001_23"/>
            <w:bookmarkEnd w:id="743"/>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4" w:name="z0100_001_24"/>
            <w:bookmarkStart w:id="745" w:name="z0100_001_24"/>
            <w:bookmarkEnd w:id="745"/>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6" w:name="z0100_001_25"/>
            <w:bookmarkStart w:id="747" w:name="z0100_001_25"/>
            <w:bookmarkEnd w:id="747"/>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48" w:name="z0100_002_20"/>
            <w:bookmarkStart w:id="749" w:name="z0100_002_20"/>
            <w:bookmarkEnd w:id="749"/>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750" w:name="z0100_002_21"/>
            <w:bookmarkStart w:id="751" w:name="z0100_002_21"/>
            <w:bookmarkEnd w:id="751"/>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2" w:name="z0100_002_22"/>
            <w:bookmarkStart w:id="753" w:name="z0100_002_22"/>
            <w:bookmarkEnd w:id="753"/>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4" w:name="z0100_002_23"/>
            <w:bookmarkStart w:id="755" w:name="z0100_002_23"/>
            <w:bookmarkEnd w:id="755"/>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6" w:name="z0100_002_24"/>
            <w:bookmarkStart w:id="757" w:name="z0100_002_24"/>
            <w:bookmarkEnd w:id="757"/>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8" w:name="z0100_002_25"/>
            <w:bookmarkStart w:id="759" w:name="z0100_002_25"/>
            <w:bookmarkEnd w:id="759"/>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60" w:name="z0100_003_20"/>
            <w:bookmarkStart w:id="761" w:name="z0100_003_20"/>
            <w:bookmarkEnd w:id="761"/>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762" w:name="z0100_003_21"/>
            <w:bookmarkStart w:id="763" w:name="z0100_003_21"/>
            <w:bookmarkEnd w:id="763"/>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4" w:name="z0100_003_22"/>
            <w:bookmarkStart w:id="765" w:name="z0100_003_22"/>
            <w:bookmarkEnd w:id="765"/>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6" w:name="z0100_003_23"/>
            <w:bookmarkStart w:id="767" w:name="z0100_003_23"/>
            <w:bookmarkEnd w:id="767"/>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8" w:name="z0100_003_24"/>
            <w:bookmarkStart w:id="769" w:name="z0100_003_24"/>
            <w:bookmarkEnd w:id="769"/>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0" w:name="z0100_003_25"/>
            <w:bookmarkStart w:id="771" w:name="z0100_003_25"/>
            <w:bookmarkEnd w:id="771"/>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FF0000"/>
                <w:sz w:val="20"/>
                <w:szCs w:val="20"/>
              </w:rPr>
            </w:pPr>
            <w:r>
              <w:rPr>
                <w:color w:val="FF0000"/>
                <w:sz w:val="20"/>
                <w:szCs w:val="20"/>
              </w:rPr>
              <w:t>3.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72" w:name="z0100_004_20"/>
            <w:bookmarkStart w:id="773" w:name="z0100_004_20"/>
            <w:bookmarkEnd w:id="773"/>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774" w:name="z0100_004_21"/>
            <w:bookmarkStart w:id="775" w:name="z0100_004_21"/>
            <w:bookmarkEnd w:id="775"/>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6" w:name="z0100_004_22"/>
            <w:bookmarkStart w:id="777" w:name="z0100_004_22"/>
            <w:bookmarkEnd w:id="777"/>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8" w:name="z0100_004_23"/>
            <w:bookmarkStart w:id="779" w:name="z0100_004_23"/>
            <w:bookmarkEnd w:id="779"/>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0" w:name="z0100_004_24"/>
            <w:bookmarkStart w:id="781" w:name="z0100_004_24"/>
            <w:bookmarkEnd w:id="781"/>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2" w:name="z0100_004_25"/>
            <w:bookmarkStart w:id="783" w:name="z0100_004_25"/>
            <w:bookmarkEnd w:id="783"/>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FF0000"/>
                <w:sz w:val="20"/>
                <w:szCs w:val="20"/>
              </w:rPr>
            </w:pPr>
            <w:r>
              <w:rPr>
                <w:color w:val="FF0000"/>
                <w:sz w:val="20"/>
                <w:szCs w:val="20"/>
              </w:rPr>
              <w:t>4.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84" w:name="z0100_005_20"/>
            <w:bookmarkStart w:id="785" w:name="z0100_005_20"/>
            <w:bookmarkEnd w:id="785"/>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786" w:name="z0100_005_21"/>
            <w:bookmarkStart w:id="787" w:name="z0100_005_21"/>
            <w:bookmarkEnd w:id="787"/>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8" w:name="z0100_005_22"/>
            <w:bookmarkStart w:id="789" w:name="z0100_005_22"/>
            <w:bookmarkEnd w:id="789"/>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90" w:name="z0100_005_23"/>
            <w:bookmarkStart w:id="791" w:name="z0100_005_23"/>
            <w:bookmarkEnd w:id="791"/>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92" w:name="z0100_005_24"/>
            <w:bookmarkStart w:id="793" w:name="z0100_005_24"/>
            <w:bookmarkEnd w:id="793"/>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94" w:name="z0100_005_25"/>
            <w:bookmarkStart w:id="795" w:name="z0100_005_25"/>
            <w:bookmarkEnd w:id="795"/>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r>
          </w:p>
          <w:p>
            <w:pPr>
              <w:pStyle w:val="Header"/>
              <w:rPr>
                <w:rFonts w:ascii="Times New Roman" w:hAnsi="Times New Roman" w:cs="Times New Roman"/>
                <w:lang w:val="ru-RU" w:eastAsia="ru-RU"/>
              </w:rPr>
            </w:pPr>
            <w:r>
              <w:rPr>
                <w:rFonts w:cs="Times New Roman" w:ascii="Times New Roman" w:hAnsi="Times New Roman"/>
                <w:lang w:val="ru-RU" w:eastAsia="ru-RU"/>
              </w:rPr>
              <w:t>всего (сумма строк 7–17)</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96" w:name="z0100_006_20"/>
            <w:bookmarkStart w:id="797" w:name="z0100_006_20"/>
            <w:bookmarkEnd w:id="797"/>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798" w:name="z0100_006_21"/>
            <w:bookmarkStart w:id="799" w:name="z0100_006_21"/>
            <w:bookmarkEnd w:id="799"/>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00" w:name="z0100_006_22"/>
            <w:bookmarkStart w:id="801" w:name="z0100_006_22"/>
            <w:bookmarkEnd w:id="801"/>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02" w:name="z0100_006_23"/>
            <w:bookmarkStart w:id="803" w:name="z0100_006_23"/>
            <w:bookmarkEnd w:id="803"/>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04" w:name="z0100_006_24"/>
            <w:bookmarkStart w:id="805" w:name="z0100_006_24"/>
            <w:bookmarkEnd w:id="805"/>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06" w:name="z0100_006_25"/>
            <w:bookmarkStart w:id="807" w:name="z0100_006_25"/>
            <w:bookmarkEnd w:id="807"/>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том числе:</w:t>
            </w:r>
          </w:p>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взрослых</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08" w:name="z0100_007_20"/>
            <w:bookmarkStart w:id="809" w:name="z0100_007_20"/>
            <w:bookmarkEnd w:id="809"/>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10" w:name="z0100_007_21"/>
            <w:bookmarkStart w:id="811" w:name="z0100_007_21"/>
            <w:bookmarkEnd w:id="811"/>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12" w:name="z0100_007_22"/>
            <w:bookmarkStart w:id="813" w:name="z0100_007_22"/>
            <w:bookmarkEnd w:id="813"/>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14" w:name="z0100_007_23"/>
            <w:bookmarkStart w:id="815" w:name="z0100_007_23"/>
            <w:bookmarkEnd w:id="815"/>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16" w:name="z0100_007_24"/>
            <w:bookmarkStart w:id="817" w:name="z0100_007_24"/>
            <w:bookmarkEnd w:id="817"/>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18" w:name="z0100_007_25"/>
            <w:bookmarkStart w:id="819" w:name="z0100_007_25"/>
            <w:bookmarkEnd w:id="819"/>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20" w:name="z0100_008_20"/>
            <w:bookmarkStart w:id="821" w:name="z0100_008_20"/>
            <w:bookmarkEnd w:id="821"/>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22" w:name="z0100_008_21"/>
            <w:bookmarkStart w:id="823" w:name="z0100_008_21"/>
            <w:bookmarkEnd w:id="823"/>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4" w:name="z0100_008_22"/>
            <w:bookmarkStart w:id="825" w:name="z0100_008_22"/>
            <w:bookmarkEnd w:id="825"/>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6" w:name="z0100_008_23"/>
            <w:bookmarkStart w:id="827" w:name="z0100_008_23"/>
            <w:bookmarkEnd w:id="827"/>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8" w:name="z0100_008_24"/>
            <w:bookmarkStart w:id="829" w:name="z0100_008_24"/>
            <w:bookmarkEnd w:id="829"/>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0" w:name="z0100_008_25"/>
            <w:bookmarkStart w:id="831" w:name="z0100_008_25"/>
            <w:bookmarkEnd w:id="831"/>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32" w:name="z0100_009_20"/>
            <w:bookmarkStart w:id="833" w:name="z0100_009_20"/>
            <w:bookmarkEnd w:id="833"/>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34" w:name="z0100_009_21"/>
            <w:bookmarkStart w:id="835" w:name="z0100_009_21"/>
            <w:bookmarkEnd w:id="835"/>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6" w:name="z0100_009_22"/>
            <w:bookmarkStart w:id="837" w:name="z0100_009_22"/>
            <w:bookmarkEnd w:id="837"/>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8" w:name="z0100_009_23"/>
            <w:bookmarkStart w:id="839" w:name="z0100_009_23"/>
            <w:bookmarkEnd w:id="839"/>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40" w:name="z0100_009_24"/>
            <w:bookmarkStart w:id="841" w:name="z0100_009_24"/>
            <w:bookmarkEnd w:id="841"/>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42" w:name="z0100_009_25"/>
            <w:bookmarkStart w:id="843" w:name="z0100_009_25"/>
            <w:bookmarkEnd w:id="843"/>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44" w:name="z0100_010_20"/>
            <w:bookmarkStart w:id="845" w:name="z0100_010_20"/>
            <w:bookmarkEnd w:id="845"/>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46" w:name="z0100_010_21"/>
            <w:bookmarkStart w:id="847" w:name="z0100_010_21"/>
            <w:bookmarkEnd w:id="847"/>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48" w:name="z0100_010_22"/>
            <w:bookmarkStart w:id="849" w:name="z0100_010_22"/>
            <w:bookmarkEnd w:id="849"/>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50" w:name="z0100_010_23"/>
            <w:bookmarkStart w:id="851" w:name="z0100_010_23"/>
            <w:bookmarkEnd w:id="851"/>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52" w:name="z0100_010_24"/>
            <w:bookmarkStart w:id="853" w:name="z0100_010_24"/>
            <w:bookmarkEnd w:id="853"/>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54" w:name="z0100_010_25"/>
            <w:bookmarkStart w:id="855" w:name="z0100_010_25"/>
            <w:bookmarkEnd w:id="855"/>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56" w:name="z0100_011_20"/>
            <w:bookmarkStart w:id="857" w:name="z0100_011_20"/>
            <w:bookmarkEnd w:id="857"/>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58" w:name="z0100_011_21"/>
            <w:bookmarkStart w:id="859" w:name="z0100_011_21"/>
            <w:bookmarkEnd w:id="859"/>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60" w:name="z0100_011_22"/>
            <w:bookmarkStart w:id="861" w:name="z0100_011_22"/>
            <w:bookmarkEnd w:id="861"/>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62" w:name="z0100_011_23"/>
            <w:bookmarkStart w:id="863" w:name="z0100_011_23"/>
            <w:bookmarkEnd w:id="863"/>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64" w:name="z0100_011_24"/>
            <w:bookmarkStart w:id="865" w:name="z0100_011_24"/>
            <w:bookmarkEnd w:id="865"/>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66" w:name="z0100_011_25"/>
            <w:bookmarkStart w:id="867" w:name="z0100_011_25"/>
            <w:bookmarkEnd w:id="867"/>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68" w:name="z0100_012_20"/>
            <w:bookmarkStart w:id="869" w:name="z0100_012_20"/>
            <w:bookmarkEnd w:id="869"/>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70" w:name="z0100_012_21"/>
            <w:bookmarkStart w:id="871" w:name="z0100_012_21"/>
            <w:bookmarkEnd w:id="871"/>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72" w:name="z0100_012_22"/>
            <w:bookmarkStart w:id="873" w:name="z0100_012_22"/>
            <w:bookmarkEnd w:id="873"/>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74" w:name="z0100_012_23"/>
            <w:bookmarkStart w:id="875" w:name="z0100_012_23"/>
            <w:bookmarkEnd w:id="875"/>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76" w:name="z0100_012_24"/>
            <w:bookmarkStart w:id="877" w:name="z0100_012_24"/>
            <w:bookmarkEnd w:id="877"/>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78" w:name="z0100_012_25"/>
            <w:bookmarkStart w:id="879" w:name="z0100_012_25"/>
            <w:bookmarkEnd w:id="879"/>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80" w:name="z0100_013_20"/>
            <w:bookmarkStart w:id="881" w:name="z0100_013_20"/>
            <w:bookmarkEnd w:id="881"/>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82" w:name="z0100_013_21"/>
            <w:bookmarkStart w:id="883" w:name="z0100_013_21"/>
            <w:bookmarkEnd w:id="883"/>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84" w:name="z0100_013_22"/>
            <w:bookmarkStart w:id="885" w:name="z0100_013_22"/>
            <w:bookmarkEnd w:id="885"/>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86" w:name="z0100_013_23"/>
            <w:bookmarkStart w:id="887" w:name="z0100_013_23"/>
            <w:bookmarkEnd w:id="887"/>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88" w:name="z0100_013_24"/>
            <w:bookmarkStart w:id="889" w:name="z0100_013_24"/>
            <w:bookmarkEnd w:id="889"/>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90" w:name="z0100_013_25"/>
            <w:bookmarkStart w:id="891" w:name="z0100_013_25"/>
            <w:bookmarkEnd w:id="891"/>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1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92" w:name="z0100_014_20"/>
            <w:bookmarkStart w:id="893" w:name="z0100_014_20"/>
            <w:bookmarkEnd w:id="893"/>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894" w:name="z0100_014_21"/>
            <w:bookmarkStart w:id="895" w:name="z0100_014_21"/>
            <w:bookmarkEnd w:id="895"/>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96" w:name="z0100_014_22"/>
            <w:bookmarkStart w:id="897" w:name="z0100_014_22"/>
            <w:bookmarkEnd w:id="897"/>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98" w:name="z0100_014_23"/>
            <w:bookmarkStart w:id="899" w:name="z0100_014_23"/>
            <w:bookmarkEnd w:id="899"/>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00" w:name="z0100_014_24"/>
            <w:bookmarkStart w:id="901" w:name="z0100_014_24"/>
            <w:bookmarkEnd w:id="901"/>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02" w:name="z0100_014_25"/>
            <w:bookmarkStart w:id="903" w:name="z0100_014_25"/>
            <w:bookmarkEnd w:id="903"/>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04" w:name="z0100_015_20"/>
            <w:bookmarkStart w:id="905" w:name="z0100_015_20"/>
            <w:bookmarkEnd w:id="905"/>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906" w:name="z0100_015_21"/>
            <w:bookmarkStart w:id="907" w:name="z0100_015_21"/>
            <w:bookmarkEnd w:id="907"/>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08" w:name="z0100_015_22"/>
            <w:bookmarkStart w:id="909" w:name="z0100_015_22"/>
            <w:bookmarkEnd w:id="909"/>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10" w:name="z0100_015_23"/>
            <w:bookmarkStart w:id="911" w:name="z0100_015_23"/>
            <w:bookmarkEnd w:id="911"/>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12" w:name="z0100_015_24"/>
            <w:bookmarkStart w:id="913" w:name="z0100_015_24"/>
            <w:bookmarkEnd w:id="913"/>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14" w:name="z0100_015_25"/>
            <w:bookmarkStart w:id="915" w:name="z0100_015_25"/>
            <w:bookmarkEnd w:id="915"/>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16" w:name="z0100_016_20"/>
            <w:bookmarkStart w:id="917" w:name="z0100_016_20"/>
            <w:bookmarkEnd w:id="917"/>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918" w:name="z0100_016_21"/>
            <w:bookmarkStart w:id="919" w:name="z0100_016_21"/>
            <w:bookmarkEnd w:id="919"/>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20" w:name="z0100_016_22"/>
            <w:bookmarkStart w:id="921" w:name="z0100_016_22"/>
            <w:bookmarkEnd w:id="921"/>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22" w:name="z0100_016_23"/>
            <w:bookmarkStart w:id="923" w:name="z0100_016_23"/>
            <w:bookmarkEnd w:id="923"/>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24" w:name="z0100_016_24"/>
            <w:bookmarkStart w:id="925" w:name="z0100_016_24"/>
            <w:bookmarkEnd w:id="925"/>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26" w:name="z0100_016_25"/>
            <w:bookmarkStart w:id="927" w:name="z0100_016_25"/>
            <w:bookmarkEnd w:id="927"/>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28" w:name="z0100_017_20"/>
            <w:bookmarkStart w:id="929" w:name="z0100_017_20"/>
            <w:bookmarkEnd w:id="929"/>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930" w:name="z0100_017_21"/>
            <w:bookmarkStart w:id="931" w:name="z0100_017_21"/>
            <w:bookmarkEnd w:id="931"/>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32" w:name="z0100_017_22"/>
            <w:bookmarkStart w:id="933" w:name="z0100_017_22"/>
            <w:bookmarkEnd w:id="933"/>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34" w:name="z0100_017_23"/>
            <w:bookmarkStart w:id="935" w:name="z0100_017_23"/>
            <w:bookmarkEnd w:id="935"/>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36" w:name="z0100_017_24"/>
            <w:bookmarkStart w:id="937" w:name="z0100_017_24"/>
            <w:bookmarkEnd w:id="937"/>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38" w:name="z0100_017_25"/>
            <w:bookmarkStart w:id="939" w:name="z0100_017_25"/>
            <w:bookmarkEnd w:id="939"/>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40" w:name="z0100_018_20"/>
            <w:bookmarkStart w:id="941" w:name="z0100_018_20"/>
            <w:bookmarkEnd w:id="941"/>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42" w:name="z0100_018_21"/>
            <w:bookmarkStart w:id="943" w:name="z0100_018_21"/>
            <w:bookmarkEnd w:id="943"/>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44" w:name="z0100_018_22"/>
            <w:bookmarkStart w:id="945" w:name="z0100_018_22"/>
            <w:bookmarkEnd w:id="945"/>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46" w:name="z0100_018_23"/>
            <w:bookmarkStart w:id="947" w:name="z0100_018_23"/>
            <w:bookmarkEnd w:id="947"/>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48" w:name="z0100_018_24"/>
            <w:bookmarkStart w:id="949" w:name="z0100_018_24"/>
            <w:bookmarkEnd w:id="949"/>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50" w:name="z0100_018_25"/>
            <w:bookmarkStart w:id="951" w:name="z0100_018_25"/>
            <w:bookmarkEnd w:id="951"/>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8.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52" w:name="z0100_019_20"/>
            <w:bookmarkStart w:id="953" w:name="z0100_019_20"/>
            <w:bookmarkEnd w:id="953"/>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54" w:name="z0100_019_21"/>
            <w:bookmarkStart w:id="955" w:name="z0100_019_21"/>
            <w:bookmarkEnd w:id="955"/>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56" w:name="z0100_019_22"/>
            <w:bookmarkStart w:id="957" w:name="z0100_019_22"/>
            <w:bookmarkEnd w:id="957"/>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58" w:name="z0100_019_23"/>
            <w:bookmarkStart w:id="959" w:name="z0100_019_23"/>
            <w:bookmarkEnd w:id="959"/>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60" w:name="z0100_019_24"/>
            <w:bookmarkStart w:id="961" w:name="z0100_019_24"/>
            <w:bookmarkEnd w:id="961"/>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62" w:name="z0100_019_25"/>
            <w:bookmarkStart w:id="963" w:name="z0100_019_25"/>
            <w:bookmarkEnd w:id="963"/>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9.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64" w:name="z0100_020_20"/>
            <w:bookmarkStart w:id="965" w:name="z0100_020_20"/>
            <w:bookmarkEnd w:id="965"/>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66" w:name="z0100_020_21"/>
            <w:bookmarkStart w:id="967" w:name="z0100_020_21"/>
            <w:bookmarkEnd w:id="967"/>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68" w:name="z0100_020_22"/>
            <w:bookmarkStart w:id="969" w:name="z0100_020_22"/>
            <w:bookmarkEnd w:id="969"/>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70" w:name="z0100_020_23"/>
            <w:bookmarkStart w:id="971" w:name="z0100_020_23"/>
            <w:bookmarkEnd w:id="971"/>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72" w:name="z0100_020_24"/>
            <w:bookmarkStart w:id="973" w:name="z0100_020_24"/>
            <w:bookmarkEnd w:id="973"/>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74" w:name="z0100_020_25"/>
            <w:bookmarkStart w:id="975" w:name="z0100_020_25"/>
            <w:bookmarkEnd w:id="975"/>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76" w:name="z0100_021_20"/>
            <w:bookmarkStart w:id="977" w:name="z0100_021_20"/>
            <w:bookmarkEnd w:id="977"/>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78" w:name="z0100_021_21"/>
            <w:bookmarkStart w:id="979" w:name="z0100_021_21"/>
            <w:bookmarkEnd w:id="979"/>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80" w:name="z0100_021_22"/>
            <w:bookmarkStart w:id="981" w:name="z0100_021_22"/>
            <w:bookmarkEnd w:id="981"/>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82" w:name="z0100_021_23"/>
            <w:bookmarkStart w:id="983" w:name="z0100_021_23"/>
            <w:bookmarkEnd w:id="983"/>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84" w:name="z0100_021_24"/>
            <w:bookmarkStart w:id="985" w:name="z0100_021_24"/>
            <w:bookmarkEnd w:id="985"/>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86" w:name="z0100_021_25"/>
            <w:bookmarkStart w:id="987" w:name="z0100_021_25"/>
            <w:bookmarkEnd w:id="987"/>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88" w:name="z0100_022_20"/>
            <w:bookmarkStart w:id="989" w:name="z0100_022_20"/>
            <w:bookmarkEnd w:id="989"/>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90" w:name="z0100_022_21"/>
            <w:bookmarkStart w:id="991" w:name="z0100_022_21"/>
            <w:bookmarkEnd w:id="991"/>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92" w:name="z0100_022_22"/>
            <w:bookmarkStart w:id="993" w:name="z0100_022_22"/>
            <w:bookmarkEnd w:id="993"/>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94" w:name="z0100_022_23"/>
            <w:bookmarkStart w:id="995" w:name="z0100_022_23"/>
            <w:bookmarkEnd w:id="995"/>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96" w:name="z0100_022_24"/>
            <w:bookmarkStart w:id="997" w:name="z0100_022_24"/>
            <w:bookmarkEnd w:id="997"/>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98" w:name="z0100_022_25"/>
            <w:bookmarkStart w:id="999" w:name="z0100_022_25"/>
            <w:bookmarkEnd w:id="999"/>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000" w:name="z0100_023_20"/>
            <w:bookmarkStart w:id="1001" w:name="z0100_023_20"/>
            <w:bookmarkEnd w:id="1001"/>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002" w:name="z0100_023_21"/>
            <w:bookmarkStart w:id="1003" w:name="z0100_023_21"/>
            <w:bookmarkEnd w:id="1003"/>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004" w:name="z0100_023_22"/>
            <w:bookmarkStart w:id="1005" w:name="z0100_023_22"/>
            <w:bookmarkEnd w:id="1005"/>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006" w:name="z0100_023_23"/>
            <w:bookmarkStart w:id="1007" w:name="z0100_023_23"/>
            <w:bookmarkEnd w:id="1007"/>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008" w:name="z0100_023_24"/>
            <w:bookmarkStart w:id="1009" w:name="z0100_023_24"/>
            <w:bookmarkEnd w:id="1009"/>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010" w:name="z0100_023_25"/>
            <w:bookmarkStart w:id="1011" w:name="z0100_023_25"/>
            <w:bookmarkEnd w:id="1011"/>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5.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всего, из них: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ысоких медицинских технологи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2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en-US" w:eastAsia="ru-RU"/>
              </w:rPr>
              <w:t xml:space="preserve">              </w:t>
            </w:r>
            <w:r>
              <w:rPr>
                <w:rFonts w:cs="Times New Roman" w:ascii="Times New Roman" w:hAnsi="Times New Roman"/>
                <w:color w:val="FF0000"/>
                <w:lang w:val="ru-RU" w:eastAsia="ru-RU"/>
              </w:rPr>
              <w:t>травматологии и ортопед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FF0000"/>
                <w:sz w:val="20"/>
                <w:szCs w:val="20"/>
                <w:lang w:val="en-US"/>
              </w:rPr>
              <w:t>40</w:t>
            </w:r>
            <w:r>
              <w:rPr>
                <w:color w:val="FF0000"/>
                <w:sz w:val="20"/>
                <w:szCs w:val="20"/>
              </w:rPr>
              <w:t>.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r>
          </w:p>
          <w:p>
            <w:pPr>
              <w:pStyle w:val="Header"/>
              <w:rPr>
                <w:rFonts w:ascii="Times New Roman" w:hAnsi="Times New Roman" w:cs="Times New Roman"/>
                <w:lang w:val="ru-RU" w:eastAsia="ru-RU"/>
              </w:rPr>
            </w:pPr>
            <w:r>
              <w:rPr>
                <w:rFonts w:cs="Times New Roman" w:ascii="Times New Roman" w:hAnsi="Times New Roman"/>
                <w:lang w:val="ru-RU" w:eastAsia="ru-RU"/>
              </w:rPr>
              <w:t>больных наркомани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 оказывающие медицинскую помощь в стационарных условиях</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оказывающие только платные услуги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b/>
                <w:b/>
                <w:lang w:val="ru-RU" w:eastAsia="ru-RU"/>
              </w:rPr>
            </w:pPr>
            <w:r>
              <w:rPr>
                <w:rFonts w:cs="Times New Roman" w:ascii="Times New Roman" w:hAnsi="Times New Roman"/>
                <w:b/>
                <w:lang w:val="ru-RU" w:eastAsia="ru-RU"/>
              </w:rPr>
              <w:t xml:space="preserve">Итого (сумма строк 1–6, 18–27, 42–44)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4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 xml:space="preserve">из них в медицинских организациях, </w:t>
            </w:r>
          </w:p>
          <w:p>
            <w:pPr>
              <w:pStyle w:val="Normal"/>
              <w:rPr>
                <w:sz w:val="20"/>
                <w:szCs w:val="20"/>
                <w:lang w:val="en-US"/>
              </w:rPr>
            </w:pPr>
            <w:r>
              <w:rPr>
                <w:sz w:val="20"/>
                <w:szCs w:val="20"/>
              </w:rPr>
              <w:t xml:space="preserve"> </w:t>
            </w:r>
            <w:r>
              <w:rPr>
                <w:sz w:val="20"/>
                <w:szCs w:val="20"/>
              </w:rPr>
              <w:t>расположенных в сельской местност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Медицинские организации</w:t>
              <w:br/>
              <w:t>по подчиненности</w:t>
            </w:r>
            <w:r>
              <w:rPr>
                <w:color w:val="FF0000"/>
                <w:sz w:val="20"/>
                <w:szCs w:val="20"/>
              </w:rPr>
              <w:t>: (стр.45 и 50)</w:t>
            </w:r>
          </w:p>
          <w:p>
            <w:pPr>
              <w:pStyle w:val="Normal"/>
              <w:rPr>
                <w:sz w:val="20"/>
                <w:szCs w:val="20"/>
              </w:rPr>
            </w:pPr>
            <w:r>
              <w:rPr>
                <w:sz w:val="20"/>
                <w:szCs w:val="20"/>
              </w:rPr>
              <w:t>федерального подчинения</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чинения субъекту Российской Федера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униципального подчинения</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роме того, клиники вузов и Н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color w:val="FF0000"/>
                <w:sz w:val="20"/>
                <w:szCs w:val="20"/>
              </w:rPr>
              <w:t xml:space="preserve">                          </w:t>
            </w:r>
            <w:r>
              <w:rPr>
                <w:color w:val="FF0000"/>
                <w:sz w:val="20"/>
                <w:szCs w:val="20"/>
              </w:rPr>
              <w:t>из них федерального подчинения</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50.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bl>
    <w:p>
      <w:pPr>
        <w:pStyle w:val="Header"/>
        <w:rPr>
          <w:b/>
          <w:b/>
          <w:bCs/>
          <w:sz w:val="22"/>
        </w:rPr>
      </w:pPr>
      <w:r>
        <w:rPr>
          <w:b/>
          <w:bCs/>
          <w:sz w:val="22"/>
        </w:rPr>
      </w:r>
      <w:r>
        <w:br w:type="page"/>
      </w:r>
    </w:p>
    <w:p>
      <w:pPr>
        <w:pStyle w:val="Header"/>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pPr>
      <w:r>
        <w:rPr>
          <w:b/>
          <w:bCs/>
        </w:rPr>
        <w:t xml:space="preserve">ОКАЗЫВАЮЩИХ МЕДИЦИНСКУЮ ПОМОЩЬ В СТАЦИОНАРНЫХ УСЛОВИЯХ, ПО ЧИСЛУ КОЕК, </w:t>
      </w:r>
    </w:p>
    <w:p>
      <w:pPr>
        <w:pStyle w:val="Header"/>
        <w:jc w:val="center"/>
        <w:rPr>
          <w:b/>
          <w:b/>
          <w:bCs/>
        </w:rPr>
      </w:pPr>
      <w:r>
        <w:rPr>
          <w:b/>
          <w:bCs/>
        </w:rPr>
        <w:t>ЗА ИСКЛЮЧЕНИЕМ САНАТОРНО-КУРОРТНЫХ ОРГАНИЗАЦИЙ (ПОДРАЗДЕЛЕНИЙ), единица</w:t>
      </w:r>
    </w:p>
    <w:p>
      <w:pPr>
        <w:pStyle w:val="Normal"/>
        <w:rPr>
          <w:sz w:val="20"/>
          <w:szCs w:val="20"/>
        </w:rPr>
      </w:pPr>
      <w:r>
        <w:rPr>
          <w:b/>
          <w:sz w:val="20"/>
          <w:szCs w:val="20"/>
        </w:rPr>
        <w:t xml:space="preserve">(0200)                                                                                                                                                                                                                                          </w:t>
      </w:r>
    </w:p>
    <w:tbl>
      <w:tblPr>
        <w:tblW w:w="4950" w:type="pct"/>
        <w:jc w:val="left"/>
        <w:tblInd w:w="-35" w:type="dxa"/>
        <w:tblLayout w:type="fixed"/>
        <w:tblCellMar>
          <w:top w:w="0" w:type="dxa"/>
          <w:left w:w="28" w:type="dxa"/>
          <w:bottom w:w="0" w:type="dxa"/>
          <w:right w:w="28" w:type="dxa"/>
        </w:tblCellMar>
      </w:tblPr>
      <w:tblGrid>
        <w:gridCol w:w="1363"/>
        <w:gridCol w:w="477"/>
        <w:gridCol w:w="1025"/>
        <w:gridCol w:w="1025"/>
        <w:gridCol w:w="834"/>
        <w:gridCol w:w="1022"/>
        <w:gridCol w:w="1022"/>
        <w:gridCol w:w="767"/>
        <w:gridCol w:w="861"/>
        <w:gridCol w:w="959"/>
        <w:gridCol w:w="734"/>
        <w:gridCol w:w="698"/>
        <w:gridCol w:w="1156"/>
        <w:gridCol w:w="1020"/>
        <w:gridCol w:w="1010"/>
        <w:gridCol w:w="1011"/>
      </w:tblGrid>
      <w:tr>
        <w:trPr>
          <w:trHeight w:val="1638"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Число коек</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w:t>
            </w:r>
            <w:r>
              <w:rPr>
                <w:bCs/>
                <w:sz w:val="16"/>
              </w:rPr>
              <w:br/>
              <w:t>стро-ки</w:t>
            </w:r>
          </w:p>
        </w:tc>
        <w:tc>
          <w:tcPr>
            <w:tcW w:w="10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szCs w:val="16"/>
              </w:rPr>
              <w:t>Краевые, республи-канские, областные, окружные больницы</w:t>
              <w:br/>
              <w:t>(таб. 0100,</w:t>
              <w:br/>
              <w:t>стр. 1 гр. 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Детские краевые, республи-канские, областные, окружные больницы (таб. 0100,</w:t>
              <w:br/>
              <w:t>стр. 2 гр. 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Городские больницы (таб. 0100,</w:t>
              <w:br/>
              <w:t>стр. 3 гр.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Детские городские больницы (таб. 0100,</w:t>
              <w:br/>
              <w:t xml:space="preserve"> стр. 4 гр.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Специали-зированные больницы,</w:t>
              <w:br/>
              <w:t>(таб. 0100,</w:t>
              <w:br/>
              <w:t>стр. 6 гр. 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Районные больницы центральные (таб. 0100,</w:t>
              <w:br/>
              <w:t>стр. 18 гр. 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Районные больницы (таб. 0100,</w:t>
              <w:br/>
              <w:t>стр. 19 гр. 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sz w:val="16"/>
              </w:rPr>
            </w:pPr>
            <w:r>
              <w:rPr>
                <w:bCs/>
                <w:sz w:val="16"/>
              </w:rPr>
              <w:t>Участковые больницы (таб. 0100, стр. 20 гр. 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rPr>
              <w:t>Родиль-ные дома</w:t>
              <w:br/>
              <w:t xml:space="preserve"> (таб. 0100, стр. 21 гр. 3)</w:t>
            </w:r>
          </w:p>
        </w:tc>
        <w:tc>
          <w:tcPr>
            <w:tcW w:w="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rPr>
              <w:t>Центры (таб. 0100, стр. 27</w:t>
            </w:r>
            <w:r>
              <w:rPr>
                <w:bCs/>
                <w:color w:val="FF0000"/>
                <w:sz w:val="16"/>
              </w:rPr>
              <w:t>, гр.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rPr>
            </w:pPr>
            <w:r>
              <w:rPr>
                <w:bCs/>
                <w:sz w:val="16"/>
              </w:rPr>
            </w:r>
          </w:p>
          <w:p>
            <w:pPr>
              <w:pStyle w:val="Normal"/>
              <w:jc w:val="center"/>
              <w:rPr/>
            </w:pPr>
            <w:r>
              <w:rPr>
                <w:bCs/>
                <w:sz w:val="16"/>
              </w:rPr>
              <w:t>Прочие организации (таб. 0100,</w:t>
              <w:br/>
              <w:t>стр. 5,</w:t>
              <w:br/>
              <w:t>22</w:t>
            </w:r>
            <w:r>
              <w:rPr>
                <w:rFonts w:eastAsia="Symbol" w:cs="Symbol" w:ascii="Symbol" w:hAnsi="Symbol"/>
                <w:bCs/>
                <w:sz w:val="16"/>
              </w:rPr>
              <w:t></w:t>
            </w:r>
            <w:r>
              <w:rPr>
                <w:bCs/>
                <w:sz w:val="16"/>
              </w:rPr>
              <w:t xml:space="preserve">26, </w:t>
            </w:r>
          </w:p>
          <w:p>
            <w:pPr>
              <w:pStyle w:val="Normal"/>
              <w:jc w:val="center"/>
              <w:rPr/>
            </w:pPr>
            <w:r>
              <w:rPr>
                <w:bCs/>
                <w:sz w:val="16"/>
              </w:rPr>
              <w:t>42</w:t>
            </w:r>
            <w:r>
              <w:rPr>
                <w:rFonts w:eastAsia="Symbol" w:cs="Symbol" w:ascii="Symbol" w:hAnsi="Symbol"/>
                <w:bCs/>
                <w:sz w:val="16"/>
              </w:rPr>
              <w:t></w:t>
            </w:r>
            <w:r>
              <w:rPr>
                <w:bCs/>
                <w:sz w:val="16"/>
              </w:rPr>
              <w:t>44 гр. 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6"/>
              </w:rPr>
            </w:pPr>
            <w:r>
              <w:rPr>
                <w:bCs/>
                <w:sz w:val="16"/>
              </w:rPr>
              <w:t>Итого</w:t>
              <w:br/>
              <w:t>(таб. 0100,</w:t>
              <w:br/>
              <w:t>стр. 45 гр. 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6"/>
              </w:rPr>
            </w:pPr>
            <w:r>
              <w:rPr>
                <w:bCs/>
                <w:sz w:val="16"/>
              </w:rPr>
              <w:t>Кроме того, клиник ВУЗов</w:t>
              <w:br/>
              <w:t>и НИИ</w:t>
              <w:br/>
              <w:t>(таб. 0100,</w:t>
              <w:br/>
              <w:t>стр. 50 гр. 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FF0000"/>
                <w:sz w:val="16"/>
              </w:rPr>
            </w:pPr>
            <w:r>
              <w:rPr>
                <w:bCs/>
                <w:color w:val="FF0000"/>
                <w:sz w:val="16"/>
              </w:rPr>
              <w:t>из них федерального подчинения</w:t>
            </w:r>
          </w:p>
          <w:p>
            <w:pPr>
              <w:pStyle w:val="Normal"/>
              <w:ind w:right="-48" w:hanging="0"/>
              <w:jc w:val="center"/>
              <w:rPr/>
            </w:pPr>
            <w:r>
              <w:rPr>
                <w:bCs/>
                <w:color w:val="FF0000"/>
                <w:sz w:val="16"/>
              </w:rPr>
              <w:t>(из гр.15 (табл.0100, стр.50.1 гр.3)</w:t>
            </w:r>
          </w:p>
        </w:tc>
      </w:tr>
      <w:tr>
        <w:trPr>
          <w:trHeight w:val="15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4"/>
              </w:rPr>
            </w:pPr>
            <w:r>
              <w:rPr>
                <w:bCs/>
                <w:sz w:val="14"/>
              </w:rPr>
              <w:t>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14"/>
              </w:rPr>
            </w:pPr>
            <w:r>
              <w:rPr>
                <w:bCs/>
                <w:color w:val="FF0000"/>
                <w:sz w:val="14"/>
              </w:rPr>
              <w:t>16</w:t>
            </w:r>
          </w:p>
        </w:tc>
      </w:tr>
      <w:tr>
        <w:trPr>
          <w:trHeight w:val="41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сего (сумма строк 02–1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12" w:name="z0200_001_03"/>
            <w:bookmarkStart w:id="1013" w:name="z0200_001_03"/>
            <w:bookmarkEnd w:id="1013"/>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14" w:name="z0200_001_04"/>
            <w:bookmarkStart w:id="1015" w:name="z0200_001_04"/>
            <w:bookmarkEnd w:id="1015"/>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16" w:name="z0200_001_05"/>
            <w:bookmarkStart w:id="1017" w:name="z0200_001_05"/>
            <w:bookmarkEnd w:id="1017"/>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18" w:name="z0200_001_06"/>
            <w:bookmarkStart w:id="1019" w:name="z0200_001_06"/>
            <w:bookmarkEnd w:id="1019"/>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0" w:name="z0200_001_07"/>
            <w:bookmarkStart w:id="1021" w:name="z0200_001_07"/>
            <w:bookmarkEnd w:id="10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2" w:name="z0200_001_08"/>
            <w:bookmarkStart w:id="1023" w:name="z0200_001_08"/>
            <w:bookmarkEnd w:id="1023"/>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4" w:name="z0200_001_09"/>
            <w:bookmarkStart w:id="1025" w:name="z0200_001_09"/>
            <w:bookmarkEnd w:id="1025"/>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6" w:name="z0200_001_10"/>
            <w:bookmarkStart w:id="1027" w:name="z0200_001_10"/>
            <w:bookmarkEnd w:id="1027"/>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8" w:name="z0200_001_11"/>
            <w:bookmarkStart w:id="1029" w:name="z0200_001_11"/>
            <w:bookmarkEnd w:id="1029"/>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0" w:name="z0200_001_12"/>
            <w:bookmarkStart w:id="1031" w:name="z0200_001_12"/>
            <w:bookmarkEnd w:id="1031"/>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2" w:name="z0200_001_13"/>
            <w:bookmarkStart w:id="1033" w:name="z0200_001_13"/>
            <w:bookmarkEnd w:id="1033"/>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4" w:name="z0200_001_14"/>
            <w:bookmarkStart w:id="1035" w:name="z0200_001_14"/>
            <w:bookmarkEnd w:id="103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6" w:name="z0200_001_15"/>
            <w:bookmarkStart w:id="1037" w:name="z0200_001_15"/>
            <w:bookmarkEnd w:id="1037"/>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41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 том числе:</w:t>
            </w:r>
          </w:p>
          <w:p>
            <w:pPr>
              <w:pStyle w:val="Normal"/>
              <w:spacing w:before="60" w:after="0"/>
              <w:rPr>
                <w:bCs/>
                <w:sz w:val="18"/>
              </w:rPr>
            </w:pPr>
            <w:r>
              <w:rPr>
                <w:bCs/>
                <w:sz w:val="18"/>
              </w:rPr>
              <w:t xml:space="preserve">до 25 </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2</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8" w:name="z0200_002_03"/>
            <w:bookmarkStart w:id="1039" w:name="z0200_002_03"/>
            <w:bookmarkEnd w:id="1039"/>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0" w:name="z0200_002_04"/>
            <w:bookmarkStart w:id="1041" w:name="z0200_002_04"/>
            <w:bookmarkEnd w:id="1041"/>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2" w:name="z0200_002_05"/>
            <w:bookmarkStart w:id="1043" w:name="z0200_002_05"/>
            <w:bookmarkEnd w:id="1043"/>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4" w:name="z0200_002_06"/>
            <w:bookmarkStart w:id="1045" w:name="z0200_002_06"/>
            <w:bookmarkEnd w:id="1045"/>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6" w:name="z0200_002_07"/>
            <w:bookmarkStart w:id="1047" w:name="z0200_002_07"/>
            <w:bookmarkEnd w:id="1047"/>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8" w:name="z0200_002_08"/>
            <w:bookmarkStart w:id="1049" w:name="z0200_002_08"/>
            <w:bookmarkEnd w:id="1049"/>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0" w:name="z0200_002_09"/>
            <w:bookmarkStart w:id="1051" w:name="z0200_002_09"/>
            <w:bookmarkEnd w:id="1051"/>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2" w:name="z0200_002_10"/>
            <w:bookmarkStart w:id="1053" w:name="z0200_002_10"/>
            <w:bookmarkEnd w:id="1053"/>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4" w:name="z0200_002_11"/>
            <w:bookmarkStart w:id="1055" w:name="z0200_002_11"/>
            <w:bookmarkEnd w:id="1055"/>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6" w:name="z0200_002_12"/>
            <w:bookmarkStart w:id="1057" w:name="z0200_002_12"/>
            <w:bookmarkEnd w:id="1057"/>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8" w:name="z0200_002_13"/>
            <w:bookmarkStart w:id="1059" w:name="z0200_002_13"/>
            <w:bookmarkEnd w:id="1059"/>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60" w:name="z0200_002_14"/>
            <w:bookmarkStart w:id="1061" w:name="z0200_002_14"/>
            <w:bookmarkEnd w:id="106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62" w:name="z0200_002_15"/>
            <w:bookmarkStart w:id="1063" w:name="z0200_002_15"/>
            <w:bookmarkEnd w:id="1063"/>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6 до 4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64" w:name="z0200_003_03"/>
            <w:bookmarkStart w:id="1065" w:name="z0200_003_03"/>
            <w:bookmarkEnd w:id="1065"/>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66" w:name="z0200_003_04"/>
            <w:bookmarkStart w:id="1067" w:name="z0200_003_04"/>
            <w:bookmarkEnd w:id="1067"/>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68" w:name="z0200_003_05"/>
            <w:bookmarkStart w:id="1069" w:name="z0200_003_05"/>
            <w:bookmarkEnd w:id="1069"/>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70" w:name="z0200_003_06"/>
            <w:bookmarkStart w:id="1071" w:name="z0200_003_06"/>
            <w:bookmarkEnd w:id="1071"/>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72" w:name="z0200_003_07"/>
            <w:bookmarkStart w:id="1073" w:name="z0200_003_07"/>
            <w:bookmarkEnd w:id="1073"/>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74" w:name="z0200_003_08"/>
            <w:bookmarkStart w:id="1075" w:name="z0200_003_08"/>
            <w:bookmarkEnd w:id="1075"/>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76" w:name="z0200_003_09"/>
            <w:bookmarkStart w:id="1077" w:name="z0200_003_09"/>
            <w:bookmarkEnd w:id="1077"/>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78" w:name="z0200_003_10"/>
            <w:bookmarkStart w:id="1079" w:name="z0200_003_10"/>
            <w:bookmarkEnd w:id="1079"/>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80" w:name="z0200_003_11"/>
            <w:bookmarkStart w:id="1081" w:name="z0200_003_11"/>
            <w:bookmarkEnd w:id="1081"/>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82" w:name="z0200_003_12"/>
            <w:bookmarkStart w:id="1083" w:name="z0200_003_12"/>
            <w:bookmarkEnd w:id="1083"/>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84" w:name="z0200_003_13"/>
            <w:bookmarkStart w:id="1085" w:name="z0200_003_13"/>
            <w:bookmarkEnd w:id="1085"/>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86" w:name="z0200_003_14"/>
            <w:bookmarkStart w:id="1087" w:name="z0200_003_14"/>
            <w:bookmarkEnd w:id="108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88" w:name="z0200_003_15"/>
            <w:bookmarkStart w:id="1089" w:name="z0200_003_15"/>
            <w:bookmarkEnd w:id="1089"/>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 до 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90" w:name="z0200_004_03"/>
            <w:bookmarkStart w:id="1091" w:name="z0200_004_03"/>
            <w:bookmarkEnd w:id="1091"/>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92" w:name="z0200_004_04"/>
            <w:bookmarkStart w:id="1093" w:name="z0200_004_04"/>
            <w:bookmarkEnd w:id="1093"/>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94" w:name="z0200_004_05"/>
            <w:bookmarkStart w:id="1095" w:name="z0200_004_05"/>
            <w:bookmarkEnd w:id="1095"/>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96" w:name="z0200_004_06"/>
            <w:bookmarkStart w:id="1097" w:name="z0200_004_06"/>
            <w:bookmarkEnd w:id="1097"/>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98" w:name="z0200_004_07"/>
            <w:bookmarkStart w:id="1099" w:name="z0200_004_07"/>
            <w:bookmarkEnd w:id="10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00" w:name="z0200_004_08"/>
            <w:bookmarkStart w:id="1101" w:name="z0200_004_08"/>
            <w:bookmarkEnd w:id="1101"/>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02" w:name="z0200_004_09"/>
            <w:bookmarkStart w:id="1103" w:name="z0200_004_09"/>
            <w:bookmarkEnd w:id="1103"/>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04" w:name="z0200_004_10"/>
            <w:bookmarkStart w:id="1105" w:name="z0200_004_10"/>
            <w:bookmarkEnd w:id="1105"/>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06" w:name="z0200_004_11"/>
            <w:bookmarkStart w:id="1107" w:name="z0200_004_11"/>
            <w:bookmarkEnd w:id="1107"/>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08" w:name="z0200_004_12"/>
            <w:bookmarkStart w:id="1109" w:name="z0200_004_12"/>
            <w:bookmarkEnd w:id="1109"/>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10" w:name="z0200_004_13"/>
            <w:bookmarkStart w:id="1111" w:name="z0200_004_13"/>
            <w:bookmarkEnd w:id="1111"/>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12" w:name="z0200_004_14"/>
            <w:bookmarkStart w:id="1113" w:name="z0200_004_14"/>
            <w:bookmarkEnd w:id="111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14" w:name="z0200_004_15"/>
            <w:bookmarkStart w:id="1115" w:name="z0200_004_15"/>
            <w:bookmarkEnd w:id="1115"/>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100 до 1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16" w:name="z0200_005_03"/>
            <w:bookmarkStart w:id="1117" w:name="z0200_005_03"/>
            <w:bookmarkEnd w:id="1117"/>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18" w:name="z0200_005_04"/>
            <w:bookmarkStart w:id="1119" w:name="z0200_005_04"/>
            <w:bookmarkEnd w:id="1119"/>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20" w:name="z0200_005_05"/>
            <w:bookmarkStart w:id="1121" w:name="z0200_005_05"/>
            <w:bookmarkEnd w:id="1121"/>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22" w:name="z0200_005_06"/>
            <w:bookmarkStart w:id="1123" w:name="z0200_005_06"/>
            <w:bookmarkEnd w:id="1123"/>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24" w:name="z0200_005_07"/>
            <w:bookmarkStart w:id="1125" w:name="z0200_005_07"/>
            <w:bookmarkEnd w:id="1125"/>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26" w:name="z0200_005_08"/>
            <w:bookmarkStart w:id="1127" w:name="z0200_005_08"/>
            <w:bookmarkEnd w:id="1127"/>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28" w:name="z0200_005_09"/>
            <w:bookmarkStart w:id="1129" w:name="z0200_005_09"/>
            <w:bookmarkEnd w:id="1129"/>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30" w:name="z0200_005_10"/>
            <w:bookmarkStart w:id="1131" w:name="z0200_005_10"/>
            <w:bookmarkEnd w:id="1131"/>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32" w:name="z0200_005_11"/>
            <w:bookmarkStart w:id="1133" w:name="z0200_005_11"/>
            <w:bookmarkEnd w:id="1133"/>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34" w:name="z0200_005_12"/>
            <w:bookmarkStart w:id="1135" w:name="z0200_005_12"/>
            <w:bookmarkEnd w:id="1135"/>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36" w:name="z0200_005_13"/>
            <w:bookmarkStart w:id="1137" w:name="z0200_005_13"/>
            <w:bookmarkEnd w:id="1137"/>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38" w:name="z0200_005_14"/>
            <w:bookmarkStart w:id="1139" w:name="z0200_005_14"/>
            <w:bookmarkEnd w:id="113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40" w:name="z0200_005_15"/>
            <w:bookmarkStart w:id="1141" w:name="z0200_005_15"/>
            <w:bookmarkEnd w:id="1141"/>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00 до 24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42" w:name="z0200_006_03"/>
            <w:bookmarkStart w:id="1143" w:name="z0200_006_03"/>
            <w:bookmarkEnd w:id="1143"/>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44" w:name="z0200_006_04"/>
            <w:bookmarkStart w:id="1145" w:name="z0200_006_04"/>
            <w:bookmarkEnd w:id="1145"/>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46" w:name="z0200_006_05"/>
            <w:bookmarkStart w:id="1147" w:name="z0200_006_05"/>
            <w:bookmarkEnd w:id="1147"/>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48" w:name="z0200_006_06"/>
            <w:bookmarkStart w:id="1149" w:name="z0200_006_06"/>
            <w:bookmarkEnd w:id="1149"/>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50" w:name="z0200_006_07"/>
            <w:bookmarkStart w:id="1151" w:name="z0200_006_07"/>
            <w:bookmarkEnd w:id="115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52" w:name="z0200_006_08"/>
            <w:bookmarkStart w:id="1153" w:name="z0200_006_08"/>
            <w:bookmarkEnd w:id="1153"/>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54" w:name="z0200_006_09"/>
            <w:bookmarkStart w:id="1155" w:name="z0200_006_09"/>
            <w:bookmarkEnd w:id="1155"/>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56" w:name="z0200_006_10"/>
            <w:bookmarkStart w:id="1157" w:name="z0200_006_10"/>
            <w:bookmarkEnd w:id="1157"/>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58" w:name="z0200_006_11"/>
            <w:bookmarkStart w:id="1159" w:name="z0200_006_11"/>
            <w:bookmarkEnd w:id="1159"/>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60" w:name="z0200_006_12"/>
            <w:bookmarkStart w:id="1161" w:name="z0200_006_12"/>
            <w:bookmarkEnd w:id="1161"/>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62" w:name="z0200_006_13"/>
            <w:bookmarkStart w:id="1163" w:name="z0200_006_13"/>
            <w:bookmarkEnd w:id="1163"/>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64" w:name="z0200_006_14"/>
            <w:bookmarkStart w:id="1165" w:name="z0200_006_14"/>
            <w:bookmarkEnd w:id="116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66" w:name="z0200_006_15"/>
            <w:bookmarkStart w:id="1167" w:name="z0200_006_15"/>
            <w:bookmarkEnd w:id="1167"/>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50 до 2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68" w:name="z0200_007_03"/>
            <w:bookmarkStart w:id="1169" w:name="z0200_007_03"/>
            <w:bookmarkEnd w:id="1169"/>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70" w:name="z0200_007_04"/>
            <w:bookmarkStart w:id="1171" w:name="z0200_007_04"/>
            <w:bookmarkEnd w:id="1171"/>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72" w:name="z0200_007_05"/>
            <w:bookmarkStart w:id="1173" w:name="z0200_007_05"/>
            <w:bookmarkEnd w:id="1173"/>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74" w:name="z0200_007_06"/>
            <w:bookmarkStart w:id="1175" w:name="z0200_007_06"/>
            <w:bookmarkEnd w:id="1175"/>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76" w:name="z0200_007_07"/>
            <w:bookmarkStart w:id="1177" w:name="z0200_007_07"/>
            <w:bookmarkEnd w:id="1177"/>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78" w:name="z0200_007_08"/>
            <w:bookmarkStart w:id="1179" w:name="z0200_007_08"/>
            <w:bookmarkEnd w:id="1179"/>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80" w:name="z0200_007_09"/>
            <w:bookmarkStart w:id="1181" w:name="z0200_007_09"/>
            <w:bookmarkEnd w:id="1181"/>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82" w:name="z0200_007_10"/>
            <w:bookmarkStart w:id="1183" w:name="z0200_007_10"/>
            <w:bookmarkEnd w:id="1183"/>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84" w:name="z0200_007_11"/>
            <w:bookmarkStart w:id="1185" w:name="z0200_007_11"/>
            <w:bookmarkEnd w:id="1185"/>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86" w:name="z0200_007_12"/>
            <w:bookmarkStart w:id="1187" w:name="z0200_007_12"/>
            <w:bookmarkEnd w:id="1187"/>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88" w:name="z0200_007_13"/>
            <w:bookmarkStart w:id="1189" w:name="z0200_007_13"/>
            <w:bookmarkEnd w:id="1189"/>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90" w:name="z0200_007_14"/>
            <w:bookmarkStart w:id="1191" w:name="z0200_007_14"/>
            <w:bookmarkEnd w:id="119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92" w:name="z0200_007_15"/>
            <w:bookmarkStart w:id="1193" w:name="z0200_007_15"/>
            <w:bookmarkEnd w:id="1193"/>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300 до 3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94" w:name="z0200_008_03"/>
            <w:bookmarkStart w:id="1195" w:name="z0200_008_03"/>
            <w:bookmarkEnd w:id="1195"/>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96" w:name="z0200_008_04"/>
            <w:bookmarkStart w:id="1197" w:name="z0200_008_04"/>
            <w:bookmarkEnd w:id="1197"/>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198" w:name="z0200_008_05"/>
            <w:bookmarkStart w:id="1199" w:name="z0200_008_05"/>
            <w:bookmarkEnd w:id="1199"/>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00" w:name="z0200_008_06"/>
            <w:bookmarkStart w:id="1201" w:name="z0200_008_06"/>
            <w:bookmarkEnd w:id="1201"/>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02" w:name="z0200_008_07"/>
            <w:bookmarkStart w:id="1203" w:name="z0200_008_07"/>
            <w:bookmarkEnd w:id="1203"/>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04" w:name="z0200_008_08"/>
            <w:bookmarkStart w:id="1205" w:name="z0200_008_08"/>
            <w:bookmarkEnd w:id="1205"/>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06" w:name="z0200_008_09"/>
            <w:bookmarkStart w:id="1207" w:name="z0200_008_09"/>
            <w:bookmarkEnd w:id="1207"/>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08" w:name="z0200_008_10"/>
            <w:bookmarkStart w:id="1209" w:name="z0200_008_10"/>
            <w:bookmarkEnd w:id="1209"/>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10" w:name="z0200_008_11"/>
            <w:bookmarkStart w:id="1211" w:name="z0200_008_11"/>
            <w:bookmarkEnd w:id="1211"/>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12" w:name="z0200_008_12"/>
            <w:bookmarkStart w:id="1213" w:name="z0200_008_12"/>
            <w:bookmarkEnd w:id="1213"/>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14" w:name="z0200_008_13"/>
            <w:bookmarkStart w:id="1215" w:name="z0200_008_13"/>
            <w:bookmarkEnd w:id="1215"/>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16" w:name="z0200_008_14"/>
            <w:bookmarkStart w:id="1217" w:name="z0200_008_14"/>
            <w:bookmarkEnd w:id="121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18" w:name="z0200_008_15"/>
            <w:bookmarkStart w:id="1219" w:name="z0200_008_15"/>
            <w:bookmarkEnd w:id="1219"/>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400 до 4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20" w:name="z0200_009_03"/>
            <w:bookmarkStart w:id="1221" w:name="z0200_009_03"/>
            <w:bookmarkEnd w:id="1221"/>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22" w:name="z0200_009_04"/>
            <w:bookmarkStart w:id="1223" w:name="z0200_009_04"/>
            <w:bookmarkEnd w:id="1223"/>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24" w:name="z0200_009_05"/>
            <w:bookmarkStart w:id="1225" w:name="z0200_009_05"/>
            <w:bookmarkEnd w:id="1225"/>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26" w:name="z0200_009_06"/>
            <w:bookmarkStart w:id="1227" w:name="z0200_009_06"/>
            <w:bookmarkEnd w:id="1227"/>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28" w:name="z0200_009_07"/>
            <w:bookmarkStart w:id="1229" w:name="z0200_009_07"/>
            <w:bookmarkEnd w:id="122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30" w:name="z0200_009_08"/>
            <w:bookmarkStart w:id="1231" w:name="z0200_009_08"/>
            <w:bookmarkEnd w:id="1231"/>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32" w:name="z0200_009_09"/>
            <w:bookmarkStart w:id="1233" w:name="z0200_009_09"/>
            <w:bookmarkEnd w:id="1233"/>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34" w:name="z0200_009_10"/>
            <w:bookmarkStart w:id="1235" w:name="z0200_009_10"/>
            <w:bookmarkEnd w:id="1235"/>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36" w:name="z0200_009_11"/>
            <w:bookmarkStart w:id="1237" w:name="z0200_009_11"/>
            <w:bookmarkEnd w:id="1237"/>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38" w:name="z0200_009_12"/>
            <w:bookmarkStart w:id="1239" w:name="z0200_009_12"/>
            <w:bookmarkEnd w:id="1239"/>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40" w:name="z0200_009_13"/>
            <w:bookmarkStart w:id="1241" w:name="z0200_009_13"/>
            <w:bookmarkEnd w:id="1241"/>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42" w:name="z0200_009_14"/>
            <w:bookmarkStart w:id="1243" w:name="z0200_009_14"/>
            <w:bookmarkEnd w:id="124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44" w:name="z0200_009_15"/>
            <w:bookmarkStart w:id="1245" w:name="z0200_009_15"/>
            <w:bookmarkEnd w:id="1245"/>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0 до 5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46" w:name="z0200_010_03"/>
            <w:bookmarkStart w:id="1247" w:name="z0200_010_03"/>
            <w:bookmarkEnd w:id="1247"/>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48" w:name="z0200_010_04"/>
            <w:bookmarkStart w:id="1249" w:name="z0200_010_04"/>
            <w:bookmarkEnd w:id="1249"/>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50" w:name="z0200_010_05"/>
            <w:bookmarkStart w:id="1251" w:name="z0200_010_05"/>
            <w:bookmarkEnd w:id="1251"/>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52" w:name="z0200_010_06"/>
            <w:bookmarkStart w:id="1253" w:name="z0200_010_06"/>
            <w:bookmarkEnd w:id="1253"/>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54" w:name="z0200_010_07"/>
            <w:bookmarkStart w:id="1255" w:name="z0200_010_07"/>
            <w:bookmarkEnd w:id="1255"/>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56" w:name="z0200_010_08"/>
            <w:bookmarkStart w:id="1257" w:name="z0200_010_08"/>
            <w:bookmarkEnd w:id="1257"/>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58" w:name="z0200_010_09"/>
            <w:bookmarkStart w:id="1259" w:name="z0200_010_09"/>
            <w:bookmarkEnd w:id="1259"/>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60" w:name="z0200_010_10"/>
            <w:bookmarkStart w:id="1261" w:name="z0200_010_10"/>
            <w:bookmarkEnd w:id="1261"/>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62" w:name="z0200_010_11"/>
            <w:bookmarkStart w:id="1263" w:name="z0200_010_11"/>
            <w:bookmarkEnd w:id="1263"/>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64" w:name="z0200_010_12"/>
            <w:bookmarkStart w:id="1265" w:name="z0200_010_12"/>
            <w:bookmarkEnd w:id="1265"/>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66" w:name="z0200_010_13"/>
            <w:bookmarkStart w:id="1267" w:name="z0200_010_13"/>
            <w:bookmarkEnd w:id="1267"/>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68" w:name="z0200_010_14"/>
            <w:bookmarkStart w:id="1269" w:name="z0200_010_14"/>
            <w:bookmarkEnd w:id="126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70" w:name="z0200_010_15"/>
            <w:bookmarkStart w:id="1271" w:name="z0200_010_15"/>
            <w:bookmarkEnd w:id="1271"/>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600 до 6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72" w:name="z0200_011_03"/>
            <w:bookmarkStart w:id="1273" w:name="z0200_011_03"/>
            <w:bookmarkEnd w:id="1273"/>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74" w:name="z0200_011_04"/>
            <w:bookmarkStart w:id="1275" w:name="z0200_011_04"/>
            <w:bookmarkEnd w:id="1275"/>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76" w:name="z0200_011_05"/>
            <w:bookmarkStart w:id="1277" w:name="z0200_011_05"/>
            <w:bookmarkEnd w:id="1277"/>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78" w:name="z0200_011_06"/>
            <w:bookmarkStart w:id="1279" w:name="z0200_011_06"/>
            <w:bookmarkEnd w:id="1279"/>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80" w:name="z0200_011_07"/>
            <w:bookmarkStart w:id="1281" w:name="z0200_011_07"/>
            <w:bookmarkEnd w:id="12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82" w:name="z0200_011_08"/>
            <w:bookmarkStart w:id="1283" w:name="z0200_011_08"/>
            <w:bookmarkEnd w:id="1283"/>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84" w:name="z0200_011_09"/>
            <w:bookmarkStart w:id="1285" w:name="z0200_011_09"/>
            <w:bookmarkEnd w:id="1285"/>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86" w:name="z0200_011_10"/>
            <w:bookmarkStart w:id="1287" w:name="z0200_011_10"/>
            <w:bookmarkEnd w:id="1287"/>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88" w:name="z0200_011_11"/>
            <w:bookmarkStart w:id="1289" w:name="z0200_011_11"/>
            <w:bookmarkEnd w:id="1289"/>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90" w:name="z0200_011_12"/>
            <w:bookmarkStart w:id="1291" w:name="z0200_011_12"/>
            <w:bookmarkEnd w:id="1291"/>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92" w:name="z0200_011_13"/>
            <w:bookmarkStart w:id="1293" w:name="z0200_011_13"/>
            <w:bookmarkEnd w:id="1293"/>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94" w:name="z0200_011_14"/>
            <w:bookmarkStart w:id="1295" w:name="z0200_011_14"/>
            <w:bookmarkEnd w:id="129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96" w:name="z0200_011_15"/>
            <w:bookmarkStart w:id="1297" w:name="z0200_011_15"/>
            <w:bookmarkEnd w:id="1297"/>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700 до 7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2</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298" w:name="z0200_012_03"/>
            <w:bookmarkStart w:id="1299" w:name="z0200_012_03"/>
            <w:bookmarkEnd w:id="1299"/>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00" w:name="z0200_012_04"/>
            <w:bookmarkStart w:id="1301" w:name="z0200_012_04"/>
            <w:bookmarkEnd w:id="1301"/>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02" w:name="z0200_012_05"/>
            <w:bookmarkStart w:id="1303" w:name="z0200_012_05"/>
            <w:bookmarkEnd w:id="1303"/>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04" w:name="z0200_012_06"/>
            <w:bookmarkStart w:id="1305" w:name="z0200_012_06"/>
            <w:bookmarkEnd w:id="1305"/>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06" w:name="z0200_012_07"/>
            <w:bookmarkStart w:id="1307" w:name="z0200_012_07"/>
            <w:bookmarkEnd w:id="1307"/>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08" w:name="z0200_012_08"/>
            <w:bookmarkStart w:id="1309" w:name="z0200_012_08"/>
            <w:bookmarkEnd w:id="1309"/>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10" w:name="z0200_012_09"/>
            <w:bookmarkStart w:id="1311" w:name="z0200_012_09"/>
            <w:bookmarkEnd w:id="1311"/>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12" w:name="z0200_012_10"/>
            <w:bookmarkStart w:id="1313" w:name="z0200_012_10"/>
            <w:bookmarkEnd w:id="1313"/>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14" w:name="z0200_012_11"/>
            <w:bookmarkStart w:id="1315" w:name="z0200_012_11"/>
            <w:bookmarkEnd w:id="1315"/>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16" w:name="z0200_012_12"/>
            <w:bookmarkStart w:id="1317" w:name="z0200_012_12"/>
            <w:bookmarkEnd w:id="1317"/>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18" w:name="z0200_012_13"/>
            <w:bookmarkStart w:id="1319" w:name="z0200_012_13"/>
            <w:bookmarkEnd w:id="1319"/>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20" w:name="z0200_012_14"/>
            <w:bookmarkStart w:id="1321" w:name="z0200_012_14"/>
            <w:bookmarkEnd w:id="132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22" w:name="z0200_012_15"/>
            <w:bookmarkStart w:id="1323" w:name="z0200_012_15"/>
            <w:bookmarkEnd w:id="1323"/>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800 до 8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24" w:name="z0200_013_03"/>
            <w:bookmarkStart w:id="1325" w:name="z0200_013_03"/>
            <w:bookmarkEnd w:id="1325"/>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26" w:name="z0200_013_04"/>
            <w:bookmarkStart w:id="1327" w:name="z0200_013_04"/>
            <w:bookmarkEnd w:id="1327"/>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28" w:name="z0200_013_05"/>
            <w:bookmarkStart w:id="1329" w:name="z0200_013_05"/>
            <w:bookmarkEnd w:id="1329"/>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30" w:name="z0200_013_06"/>
            <w:bookmarkStart w:id="1331" w:name="z0200_013_06"/>
            <w:bookmarkEnd w:id="1331"/>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32" w:name="z0200_013_07"/>
            <w:bookmarkStart w:id="1333" w:name="z0200_013_07"/>
            <w:bookmarkEnd w:id="1333"/>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34" w:name="z0200_013_08"/>
            <w:bookmarkStart w:id="1335" w:name="z0200_013_08"/>
            <w:bookmarkEnd w:id="1335"/>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36" w:name="z0200_013_09"/>
            <w:bookmarkStart w:id="1337" w:name="z0200_013_09"/>
            <w:bookmarkEnd w:id="1337"/>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38" w:name="z0200_013_10"/>
            <w:bookmarkStart w:id="1339" w:name="z0200_013_10"/>
            <w:bookmarkEnd w:id="1339"/>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40" w:name="z0200_013_11"/>
            <w:bookmarkStart w:id="1341" w:name="z0200_013_11"/>
            <w:bookmarkEnd w:id="1341"/>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42" w:name="z0200_013_12"/>
            <w:bookmarkStart w:id="1343" w:name="z0200_013_12"/>
            <w:bookmarkEnd w:id="1343"/>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44" w:name="z0200_013_13"/>
            <w:bookmarkStart w:id="1345" w:name="z0200_013_13"/>
            <w:bookmarkEnd w:id="1345"/>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46" w:name="z0200_013_14"/>
            <w:bookmarkStart w:id="1347" w:name="z0200_013_14"/>
            <w:bookmarkEnd w:id="134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48" w:name="z0200_013_15"/>
            <w:bookmarkStart w:id="1349" w:name="z0200_013_15"/>
            <w:bookmarkEnd w:id="1349"/>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900 до 99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50" w:name="z0200_014_03"/>
            <w:bookmarkStart w:id="1351" w:name="z0200_014_03"/>
            <w:bookmarkEnd w:id="1351"/>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52" w:name="z0200_014_04"/>
            <w:bookmarkStart w:id="1353" w:name="z0200_014_04"/>
            <w:bookmarkEnd w:id="1353"/>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54" w:name="z0200_014_05"/>
            <w:bookmarkStart w:id="1355" w:name="z0200_014_05"/>
            <w:bookmarkEnd w:id="1355"/>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56" w:name="z0200_014_06"/>
            <w:bookmarkStart w:id="1357" w:name="z0200_014_06"/>
            <w:bookmarkEnd w:id="1357"/>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58" w:name="z0200_014_07"/>
            <w:bookmarkStart w:id="1359" w:name="z0200_014_07"/>
            <w:bookmarkEnd w:id="13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60" w:name="z0200_014_08"/>
            <w:bookmarkStart w:id="1361" w:name="z0200_014_08"/>
            <w:bookmarkEnd w:id="1361"/>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62" w:name="z0200_014_09"/>
            <w:bookmarkStart w:id="1363" w:name="z0200_014_09"/>
            <w:bookmarkEnd w:id="1363"/>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64" w:name="z0200_014_10"/>
            <w:bookmarkStart w:id="1365" w:name="z0200_014_10"/>
            <w:bookmarkEnd w:id="1365"/>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66" w:name="z0200_014_11"/>
            <w:bookmarkStart w:id="1367" w:name="z0200_014_11"/>
            <w:bookmarkEnd w:id="1367"/>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68" w:name="z0200_014_12"/>
            <w:bookmarkStart w:id="1369" w:name="z0200_014_12"/>
            <w:bookmarkEnd w:id="1369"/>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70" w:name="z0200_014_13"/>
            <w:bookmarkStart w:id="1371" w:name="z0200_014_13"/>
            <w:bookmarkEnd w:id="1371"/>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72" w:name="z0200_014_14"/>
            <w:bookmarkStart w:id="1373" w:name="z0200_014_14"/>
            <w:bookmarkEnd w:id="137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74" w:name="z0200_014_15"/>
            <w:bookmarkStart w:id="1375" w:name="z0200_014_15"/>
            <w:bookmarkEnd w:id="1375"/>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2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1000 и более</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76" w:name="z0200_015_03"/>
            <w:bookmarkStart w:id="1377" w:name="z0200_015_03"/>
            <w:bookmarkEnd w:id="1377"/>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78" w:name="z0200_015_04"/>
            <w:bookmarkStart w:id="1379" w:name="z0200_015_04"/>
            <w:bookmarkEnd w:id="1379"/>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80" w:name="z0200_015_05"/>
            <w:bookmarkStart w:id="1381" w:name="z0200_015_05"/>
            <w:bookmarkEnd w:id="1381"/>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82" w:name="z0200_015_06"/>
            <w:bookmarkStart w:id="1383" w:name="z0200_015_06"/>
            <w:bookmarkEnd w:id="1383"/>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84" w:name="z0200_015_07"/>
            <w:bookmarkStart w:id="1385" w:name="z0200_015_07"/>
            <w:bookmarkEnd w:id="1385"/>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86" w:name="z0200_015_08"/>
            <w:bookmarkStart w:id="1387" w:name="z0200_015_08"/>
            <w:bookmarkEnd w:id="1387"/>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88" w:name="z0200_015_09"/>
            <w:bookmarkStart w:id="1389" w:name="z0200_015_09"/>
            <w:bookmarkEnd w:id="1389"/>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90" w:name="z0200_015_10"/>
            <w:bookmarkStart w:id="1391" w:name="z0200_015_10"/>
            <w:bookmarkEnd w:id="1391"/>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92" w:name="z0200_015_11"/>
            <w:bookmarkStart w:id="1393" w:name="z0200_015_11"/>
            <w:bookmarkEnd w:id="1393"/>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94" w:name="z0200_015_12"/>
            <w:bookmarkStart w:id="1395" w:name="z0200_015_12"/>
            <w:bookmarkEnd w:id="1395"/>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96" w:name="z0200_015_13"/>
            <w:bookmarkStart w:id="1397" w:name="z0200_015_13"/>
            <w:bookmarkEnd w:id="1397"/>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398" w:name="z0200_015_14"/>
            <w:bookmarkStart w:id="1399" w:name="z0200_015_14"/>
            <w:bookmarkEnd w:id="139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400" w:name="z0200_015_15"/>
            <w:bookmarkStart w:id="1401" w:name="z0200_015_15"/>
            <w:bookmarkEnd w:id="1401"/>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bl>
    <w:p>
      <w:pPr>
        <w:pStyle w:val="Header"/>
        <w:rPr>
          <w:b/>
          <w:b/>
          <w:bCs/>
          <w:sz w:val="22"/>
        </w:rPr>
      </w:pPr>
      <w:r>
        <w:rPr>
          <w:b/>
          <w:bCs/>
          <w:sz w:val="22"/>
        </w:rPr>
      </w:r>
      <w:r>
        <w:br w:type="page"/>
      </w:r>
    </w:p>
    <w:p>
      <w:pPr>
        <w:pStyle w:val="Header"/>
        <w:rPr>
          <w:b/>
          <w:b/>
          <w:bCs/>
          <w:sz w:val="22"/>
        </w:rPr>
      </w:pPr>
      <w:r>
        <w:rPr>
          <w:b/>
          <w:bCs/>
          <w:sz w:val="22"/>
        </w:rPr>
      </w:r>
    </w:p>
    <w:p>
      <w:pPr>
        <w:pStyle w:val="Header"/>
        <w:jc w:val="center"/>
        <w:rPr>
          <w:b/>
          <w:b/>
          <w:bCs/>
        </w:rPr>
      </w:pPr>
      <w:r>
        <w:rPr>
          <w:b/>
          <w:bCs/>
        </w:rPr>
        <w:t>РАЗДЕЛ 3.  ОТДЕЛЕНИЯ ДЛЯ ИНВАЛИДОВ, УЧАСТНИКОВ И ВЕТЕРАНОВ ВОЙН</w:t>
      </w:r>
    </w:p>
    <w:p>
      <w:pPr>
        <w:pStyle w:val="Normal"/>
        <w:rPr>
          <w:b/>
          <w:b/>
          <w:bCs/>
          <w:sz w:val="16"/>
        </w:rPr>
      </w:pPr>
      <w:r>
        <w:rPr>
          <w:b/>
          <w:bCs/>
          <w:sz w:val="16"/>
        </w:rPr>
      </w:r>
    </w:p>
    <w:p>
      <w:pPr>
        <w:pStyle w:val="Normal"/>
        <w:rPr>
          <w:sz w:val="18"/>
          <w:szCs w:val="18"/>
        </w:rPr>
      </w:pPr>
      <w:r>
        <w:rPr>
          <w:b/>
          <w:sz w:val="18"/>
          <w:szCs w:val="18"/>
        </w:rPr>
        <w:t xml:space="preserve">           </w:t>
      </w:r>
      <w:r>
        <w:rPr>
          <w:b/>
          <w:sz w:val="18"/>
          <w:szCs w:val="18"/>
        </w:rPr>
        <w:t>(0300)</w:t>
        <w:tab/>
        <w:tab/>
        <w:tab/>
        <w:tab/>
        <w:tab/>
        <w:tab/>
      </w:r>
      <w:r>
        <w:rPr>
          <w:sz w:val="18"/>
          <w:szCs w:val="18"/>
        </w:rPr>
        <w:tab/>
        <w:tab/>
        <w:tab/>
        <w:t xml:space="preserve">                </w:t>
      </w:r>
    </w:p>
    <w:tbl>
      <w:tblPr>
        <w:tblW w:w="14142" w:type="dxa"/>
        <w:jc w:val="center"/>
        <w:tblInd w:w="0"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 ед</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 кое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20"/>
                <w:szCs w:val="20"/>
              </w:rPr>
            </w:pPr>
            <w:r>
              <w:rPr>
                <w:sz w:val="20"/>
                <w:szCs w:val="20"/>
              </w:rPr>
              <w:t>Выписано пациентов, чел</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20"/>
                <w:szCs w:val="20"/>
              </w:rPr>
            </w:pPr>
            <w:r>
              <w:rPr>
                <w:sz w:val="20"/>
                <w:szCs w:val="20"/>
              </w:rPr>
              <w:t>Проведено пациентами</w:t>
              <w:br/>
              <w:t>койко-дней, койк дн</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szCs w:val="20"/>
                <w:lang w:val="ru-RU" w:eastAsia="ru-RU"/>
              </w:rPr>
            </w:pPr>
            <w:r>
              <w:rPr>
                <w:b/>
                <w:bCs/>
                <w:sz w:val="18"/>
                <w:szCs w:val="20"/>
                <w:lang w:val="ru-RU" w:eastAsia="ru-RU"/>
              </w:rPr>
            </w:r>
            <w:bookmarkStart w:id="1402" w:name="z0300_001_03"/>
            <w:bookmarkStart w:id="1403" w:name="z0300_001_03"/>
            <w:bookmarkEnd w:id="140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1404" w:name="z0300_001_04"/>
            <w:bookmarkStart w:id="1405" w:name="z0300_001_04"/>
            <w:bookmarkEnd w:id="140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1406" w:name="z0300_001_05"/>
            <w:bookmarkStart w:id="1407" w:name="z0300_001_05"/>
            <w:bookmarkEnd w:id="140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1408" w:name="z0300_001_06"/>
            <w:bookmarkStart w:id="1409" w:name="z0300_001_06"/>
            <w:bookmarkEnd w:id="140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0"/>
              <w:rPr/>
            </w:pPr>
            <w:r>
              <w:rPr>
                <w:sz w:val="20"/>
                <w:szCs w:val="20"/>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1410" w:name="z0300_002_03"/>
            <w:bookmarkStart w:id="1411" w:name="z0300_002_03"/>
            <w:bookmarkEnd w:id="141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1412" w:name="z0300_002_04"/>
            <w:bookmarkStart w:id="1413" w:name="z0300_002_04"/>
            <w:bookmarkEnd w:id="141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1414" w:name="z0300_002_05"/>
            <w:bookmarkStart w:id="1415" w:name="z0300_002_05"/>
            <w:bookmarkEnd w:id="141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1416" w:name="z0300_002_06"/>
            <w:bookmarkStart w:id="1417" w:name="z0300_002_06"/>
            <w:bookmarkEnd w:id="1417"/>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1418" w:name="z0300_003_03"/>
            <w:bookmarkStart w:id="1419" w:name="z0300_003_03"/>
            <w:bookmarkEnd w:id="141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1420" w:name="z0300_003_04"/>
            <w:bookmarkStart w:id="1421" w:name="z0300_003_04"/>
            <w:bookmarkEnd w:id="142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1422" w:name="z0300_003_05"/>
            <w:bookmarkStart w:id="1423" w:name="z0300_003_05"/>
            <w:bookmarkEnd w:id="1423"/>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1424" w:name="z0300_003_06"/>
            <w:bookmarkStart w:id="1425" w:name="z0300_003_06"/>
            <w:bookmarkEnd w:id="1425"/>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20"/>
                <w:szCs w:val="20"/>
              </w:rPr>
            </w:pPr>
            <w:r>
              <w:rPr>
                <w:sz w:val="20"/>
                <w:szCs w:val="20"/>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1426" w:name="z0300_004_03"/>
            <w:bookmarkStart w:id="1427" w:name="z0300_004_03"/>
            <w:bookmarkEnd w:id="142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1428" w:name="z0300_004_04"/>
            <w:bookmarkStart w:id="1429" w:name="z0300_004_04"/>
            <w:bookmarkEnd w:id="142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1430" w:name="z0300_004_05"/>
            <w:bookmarkStart w:id="1431" w:name="z0300_004_05"/>
            <w:bookmarkEnd w:id="1431"/>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432" w:name="z0300_004_06"/>
            <w:bookmarkStart w:id="1433" w:name="z0300_004_06"/>
            <w:bookmarkEnd w:id="1433"/>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20"/>
                <w:szCs w:val="20"/>
              </w:rPr>
            </w:pPr>
            <w:r>
              <w:rPr>
                <w:sz w:val="20"/>
                <w:szCs w:val="20"/>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1434" w:name="z0300_005_03"/>
            <w:bookmarkStart w:id="1435" w:name="z0300_005_03"/>
            <w:bookmarkEnd w:id="143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1436" w:name="z0300_005_04"/>
            <w:bookmarkStart w:id="1437" w:name="z0300_005_04"/>
            <w:bookmarkEnd w:id="143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1438" w:name="z0300_005_05"/>
            <w:bookmarkStart w:id="1439" w:name="z0300_005_05"/>
            <w:bookmarkEnd w:id="1439"/>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440" w:name="z0300_005_06"/>
            <w:bookmarkStart w:id="1441" w:name="z0300_005_06"/>
            <w:bookmarkEnd w:id="1441"/>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1442" w:name="z0300_006_03"/>
            <w:bookmarkStart w:id="1443" w:name="z0300_006_03"/>
            <w:bookmarkEnd w:id="144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1444" w:name="z0300_006_04"/>
            <w:bookmarkStart w:id="1445" w:name="z0300_006_04"/>
            <w:bookmarkEnd w:id="144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1446" w:name="z0300_006_05"/>
            <w:bookmarkStart w:id="1447" w:name="z0300_006_05"/>
            <w:bookmarkEnd w:id="144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1448" w:name="z0300_006_06"/>
            <w:bookmarkStart w:id="1449" w:name="z0300_006_06"/>
            <w:bookmarkEnd w:id="144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1450" w:name="z0300_007_03"/>
            <w:bookmarkStart w:id="1451" w:name="z0300_007_03"/>
            <w:bookmarkEnd w:id="145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1452" w:name="z0300_007_04"/>
            <w:bookmarkStart w:id="1453" w:name="z0300_007_04"/>
            <w:bookmarkEnd w:id="145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1454" w:name="z0300_007_05"/>
            <w:bookmarkStart w:id="1455" w:name="z0300_007_05"/>
            <w:bookmarkEnd w:id="145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1456" w:name="z0300_007_06"/>
            <w:bookmarkStart w:id="1457" w:name="z0300_007_06"/>
            <w:bookmarkEnd w:id="1457"/>
          </w:p>
        </w:tc>
      </w:tr>
      <w:tr>
        <w:trPr/>
        <w:tc>
          <w:tcPr>
            <w:tcW w:w="5353"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20"/>
                <w:szCs w:val="20"/>
              </w:rPr>
            </w:pPr>
            <w:r>
              <w:rPr>
                <w:sz w:val="20"/>
                <w:szCs w:val="20"/>
              </w:rPr>
              <w:t>прочих организациях</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1458" w:name="z0300_008_03"/>
            <w:bookmarkStart w:id="1459" w:name="z0300_008_03"/>
            <w:bookmarkEnd w:id="1459"/>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1460" w:name="z0300_008_04"/>
            <w:bookmarkStart w:id="1461" w:name="z0300_008_04"/>
            <w:bookmarkEnd w:id="1461"/>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1462" w:name="z0300_008_05"/>
            <w:bookmarkStart w:id="1463" w:name="z0300_008_05"/>
            <w:bookmarkEnd w:id="1463"/>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64" w:name="z0300_008_06"/>
            <w:bookmarkStart w:id="1465" w:name="z0300_008_06"/>
            <w:bookmarkEnd w:id="1465"/>
          </w:p>
        </w:tc>
      </w:tr>
    </w:tbl>
    <w:p>
      <w:pPr>
        <w:pStyle w:val="Normal"/>
        <w:rPr>
          <w:sz w:val="16"/>
        </w:rPr>
      </w:pPr>
      <w:r>
        <w:rPr>
          <w:sz w:val="16"/>
        </w:rPr>
      </w:r>
    </w:p>
    <w:p>
      <w:pPr>
        <w:pStyle w:val="Normal"/>
        <w:rPr>
          <w:sz w:val="16"/>
        </w:rPr>
      </w:pPr>
      <w:r>
        <w:rPr>
          <w:sz w:val="16"/>
        </w:rPr>
      </w:r>
    </w:p>
    <w:p>
      <w:pPr>
        <w:pStyle w:val="Style17"/>
        <w:keepLines/>
        <w:ind w:left="0" w:hanging="0"/>
        <w:jc w:val="center"/>
        <w:rPr>
          <w:szCs w:val="22"/>
        </w:rPr>
      </w:pPr>
      <w:r>
        <w:rPr>
          <w:szCs w:val="22"/>
        </w:rPr>
        <w:t>РАЗДЕЛ 4.  СЛУЖБЫ СКОРОЙ МЕДИЦИНСКОЙ ПОМОЩИ И ПЕРЕЛИВАНИЯ КРОВИ</w:t>
      </w:r>
    </w:p>
    <w:p>
      <w:pPr>
        <w:pStyle w:val="Style17"/>
        <w:keepLines/>
        <w:ind w:left="0" w:hanging="0"/>
        <w:jc w:val="center"/>
        <w:rPr/>
      </w:pPr>
      <w:r>
        <w:rPr>
          <w:sz w:val="20"/>
        </w:rPr>
        <w:t>4.1. СТАНЦИИ, ОТДЕЛЕНИЯ</w:t>
      </w:r>
      <w:r>
        <w:rPr>
          <w:color w:val="FF0000"/>
          <w:sz w:val="20"/>
        </w:rPr>
        <w:t xml:space="preserve"> </w:t>
      </w:r>
      <w:r>
        <w:rPr>
          <w:sz w:val="20"/>
        </w:rPr>
        <w:t>СКОРОЙ МЕДИЦИНСКОЙ ПОМОЩИ</w:t>
      </w:r>
    </w:p>
    <w:p>
      <w:pPr>
        <w:pStyle w:val="Normal"/>
        <w:keepLines/>
        <w:rPr/>
      </w:pPr>
      <w:r>
        <w:rPr/>
        <w:t>(0400)</w:t>
      </w:r>
    </w:p>
    <w:tbl>
      <w:tblPr>
        <w:tblW w:w="15246" w:type="dxa"/>
        <w:jc w:val="center"/>
        <w:tblInd w:w="0" w:type="dxa"/>
        <w:tblLayout w:type="fixed"/>
        <w:tblCellMar>
          <w:top w:w="0" w:type="dxa"/>
          <w:left w:w="108" w:type="dxa"/>
          <w:bottom w:w="0" w:type="dxa"/>
          <w:right w:w="108" w:type="dxa"/>
        </w:tblCellMar>
      </w:tblPr>
      <w:tblGrid>
        <w:gridCol w:w="2493"/>
        <w:gridCol w:w="623"/>
        <w:gridCol w:w="1516"/>
        <w:gridCol w:w="1516"/>
        <w:gridCol w:w="1516"/>
        <w:gridCol w:w="1517"/>
        <w:gridCol w:w="1516"/>
        <w:gridCol w:w="1516"/>
        <w:gridCol w:w="1516"/>
        <w:gridCol w:w="1517"/>
      </w:tblGrid>
      <w:tr>
        <w:trPr>
          <w:trHeight w:val="17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20"/>
                <w:szCs w:val="20"/>
              </w:rPr>
            </w:pPr>
            <w:r>
              <w:rPr>
                <w:sz w:val="20"/>
                <w:szCs w:val="20"/>
              </w:rPr>
              <w:t xml:space="preserve">№ </w:t>
            </w:r>
            <w:r>
              <w:rPr>
                <w:sz w:val="20"/>
                <w:szCs w:val="20"/>
              </w:rPr>
              <w:t>стро-ки</w:t>
            </w:r>
          </w:p>
        </w:tc>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танции, отделения скорой медицинской помощи, ед</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Выполнено вызовов скорой медицинской помощи, ед</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из них</w:t>
              <w:br/>
              <w:t>медицинская эвакуация</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Число лиц, которым оказана помощь амбулаторно</w:t>
              <w:br/>
              <w:t>и при выполнении вызовов скорой медицинской помощи, чел</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Число лиц, доставленных в медицинские организации, чел</w:t>
            </w:r>
          </w:p>
        </w:tc>
      </w:tr>
      <w:tr>
        <w:trPr>
          <w:trHeight w:val="567"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самостоя-</w:t>
            </w:r>
            <w:r>
              <w:rPr>
                <w:sz w:val="20"/>
                <w:szCs w:val="20"/>
                <w:lang w:val="en-US"/>
              </w:rPr>
              <w:br/>
            </w:r>
            <w:r>
              <w:rPr>
                <w:sz w:val="20"/>
                <w:szCs w:val="20"/>
              </w:rPr>
              <w:t>тельные</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входящие</w:t>
              <w:br/>
              <w:t>в состав медицинских организаций</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bCs/>
                <w:sz w:val="20"/>
                <w:szCs w:val="20"/>
              </w:rPr>
              <w:t>из них в сельской</w:t>
              <w:br/>
              <w:t>местности</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r>
      <w:tr>
        <w:trPr>
          <w:trHeight w:val="661"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тельн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sz w:val="20"/>
                <w:szCs w:val="20"/>
              </w:rPr>
              <w:t>входящие</w:t>
              <w:br/>
              <w:t>в состав медицинских</w:t>
            </w:r>
            <w:r>
              <w:rPr>
                <w:strike/>
                <w:color w:val="FF0000"/>
                <w:sz w:val="20"/>
                <w:szCs w:val="20"/>
              </w:rPr>
              <w:t xml:space="preserve"> </w:t>
            </w:r>
            <w:r>
              <w:rPr>
                <w:sz w:val="20"/>
                <w:szCs w:val="20"/>
              </w:rPr>
              <w:t>организаций</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r>
        <w:trPr>
          <w:trHeight w:val="175"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0</w:t>
            </w:r>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 w:val="20"/>
                <w:szCs w:val="20"/>
              </w:rPr>
              <w:t>Число станций</w:t>
              <w:br/>
              <w:t>и отделений скорой медицинской помощ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szCs w:val="20"/>
                <w:lang w:val="ru-RU" w:eastAsia="ru-RU"/>
              </w:rPr>
            </w:pPr>
            <w:r>
              <w:rPr>
                <w:b/>
                <w:bCs/>
                <w:sz w:val="18"/>
                <w:szCs w:val="20"/>
                <w:lang w:val="ru-RU" w:eastAsia="ru-RU"/>
              </w:rPr>
            </w:r>
            <w:bookmarkStart w:id="1466" w:name="z0400_001_03"/>
            <w:bookmarkStart w:id="1467" w:name="z0400_001_03"/>
            <w:bookmarkEnd w:id="146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1468" w:name="z0400_001_04"/>
            <w:bookmarkStart w:id="1469" w:name="z0400_001_04"/>
            <w:bookmarkEnd w:id="146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1470" w:name="z0400_001_05"/>
            <w:bookmarkStart w:id="1471" w:name="z0400_001_05"/>
            <w:bookmarkEnd w:id="1471"/>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1472" w:name="z0400_001_06"/>
            <w:bookmarkStart w:id="1473" w:name="z0400_001_06"/>
            <w:bookmarkEnd w:id="147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1474" w:name="z0400_001_07"/>
            <w:bookmarkStart w:id="1475" w:name="z0400_001_07"/>
            <w:bookmarkEnd w:id="147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1476" w:name="z0400_001_08"/>
            <w:bookmarkStart w:id="1477" w:name="z0400_001_08"/>
            <w:bookmarkEnd w:id="147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1478" w:name="z0400_001_09"/>
            <w:bookmarkStart w:id="1479" w:name="z0400_001_09"/>
            <w:bookmarkEnd w:id="1479"/>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1480" w:name="z0400_001_10"/>
            <w:bookmarkStart w:id="1481" w:name="z0400_001_10"/>
            <w:bookmarkEnd w:id="1481"/>
          </w:p>
        </w:tc>
      </w:tr>
      <w:tr>
        <w:trPr>
          <w:trHeight w:val="316"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 w:val="20"/>
                <w:szCs w:val="20"/>
              </w:rPr>
              <w:t>в том числе</w:t>
              <w:br/>
              <w:t>в городски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1482" w:name="z0400_002_03"/>
            <w:bookmarkEnd w:id="1482"/>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1483" w:name="z0400_002_04"/>
            <w:bookmarkStart w:id="1484" w:name="z0400_002_04"/>
            <w:bookmarkEnd w:id="1484"/>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1485" w:name="z0400_002_05"/>
            <w:bookmarkEnd w:id="1485"/>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486" w:name="z0400_002_06"/>
            <w:bookmarkStart w:id="1487" w:name="z0400_002_06"/>
            <w:bookmarkEnd w:id="148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488" w:name="z0400_002_07"/>
            <w:bookmarkStart w:id="1489" w:name="z0400_002_07"/>
            <w:bookmarkEnd w:id="148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490" w:name="z0400_002_08"/>
            <w:bookmarkStart w:id="1491" w:name="z0400_002_08"/>
            <w:bookmarkEnd w:id="1491"/>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492" w:name="z0400_002_09"/>
            <w:bookmarkStart w:id="1493" w:name="z0400_002_09"/>
            <w:bookmarkEnd w:id="1493"/>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494" w:name="z0400_002_10"/>
            <w:bookmarkStart w:id="1495" w:name="z0400_002_10"/>
            <w:bookmarkEnd w:id="1495"/>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городских больницах скорой медицинской</w:t>
            </w:r>
          </w:p>
          <w:p>
            <w:pPr>
              <w:pStyle w:val="Normal"/>
              <w:keepLines/>
              <w:rPr>
                <w:sz w:val="20"/>
                <w:szCs w:val="20"/>
              </w:rPr>
            </w:pPr>
            <w:r>
              <w:rPr>
                <w:sz w:val="20"/>
                <w:szCs w:val="20"/>
              </w:rPr>
              <w:t xml:space="preserve">помощи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1496" w:name="z0400_003_03"/>
            <w:bookmarkEnd w:id="1496"/>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1497" w:name="z0400_003_04"/>
            <w:bookmarkStart w:id="1498" w:name="z0400_003_04"/>
            <w:bookmarkEnd w:id="1498"/>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1499" w:name="z0400_003_05"/>
            <w:bookmarkEnd w:id="1499"/>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00" w:name="z0400_003_06"/>
            <w:bookmarkStart w:id="1501" w:name="z0400_003_06"/>
            <w:bookmarkEnd w:id="1501"/>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02" w:name="z0400_003_07"/>
            <w:bookmarkStart w:id="1503" w:name="z0400_003_07"/>
            <w:bookmarkEnd w:id="150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04" w:name="z0400_003_08"/>
            <w:bookmarkStart w:id="1505" w:name="z0400_003_08"/>
            <w:bookmarkEnd w:id="150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06" w:name="z0400_003_09"/>
            <w:bookmarkStart w:id="1507" w:name="z0400_003_09"/>
            <w:bookmarkEnd w:id="1507"/>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08" w:name="z0400_003_10"/>
            <w:bookmarkStart w:id="1509" w:name="z0400_003_10"/>
            <w:bookmarkEnd w:id="1509"/>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центральных районных и районн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1510" w:name="z0400_004_03"/>
            <w:bookmarkEnd w:id="1510"/>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1511" w:name="z0400_004_04"/>
            <w:bookmarkStart w:id="1512" w:name="z0400_004_04"/>
            <w:bookmarkEnd w:id="1512"/>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1513" w:name="z0400_004_05"/>
            <w:bookmarkEnd w:id="1513"/>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14" w:name="z0400_004_06"/>
            <w:bookmarkStart w:id="1515" w:name="z0400_004_06"/>
            <w:bookmarkEnd w:id="151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16" w:name="z0400_004_07"/>
            <w:bookmarkStart w:id="1517" w:name="z0400_004_07"/>
            <w:bookmarkEnd w:id="151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18" w:name="z0400_004_08"/>
            <w:bookmarkStart w:id="1519" w:name="z0400_004_08"/>
            <w:bookmarkEnd w:id="151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20" w:name="z0400_004_09"/>
            <w:bookmarkStart w:id="1521" w:name="z0400_004_09"/>
            <w:bookmarkEnd w:id="1521"/>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22" w:name="z0400_004_10"/>
            <w:bookmarkStart w:id="1523" w:name="z0400_004_10"/>
            <w:bookmarkEnd w:id="1523"/>
          </w:p>
        </w:tc>
      </w:tr>
      <w:tr>
        <w:trPr>
          <w:trHeight w:val="157"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участков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bookmarkStart w:id="1524" w:name="z0400_005_03"/>
            <w:bookmarkEnd w:id="1524"/>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bookmarkStart w:id="1525" w:name="z0400_005_04"/>
            <w:bookmarkStart w:id="1526" w:name="z0400_005_04"/>
            <w:bookmarkEnd w:id="1526"/>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bookmarkStart w:id="1527" w:name="z0400_005_05"/>
            <w:bookmarkEnd w:id="1527"/>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lang w:val="en-US"/>
              </w:rPr>
            </w:pPr>
            <w:r>
              <w:rPr>
                <w:b/>
                <w:bCs/>
                <w:sz w:val="18"/>
                <w:lang w:val="en-US"/>
              </w:rPr>
            </w:r>
            <w:bookmarkStart w:id="1528" w:name="z0400_005_06"/>
            <w:bookmarkStart w:id="1529" w:name="z0400_005_06"/>
            <w:bookmarkEnd w:id="1529"/>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lang w:val="en-US"/>
              </w:rPr>
            </w:pPr>
            <w:r>
              <w:rPr>
                <w:b/>
                <w:bCs/>
                <w:sz w:val="18"/>
                <w:lang w:val="en-US"/>
              </w:rPr>
            </w:r>
            <w:bookmarkStart w:id="1530" w:name="z0400_005_07"/>
            <w:bookmarkStart w:id="1531" w:name="z0400_005_07"/>
            <w:bookmarkEnd w:id="1531"/>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lang w:val="en-US"/>
              </w:rPr>
            </w:pPr>
            <w:r>
              <w:rPr>
                <w:b/>
                <w:bCs/>
                <w:sz w:val="18"/>
                <w:lang w:val="en-US"/>
              </w:rPr>
            </w:r>
            <w:bookmarkStart w:id="1532" w:name="z0400_005_08"/>
            <w:bookmarkStart w:id="1533" w:name="z0400_005_08"/>
            <w:bookmarkEnd w:id="153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lang w:val="en-US"/>
              </w:rPr>
            </w:pPr>
            <w:r>
              <w:rPr>
                <w:b/>
                <w:bCs/>
                <w:sz w:val="18"/>
                <w:lang w:val="en-US"/>
              </w:rPr>
            </w:r>
            <w:bookmarkStart w:id="1534" w:name="z0400_005_09"/>
            <w:bookmarkStart w:id="1535" w:name="z0400_005_09"/>
            <w:bookmarkEnd w:id="1535"/>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lang w:val="en-US"/>
              </w:rPr>
            </w:pPr>
            <w:r>
              <w:rPr>
                <w:b/>
                <w:bCs/>
                <w:sz w:val="18"/>
                <w:lang w:val="en-US"/>
              </w:rPr>
            </w:r>
            <w:bookmarkStart w:id="1536" w:name="z0400_005_10"/>
            <w:bookmarkStart w:id="1537" w:name="z0400_005_10"/>
            <w:bookmarkEnd w:id="1537"/>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FF0000"/>
                <w:sz w:val="20"/>
                <w:szCs w:val="20"/>
              </w:rPr>
            </w:pPr>
            <w:r>
              <w:rPr>
                <w:color w:val="FF0000"/>
                <w:sz w:val="20"/>
                <w:szCs w:val="20"/>
              </w:rPr>
              <w:t>центрах медицины катастро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sz w:val="20"/>
                <w:szCs w:val="20"/>
              </w:rPr>
            </w:pPr>
            <w:r>
              <w:rPr>
                <w:color w:val="FF0000"/>
                <w:sz w:val="20"/>
                <w:szCs w:val="20"/>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color w:val="FF0000"/>
                <w:sz w:val="18"/>
              </w:rPr>
            </w:pPr>
            <w:bookmarkStart w:id="1538" w:name="z0400_006_03"/>
            <w:bookmarkEnd w:id="1538"/>
            <w:r>
              <w:rPr>
                <w:bCs/>
                <w:color w:val="FF0000"/>
                <w:sz w:val="18"/>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color w:val="FF0000"/>
                <w:sz w:val="18"/>
              </w:rPr>
            </w:pPr>
            <w:r>
              <w:rPr>
                <w:bCs/>
                <w:color w:val="FF0000"/>
                <w:sz w:val="18"/>
              </w:rPr>
            </w:r>
            <w:bookmarkStart w:id="1539" w:name="z0400_006_04"/>
            <w:bookmarkStart w:id="1540" w:name="z0400_006_04"/>
            <w:bookmarkEnd w:id="1540"/>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color w:val="FF0000"/>
                <w:sz w:val="18"/>
              </w:rPr>
            </w:pPr>
            <w:bookmarkStart w:id="1541" w:name="z0400_006_05"/>
            <w:bookmarkEnd w:id="1541"/>
            <w:r>
              <w:rPr>
                <w:bCs/>
                <w:color w:val="FF0000"/>
                <w:sz w:val="18"/>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color w:val="FF0000"/>
                <w:sz w:val="18"/>
              </w:rPr>
            </w:pPr>
            <w:r>
              <w:rPr>
                <w:b/>
                <w:bCs/>
                <w:color w:val="FF0000"/>
                <w:sz w:val="18"/>
              </w:rPr>
            </w:r>
            <w:bookmarkStart w:id="1542" w:name="z0400_006_06"/>
            <w:bookmarkStart w:id="1543" w:name="z0400_006_06"/>
            <w:bookmarkEnd w:id="1543"/>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44" w:name="z0400_006_07"/>
            <w:bookmarkStart w:id="1545" w:name="z0400_006_07"/>
            <w:bookmarkEnd w:id="1545"/>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46" w:name="z0400_006_08"/>
            <w:bookmarkStart w:id="1547" w:name="z0400_006_08"/>
            <w:bookmarkEnd w:id="1547"/>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48" w:name="z0400_006_09"/>
            <w:bookmarkStart w:id="1549" w:name="z0400_006_09"/>
            <w:bookmarkEnd w:id="1549"/>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1550" w:name="z0400_006_10"/>
            <w:bookmarkStart w:id="1551" w:name="z0400_006_10"/>
            <w:bookmarkEnd w:id="1551"/>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szCs w:val="20"/>
              </w:rPr>
            </w:pPr>
            <w:r>
              <w:rPr>
                <w:sz w:val="20"/>
                <w:szCs w:val="20"/>
              </w:rPr>
              <w:t>прочих медицинских организация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r>
              <w:rPr>
                <w:bCs/>
                <w:sz w:val="18"/>
                <w:lang w:val="en-US"/>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lang w:val="en-US"/>
              </w:rPr>
            </w:pPr>
            <w:r>
              <w:rPr>
                <w:bCs/>
                <w:sz w:val="18"/>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lang w:val="en-US"/>
              </w:rPr>
            </w:pPr>
            <w:r>
              <w:rPr>
                <w:bCs/>
                <w:sz w:val="18"/>
                <w:lang w:val="en-US"/>
              </w:rPr>
              <w:t>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lang w:val="en-US"/>
              </w:rPr>
            </w:pPr>
            <w:r>
              <w:rPr>
                <w:b/>
                <w:bCs/>
                <w:sz w:val="18"/>
                <w:lang w:val="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p>
        </w:tc>
      </w:tr>
    </w:tbl>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4.2. ЦЕНТРЫ, СТАНЦИИ И ОТДЕЛЕНИЯ ПЕРЕЛИВАНИЯ КРОВИ</w:t>
      </w:r>
    </w:p>
    <w:p>
      <w:pPr>
        <w:pStyle w:val="Normal"/>
        <w:rPr>
          <w:b/>
          <w:b/>
          <w:bCs/>
          <w:sz w:val="20"/>
          <w:szCs w:val="20"/>
        </w:rPr>
      </w:pPr>
      <w:r>
        <w:rPr>
          <w:b/>
          <w:bCs/>
          <w:sz w:val="20"/>
          <w:szCs w:val="20"/>
        </w:rPr>
      </w:r>
    </w:p>
    <w:p>
      <w:pPr>
        <w:pStyle w:val="Normal"/>
        <w:rPr>
          <w:b/>
          <w:b/>
          <w:sz w:val="22"/>
          <w:szCs w:val="22"/>
        </w:rPr>
      </w:pPr>
      <w:r>
        <w:rPr>
          <w:b/>
          <w:bCs/>
          <w:sz w:val="22"/>
          <w:szCs w:val="22"/>
        </w:rPr>
        <w:t xml:space="preserve"> </w:t>
      </w:r>
      <w:r>
        <w:rPr>
          <w:b/>
          <w:bCs/>
          <w:sz w:val="22"/>
          <w:szCs w:val="22"/>
        </w:rPr>
        <w:t>(0450)</w:t>
        <w:tab/>
        <w:tab/>
        <w:tab/>
        <w:tab/>
        <w:tab/>
        <w:tab/>
        <w:tab/>
        <w:tab/>
        <w:tab/>
        <w:tab/>
      </w:r>
    </w:p>
    <w:tbl>
      <w:tblPr>
        <w:tblW w:w="15352" w:type="dxa"/>
        <w:jc w:val="center"/>
        <w:tblInd w:w="0" w:type="dxa"/>
        <w:tblLayout w:type="fixed"/>
        <w:tblCellMar>
          <w:top w:w="0" w:type="dxa"/>
          <w:left w:w="108" w:type="dxa"/>
          <w:bottom w:w="0" w:type="dxa"/>
          <w:right w:w="108" w:type="dxa"/>
        </w:tblCellMar>
      </w:tblPr>
      <w:tblGrid>
        <w:gridCol w:w="3420"/>
        <w:gridCol w:w="797"/>
        <w:gridCol w:w="1855"/>
        <w:gridCol w:w="1856"/>
        <w:gridCol w:w="1856"/>
        <w:gridCol w:w="1856"/>
        <w:gridCol w:w="1856"/>
        <w:gridCol w:w="1856"/>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ы, станции</w:t>
              <w:br/>
              <w:t>и отделения</w:t>
              <w:br/>
              <w:t>переливания крови, ед</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которым сделано</w:t>
              <w:br/>
              <w:t>переливание крови</w:t>
              <w:br/>
              <w:t>и кровезаменяющих жидкостей, чел</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ереливаний</w:t>
              <w:br/>
              <w:t>крови</w:t>
              <w:br/>
              <w:t>и кровезаменя-ющих</w:t>
              <w:br/>
              <w:t>жидкостей, ед</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ито крови</w:t>
              <w:br/>
              <w:t>и кровезаменяющих жидкостей, л</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у которых</w:t>
              <w:br/>
              <w:t>наблюдались</w:t>
              <w:br/>
              <w:t>осложнения после</w:t>
              <w:br/>
              <w:t>переливания, чел</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мостоятельны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 в состав</w:t>
              <w:br/>
              <w:t>других организаций</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Число центров, станций и отделений переливаний кров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szCs w:val="20"/>
                <w:lang w:val="ru-RU" w:eastAsia="ru-RU"/>
              </w:rPr>
            </w:pPr>
            <w:r>
              <w:rPr>
                <w:b/>
                <w:bCs/>
                <w:sz w:val="20"/>
                <w:szCs w:val="20"/>
                <w:lang w:val="ru-RU" w:eastAsia="ru-RU"/>
              </w:rPr>
            </w:r>
            <w:bookmarkStart w:id="1552" w:name="z0450_001_03"/>
            <w:bookmarkStart w:id="1553" w:name="z0450_001_03"/>
            <w:bookmarkEnd w:id="1553"/>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1554" w:name="z0450_001_04"/>
            <w:bookmarkStart w:id="1555" w:name="z0450_001_04"/>
            <w:bookmarkEnd w:id="1555"/>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1556" w:name="z0450_001_05"/>
            <w:bookmarkStart w:id="1557" w:name="z0450_001_05"/>
            <w:bookmarkEnd w:id="1557"/>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1558" w:name="z0450_001_06"/>
            <w:bookmarkStart w:id="1559" w:name="z0450_001_06"/>
            <w:bookmarkEnd w:id="1559"/>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1560" w:name="z0450_001_07"/>
            <w:bookmarkStart w:id="1561" w:name="z0450_001_07"/>
            <w:bookmarkEnd w:id="1561"/>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1562" w:name="z0450_001_08"/>
            <w:bookmarkStart w:id="1563" w:name="z0450_001_08"/>
            <w:bookmarkEnd w:id="1563"/>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 xml:space="preserve">в том числе: </w:t>
            </w:r>
          </w:p>
          <w:p>
            <w:pPr>
              <w:pStyle w:val="Normal"/>
              <w:spacing w:lineRule="exact" w:line="240"/>
              <w:ind w:left="180" w:hanging="0"/>
              <w:rPr/>
            </w:pPr>
            <w:r>
              <w:rPr>
                <w:sz w:val="20"/>
                <w:szCs w:val="20"/>
              </w:rPr>
              <w:t>краевых, республиканских,</w:t>
              <w:br/>
              <w:t>областных, окруж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1564" w:name="z0450_002_03"/>
            <w:bookmarkEnd w:id="1564"/>
            <w:r>
              <w:rPr>
                <w:bCs/>
                <w:sz w:val="20"/>
                <w:szCs w:val="20"/>
                <w:lang w:val="en-US"/>
              </w:rPr>
              <w:t>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65" w:name="z0450_002_04"/>
            <w:bookmarkStart w:id="1566" w:name="z0450_002_04"/>
            <w:bookmarkEnd w:id="1566"/>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67" w:name="z0450_002_05"/>
            <w:bookmarkStart w:id="1568" w:name="z0450_002_05"/>
            <w:bookmarkEnd w:id="1568"/>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69" w:name="z0450_002_06"/>
            <w:bookmarkStart w:id="1570" w:name="z0450_002_06"/>
            <w:bookmarkEnd w:id="1570"/>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71" w:name="z0450_002_07"/>
            <w:bookmarkStart w:id="1572" w:name="z0450_002_07"/>
            <w:bookmarkEnd w:id="1572"/>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73" w:name="z0450_002_08"/>
            <w:bookmarkStart w:id="1574" w:name="z0450_002_08"/>
            <w:bookmarkEnd w:id="1574"/>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1575" w:name="z0450_003_03"/>
            <w:bookmarkEnd w:id="1575"/>
            <w:r>
              <w:rPr>
                <w:bCs/>
                <w:sz w:val="20"/>
                <w:szCs w:val="20"/>
                <w:lang w:val="en-US"/>
              </w:rPr>
              <w:t>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76" w:name="z0450_003_04"/>
            <w:bookmarkStart w:id="1577" w:name="z0450_003_04"/>
            <w:bookmarkEnd w:id="1577"/>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78" w:name="z0450_003_05"/>
            <w:bookmarkStart w:id="1579" w:name="z0450_003_05"/>
            <w:bookmarkEnd w:id="1579"/>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80" w:name="z0450_003_06"/>
            <w:bookmarkStart w:id="1581" w:name="z0450_003_06"/>
            <w:bookmarkEnd w:id="1581"/>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82" w:name="z0450_003_07"/>
            <w:bookmarkStart w:id="1583" w:name="z0450_003_07"/>
            <w:bookmarkEnd w:id="1583"/>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84" w:name="z0450_003_08"/>
            <w:bookmarkStart w:id="1585" w:name="z0450_003_08"/>
            <w:bookmarkEnd w:id="1585"/>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городских больниц скорой медицинской</w:t>
              <w:br/>
              <w:t xml:space="preserve">помощ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1586" w:name="z0450_004_03"/>
            <w:bookmarkEnd w:id="1586"/>
            <w:r>
              <w:rPr>
                <w:bCs/>
                <w:sz w:val="20"/>
                <w:szCs w:val="20"/>
                <w:lang w:val="en-US"/>
              </w:rPr>
              <w:t>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87" w:name="z0450_004_04"/>
            <w:bookmarkStart w:id="1588" w:name="z0450_004_04"/>
            <w:bookmarkEnd w:id="1588"/>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89" w:name="z0450_004_05"/>
            <w:bookmarkStart w:id="1590" w:name="z0450_004_05"/>
            <w:bookmarkEnd w:id="1590"/>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91" w:name="z0450_004_06"/>
            <w:bookmarkStart w:id="1592" w:name="z0450_004_06"/>
            <w:bookmarkEnd w:id="1592"/>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93" w:name="z0450_004_07"/>
            <w:bookmarkStart w:id="1594" w:name="z0450_004_07"/>
            <w:bookmarkEnd w:id="1594"/>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95" w:name="z0450_004_08"/>
            <w:bookmarkStart w:id="1596" w:name="z0450_004_08"/>
            <w:bookmarkEnd w:id="1596"/>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центральных районных и район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1597" w:name="z0450_005_03"/>
            <w:bookmarkEnd w:id="1597"/>
            <w:r>
              <w:rPr>
                <w:bCs/>
                <w:sz w:val="20"/>
                <w:szCs w:val="20"/>
                <w:lang w:val="en-US"/>
              </w:rPr>
              <w:t>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598" w:name="z0450_005_04"/>
            <w:bookmarkStart w:id="1599" w:name="z0450_005_04"/>
            <w:bookmarkEnd w:id="1599"/>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600" w:name="z0450_005_05"/>
            <w:bookmarkStart w:id="1601" w:name="z0450_005_05"/>
            <w:bookmarkEnd w:id="1601"/>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602" w:name="z0450_005_06"/>
            <w:bookmarkStart w:id="1603" w:name="z0450_005_06"/>
            <w:bookmarkEnd w:id="1603"/>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604" w:name="z0450_005_07"/>
            <w:bookmarkStart w:id="1605" w:name="z0450_005_07"/>
            <w:bookmarkEnd w:id="1605"/>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606" w:name="z0450_005_08"/>
            <w:bookmarkStart w:id="1607" w:name="z0450_005_08"/>
            <w:bookmarkEnd w:id="1607"/>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прочих медицинских организ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1608" w:name="z0450_006_03"/>
            <w:bookmarkEnd w:id="1608"/>
            <w:r>
              <w:rPr>
                <w:bCs/>
                <w:sz w:val="20"/>
                <w:szCs w:val="20"/>
                <w:lang w:val="en-US"/>
              </w:rPr>
              <w:t>X</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1609" w:name="z0450_006_04"/>
            <w:bookmarkStart w:id="1610" w:name="z0450_006_04"/>
            <w:bookmarkEnd w:id="1610"/>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1611" w:name="z0450_006_05"/>
            <w:bookmarkStart w:id="1612" w:name="z0450_006_05"/>
            <w:bookmarkEnd w:id="1612"/>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1613" w:name="z0450_006_06"/>
            <w:bookmarkStart w:id="1614" w:name="z0450_006_06"/>
            <w:bookmarkEnd w:id="1614"/>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1615" w:name="z0450_006_07"/>
            <w:bookmarkStart w:id="1616" w:name="z0450_006_07"/>
            <w:bookmarkEnd w:id="1616"/>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1617" w:name="z0450_006_08"/>
            <w:bookmarkStart w:id="1618" w:name="z0450_006_08"/>
            <w:bookmarkEnd w:id="1618"/>
          </w:p>
        </w:tc>
      </w:tr>
    </w:tbl>
    <w:p>
      <w:pPr>
        <w:pStyle w:val="Header"/>
        <w:keepLines/>
        <w:rPr>
          <w:b/>
          <w:b/>
          <w:bCs/>
          <w:sz w:val="22"/>
        </w:rPr>
      </w:pPr>
      <w:r>
        <w:rPr>
          <w:b/>
          <w:bCs/>
          <w:sz w:val="22"/>
        </w:rPr>
      </w:r>
      <w:r>
        <w:br w:type="page"/>
      </w:r>
    </w:p>
    <w:p>
      <w:pPr>
        <w:pStyle w:val="Header"/>
        <w:keepLines/>
        <w:rPr>
          <w:b/>
          <w:b/>
          <w:bCs/>
          <w:sz w:val="22"/>
        </w:rPr>
      </w:pPr>
      <w:r>
        <w:rPr>
          <w:b/>
          <w:bCs/>
          <w:sz w:val="22"/>
        </w:rPr>
      </w:r>
    </w:p>
    <w:p>
      <w:pPr>
        <w:pStyle w:val="Normal"/>
        <w:jc w:val="center"/>
        <w:rPr>
          <w:b/>
          <w:b/>
          <w:bCs/>
          <w:sz w:val="22"/>
          <w:szCs w:val="22"/>
        </w:rPr>
      </w:pPr>
      <w:r>
        <w:rPr>
          <w:b/>
          <w:bCs/>
          <w:sz w:val="22"/>
          <w:szCs w:val="22"/>
        </w:rPr>
        <w:t>РАЗДЕЛ 5.  СВЕДЕНИЯ О ДИСПАНСЕРАХ</w:t>
      </w:r>
    </w:p>
    <w:p>
      <w:pPr>
        <w:pStyle w:val="Normal"/>
        <w:jc w:val="center"/>
        <w:rPr>
          <w:b/>
          <w:b/>
          <w:bCs/>
          <w:sz w:val="16"/>
          <w:szCs w:val="22"/>
        </w:rPr>
      </w:pPr>
      <w:r>
        <w:rPr>
          <w:b/>
          <w:bCs/>
          <w:sz w:val="16"/>
          <w:szCs w:val="22"/>
        </w:rPr>
      </w:r>
    </w:p>
    <w:p>
      <w:pPr>
        <w:pStyle w:val="Normal"/>
        <w:rPr>
          <w:sz w:val="20"/>
          <w:szCs w:val="20"/>
        </w:rPr>
      </w:pPr>
      <w:r>
        <w:rPr>
          <w:b/>
          <w:sz w:val="20"/>
          <w:szCs w:val="20"/>
        </w:rPr>
        <w:t xml:space="preserve">        </w:t>
      </w:r>
      <w:r>
        <w:rPr>
          <w:b/>
          <w:sz w:val="20"/>
          <w:szCs w:val="20"/>
        </w:rPr>
        <w:t>(0500)</w:t>
        <w:tab/>
        <w:tab/>
        <w:tab/>
        <w:tab/>
        <w:tab/>
        <w:tab/>
        <w:tab/>
        <w:tab/>
        <w:tab/>
        <w:t xml:space="preserve">                 </w:t>
      </w:r>
    </w:p>
    <w:tbl>
      <w:tblPr>
        <w:tblW w:w="14502" w:type="dxa"/>
        <w:jc w:val="center"/>
        <w:tblInd w:w="0" w:type="dxa"/>
        <w:tblLayout w:type="fixed"/>
        <w:tblCellMar>
          <w:top w:w="0" w:type="dxa"/>
          <w:left w:w="108" w:type="dxa"/>
          <w:bottom w:w="0" w:type="dxa"/>
          <w:right w:w="108" w:type="dxa"/>
        </w:tblCellMar>
      </w:tblPr>
      <w:tblGrid>
        <w:gridCol w:w="3174"/>
        <w:gridCol w:w="645"/>
        <w:gridCol w:w="1780"/>
        <w:gridCol w:w="1781"/>
        <w:gridCol w:w="1780"/>
        <w:gridCol w:w="1781"/>
        <w:gridCol w:w="1780"/>
        <w:gridCol w:w="1781"/>
      </w:tblGrid>
      <w:tr>
        <w:trPr>
          <w:trHeight w:val="228" w:hRule="atLeast"/>
          <w:cantSplit w:val="true"/>
        </w:trPr>
        <w:tc>
          <w:tcPr>
            <w:tcW w:w="3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именование</w:t>
              <w:br/>
              <w:t>диспансеров</w:t>
            </w:r>
          </w:p>
        </w:tc>
        <w:tc>
          <w:tcPr>
            <w:tcW w:w="64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sz w:val="20"/>
                <w:szCs w:val="20"/>
              </w:rPr>
              <w:t xml:space="preserve">№ </w:t>
            </w:r>
            <w:r>
              <w:rPr>
                <w:sz w:val="20"/>
                <w:szCs w:val="20"/>
              </w:rPr>
              <w:t>стро-ки</w:t>
            </w:r>
          </w:p>
        </w:tc>
        <w:tc>
          <w:tcPr>
            <w:tcW w:w="1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Число организаций – всего, ед</w:t>
            </w:r>
          </w:p>
        </w:tc>
        <w:tc>
          <w:tcPr>
            <w:tcW w:w="53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из них (из гр. 3)</w:t>
            </w:r>
          </w:p>
        </w:tc>
        <w:tc>
          <w:tcPr>
            <w:tcW w:w="1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0"/>
                <w:szCs w:val="20"/>
              </w:rPr>
            </w:pPr>
            <w:r>
              <w:rPr>
                <w:sz w:val="20"/>
                <w:szCs w:val="20"/>
              </w:rPr>
              <w:t>Число посещений</w:t>
              <w:br/>
              <w:t>к врачам, включая</w:t>
            </w:r>
            <w:r>
              <w:rPr>
                <w:color w:val="FF0000"/>
                <w:sz w:val="20"/>
                <w:szCs w:val="20"/>
              </w:rPr>
              <w:t xml:space="preserve"> стоматологов</w:t>
              <w:br/>
              <w:t>(без посещений к зубным врачам), ед</w:t>
            </w:r>
          </w:p>
        </w:tc>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FF0000"/>
                <w:sz w:val="20"/>
                <w:szCs w:val="20"/>
              </w:rPr>
            </w:pPr>
            <w:r>
              <w:rPr>
                <w:sz w:val="20"/>
                <w:szCs w:val="20"/>
              </w:rPr>
              <w:t xml:space="preserve">Число посещений на дому, </w:t>
            </w:r>
            <w:r>
              <w:rPr>
                <w:color w:val="FF0000"/>
                <w:sz w:val="20"/>
                <w:szCs w:val="20"/>
              </w:rPr>
              <w:t>включая стоматологов</w:t>
            </w:r>
          </w:p>
          <w:p>
            <w:pPr>
              <w:pStyle w:val="Normal"/>
              <w:ind w:left="-57" w:right="-113" w:hanging="0"/>
              <w:jc w:val="center"/>
              <w:rPr>
                <w:sz w:val="20"/>
              </w:rPr>
            </w:pPr>
            <w:r>
              <w:rPr>
                <w:color w:val="FF0000"/>
                <w:sz w:val="20"/>
                <w:szCs w:val="20"/>
              </w:rPr>
              <w:t xml:space="preserve"> </w:t>
            </w:r>
            <w:r>
              <w:rPr>
                <w:color w:val="FF0000"/>
                <w:sz w:val="20"/>
                <w:szCs w:val="20"/>
              </w:rPr>
              <w:t xml:space="preserve">(без посещений зубных врачей), </w:t>
            </w:r>
            <w:r>
              <w:rPr>
                <w:sz w:val="20"/>
                <w:szCs w:val="20"/>
              </w:rPr>
              <w:t>ед</w:t>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Расположенных</w:t>
              <w:br/>
              <w:t>в сельской местности</w:t>
            </w:r>
          </w:p>
        </w:tc>
        <w:tc>
          <w:tcPr>
            <w:tcW w:w="1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 xml:space="preserve">в стационарных и </w:t>
            </w:r>
            <w:r>
              <w:rPr>
                <w:color w:val="FF0000"/>
                <w:sz w:val="20"/>
              </w:rPr>
              <w:t>амбулаторных</w:t>
            </w:r>
            <w:r>
              <w:rPr>
                <w:sz w:val="20"/>
              </w:rPr>
              <w:t xml:space="preserve"> условиях</w:t>
              <w:br/>
              <w:t>(из таб. 0100)</w:t>
            </w:r>
          </w:p>
        </w:tc>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амбулаторных условиях</w:t>
              <w:br/>
              <w:t>(из таб. 0600)</w:t>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2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19" w:name="z0500_001_03"/>
            <w:bookmarkStart w:id="1620" w:name="z0500_001_03"/>
            <w:bookmarkEnd w:id="1620"/>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21" w:name="z0500_001_04"/>
            <w:bookmarkStart w:id="1622" w:name="z0500_001_04"/>
            <w:bookmarkEnd w:id="1622"/>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23" w:name="z0500_001_05"/>
            <w:bookmarkStart w:id="1624" w:name="z0500_001_05"/>
            <w:bookmarkEnd w:id="1624"/>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25" w:name="z0500_001_06"/>
            <w:bookmarkStart w:id="1626" w:name="z0500_001_06"/>
            <w:bookmarkEnd w:id="1626"/>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27" w:name="z0500_001_07"/>
            <w:bookmarkStart w:id="1628" w:name="z0500_001_07"/>
            <w:bookmarkEnd w:id="1628"/>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29" w:name="z0500_001_08"/>
            <w:bookmarkStart w:id="1630" w:name="z0500_001_08"/>
            <w:bookmarkEnd w:id="163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арди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31" w:name="z0500_002_03"/>
            <w:bookmarkStart w:id="1632" w:name="z0500_002_03"/>
            <w:bookmarkEnd w:id="1632"/>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33" w:name="z0500_002_04"/>
            <w:bookmarkStart w:id="1634" w:name="z0500_002_04"/>
            <w:bookmarkEnd w:id="1634"/>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35" w:name="z0500_002_05"/>
            <w:bookmarkStart w:id="1636" w:name="z0500_002_05"/>
            <w:bookmarkEnd w:id="1636"/>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37" w:name="z0500_002_06"/>
            <w:bookmarkStart w:id="1638" w:name="z0500_002_06"/>
            <w:bookmarkEnd w:id="1638"/>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39" w:name="z0500_002_07"/>
            <w:bookmarkStart w:id="1640" w:name="z0500_002_07"/>
            <w:bookmarkEnd w:id="1640"/>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41" w:name="z0500_002_08"/>
            <w:bookmarkStart w:id="1642" w:name="z0500_002_08"/>
            <w:bookmarkEnd w:id="164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ожно-вене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43" w:name="z0500_003_03"/>
            <w:bookmarkStart w:id="1644" w:name="z0500_003_03"/>
            <w:bookmarkEnd w:id="1644"/>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45" w:name="z0500_003_04"/>
            <w:bookmarkStart w:id="1646" w:name="z0500_003_04"/>
            <w:bookmarkEnd w:id="1646"/>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47" w:name="z0500_003_05"/>
            <w:bookmarkStart w:id="1648" w:name="z0500_003_05"/>
            <w:bookmarkEnd w:id="1648"/>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49" w:name="z0500_003_06"/>
            <w:bookmarkStart w:id="1650" w:name="z0500_003_06"/>
            <w:bookmarkEnd w:id="1650"/>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51" w:name="z0500_003_07"/>
            <w:bookmarkStart w:id="1652" w:name="z0500_003_07"/>
            <w:bookmarkEnd w:id="1652"/>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653" w:name="z0500_003_08"/>
            <w:bookmarkStart w:id="1654" w:name="z0500_003_08"/>
            <w:bookmarkEnd w:id="165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Наркологический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55" w:name="z0500_004_03"/>
            <w:bookmarkStart w:id="1656" w:name="z0500_004_03"/>
            <w:bookmarkEnd w:id="1656"/>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57" w:name="z0500_004_04"/>
            <w:bookmarkStart w:id="1658" w:name="z0500_004_04"/>
            <w:bookmarkEnd w:id="1658"/>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59" w:name="z0500_004_05"/>
            <w:bookmarkStart w:id="1660" w:name="z0500_004_05"/>
            <w:bookmarkEnd w:id="1660"/>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61" w:name="z0500_004_06"/>
            <w:bookmarkStart w:id="1662" w:name="z0500_004_06"/>
            <w:bookmarkEnd w:id="1662"/>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63" w:name="z0500_004_07"/>
            <w:bookmarkStart w:id="1664" w:name="z0500_004_07"/>
            <w:bookmarkEnd w:id="1664"/>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65" w:name="z0500_004_08"/>
            <w:bookmarkStart w:id="1666" w:name="z0500_004_08"/>
            <w:bookmarkEnd w:id="166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нк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67" w:name="z0500_005_03"/>
            <w:bookmarkStart w:id="1668" w:name="z0500_005_03"/>
            <w:bookmarkEnd w:id="1668"/>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69" w:name="z0500_005_04"/>
            <w:bookmarkStart w:id="1670" w:name="z0500_005_04"/>
            <w:bookmarkEnd w:id="1670"/>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71" w:name="z0500_005_05"/>
            <w:bookmarkStart w:id="1672" w:name="z0500_005_05"/>
            <w:bookmarkEnd w:id="1672"/>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73" w:name="z0500_005_06"/>
            <w:bookmarkStart w:id="1674" w:name="z0500_005_06"/>
            <w:bookmarkEnd w:id="1674"/>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75" w:name="z0500_005_07"/>
            <w:bookmarkStart w:id="1676" w:name="z0500_005_07"/>
            <w:bookmarkEnd w:id="1676"/>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677" w:name="z0500_005_08"/>
            <w:bookmarkStart w:id="1678" w:name="z0500_005_08"/>
            <w:bookmarkEnd w:id="167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фтальм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679" w:name="z0500_006_03"/>
            <w:bookmarkStart w:id="1680" w:name="z0500_006_03"/>
            <w:bookmarkEnd w:id="1680"/>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681" w:name="z0500_006_04"/>
            <w:bookmarkStart w:id="1682" w:name="z0500_006_04"/>
            <w:bookmarkEnd w:id="1682"/>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683" w:name="z0500_006_05"/>
            <w:bookmarkStart w:id="1684" w:name="z0500_006_05"/>
            <w:bookmarkEnd w:id="1684"/>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685" w:name="z0500_006_06"/>
            <w:bookmarkStart w:id="1686" w:name="z0500_006_06"/>
            <w:bookmarkEnd w:id="1686"/>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687" w:name="z0500_006_07"/>
            <w:bookmarkStart w:id="1688" w:name="z0500_006_07"/>
            <w:bookmarkEnd w:id="1688"/>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689" w:name="z0500_006_08"/>
            <w:bookmarkStart w:id="1690" w:name="z0500_006_08"/>
            <w:bookmarkEnd w:id="169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Противотуберкулез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91" w:name="z0500_007_03"/>
            <w:bookmarkStart w:id="1692" w:name="z0500_007_03"/>
            <w:bookmarkEnd w:id="1692"/>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93" w:name="z0500_007_04"/>
            <w:bookmarkStart w:id="1694" w:name="z0500_007_04"/>
            <w:bookmarkEnd w:id="1694"/>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95" w:name="z0500_007_05"/>
            <w:bookmarkStart w:id="1696" w:name="z0500_007_05"/>
            <w:bookmarkEnd w:id="1696"/>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97" w:name="z0500_007_06"/>
            <w:bookmarkStart w:id="1698" w:name="z0500_007_06"/>
            <w:bookmarkEnd w:id="1698"/>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699" w:name="z0500_007_07"/>
            <w:bookmarkStart w:id="1700" w:name="z0500_007_07"/>
            <w:bookmarkEnd w:id="1700"/>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701" w:name="z0500_007_08"/>
            <w:bookmarkStart w:id="1702" w:name="z0500_007_08"/>
            <w:bookmarkEnd w:id="170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03" w:name="z0500_008_03"/>
            <w:bookmarkStart w:id="1704" w:name="z0500_008_03"/>
            <w:bookmarkEnd w:id="1704"/>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05" w:name="z0500_008_04"/>
            <w:bookmarkStart w:id="1706" w:name="z0500_008_04"/>
            <w:bookmarkEnd w:id="1706"/>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07" w:name="z0500_008_05"/>
            <w:bookmarkStart w:id="1708" w:name="z0500_008_05"/>
            <w:bookmarkEnd w:id="1708"/>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09" w:name="z0500_008_06"/>
            <w:bookmarkStart w:id="1710" w:name="z0500_008_06"/>
            <w:bookmarkEnd w:id="1710"/>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11" w:name="z0500_008_07"/>
            <w:bookmarkStart w:id="1712" w:name="z0500_008_07"/>
            <w:bookmarkEnd w:id="1712"/>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13" w:name="z0500_008_08"/>
            <w:bookmarkStart w:id="1714" w:name="z0500_008_08"/>
            <w:bookmarkEnd w:id="171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szCs w:val="20"/>
              </w:rPr>
              <w:t>Эндокрин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15" w:name="z0500_009_03"/>
            <w:bookmarkStart w:id="1716" w:name="z0500_009_03"/>
            <w:bookmarkEnd w:id="1716"/>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17" w:name="z0500_009_04"/>
            <w:bookmarkStart w:id="1718" w:name="z0500_009_04"/>
            <w:bookmarkEnd w:id="1718"/>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19" w:name="z0500_009_05"/>
            <w:bookmarkStart w:id="1720" w:name="z0500_009_05"/>
            <w:bookmarkEnd w:id="1720"/>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21" w:name="z0500_009_06"/>
            <w:bookmarkStart w:id="1722" w:name="z0500_009_06"/>
            <w:bookmarkEnd w:id="1722"/>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23" w:name="z0500_009_07"/>
            <w:bookmarkStart w:id="1724" w:name="z0500_009_07"/>
            <w:bookmarkEnd w:id="1724"/>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725" w:name="z0500_009_08"/>
            <w:bookmarkStart w:id="1726" w:name="z0500_009_08"/>
            <w:bookmarkEnd w:id="172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b/>
                <w:sz w:val="20"/>
              </w:rPr>
              <w:t>Итого (сумма строк 1</w:t>
            </w:r>
            <w:r>
              <w:rPr>
                <w:b/>
                <w:sz w:val="20"/>
                <w:lang w:val="en-US"/>
              </w:rPr>
              <w:t>–</w:t>
            </w:r>
            <w:r>
              <w:rPr>
                <w:b/>
                <w:sz w:val="20"/>
              </w:rPr>
              <w:t xml:space="preserve">9)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0"/>
              </w:rPr>
            </w:pPr>
            <w:r>
              <w:rPr>
                <w:b/>
                <w:sz w:val="20"/>
              </w:rPr>
              <w:t>1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27" w:name="z0500_010_03"/>
            <w:bookmarkStart w:id="1728" w:name="z0500_010_03"/>
            <w:bookmarkEnd w:id="1728"/>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29" w:name="z0500_010_04"/>
            <w:bookmarkStart w:id="1730" w:name="z0500_010_04"/>
            <w:bookmarkEnd w:id="1730"/>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31" w:name="z0500_010_05"/>
            <w:bookmarkStart w:id="1732" w:name="z0500_010_05"/>
            <w:bookmarkEnd w:id="1732"/>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33" w:name="z0500_010_06"/>
            <w:bookmarkStart w:id="1734" w:name="z0500_010_06"/>
            <w:bookmarkEnd w:id="1734"/>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35" w:name="z0500_010_07"/>
            <w:bookmarkStart w:id="1736" w:name="z0500_010_07"/>
            <w:bookmarkEnd w:id="1736"/>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37" w:name="z0500_010_08"/>
            <w:bookmarkStart w:id="1738" w:name="z0500_010_08"/>
            <w:bookmarkEnd w:id="173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39" w:name="z0500_011_03"/>
            <w:bookmarkStart w:id="1740" w:name="z0500_011_03"/>
            <w:bookmarkEnd w:id="1740"/>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20"/>
                <w:szCs w:val="20"/>
              </w:rPr>
            </w:pPr>
            <w:bookmarkStart w:id="1741" w:name="z0500_011_04"/>
            <w:bookmarkEnd w:id="1741"/>
            <w:r>
              <w:rPr>
                <w:bCs/>
                <w:sz w:val="20"/>
                <w:szCs w:val="20"/>
              </w:rPr>
              <w:t>Х</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42" w:name="z0500_011_05"/>
            <w:bookmarkStart w:id="1743" w:name="z0500_011_05"/>
            <w:bookmarkEnd w:id="1743"/>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44" w:name="z0500_011_06"/>
            <w:bookmarkStart w:id="1745" w:name="z0500_011_06"/>
            <w:bookmarkEnd w:id="1745"/>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46" w:name="z0500_011_07"/>
            <w:bookmarkStart w:id="1747" w:name="z0500_011_07"/>
            <w:bookmarkEnd w:id="1747"/>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48" w:name="z0500_011_08"/>
            <w:bookmarkStart w:id="1749" w:name="z0500_011_08"/>
            <w:bookmarkEnd w:id="1749"/>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r>
              <w:rPr>
                <w:rFonts w:cs="Times New Roman" w:ascii="Times New Roman" w:hAnsi="Times New Roman"/>
                <w:szCs w:val="24"/>
                <w:lang w:val="ru-RU" w:eastAsia="ru-RU"/>
              </w:rPr>
              <w:t xml:space="preserve">Диспансеры по подчиненности (из стр. 10): </w:t>
            </w:r>
          </w:p>
          <w:p>
            <w:pPr>
              <w:pStyle w:val="Normal"/>
              <w:rPr>
                <w:sz w:val="20"/>
              </w:rPr>
            </w:pPr>
            <w:r>
              <w:rPr>
                <w:sz w:val="20"/>
              </w:rPr>
              <w:t>федерального 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50" w:name="z0500_012_03"/>
            <w:bookmarkStart w:id="1751" w:name="z0500_012_03"/>
            <w:bookmarkEnd w:id="1751"/>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52" w:name="z0500_012_04"/>
            <w:bookmarkStart w:id="1753" w:name="z0500_012_04"/>
            <w:bookmarkEnd w:id="1753"/>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54" w:name="z0500_012_05"/>
            <w:bookmarkStart w:id="1755" w:name="z0500_012_05"/>
            <w:bookmarkEnd w:id="1755"/>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56" w:name="z0500_012_06"/>
            <w:bookmarkStart w:id="1757" w:name="z0500_012_06"/>
            <w:bookmarkEnd w:id="1757"/>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58" w:name="z0500_012_07"/>
            <w:bookmarkStart w:id="1759" w:name="z0500_012_07"/>
            <w:bookmarkEnd w:id="1759"/>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60" w:name="z0500_012_08"/>
            <w:bookmarkStart w:id="1761" w:name="z0500_012_08"/>
            <w:bookmarkEnd w:id="1761"/>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подчинения субъекту </w:t>
            </w:r>
          </w:p>
          <w:p>
            <w:pPr>
              <w:pStyle w:val="Normal"/>
              <w:rPr>
                <w:sz w:val="20"/>
              </w:rPr>
            </w:pPr>
            <w:r>
              <w:rPr>
                <w:sz w:val="20"/>
              </w:rPr>
              <w:t>Российской Федераци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62" w:name="z0500_013_03"/>
            <w:bookmarkStart w:id="1763" w:name="z0500_013_03"/>
            <w:bookmarkEnd w:id="1763"/>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64" w:name="z0500_013_04"/>
            <w:bookmarkStart w:id="1765" w:name="z0500_013_04"/>
            <w:bookmarkEnd w:id="1765"/>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66" w:name="z0500_013_05"/>
            <w:bookmarkStart w:id="1767" w:name="z0500_013_05"/>
            <w:bookmarkEnd w:id="1767"/>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68" w:name="z0500_013_06"/>
            <w:bookmarkStart w:id="1769" w:name="z0500_013_06"/>
            <w:bookmarkEnd w:id="1769"/>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70" w:name="z0500_013_07"/>
            <w:bookmarkStart w:id="1771" w:name="z0500_013_07"/>
            <w:bookmarkEnd w:id="1771"/>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72" w:name="z0500_013_08"/>
            <w:bookmarkStart w:id="1773" w:name="z0500_013_08"/>
            <w:bookmarkEnd w:id="1773"/>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муниципального </w:t>
            </w:r>
          </w:p>
          <w:p>
            <w:pPr>
              <w:pStyle w:val="Normal"/>
              <w:rPr>
                <w:sz w:val="20"/>
              </w:rPr>
            </w:pPr>
            <w:r>
              <w:rPr>
                <w:sz w:val="20"/>
              </w:rPr>
              <w:t>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74" w:name="z0500_014_03"/>
            <w:bookmarkStart w:id="1775" w:name="z0500_014_03"/>
            <w:bookmarkEnd w:id="1775"/>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76" w:name="z0500_014_04"/>
            <w:bookmarkStart w:id="1777" w:name="z0500_014_04"/>
            <w:bookmarkEnd w:id="1777"/>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78" w:name="z0500_014_05"/>
            <w:bookmarkStart w:id="1779" w:name="z0500_014_05"/>
            <w:bookmarkEnd w:id="1779"/>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80" w:name="z0500_014_06"/>
            <w:bookmarkStart w:id="1781" w:name="z0500_014_06"/>
            <w:bookmarkEnd w:id="1781"/>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82" w:name="z0500_014_07"/>
            <w:bookmarkStart w:id="1783" w:name="z0500_014_07"/>
            <w:bookmarkEnd w:id="1783"/>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784" w:name="z0500_014_08"/>
            <w:bookmarkStart w:id="1785" w:name="z0500_014_08"/>
            <w:bookmarkEnd w:id="1785"/>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jc w:val="center"/>
        <w:rPr>
          <w:b/>
          <w:b/>
          <w:bCs/>
          <w:sz w:val="22"/>
          <w:szCs w:val="22"/>
        </w:rPr>
      </w:pPr>
      <w:r>
        <w:rPr>
          <w:b/>
          <w:bCs/>
          <w:sz w:val="22"/>
          <w:szCs w:val="22"/>
        </w:rPr>
        <w:t>(0500)</w:t>
        <w:tab/>
        <w:t xml:space="preserve"> </w:t>
        <w:tab/>
        <w:tab/>
        <w:tab/>
        <w:tab/>
        <w:tab/>
        <w:tab/>
        <w:tab/>
        <w:tab/>
        <w:tab/>
        <w:tab/>
        <w:tab/>
        <w:tab/>
        <w:tab/>
        <w:t xml:space="preserve">                                                                продолжение</w:t>
      </w:r>
    </w:p>
    <w:tbl>
      <w:tblPr>
        <w:tblW w:w="4550" w:type="pct"/>
        <w:jc w:val="center"/>
        <w:tblInd w:w="0" w:type="dxa"/>
        <w:tblLayout w:type="fixed"/>
        <w:tblCellMar>
          <w:top w:w="0" w:type="dxa"/>
          <w:left w:w="108" w:type="dxa"/>
          <w:bottom w:w="0" w:type="dxa"/>
          <w:right w:w="108" w:type="dxa"/>
        </w:tblCellMar>
      </w:tblPr>
      <w:tblGrid>
        <w:gridCol w:w="2620"/>
        <w:gridCol w:w="623"/>
        <w:gridCol w:w="1508"/>
        <w:gridCol w:w="1507"/>
        <w:gridCol w:w="1507"/>
        <w:gridCol w:w="1504"/>
        <w:gridCol w:w="1501"/>
        <w:gridCol w:w="1501"/>
        <w:gridCol w:w="1502"/>
      </w:tblGrid>
      <w:tr>
        <w:trPr>
          <w:trHeight w:val="2070"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диспансеров</w:t>
            </w:r>
          </w:p>
        </w:tc>
        <w:tc>
          <w:tcPr>
            <w:tcW w:w="62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rPr>
            </w:pPr>
            <w:r>
              <w:rPr>
                <w:sz w:val="20"/>
                <w:szCs w:val="20"/>
              </w:rPr>
              <w:t xml:space="preserve">№ </w:t>
            </w:r>
            <w:r>
              <w:rPr>
                <w:sz w:val="20"/>
                <w:szCs w:val="20"/>
              </w:rPr>
              <w:t>строки</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 в стационарных условиях, чел</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20"/>
                <w:szCs w:val="20"/>
              </w:rPr>
              <w:t xml:space="preserve">Выписано пациентов из </w:t>
            </w:r>
            <w:r>
              <w:rPr>
                <w:color w:val="FF0000"/>
                <w:sz w:val="20"/>
              </w:rPr>
              <w:t>отделений, оказывающих медицинскую</w:t>
              <w:br/>
              <w:t xml:space="preserve">помощь в стационарных условиях, </w:t>
            </w:r>
            <w:r>
              <w:rPr>
                <w:color w:val="FF0000"/>
                <w:sz w:val="20"/>
                <w:szCs w:val="20"/>
              </w:rPr>
              <w:t>чел</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 xml:space="preserve">Умерло пациентов в </w:t>
            </w:r>
          </w:p>
          <w:p>
            <w:pPr>
              <w:pStyle w:val="Normal"/>
              <w:jc w:val="center"/>
              <w:rPr/>
            </w:pPr>
            <w:r>
              <w:rPr>
                <w:color w:val="FF0000"/>
                <w:sz w:val="20"/>
              </w:rPr>
              <w:t>отделениях, оказывающих медицинскую</w:t>
              <w:br/>
              <w:t>помощь в стационарных условиях, чел</w:t>
            </w:r>
            <w:r>
              <w:rPr>
                <w:color w:val="FF0000"/>
                <w:sz w:val="20"/>
                <w:szCs w:val="20"/>
              </w:rPr>
              <w:t>, чел</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trHeight w:val="203"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rPr>
            </w:pPr>
            <w:r>
              <w:rPr>
                <w:color w:val="FF0000"/>
                <w:sz w:val="18"/>
              </w:rPr>
              <w:t>1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rPr>
            </w:pPr>
            <w:r>
              <w:rPr>
                <w:color w:val="FF0000"/>
                <w:sz w:val="18"/>
              </w:rPr>
              <w:t>14</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5</w:t>
            </w:r>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86" w:name="z0500_001_09"/>
            <w:bookmarkStart w:id="1787" w:name="z0500_001_09"/>
            <w:bookmarkEnd w:id="1787"/>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88" w:name="z0500_001_10"/>
            <w:bookmarkStart w:id="1789" w:name="z0500_001_10"/>
            <w:bookmarkEnd w:id="1789"/>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90" w:name="z0500_001_11"/>
            <w:bookmarkStart w:id="1791" w:name="z0500_001_11"/>
            <w:bookmarkEnd w:id="1791"/>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92" w:name="z0500_001_12"/>
            <w:bookmarkStart w:id="1793" w:name="z0500_001_12"/>
            <w:bookmarkEnd w:id="1793"/>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94" w:name="z0500_001_13"/>
            <w:bookmarkStart w:id="1795" w:name="z0500_001_13"/>
            <w:bookmarkEnd w:id="1795"/>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796" w:name="z0710_001_18"/>
            <w:bookmarkStart w:id="1797" w:name="z0710_001_16"/>
            <w:bookmarkStart w:id="1798" w:name="z0500_001_14"/>
            <w:bookmarkEnd w:id="1796"/>
            <w:bookmarkEnd w:id="1797"/>
            <w:bookmarkEnd w:id="1798"/>
            <w:r>
              <w:rPr>
                <w:sz w:val="20"/>
              </w:rPr>
              <w:t>Карди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799" w:name="z0500_002_09"/>
            <w:bookmarkStart w:id="1800" w:name="z0500_002_09"/>
            <w:bookmarkEnd w:id="1800"/>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01" w:name="z0500_002_10"/>
            <w:bookmarkStart w:id="1802" w:name="z0500_002_10"/>
            <w:bookmarkEnd w:id="1802"/>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03" w:name="z0500_002_11"/>
            <w:bookmarkStart w:id="1804" w:name="z0500_002_11"/>
            <w:bookmarkEnd w:id="1804"/>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05" w:name="z0500_002_12"/>
            <w:bookmarkStart w:id="1806" w:name="z0500_002_12"/>
            <w:bookmarkEnd w:id="1806"/>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07" w:name="z0500_002_13"/>
            <w:bookmarkStart w:id="1808" w:name="z0500_002_13"/>
            <w:bookmarkEnd w:id="1808"/>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809" w:name="z0710_002_18"/>
            <w:bookmarkStart w:id="1810" w:name="z0710_002_16"/>
            <w:bookmarkStart w:id="1811" w:name="z0500_002_14"/>
            <w:bookmarkEnd w:id="1809"/>
            <w:bookmarkEnd w:id="1810"/>
            <w:bookmarkEnd w:id="1811"/>
            <w:r>
              <w:rPr>
                <w:sz w:val="20"/>
              </w:rPr>
              <w:t>Кожно-венер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12" w:name="z0500_003_09"/>
            <w:bookmarkStart w:id="1813" w:name="z0500_003_09"/>
            <w:bookmarkEnd w:id="1813"/>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14" w:name="z0500_003_10"/>
            <w:bookmarkStart w:id="1815" w:name="z0500_003_10"/>
            <w:bookmarkEnd w:id="1815"/>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16" w:name="z0500_003_11"/>
            <w:bookmarkStart w:id="1817" w:name="z0500_003_11"/>
            <w:bookmarkEnd w:id="1817"/>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18" w:name="z0500_003_12"/>
            <w:bookmarkStart w:id="1819" w:name="z0500_003_12"/>
            <w:bookmarkEnd w:id="1819"/>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20" w:name="z0500_003_13"/>
            <w:bookmarkStart w:id="1821" w:name="z0500_003_13"/>
            <w:bookmarkEnd w:id="1821"/>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822" w:name="z0710_003_18"/>
            <w:bookmarkStart w:id="1823" w:name="z0710_003_16"/>
            <w:bookmarkStart w:id="1824" w:name="z0500_003_14"/>
            <w:bookmarkEnd w:id="1822"/>
            <w:bookmarkEnd w:id="1823"/>
            <w:bookmarkEnd w:id="1824"/>
            <w:r>
              <w:rPr>
                <w:sz w:val="20"/>
              </w:rPr>
              <w:t xml:space="preserve">Наркологический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825" w:name="z0500_004_09"/>
            <w:bookmarkStart w:id="1826" w:name="z0500_004_09"/>
            <w:bookmarkEnd w:id="1826"/>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827" w:name="z0500_004_10"/>
            <w:bookmarkStart w:id="1828" w:name="z0500_004_10"/>
            <w:bookmarkEnd w:id="1828"/>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829" w:name="z0500_004_11"/>
            <w:bookmarkStart w:id="1830" w:name="z0500_004_11"/>
            <w:bookmarkEnd w:id="1830"/>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831" w:name="z0500_004_12"/>
            <w:bookmarkStart w:id="1832" w:name="z0500_004_12"/>
            <w:bookmarkEnd w:id="1832"/>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833" w:name="z0500_004_13"/>
            <w:bookmarkStart w:id="1834" w:name="z0500_004_13"/>
            <w:bookmarkEnd w:id="1834"/>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835" w:name="z0710_004_18"/>
            <w:bookmarkStart w:id="1836" w:name="z0710_004_16"/>
            <w:bookmarkStart w:id="1837" w:name="z0500_004_14"/>
            <w:bookmarkEnd w:id="1835"/>
            <w:bookmarkEnd w:id="1836"/>
            <w:bookmarkEnd w:id="1837"/>
            <w:r>
              <w:rPr>
                <w:sz w:val="20"/>
              </w:rPr>
              <w:t>Онк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38" w:name="z0500_005_09"/>
            <w:bookmarkStart w:id="1839" w:name="z0500_005_09"/>
            <w:bookmarkEnd w:id="1839"/>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40" w:name="z0500_005_10"/>
            <w:bookmarkStart w:id="1841" w:name="z0500_005_10"/>
            <w:bookmarkEnd w:id="1841"/>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42" w:name="z0500_005_11"/>
            <w:bookmarkStart w:id="1843" w:name="z0500_005_11"/>
            <w:bookmarkEnd w:id="1843"/>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44" w:name="z0500_005_12"/>
            <w:bookmarkStart w:id="1845" w:name="z0500_005_12"/>
            <w:bookmarkEnd w:id="1845"/>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46" w:name="z0500_005_13"/>
            <w:bookmarkStart w:id="1847" w:name="z0500_005_13"/>
            <w:bookmarkEnd w:id="1847"/>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848" w:name="z0710_005_18"/>
            <w:bookmarkStart w:id="1849" w:name="z0710_005_16"/>
            <w:bookmarkStart w:id="1850" w:name="z0500_005_14"/>
            <w:bookmarkEnd w:id="1848"/>
            <w:bookmarkEnd w:id="1849"/>
            <w:bookmarkEnd w:id="1850"/>
            <w:r>
              <w:rPr>
                <w:sz w:val="20"/>
              </w:rPr>
              <w:t>Офтальм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51" w:name="z0500_006_09"/>
            <w:bookmarkStart w:id="1852" w:name="z0500_006_09"/>
            <w:bookmarkEnd w:id="1852"/>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53" w:name="z0500_006_10"/>
            <w:bookmarkStart w:id="1854" w:name="z0500_006_10"/>
            <w:bookmarkEnd w:id="1854"/>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55" w:name="z0500_006_11"/>
            <w:bookmarkStart w:id="1856" w:name="z0500_006_11"/>
            <w:bookmarkEnd w:id="1856"/>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57" w:name="z0500_006_12"/>
            <w:bookmarkStart w:id="1858" w:name="z0500_006_12"/>
            <w:bookmarkEnd w:id="1858"/>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1859" w:name="z0500_006_13"/>
            <w:bookmarkStart w:id="1860" w:name="z0500_006_13"/>
            <w:bookmarkEnd w:id="1860"/>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861" w:name="z0710_006_18"/>
            <w:bookmarkStart w:id="1862" w:name="z0710_006_16"/>
            <w:bookmarkStart w:id="1863" w:name="z0500_006_14"/>
            <w:bookmarkEnd w:id="1861"/>
            <w:bookmarkEnd w:id="1862"/>
            <w:bookmarkEnd w:id="1863"/>
            <w:r>
              <w:rPr>
                <w:sz w:val="20"/>
              </w:rPr>
              <w:t>Противотуберкулезны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64" w:name="z0500_007_09"/>
            <w:bookmarkStart w:id="1865" w:name="z0500_007_09"/>
            <w:bookmarkEnd w:id="1865"/>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66" w:name="z0500_007_10"/>
            <w:bookmarkStart w:id="1867" w:name="z0500_007_10"/>
            <w:bookmarkEnd w:id="1867"/>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68" w:name="z0500_007_11"/>
            <w:bookmarkStart w:id="1869" w:name="z0500_007_11"/>
            <w:bookmarkEnd w:id="1869"/>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70" w:name="z0500_007_12"/>
            <w:bookmarkStart w:id="1871" w:name="z0500_007_12"/>
            <w:bookmarkEnd w:id="1871"/>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72" w:name="z0500_007_13"/>
            <w:bookmarkStart w:id="1873" w:name="z0500_007_13"/>
            <w:bookmarkEnd w:id="1873"/>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bookmarkStart w:id="1874" w:name="z0710_007_18"/>
            <w:bookmarkStart w:id="1875" w:name="z0710_007_16"/>
            <w:bookmarkStart w:id="1876" w:name="z0500_007_14"/>
            <w:bookmarkEnd w:id="1874"/>
            <w:bookmarkEnd w:id="1875"/>
            <w:bookmarkEnd w:id="1876"/>
            <w:r>
              <w:rPr>
                <w:lang w:val="ru-RU" w:eastAsia="ru-RU"/>
              </w:rPr>
              <w:t>Психоневр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77" w:name="z0500_008_09"/>
            <w:bookmarkStart w:id="1878" w:name="z0500_008_09"/>
            <w:bookmarkEnd w:id="1878"/>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79" w:name="z0500_008_10"/>
            <w:bookmarkStart w:id="1880" w:name="z0500_008_10"/>
            <w:bookmarkEnd w:id="1880"/>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81" w:name="z0500_008_11"/>
            <w:bookmarkStart w:id="1882" w:name="z0500_008_11"/>
            <w:bookmarkEnd w:id="1882"/>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83" w:name="z0500_008_12"/>
            <w:bookmarkStart w:id="1884" w:name="z0500_008_12"/>
            <w:bookmarkEnd w:id="1884"/>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885" w:name="z0500_008_13"/>
            <w:bookmarkStart w:id="1886" w:name="z0500_008_13"/>
            <w:bookmarkEnd w:id="1886"/>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887" w:name="z0710_008_18"/>
            <w:bookmarkStart w:id="1888" w:name="z0710_008_16"/>
            <w:bookmarkStart w:id="1889" w:name="z0500_008_14"/>
            <w:bookmarkEnd w:id="1887"/>
            <w:bookmarkEnd w:id="1888"/>
            <w:bookmarkEnd w:id="1889"/>
            <w:r>
              <w:rPr>
                <w:sz w:val="20"/>
                <w:szCs w:val="20"/>
              </w:rPr>
              <w:t>Эндокрин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90" w:name="z0500_009_09"/>
            <w:bookmarkStart w:id="1891" w:name="z0500_009_09"/>
            <w:bookmarkEnd w:id="1891"/>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92" w:name="z0500_009_10"/>
            <w:bookmarkStart w:id="1893" w:name="z0500_009_10"/>
            <w:bookmarkEnd w:id="1893"/>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94" w:name="z0500_009_11"/>
            <w:bookmarkStart w:id="1895" w:name="z0500_009_11"/>
            <w:bookmarkEnd w:id="1895"/>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96" w:name="z0500_009_12"/>
            <w:bookmarkStart w:id="1897" w:name="z0500_009_12"/>
            <w:bookmarkEnd w:id="1897"/>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898" w:name="z0500_009_13"/>
            <w:bookmarkStart w:id="1899" w:name="z0500_009_13"/>
            <w:bookmarkEnd w:id="1899"/>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1900" w:name="z0710_009_18"/>
            <w:bookmarkStart w:id="1901" w:name="z0710_009_16"/>
            <w:bookmarkStart w:id="1902" w:name="z0500_009_14"/>
            <w:bookmarkEnd w:id="1900"/>
            <w:bookmarkEnd w:id="1901"/>
            <w:bookmarkEnd w:id="1902"/>
            <w:r>
              <w:rPr>
                <w:b/>
                <w:sz w:val="20"/>
              </w:rPr>
              <w:t>Итого (сумма строк 1</w:t>
            </w:r>
            <w:r>
              <w:rPr>
                <w:b/>
                <w:sz w:val="20"/>
                <w:lang w:val="en-US"/>
              </w:rPr>
              <w:t>–</w:t>
            </w:r>
            <w:r>
              <w:rPr>
                <w:b/>
                <w:sz w:val="20"/>
              </w:rPr>
              <w:t xml:space="preserve">9)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0"/>
              </w:rPr>
            </w:pPr>
            <w:r>
              <w:rPr>
                <w:b/>
                <w:sz w:val="20"/>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903" w:name="z0500_010_09"/>
            <w:bookmarkStart w:id="1904" w:name="z0500_010_09"/>
            <w:bookmarkEnd w:id="1904"/>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905" w:name="z0500_010_10"/>
            <w:bookmarkStart w:id="1906" w:name="z0500_010_10"/>
            <w:bookmarkEnd w:id="1906"/>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907" w:name="z0500_010_11"/>
            <w:bookmarkStart w:id="1908" w:name="z0500_010_11"/>
            <w:bookmarkEnd w:id="1908"/>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909" w:name="z0500_010_12"/>
            <w:bookmarkStart w:id="1910" w:name="z0500_010_12"/>
            <w:bookmarkEnd w:id="1910"/>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1911" w:name="z0500_010_13"/>
            <w:bookmarkStart w:id="1912" w:name="z0500_010_13"/>
            <w:bookmarkEnd w:id="1912"/>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1913" w:name="z0710_010_18"/>
            <w:bookmarkStart w:id="1914" w:name="z0710_010_16"/>
            <w:bookmarkStart w:id="1915" w:name="z0500_010_14"/>
            <w:bookmarkEnd w:id="1913"/>
            <w:bookmarkEnd w:id="1914"/>
            <w:bookmarkEnd w:id="1915"/>
            <w:r>
              <w:rPr>
                <w:sz w:val="20"/>
              </w:rPr>
              <w:t xml:space="preserve">  </w:t>
            </w:r>
            <w:r>
              <w:rPr>
                <w:sz w:val="20"/>
              </w:rPr>
              <w:t>из них диспансеры, расположенные</w:t>
              <w:br/>
              <w:t xml:space="preserve">  в сельской местности</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916" w:name="z0500_011_09"/>
            <w:bookmarkStart w:id="1917" w:name="z0500_011_09"/>
            <w:bookmarkEnd w:id="1917"/>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918" w:name="z0500_011_10"/>
            <w:bookmarkStart w:id="1919" w:name="z0500_011_10"/>
            <w:bookmarkEnd w:id="1919"/>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920" w:name="z0500_011_11"/>
            <w:bookmarkStart w:id="1921" w:name="z0500_011_11"/>
            <w:bookmarkEnd w:id="1921"/>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922" w:name="z0500_011_12"/>
            <w:bookmarkStart w:id="1923" w:name="z0500_011_12"/>
            <w:bookmarkEnd w:id="1923"/>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1924" w:name="z0500_011_13"/>
            <w:bookmarkStart w:id="1925" w:name="z0500_011_13"/>
            <w:bookmarkEnd w:id="1925"/>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1926" w:name="z0500_011_14"/>
            <w:bookmarkEnd w:id="1926"/>
            <w:r>
              <w:rPr>
                <w:rFonts w:cs="Times New Roman" w:ascii="Times New Roman" w:hAnsi="Times New Roman"/>
                <w:szCs w:val="24"/>
                <w:lang w:val="ru-RU" w:eastAsia="ru-RU"/>
              </w:rPr>
              <w:t>Диспансеры по подчиненности</w:t>
              <w:br/>
              <w:t>(из строки 10):</w:t>
              <w:br/>
            </w:r>
            <w:r>
              <w:rPr>
                <w:rFonts w:cs="Times New Roman" w:ascii="Times New Roman" w:hAnsi="Times New Roman"/>
                <w:lang w:val="ru-RU" w:eastAsia="ru-RU"/>
              </w:rPr>
              <w:t>федерального подчинения</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927" w:name="z0500_012_09"/>
            <w:bookmarkStart w:id="1928" w:name="z0500_012_09"/>
            <w:bookmarkEnd w:id="1928"/>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929" w:name="z0500_012_10"/>
            <w:bookmarkStart w:id="1930" w:name="z0500_012_10"/>
            <w:bookmarkEnd w:id="1930"/>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931" w:name="z0500_012_11"/>
            <w:bookmarkStart w:id="1932" w:name="z0500_012_11"/>
            <w:bookmarkEnd w:id="1932"/>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933" w:name="z0500_012_12"/>
            <w:bookmarkStart w:id="1934" w:name="z0500_012_12"/>
            <w:bookmarkEnd w:id="1934"/>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1935" w:name="z0500_012_13"/>
            <w:bookmarkStart w:id="1936" w:name="z0500_012_13"/>
            <w:bookmarkEnd w:id="1936"/>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1937" w:name="z0710_011_18"/>
            <w:bookmarkStart w:id="1938" w:name="z0710_011_16"/>
            <w:bookmarkStart w:id="1939" w:name="z0500_012_14"/>
            <w:bookmarkEnd w:id="1937"/>
            <w:bookmarkEnd w:id="1938"/>
            <w:bookmarkEnd w:id="1939"/>
            <w:r>
              <w:rPr>
                <w:sz w:val="20"/>
              </w:rPr>
              <w:t>подчинения субъекту</w:t>
              <w:br/>
              <w:t>Российской Федерации</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0" w:name="z0500_013_09"/>
            <w:bookmarkStart w:id="1941" w:name="z0500_013_09"/>
            <w:bookmarkEnd w:id="1941"/>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2" w:name="z0500_013_10"/>
            <w:bookmarkStart w:id="1943" w:name="z0500_013_10"/>
            <w:bookmarkEnd w:id="1943"/>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4" w:name="z0500_013_11"/>
            <w:bookmarkStart w:id="1945" w:name="z0500_013_11"/>
            <w:bookmarkEnd w:id="1945"/>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6" w:name="z0500_013_12"/>
            <w:bookmarkStart w:id="1947" w:name="z0500_013_12"/>
            <w:bookmarkEnd w:id="1947"/>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48" w:name="z0500_013_13"/>
            <w:bookmarkStart w:id="1949" w:name="z0500_013_13"/>
            <w:bookmarkEnd w:id="1949"/>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1950" w:name="z0710_012_18"/>
            <w:bookmarkStart w:id="1951" w:name="z0710_012_16"/>
            <w:bookmarkStart w:id="1952" w:name="z0500_013_14"/>
            <w:bookmarkEnd w:id="1950"/>
            <w:bookmarkEnd w:id="1951"/>
            <w:bookmarkEnd w:id="1952"/>
            <w:r>
              <w:rPr>
                <w:sz w:val="20"/>
              </w:rPr>
              <w:t>муниципального подчинения</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3" w:name="z0500_014_09"/>
            <w:bookmarkStart w:id="1954" w:name="z0500_014_09"/>
            <w:bookmarkEnd w:id="1954"/>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5" w:name="z0500_014_10"/>
            <w:bookmarkStart w:id="1956" w:name="z0500_014_10"/>
            <w:bookmarkEnd w:id="1956"/>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7" w:name="z0500_014_11"/>
            <w:bookmarkStart w:id="1958" w:name="z0500_014_11"/>
            <w:bookmarkEnd w:id="1958"/>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59" w:name="z0500_014_12"/>
            <w:bookmarkStart w:id="1960" w:name="z0500_014_12"/>
            <w:bookmarkEnd w:id="1960"/>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1961" w:name="z0500_014_13"/>
            <w:bookmarkStart w:id="1962" w:name="z0500_014_13"/>
            <w:bookmarkEnd w:id="1962"/>
          </w:p>
        </w:tc>
      </w:tr>
    </w:tbl>
    <w:p>
      <w:pPr>
        <w:pStyle w:val="Heading7"/>
        <w:rPr/>
      </w:pPr>
      <w:r>
        <w:rPr/>
      </w:r>
      <w:bookmarkStart w:id="1963" w:name="z0710_013_18"/>
      <w:bookmarkStart w:id="1964" w:name="z0710_013_16"/>
      <w:bookmarkStart w:id="1965" w:name="z0500_014_14"/>
      <w:bookmarkStart w:id="1966" w:name="z0710_013_18"/>
      <w:bookmarkStart w:id="1967" w:name="z0710_013_16"/>
      <w:bookmarkStart w:id="1968" w:name="z0500_014_14"/>
      <w:bookmarkEnd w:id="1966"/>
      <w:bookmarkEnd w:id="1967"/>
      <w:bookmarkEnd w:id="1968"/>
    </w:p>
    <w:p>
      <w:pPr>
        <w:pStyle w:val="Normal"/>
        <w:rPr/>
      </w:pPr>
      <w:r>
        <w:rPr/>
      </w:r>
    </w:p>
    <w:p>
      <w:pPr>
        <w:pStyle w:val="Normal"/>
        <w:rPr/>
      </w:pPr>
      <w:r>
        <w:rPr/>
      </w:r>
      <w:r>
        <w:br w:type="page"/>
      </w:r>
    </w:p>
    <w:p>
      <w:pPr>
        <w:pStyle w:val="Normal"/>
        <w:rPr/>
      </w:pPr>
      <w:r>
        <w:rPr/>
      </w:r>
    </w:p>
    <w:p>
      <w:pPr>
        <w:pStyle w:val="Normal"/>
        <w:ind w:left="227" w:hanging="0"/>
        <w:rPr>
          <w:b/>
          <w:b/>
          <w:sz w:val="22"/>
          <w:szCs w:val="22"/>
        </w:rPr>
      </w:pPr>
      <w:r>
        <w:rPr>
          <w:b/>
          <w:sz w:val="22"/>
          <w:szCs w:val="22"/>
        </w:rPr>
        <w:t xml:space="preserve">                      </w:t>
      </w:r>
      <w:r>
        <w:rPr>
          <w:b/>
          <w:sz w:val="22"/>
          <w:szCs w:val="22"/>
        </w:rPr>
        <w:t>(0500)</w:t>
        <w:tab/>
        <w:tab/>
        <w:tab/>
        <w:tab/>
        <w:tab/>
        <w:tab/>
        <w:tab/>
        <w:tab/>
        <w:tab/>
        <w:tab/>
        <w:tab/>
        <w:tab/>
        <w:tab/>
        <w:tab/>
        <w:t xml:space="preserve">  </w:t>
        <w:tab/>
        <w:t xml:space="preserve">     продолжение</w:t>
      </w:r>
    </w:p>
    <w:tbl>
      <w:tblPr>
        <w:tblW w:w="4850" w:type="pct"/>
        <w:jc w:val="center"/>
        <w:tblInd w:w="0" w:type="dxa"/>
        <w:tblLayout w:type="fixed"/>
        <w:tblCellMar>
          <w:top w:w="0" w:type="dxa"/>
          <w:left w:w="28" w:type="dxa"/>
          <w:bottom w:w="0" w:type="dxa"/>
          <w:right w:w="28" w:type="dxa"/>
        </w:tblCellMar>
      </w:tblPr>
      <w:tblGrid>
        <w:gridCol w:w="2721"/>
        <w:gridCol w:w="571"/>
        <w:gridCol w:w="1424"/>
        <w:gridCol w:w="1424"/>
        <w:gridCol w:w="1425"/>
        <w:gridCol w:w="1424"/>
        <w:gridCol w:w="1424"/>
        <w:gridCol w:w="1425"/>
        <w:gridCol w:w="1424"/>
        <w:gridCol w:w="1419"/>
      </w:tblGrid>
      <w:tr>
        <w:trPr>
          <w:trHeight w:val="406"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Наименование диспансеров</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должностей, ед</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врачей, ед</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среднего медперсонала, ед</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исло физических лиц врачей основных работников на занятых должностях </w:t>
            </w:r>
            <w:r>
              <w:rPr>
                <w:color w:val="FF0000"/>
                <w:sz w:val="20"/>
                <w:szCs w:val="20"/>
              </w:rPr>
              <w:t>всего, чел</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из них в амбулаторных условиях</w:t>
            </w:r>
          </w:p>
          <w:p>
            <w:pPr>
              <w:pStyle w:val="Normal"/>
              <w:jc w:val="center"/>
              <w:rPr>
                <w:sz w:val="20"/>
                <w:szCs w:val="20"/>
              </w:rPr>
            </w:pPr>
            <w:r>
              <w:rPr>
                <w:color w:val="FF0000"/>
                <w:sz w:val="20"/>
                <w:szCs w:val="20"/>
              </w:rPr>
              <w:t>(из гр.22)</w:t>
            </w:r>
          </w:p>
        </w:tc>
      </w:tr>
      <w:tr>
        <w:trPr>
          <w:trHeight w:val="147"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9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w:t>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рачебно-физкультурны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69" w:name="z0500_001_15"/>
            <w:bookmarkStart w:id="1970" w:name="z0500_001_15"/>
            <w:bookmarkEnd w:id="197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71" w:name="z0500_001_16"/>
            <w:bookmarkStart w:id="1972" w:name="z0500_001_16"/>
            <w:bookmarkEnd w:id="1972"/>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73" w:name="z0500_001_17"/>
            <w:bookmarkStart w:id="1974" w:name="z0500_001_17"/>
            <w:bookmarkEnd w:id="197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75" w:name="z0500_001_18"/>
            <w:bookmarkStart w:id="1976" w:name="z0500_001_18"/>
            <w:bookmarkEnd w:id="197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77" w:name="z0500_001_19"/>
            <w:bookmarkStart w:id="1978" w:name="z0500_001_19"/>
            <w:bookmarkEnd w:id="1978"/>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79" w:name="z0500_001_20"/>
            <w:bookmarkStart w:id="1980" w:name="z0500_001_20"/>
            <w:bookmarkEnd w:id="198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81" w:name="z0500_001_23"/>
            <w:bookmarkStart w:id="1982" w:name="z0500_001_21"/>
            <w:bookmarkStart w:id="1983" w:name="z0500_001_23"/>
            <w:bookmarkStart w:id="1984" w:name="z0500_001_21"/>
            <w:bookmarkEnd w:id="1983"/>
            <w:bookmarkEnd w:id="1984"/>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ардиологически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85" w:name="z0500_002_15"/>
            <w:bookmarkStart w:id="1986" w:name="z0500_002_15"/>
            <w:bookmarkEnd w:id="198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87" w:name="z0500_002_16"/>
            <w:bookmarkStart w:id="1988" w:name="z0500_002_16"/>
            <w:bookmarkEnd w:id="1988"/>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89" w:name="z0500_002_17"/>
            <w:bookmarkStart w:id="1990" w:name="z0500_002_17"/>
            <w:bookmarkEnd w:id="199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91" w:name="z0500_002_18"/>
            <w:bookmarkStart w:id="1992" w:name="z0500_002_18"/>
            <w:bookmarkEnd w:id="199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93" w:name="z0500_002_19"/>
            <w:bookmarkStart w:id="1994" w:name="z0500_002_19"/>
            <w:bookmarkEnd w:id="1994"/>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95" w:name="z0500_002_20"/>
            <w:bookmarkStart w:id="1996" w:name="z0500_002_20"/>
            <w:bookmarkEnd w:id="199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1997" w:name="z0500_002_23"/>
            <w:bookmarkStart w:id="1998" w:name="z0500_002_21"/>
            <w:bookmarkStart w:id="1999" w:name="z0500_002_23"/>
            <w:bookmarkStart w:id="2000" w:name="z0500_002_21"/>
            <w:bookmarkEnd w:id="1999"/>
            <w:bookmarkEnd w:id="2000"/>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ожно-венерологически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01" w:name="z0500_003_15"/>
            <w:bookmarkStart w:id="2002" w:name="z0500_003_15"/>
            <w:bookmarkEnd w:id="200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03" w:name="z0500_003_16"/>
            <w:bookmarkStart w:id="2004" w:name="z0500_003_16"/>
            <w:bookmarkEnd w:id="2004"/>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05" w:name="z0500_003_17"/>
            <w:bookmarkStart w:id="2006" w:name="z0500_003_17"/>
            <w:bookmarkEnd w:id="200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07" w:name="z0500_003_18"/>
            <w:bookmarkStart w:id="2008" w:name="z0500_003_18"/>
            <w:bookmarkEnd w:id="200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09" w:name="z0500_003_19"/>
            <w:bookmarkStart w:id="2010" w:name="z0500_003_19"/>
            <w:bookmarkEnd w:id="2010"/>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11" w:name="z0500_003_20"/>
            <w:bookmarkStart w:id="2012" w:name="z0500_003_20"/>
            <w:bookmarkEnd w:id="201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13" w:name="z0500_003_23"/>
            <w:bookmarkStart w:id="2014" w:name="z0500_003_21"/>
            <w:bookmarkStart w:id="2015" w:name="z0500_003_23"/>
            <w:bookmarkStart w:id="2016" w:name="z0500_003_21"/>
            <w:bookmarkEnd w:id="2015"/>
            <w:bookmarkEnd w:id="2016"/>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Наркологический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17" w:name="z0500_004_15"/>
            <w:bookmarkStart w:id="2018" w:name="z0500_004_15"/>
            <w:bookmarkEnd w:id="201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19" w:name="z0500_004_16"/>
            <w:bookmarkStart w:id="2020" w:name="z0500_004_16"/>
            <w:bookmarkEnd w:id="2020"/>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21" w:name="z0500_004_17"/>
            <w:bookmarkStart w:id="2022" w:name="z0500_004_17"/>
            <w:bookmarkEnd w:id="202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23" w:name="z0500_004_18"/>
            <w:bookmarkStart w:id="2024" w:name="z0500_004_18"/>
            <w:bookmarkEnd w:id="202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25" w:name="z0500_004_19"/>
            <w:bookmarkStart w:id="2026" w:name="z0500_004_19"/>
            <w:bookmarkEnd w:id="2026"/>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27" w:name="z0500_004_20"/>
            <w:bookmarkStart w:id="2028" w:name="z0500_004_20"/>
            <w:bookmarkEnd w:id="202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29" w:name="z0500_004_23"/>
            <w:bookmarkStart w:id="2030" w:name="z0500_004_21"/>
            <w:bookmarkStart w:id="2031" w:name="z0500_004_23"/>
            <w:bookmarkStart w:id="2032" w:name="z0500_004_21"/>
            <w:bookmarkEnd w:id="2031"/>
            <w:bookmarkEnd w:id="2032"/>
          </w:p>
        </w:tc>
        <w:tc>
          <w:tcPr>
            <w:tcW w:w="1419"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нкологически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33" w:name="z0500_005_15"/>
            <w:bookmarkStart w:id="2034" w:name="z0500_005_15"/>
            <w:bookmarkEnd w:id="203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35" w:name="z0500_005_16"/>
            <w:bookmarkStart w:id="2036" w:name="z0500_005_16"/>
            <w:bookmarkEnd w:id="2036"/>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37" w:name="z0500_005_17"/>
            <w:bookmarkStart w:id="2038" w:name="z0500_005_17"/>
            <w:bookmarkEnd w:id="203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39" w:name="z0500_005_18"/>
            <w:bookmarkStart w:id="2040" w:name="z0500_005_18"/>
            <w:bookmarkEnd w:id="204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41" w:name="z0500_005_19"/>
            <w:bookmarkStart w:id="2042" w:name="z0500_005_19"/>
            <w:bookmarkEnd w:id="2042"/>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43" w:name="z0500_005_20"/>
            <w:bookmarkStart w:id="2044" w:name="z0500_005_20"/>
            <w:bookmarkEnd w:id="204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45" w:name="z0500_005_23"/>
            <w:bookmarkStart w:id="2046" w:name="z0500_005_21"/>
            <w:bookmarkStart w:id="2047" w:name="z0500_005_23"/>
            <w:bookmarkStart w:id="2048" w:name="z0500_005_21"/>
            <w:bookmarkEnd w:id="2047"/>
            <w:bookmarkEnd w:id="2048"/>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фтальмологически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49" w:name="z0500_006_15"/>
            <w:bookmarkStart w:id="2050" w:name="z0500_006_15"/>
            <w:bookmarkEnd w:id="205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51" w:name="z0500_006_16"/>
            <w:bookmarkStart w:id="2052" w:name="z0500_006_16"/>
            <w:bookmarkEnd w:id="2052"/>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53" w:name="z0500_006_17"/>
            <w:bookmarkStart w:id="2054" w:name="z0500_006_17"/>
            <w:bookmarkEnd w:id="205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55" w:name="z0500_006_18"/>
            <w:bookmarkStart w:id="2056" w:name="z0500_006_18"/>
            <w:bookmarkEnd w:id="205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57" w:name="z0500_006_19"/>
            <w:bookmarkStart w:id="2058" w:name="z0500_006_19"/>
            <w:bookmarkEnd w:id="2058"/>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59" w:name="z0500_006_20"/>
            <w:bookmarkStart w:id="2060" w:name="z0500_006_20"/>
            <w:bookmarkEnd w:id="206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61" w:name="z0500_006_23"/>
            <w:bookmarkStart w:id="2062" w:name="z0500_006_21"/>
            <w:bookmarkStart w:id="2063" w:name="z0500_006_23"/>
            <w:bookmarkStart w:id="2064" w:name="z0500_006_21"/>
            <w:bookmarkEnd w:id="2063"/>
            <w:bookmarkEnd w:id="2064"/>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Противотуберкулезны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65" w:name="z0500_007_15"/>
            <w:bookmarkStart w:id="2066" w:name="z0500_007_15"/>
            <w:bookmarkEnd w:id="206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67" w:name="z0500_007_16"/>
            <w:bookmarkStart w:id="2068" w:name="z0500_007_16"/>
            <w:bookmarkEnd w:id="2068"/>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69" w:name="z0500_007_17"/>
            <w:bookmarkStart w:id="2070" w:name="z0500_007_17"/>
            <w:bookmarkEnd w:id="207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71" w:name="z0500_007_18"/>
            <w:bookmarkStart w:id="2072" w:name="z0500_007_18"/>
            <w:bookmarkEnd w:id="207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73" w:name="z0500_007_19"/>
            <w:bookmarkStart w:id="2074" w:name="z0500_007_19"/>
            <w:bookmarkEnd w:id="2074"/>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75" w:name="z0500_007_20"/>
            <w:bookmarkStart w:id="2076" w:name="z0500_007_20"/>
            <w:bookmarkEnd w:id="207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77" w:name="z0500_007_23"/>
            <w:bookmarkStart w:id="2078" w:name="z0500_007_21"/>
            <w:bookmarkStart w:id="2079" w:name="z0500_007_23"/>
            <w:bookmarkStart w:id="2080" w:name="z0500_007_21"/>
            <w:bookmarkEnd w:id="2079"/>
            <w:bookmarkEnd w:id="2080"/>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81" w:name="z0500_008_15"/>
            <w:bookmarkStart w:id="2082" w:name="z0500_008_15"/>
            <w:bookmarkEnd w:id="208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83" w:name="z0500_008_16"/>
            <w:bookmarkStart w:id="2084" w:name="z0500_008_16"/>
            <w:bookmarkEnd w:id="2084"/>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85" w:name="z0500_008_17"/>
            <w:bookmarkStart w:id="2086" w:name="z0500_008_17"/>
            <w:bookmarkEnd w:id="208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87" w:name="z0500_008_18"/>
            <w:bookmarkStart w:id="2088" w:name="z0500_008_18"/>
            <w:bookmarkEnd w:id="208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89" w:name="z0500_008_19"/>
            <w:bookmarkStart w:id="2090" w:name="z0500_008_19"/>
            <w:bookmarkEnd w:id="2090"/>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91" w:name="z0500_008_20"/>
            <w:bookmarkStart w:id="2092" w:name="z0500_008_20"/>
            <w:bookmarkEnd w:id="209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93" w:name="z0500_008_23"/>
            <w:bookmarkStart w:id="2094" w:name="z0500_008_21"/>
            <w:bookmarkStart w:id="2095" w:name="z0500_008_23"/>
            <w:bookmarkStart w:id="2096" w:name="z0500_008_21"/>
            <w:bookmarkEnd w:id="2095"/>
            <w:bookmarkEnd w:id="2096"/>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szCs w:val="20"/>
              </w:rPr>
              <w:t>Эндокринологически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97" w:name="z0500_009_15"/>
            <w:bookmarkStart w:id="2098" w:name="z0500_009_15"/>
            <w:bookmarkEnd w:id="209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099" w:name="z0500_009_16"/>
            <w:bookmarkStart w:id="2100" w:name="z0500_009_16"/>
            <w:bookmarkEnd w:id="2100"/>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01" w:name="z0500_009_17"/>
            <w:bookmarkStart w:id="2102" w:name="z0500_009_17"/>
            <w:bookmarkEnd w:id="210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03" w:name="z0500_009_18"/>
            <w:bookmarkStart w:id="2104" w:name="z0500_009_18"/>
            <w:bookmarkEnd w:id="210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05" w:name="z0500_009_19"/>
            <w:bookmarkStart w:id="2106" w:name="z0500_009_19"/>
            <w:bookmarkEnd w:id="2106"/>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07" w:name="z0500_009_20"/>
            <w:bookmarkStart w:id="2108" w:name="z0500_009_20"/>
            <w:bookmarkEnd w:id="210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09" w:name="z0500_009_23"/>
            <w:bookmarkStart w:id="2110" w:name="z0500_009_21"/>
            <w:bookmarkStart w:id="2111" w:name="z0500_009_23"/>
            <w:bookmarkStart w:id="2112" w:name="z0500_009_21"/>
            <w:bookmarkEnd w:id="2111"/>
            <w:bookmarkEnd w:id="2112"/>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20"/>
              </w:rPr>
              <w:t>Итого (сумма строк 1</w:t>
            </w:r>
            <w:r>
              <w:rPr>
                <w:b/>
                <w:sz w:val="20"/>
                <w:lang w:val="en-US"/>
              </w:rPr>
              <w:t>–</w:t>
            </w:r>
            <w:r>
              <w:rPr>
                <w:b/>
                <w:sz w:val="20"/>
              </w:rPr>
              <w:t xml:space="preserve">9)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13" w:name="z0500_010_15"/>
            <w:bookmarkStart w:id="2114" w:name="z0500_010_15"/>
            <w:bookmarkEnd w:id="211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15" w:name="z0500_010_16"/>
            <w:bookmarkStart w:id="2116" w:name="z0500_010_16"/>
            <w:bookmarkEnd w:id="2116"/>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17" w:name="z0500_010_17"/>
            <w:bookmarkStart w:id="2118" w:name="z0500_010_17"/>
            <w:bookmarkEnd w:id="211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19" w:name="z0500_010_18"/>
            <w:bookmarkStart w:id="2120" w:name="z0500_010_18"/>
            <w:bookmarkEnd w:id="212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21" w:name="z0500_010_19"/>
            <w:bookmarkStart w:id="2122" w:name="z0500_010_19"/>
            <w:bookmarkEnd w:id="2122"/>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23" w:name="z0500_010_20"/>
            <w:bookmarkStart w:id="2124" w:name="z0500_010_20"/>
            <w:bookmarkEnd w:id="212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25" w:name="z0500_010_23"/>
            <w:bookmarkStart w:id="2126" w:name="z0500_010_21"/>
            <w:bookmarkStart w:id="2127" w:name="z0500_010_23"/>
            <w:bookmarkStart w:id="2128" w:name="z0500_010_21"/>
            <w:bookmarkEnd w:id="2127"/>
            <w:bookmarkEnd w:id="2128"/>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из них диспансеры,</w:t>
              <w:br/>
              <w:t xml:space="preserve">  расположенные в сельской</w:t>
              <w:br/>
              <w:t xml:space="preserve">  местност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29" w:name="z0500_011_15"/>
            <w:bookmarkStart w:id="2130" w:name="z0500_011_15"/>
            <w:bookmarkEnd w:id="213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31" w:name="z0500_011_16"/>
            <w:bookmarkStart w:id="2132" w:name="z0500_011_16"/>
            <w:bookmarkEnd w:id="2132"/>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33" w:name="z0500_011_17"/>
            <w:bookmarkStart w:id="2134" w:name="z0500_011_17"/>
            <w:bookmarkEnd w:id="213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35" w:name="z0500_011_18"/>
            <w:bookmarkStart w:id="2136" w:name="z0500_011_18"/>
            <w:bookmarkEnd w:id="213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37" w:name="z0500_011_19"/>
            <w:bookmarkStart w:id="2138" w:name="z0500_011_19"/>
            <w:bookmarkEnd w:id="2138"/>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39" w:name="z0500_011_20"/>
            <w:bookmarkStart w:id="2140" w:name="z0500_011_20"/>
            <w:bookmarkEnd w:id="214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41" w:name="z0500_011_23"/>
            <w:bookmarkStart w:id="2142" w:name="z0500_011_21"/>
            <w:bookmarkStart w:id="2143" w:name="z0500_011_23"/>
            <w:bookmarkStart w:id="2144" w:name="z0500_011_21"/>
            <w:bookmarkEnd w:id="2143"/>
            <w:bookmarkEnd w:id="2144"/>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lang w:val="ru-RU" w:eastAsia="ru-RU"/>
              </w:rPr>
            </w:pPr>
            <w:r>
              <w:rPr>
                <w:rFonts w:cs="Times New Roman" w:ascii="Times New Roman" w:hAnsi="Times New Roman"/>
                <w:szCs w:val="24"/>
                <w:lang w:val="ru-RU" w:eastAsia="ru-RU"/>
              </w:rPr>
              <w:t>Диспансеры по подчиненности (из строки 10):</w:t>
              <w:br/>
              <w:t>федерального подчинен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145" w:name="z0500_012_15"/>
            <w:bookmarkStart w:id="2146" w:name="z0500_012_15"/>
            <w:bookmarkEnd w:id="214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147" w:name="z0500_012_16"/>
            <w:bookmarkStart w:id="2148" w:name="z0500_012_16"/>
            <w:bookmarkEnd w:id="2148"/>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149" w:name="z0500_012_17"/>
            <w:bookmarkStart w:id="2150" w:name="z0500_012_17"/>
            <w:bookmarkEnd w:id="2150"/>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151" w:name="z0500_012_18"/>
            <w:bookmarkStart w:id="2152" w:name="z0500_012_18"/>
            <w:bookmarkEnd w:id="215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153" w:name="z0500_012_19"/>
            <w:bookmarkStart w:id="2154" w:name="z0500_012_19"/>
            <w:bookmarkEnd w:id="2154"/>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155" w:name="z0500_012_20"/>
            <w:bookmarkStart w:id="2156" w:name="z0500_012_20"/>
            <w:bookmarkEnd w:id="215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157" w:name="z0500_012_23"/>
            <w:bookmarkStart w:id="2158" w:name="z0500_012_21"/>
            <w:bookmarkStart w:id="2159" w:name="z0500_012_23"/>
            <w:bookmarkStart w:id="2160" w:name="z0500_012_21"/>
            <w:bookmarkEnd w:id="2159"/>
            <w:bookmarkEnd w:id="2160"/>
          </w:p>
        </w:tc>
        <w:tc>
          <w:tcPr>
            <w:tcW w:w="1419"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чинения субъекту Российской Федер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1" w:name="z0500_013_15"/>
            <w:bookmarkStart w:id="2162" w:name="z0500_013_15"/>
            <w:bookmarkEnd w:id="216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3" w:name="z0500_013_16"/>
            <w:bookmarkStart w:id="2164" w:name="z0500_013_16"/>
            <w:bookmarkEnd w:id="2164"/>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5" w:name="z0500_013_17"/>
            <w:bookmarkStart w:id="2166" w:name="z0500_013_17"/>
            <w:bookmarkEnd w:id="2166"/>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7" w:name="z0500_013_18"/>
            <w:bookmarkStart w:id="2168" w:name="z0500_013_18"/>
            <w:bookmarkEnd w:id="216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69" w:name="z0500_013_19"/>
            <w:bookmarkStart w:id="2170" w:name="z0500_013_19"/>
            <w:bookmarkEnd w:id="2170"/>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1" w:name="z0500_013_20"/>
            <w:bookmarkStart w:id="2172" w:name="z0500_013_20"/>
            <w:bookmarkEnd w:id="217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3" w:name="z0500_013_23"/>
            <w:bookmarkStart w:id="2174" w:name="z0500_013_21"/>
            <w:bookmarkStart w:id="2175" w:name="z0500_013_23"/>
            <w:bookmarkStart w:id="2176" w:name="z0500_013_21"/>
            <w:bookmarkEnd w:id="2175"/>
            <w:bookmarkEnd w:id="2176"/>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8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ого подчинен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7" w:name="z0500_014_15"/>
            <w:bookmarkStart w:id="2178" w:name="z0500_014_15"/>
            <w:bookmarkEnd w:id="217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79" w:name="z0500_014_16"/>
            <w:bookmarkStart w:id="2180" w:name="z0500_014_16"/>
            <w:bookmarkEnd w:id="2180"/>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1" w:name="z0500_014_17"/>
            <w:bookmarkStart w:id="2182" w:name="z0500_014_17"/>
            <w:bookmarkEnd w:id="2182"/>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3" w:name="z0500_014_18"/>
            <w:bookmarkStart w:id="2184" w:name="z0500_014_18"/>
            <w:bookmarkEnd w:id="2184"/>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5" w:name="z0500_014_19"/>
            <w:bookmarkStart w:id="2186" w:name="z0500_014_19"/>
            <w:bookmarkEnd w:id="2186"/>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7" w:name="z0500_014_20"/>
            <w:bookmarkStart w:id="2188" w:name="z0500_014_20"/>
            <w:bookmarkEnd w:id="2188"/>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89" w:name="z0500_014_23"/>
            <w:bookmarkStart w:id="2190" w:name="z0500_014_21"/>
            <w:bookmarkStart w:id="2191" w:name="z0500_014_23"/>
            <w:bookmarkStart w:id="2192" w:name="z0500_014_21"/>
            <w:bookmarkEnd w:id="2191"/>
            <w:bookmarkEnd w:id="2192"/>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bl>
    <w:p>
      <w:pPr>
        <w:pStyle w:val="Normal"/>
        <w:jc w:val="center"/>
        <w:rPr>
          <w:sz w:val="16"/>
        </w:rPr>
      </w:pPr>
      <w:r>
        <w:rPr>
          <w:sz w:val="16"/>
        </w:rPr>
      </w:r>
    </w:p>
    <w:p>
      <w:pPr>
        <w:pStyle w:val="Normal"/>
        <w:rPr>
          <w:b/>
          <w:b/>
          <w:sz w:val="16"/>
        </w:rPr>
      </w:pPr>
      <w:r>
        <w:rPr>
          <w:b/>
          <w:sz w:val="16"/>
        </w:rPr>
      </w:r>
    </w:p>
    <w:p>
      <w:pPr>
        <w:pStyle w:val="Normal"/>
        <w:rPr>
          <w:b/>
          <w:b/>
          <w:sz w:val="16"/>
        </w:rPr>
      </w:pPr>
      <w:r>
        <w:rPr>
          <w:b/>
          <w:sz w:val="16"/>
        </w:rPr>
      </w:r>
      <w:r>
        <w:br w:type="page"/>
      </w:r>
    </w:p>
    <w:p>
      <w:pPr>
        <w:pStyle w:val="Normal"/>
        <w:jc w:val="center"/>
        <w:rPr/>
      </w:pPr>
      <w:r>
        <w:rPr>
          <w:b/>
          <w:sz w:val="20"/>
          <w:szCs w:val="20"/>
        </w:rPr>
        <w:t xml:space="preserve">РАЗДЕЛ 6. </w:t>
      </w:r>
      <w:r>
        <w:rPr>
          <w:b/>
          <w:bCs/>
          <w:sz w:val="20"/>
          <w:szCs w:val="20"/>
        </w:rPr>
        <w:t xml:space="preserve">МЕДИЦИНСКИЕ ОРГАНИЗАЦИИ, ОКАЗЫВАЮЩИЕ МЕДИЦИНСКУЮ ПОМОЩЬ В АМБУЛАТОРНЫХ УСЛОВИЯХ: </w:t>
      </w:r>
      <w:r>
        <w:rPr>
          <w:b/>
          <w:sz w:val="20"/>
          <w:szCs w:val="20"/>
        </w:rPr>
        <w:t xml:space="preserve">АМБУЛАТОРИИ, ПОЛИКЛИНИКИ, ЖЕНСКИЕ КОНСУЛЬТАЦИИ, ДИСПАНСЕРЫ, ЦЕНТРЫ И ОРГАНИЗАЦИИ ОСОБОГО ТИПА </w:t>
        <w:br/>
        <w:t>(ЗА ИСКЛЮЧЕНИЕМ СТОМАТОЛОГИЧЕСКИХ ПОЛИКЛИНИК)</w:t>
      </w:r>
      <w:r>
        <w:rPr>
          <w:sz w:val="20"/>
          <w:szCs w:val="20"/>
        </w:rPr>
        <w:t xml:space="preserve"> </w:t>
      </w:r>
    </w:p>
    <w:p>
      <w:pPr>
        <w:pStyle w:val="Normal"/>
        <w:rPr/>
      </w:pPr>
      <w:r>
        <w:rPr>
          <w:b/>
          <w:bCs/>
          <w:sz w:val="20"/>
          <w:szCs w:val="20"/>
        </w:rPr>
        <w:t xml:space="preserve">        </w:t>
      </w:r>
      <w:r>
        <w:rPr>
          <w:b/>
          <w:bCs/>
          <w:sz w:val="20"/>
          <w:szCs w:val="20"/>
        </w:rPr>
        <w:t>(0600)</w:t>
        <w:tab/>
        <w:tab/>
        <w:tab/>
        <w:tab/>
        <w:tab/>
        <w:tab/>
        <w:tab/>
        <w:tab/>
        <w:tab/>
        <w:tab/>
        <w:tab/>
      </w:r>
      <w:r>
        <w:rPr/>
        <w:t xml:space="preserve"> </w:t>
      </w:r>
    </w:p>
    <w:tbl>
      <w:tblPr>
        <w:tblW w:w="14632" w:type="dxa"/>
        <w:jc w:val="center"/>
        <w:tblInd w:w="0" w:type="dxa"/>
        <w:tblLayout w:type="fixed"/>
        <w:tblCellMar>
          <w:top w:w="0" w:type="dxa"/>
          <w:left w:w="28" w:type="dxa"/>
          <w:bottom w:w="0" w:type="dxa"/>
          <w:right w:w="28" w:type="dxa"/>
        </w:tblCellMar>
      </w:tblPr>
      <w:tblGrid>
        <w:gridCol w:w="4803"/>
        <w:gridCol w:w="615"/>
        <w:gridCol w:w="1316"/>
        <w:gridCol w:w="1316"/>
        <w:gridCol w:w="1316"/>
        <w:gridCol w:w="1317"/>
        <w:gridCol w:w="1316"/>
        <w:gridCol w:w="1316"/>
        <w:gridCol w:w="1317"/>
      </w:tblGrid>
      <w:tr>
        <w:trPr>
          <w:tblHeader w:val="true"/>
          <w:trHeight w:val="1148" w:hRule="atLeast"/>
          <w:cantSplit w:val="true"/>
        </w:trPr>
        <w:tc>
          <w:tcPr>
            <w:tcW w:w="4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52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из гр. 3)</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Число посещений к врачам, включая </w:t>
            </w:r>
            <w:r>
              <w:rPr>
                <w:color w:val="FF0000"/>
                <w:sz w:val="20"/>
                <w:szCs w:val="20"/>
              </w:rPr>
              <w:t>стоматологов</w:t>
            </w:r>
            <w:r>
              <w:rPr>
                <w:sz w:val="20"/>
                <w:szCs w:val="20"/>
              </w:rPr>
              <w:t xml:space="preserve"> </w:t>
            </w:r>
          </w:p>
          <w:p>
            <w:pPr>
              <w:pStyle w:val="Normal"/>
              <w:jc w:val="center"/>
              <w:rPr>
                <w:b/>
                <w:b/>
                <w:bCs/>
                <w:sz w:val="20"/>
                <w:szCs w:val="20"/>
              </w:rPr>
            </w:pPr>
            <w:r>
              <w:rPr>
                <w:color w:val="FF0000"/>
                <w:sz w:val="20"/>
                <w:szCs w:val="20"/>
              </w:rPr>
              <w:t>(без посещений к</w:t>
              <w:br/>
              <w:t>зубным врачам),</w:t>
            </w:r>
            <w:r>
              <w:rPr>
                <w:sz w:val="20"/>
                <w:szCs w:val="20"/>
              </w:rPr>
              <w:t xml:space="preserve"> ед</w:t>
            </w:r>
          </w:p>
        </w:tc>
        <w:tc>
          <w:tcPr>
            <w:tcW w:w="1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w:t>
              <w:br/>
              <w:t xml:space="preserve">посещений  </w:t>
              <w:br/>
              <w:t xml:space="preserve">на дому, </w:t>
            </w:r>
            <w:r>
              <w:rPr>
                <w:color w:val="FF0000"/>
                <w:sz w:val="20"/>
                <w:szCs w:val="20"/>
              </w:rPr>
              <w:t>включая стоматологов</w:t>
            </w:r>
            <w:r>
              <w:rPr>
                <w:sz w:val="20"/>
                <w:szCs w:val="20"/>
              </w:rPr>
              <w:t xml:space="preserve">, </w:t>
            </w:r>
            <w:r>
              <w:rPr>
                <w:color w:val="FF0000"/>
                <w:sz w:val="20"/>
                <w:szCs w:val="20"/>
              </w:rPr>
              <w:t>(без посещений к зубным врачам) ед</w:t>
            </w:r>
          </w:p>
        </w:tc>
      </w:tr>
      <w:tr>
        <w:trPr>
          <w:tblHeader w:val="true"/>
          <w:trHeight w:val="1147" w:hRule="atLeast"/>
          <w:cantSplit w:val="true"/>
        </w:trPr>
        <w:tc>
          <w:tcPr>
            <w:tcW w:w="4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Cs/>
                <w:sz w:val="20"/>
                <w:szCs w:val="20"/>
              </w:rPr>
              <w:t>федерального подчинения</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Cs/>
                <w:sz w:val="20"/>
                <w:szCs w:val="20"/>
              </w:rPr>
              <w:t>подчинения субъекту РФ</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муници-пального подчинения</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Cs/>
                <w:sz w:val="20"/>
                <w:szCs w:val="20"/>
              </w:rPr>
              <w:t>располо-женные</w:t>
              <w:br/>
              <w:t>в сельской местности</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11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193" w:name="z0600_001_03"/>
            <w:bookmarkStart w:id="2194" w:name="z0600_001_03"/>
            <w:bookmarkEnd w:id="2194"/>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195" w:name="z0600_001_04"/>
            <w:bookmarkStart w:id="2196" w:name="z0600_001_04"/>
            <w:bookmarkEnd w:id="2196"/>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197" w:name="z0600_001_05"/>
            <w:bookmarkStart w:id="2198" w:name="z0600_001_05"/>
            <w:bookmarkEnd w:id="2198"/>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199" w:name="z0600_001_06"/>
            <w:bookmarkStart w:id="2200" w:name="z0600_001_06"/>
            <w:bookmarkEnd w:id="2200"/>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01" w:name="z0600_001_07"/>
            <w:bookmarkStart w:id="2202" w:name="z0600_001_07"/>
            <w:bookmarkEnd w:id="2202"/>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03" w:name="z0600_001_08"/>
            <w:bookmarkStart w:id="2204" w:name="z0600_001_08"/>
            <w:bookmarkEnd w:id="2204"/>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05" w:name="z0600_001_09"/>
            <w:bookmarkStart w:id="2206" w:name="z0600_001_09"/>
            <w:bookmarkEnd w:id="220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207" w:name="z0900_001_08"/>
            <w:bookmarkEnd w:id="2207"/>
            <w:r>
              <w:rPr>
                <w:sz w:val="20"/>
                <w:szCs w:val="20"/>
              </w:rPr>
              <w:t xml:space="preserve">Поликлиники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08" w:name="z0600_002_03"/>
            <w:bookmarkStart w:id="2209" w:name="z0600_002_03"/>
            <w:bookmarkEnd w:id="220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10" w:name="z0600_002_04"/>
            <w:bookmarkStart w:id="2211" w:name="z0600_002_04"/>
            <w:bookmarkEnd w:id="221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12" w:name="z0600_002_05"/>
            <w:bookmarkStart w:id="2213" w:name="z0600_002_05"/>
            <w:bookmarkEnd w:id="221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14" w:name="z0600_002_06"/>
            <w:bookmarkStart w:id="2215" w:name="z0600_002_06"/>
            <w:bookmarkEnd w:id="221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16" w:name="z0600_002_07"/>
            <w:bookmarkStart w:id="2217" w:name="z0600_002_07"/>
            <w:bookmarkEnd w:id="221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18" w:name="z0600_002_08"/>
            <w:bookmarkStart w:id="2219" w:name="z0600_002_08"/>
            <w:bookmarkEnd w:id="221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20" w:name="z0600_002_09"/>
            <w:bookmarkStart w:id="2221" w:name="z0600_002_09"/>
            <w:bookmarkEnd w:id="222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bookmarkStart w:id="2222" w:name="z0900_003_08"/>
            <w:bookmarkEnd w:id="2222"/>
            <w:r>
              <w:rPr>
                <w:color w:val="FF0000"/>
                <w:sz w:val="20"/>
                <w:szCs w:val="20"/>
              </w:rPr>
              <w:t xml:space="preserve">       </w:t>
            </w:r>
            <w:r>
              <w:rPr>
                <w:color w:val="FF0000"/>
                <w:sz w:val="20"/>
                <w:szCs w:val="20"/>
              </w:rPr>
              <w:t>из них центральные</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23" w:name="z0600_003_03"/>
            <w:bookmarkStart w:id="2224" w:name="z0600_003_03"/>
            <w:bookmarkEnd w:id="2224"/>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25" w:name="z0600_003_04"/>
            <w:bookmarkStart w:id="2226" w:name="z0600_003_04"/>
            <w:bookmarkEnd w:id="2226"/>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27" w:name="z0600_003_05"/>
            <w:bookmarkStart w:id="2228" w:name="z0600_003_05"/>
            <w:bookmarkEnd w:id="2228"/>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29" w:name="z0600_003_06"/>
            <w:bookmarkStart w:id="2230" w:name="z0600_003_06"/>
            <w:bookmarkEnd w:id="2230"/>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31" w:name="z0600_003_07"/>
            <w:bookmarkStart w:id="2232" w:name="z0600_003_07"/>
            <w:bookmarkEnd w:id="2232"/>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33" w:name="z0600_003_08"/>
            <w:bookmarkStart w:id="2234" w:name="z0600_003_08"/>
            <w:bookmarkEnd w:id="2234"/>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235" w:name="z0600_003_09"/>
            <w:bookmarkStart w:id="2236" w:name="z0600_003_09"/>
            <w:bookmarkEnd w:id="223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bookmarkStart w:id="2237" w:name="z0900_005_08"/>
            <w:bookmarkEnd w:id="2237"/>
            <w:r>
              <w:rPr>
                <w:color w:val="FF0000"/>
                <w:sz w:val="20"/>
                <w:szCs w:val="20"/>
              </w:rPr>
              <w:t xml:space="preserve">      </w:t>
            </w:r>
            <w:r>
              <w:rPr>
                <w:color w:val="FF0000"/>
                <w:sz w:val="20"/>
                <w:szCs w:val="20"/>
              </w:rPr>
              <w:t>их них центральные</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участвующие в создании 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медицинской организации»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из них      с современной инфраструктурой     оказания  медицинской помощи детя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78"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238" w:name="z0600_004_03"/>
            <w:bookmarkStart w:id="2239" w:name="z0600_004_03"/>
            <w:bookmarkEnd w:id="223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240" w:name="z0600_004_04"/>
            <w:bookmarkStart w:id="2241" w:name="z0600_004_04"/>
            <w:bookmarkEnd w:id="224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242" w:name="z0600_004_05"/>
            <w:bookmarkStart w:id="2243" w:name="z0600_004_05"/>
            <w:bookmarkEnd w:id="224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244" w:name="z0600_004_06"/>
            <w:bookmarkStart w:id="2245" w:name="z0600_004_06"/>
            <w:bookmarkEnd w:id="224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246" w:name="z0600_004_07"/>
            <w:bookmarkStart w:id="2247" w:name="z0600_004_07"/>
            <w:bookmarkEnd w:id="224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248" w:name="z0600_004_08"/>
            <w:bookmarkStart w:id="2249" w:name="z0600_004_08"/>
            <w:bookmarkEnd w:id="224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250" w:name="z0600_004_09"/>
            <w:bookmarkStart w:id="2251" w:name="z0600_004_09"/>
            <w:bookmarkEnd w:id="225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252" w:name="z0900_007_08"/>
            <w:bookmarkEnd w:id="2252"/>
            <w:r>
              <w:rPr>
                <w:sz w:val="20"/>
                <w:szCs w:val="20"/>
              </w:rPr>
              <w:t>Амбулатории, поликлиники, оказывающие только платные услуг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53" w:name="z0600_005_03"/>
            <w:bookmarkStart w:id="2254" w:name="z0600_005_03"/>
            <w:bookmarkEnd w:id="2254"/>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55" w:name="z0600_005_04"/>
            <w:bookmarkStart w:id="2256" w:name="z0600_005_04"/>
            <w:bookmarkEnd w:id="2256"/>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57" w:name="z0600_005_05"/>
            <w:bookmarkStart w:id="2258" w:name="z0600_005_05"/>
            <w:bookmarkEnd w:id="2258"/>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59" w:name="z0600_005_06"/>
            <w:bookmarkStart w:id="2260" w:name="z0600_005_06"/>
            <w:bookmarkEnd w:id="2260"/>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61" w:name="z0600_005_07"/>
            <w:bookmarkStart w:id="2262" w:name="z0600_005_07"/>
            <w:bookmarkEnd w:id="2262"/>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63" w:name="z0600_005_08"/>
            <w:bookmarkStart w:id="2264" w:name="z0600_005_08"/>
            <w:bookmarkEnd w:id="2264"/>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65" w:name="z0600_005_09"/>
            <w:bookmarkStart w:id="2266" w:name="z0600_005_09"/>
            <w:bookmarkEnd w:id="2266"/>
          </w:p>
        </w:tc>
      </w:tr>
      <w:tr>
        <w:trPr>
          <w:trHeight w:val="157"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267" w:name="z0900_008_08"/>
            <w:bookmarkEnd w:id="2267"/>
            <w:r>
              <w:rPr>
                <w:sz w:val="20"/>
                <w:szCs w:val="20"/>
              </w:rPr>
              <w:t>Диспансер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68" w:name="z0600_006_03"/>
            <w:bookmarkStart w:id="2269" w:name="z0600_006_03"/>
            <w:bookmarkEnd w:id="226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70" w:name="z0600_006_04"/>
            <w:bookmarkStart w:id="2271" w:name="z0600_006_04"/>
            <w:bookmarkEnd w:id="227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72" w:name="z0600_006_05"/>
            <w:bookmarkStart w:id="2273" w:name="z0600_006_05"/>
            <w:bookmarkEnd w:id="227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74" w:name="z0600_006_06"/>
            <w:bookmarkStart w:id="2275" w:name="z0600_006_06"/>
            <w:bookmarkEnd w:id="227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76" w:name="z0600_006_07"/>
            <w:bookmarkStart w:id="2277" w:name="z0600_006_07"/>
            <w:bookmarkEnd w:id="227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78" w:name="z0600_006_08"/>
            <w:bookmarkStart w:id="2279" w:name="z0600_006_08"/>
            <w:bookmarkEnd w:id="227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280" w:name="z0600_006_09"/>
            <w:bookmarkStart w:id="2281" w:name="z0600_006_09"/>
            <w:bookmarkEnd w:id="228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82" w:name="z0600_007_03"/>
            <w:bookmarkStart w:id="2283" w:name="z0600_007_03"/>
            <w:bookmarkEnd w:id="228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84" w:name="z0600_007_04"/>
            <w:bookmarkStart w:id="2285" w:name="z0600_007_04"/>
            <w:bookmarkEnd w:id="228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86" w:name="z0600_007_05"/>
            <w:bookmarkStart w:id="2287" w:name="z0600_007_05"/>
            <w:bookmarkEnd w:id="228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88" w:name="z0600_007_06"/>
            <w:bookmarkStart w:id="2289" w:name="z0600_007_06"/>
            <w:bookmarkEnd w:id="228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90" w:name="z0600_007_07"/>
            <w:bookmarkStart w:id="2291" w:name="z0600_007_07"/>
            <w:bookmarkEnd w:id="229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92" w:name="z0600_007_08"/>
            <w:bookmarkStart w:id="2293" w:name="z0600_007_08"/>
            <w:bookmarkEnd w:id="229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94" w:name="z0600_007_09"/>
            <w:bookmarkStart w:id="2295" w:name="z0600_007_09"/>
            <w:bookmarkEnd w:id="2295"/>
          </w:p>
        </w:tc>
      </w:tr>
      <w:tr>
        <w:trPr>
          <w:trHeight w:val="24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из них: высоких медицинских технологий</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96" w:name="z0600_008_03"/>
            <w:bookmarkStart w:id="2297" w:name="z0600_008_03"/>
            <w:bookmarkEnd w:id="229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298" w:name="z0600_008_04"/>
            <w:bookmarkStart w:id="2299" w:name="z0600_008_04"/>
            <w:bookmarkEnd w:id="229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00" w:name="z0600_008_05"/>
            <w:bookmarkStart w:id="2301" w:name="z0600_008_05"/>
            <w:bookmarkEnd w:id="230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02" w:name="z0600_008_06"/>
            <w:bookmarkStart w:id="2303" w:name="z0600_008_06"/>
            <w:bookmarkEnd w:id="230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04" w:name="z0600_008_07"/>
            <w:bookmarkStart w:id="2305" w:name="z0600_008_07"/>
            <w:bookmarkEnd w:id="230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06" w:name="z0600_008_08"/>
            <w:bookmarkStart w:id="2307" w:name="z0600_008_08"/>
            <w:bookmarkEnd w:id="230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08" w:name="z0600_008_09"/>
            <w:bookmarkStart w:id="2309" w:name="z0600_008_09"/>
            <w:bookmarkEnd w:id="230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10" w:name="z0600_009_03"/>
            <w:bookmarkStart w:id="2311" w:name="z0600_009_03"/>
            <w:bookmarkEnd w:id="231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12" w:name="z0600_009_04"/>
            <w:bookmarkStart w:id="2313" w:name="z0600_009_04"/>
            <w:bookmarkEnd w:id="231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14" w:name="z0600_009_05"/>
            <w:bookmarkStart w:id="2315" w:name="z0600_009_05"/>
            <w:bookmarkEnd w:id="231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16" w:name="z0600_009_06"/>
            <w:bookmarkStart w:id="2317" w:name="z0600_009_06"/>
            <w:bookmarkEnd w:id="231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18" w:name="z0600_009_07"/>
            <w:bookmarkStart w:id="2319" w:name="z0600_009_07"/>
            <w:bookmarkEnd w:id="231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20" w:name="z0600_009_08"/>
            <w:bookmarkStart w:id="2321" w:name="z0600_009_08"/>
            <w:bookmarkEnd w:id="232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22" w:name="z0600_009_09"/>
            <w:bookmarkStart w:id="2323" w:name="z0600_009_09"/>
            <w:bookmarkEnd w:id="232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24" w:name="z0600_010_03"/>
            <w:bookmarkStart w:id="2325" w:name="z0600_010_03"/>
            <w:bookmarkEnd w:id="232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26" w:name="z0600_010_04"/>
            <w:bookmarkStart w:id="2327" w:name="z0600_010_04"/>
            <w:bookmarkEnd w:id="232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28" w:name="z0600_010_05"/>
            <w:bookmarkStart w:id="2329" w:name="z0600_010_05"/>
            <w:bookmarkEnd w:id="232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30" w:name="z0600_010_06"/>
            <w:bookmarkStart w:id="2331" w:name="z0600_010_06"/>
            <w:bookmarkEnd w:id="233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32" w:name="z0600_010_07"/>
            <w:bookmarkStart w:id="2333" w:name="z0600_010_07"/>
            <w:bookmarkEnd w:id="233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34" w:name="z0600_010_08"/>
            <w:bookmarkStart w:id="2335" w:name="z0600_010_08"/>
            <w:bookmarkEnd w:id="233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36" w:name="z0600_010_09"/>
            <w:bookmarkStart w:id="2337" w:name="z0600_010_09"/>
            <w:bookmarkEnd w:id="2337"/>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38" w:name="z0600_011_03"/>
            <w:bookmarkStart w:id="2339" w:name="z0600_011_03"/>
            <w:bookmarkEnd w:id="233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40" w:name="z0600_011_04"/>
            <w:bookmarkStart w:id="2341" w:name="z0600_011_04"/>
            <w:bookmarkEnd w:id="234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42" w:name="z0600_011_05"/>
            <w:bookmarkStart w:id="2343" w:name="z0600_011_05"/>
            <w:bookmarkEnd w:id="234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44" w:name="z0600_011_06"/>
            <w:bookmarkStart w:id="2345" w:name="z0600_011_06"/>
            <w:bookmarkEnd w:id="234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46" w:name="z0600_011_07"/>
            <w:bookmarkStart w:id="2347" w:name="z0600_011_07"/>
            <w:bookmarkEnd w:id="234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48" w:name="z0600_011_08"/>
            <w:bookmarkStart w:id="2349" w:name="z0600_011_08"/>
            <w:bookmarkEnd w:id="234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350" w:name="z0600_011_09"/>
            <w:bookmarkStart w:id="2351" w:name="z0600_011_09"/>
            <w:bookmarkEnd w:id="235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 больных наркоманией</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2352" w:name="z0600_012_03"/>
            <w:bookmarkStart w:id="2353" w:name="z0600_012_03"/>
            <w:bookmarkEnd w:id="235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354" w:name="z0600_012_04"/>
            <w:bookmarkStart w:id="2355" w:name="z0600_012_04"/>
            <w:bookmarkEnd w:id="235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356" w:name="z0600_012_05"/>
            <w:bookmarkStart w:id="2357" w:name="z0600_012_05"/>
            <w:bookmarkEnd w:id="235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358" w:name="z0600_012_06"/>
            <w:bookmarkStart w:id="2359" w:name="z0600_012_06"/>
            <w:bookmarkEnd w:id="235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360" w:name="z0600_012_07"/>
            <w:bookmarkStart w:id="2361" w:name="z0600_012_07"/>
            <w:bookmarkEnd w:id="236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362" w:name="z0600_012_08"/>
            <w:bookmarkStart w:id="2363" w:name="z0600_012_08"/>
            <w:bookmarkEnd w:id="236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364" w:name="z0600_012_09"/>
            <w:bookmarkStart w:id="2365" w:name="z0600_012_09"/>
            <w:bookmarkEnd w:id="236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2366" w:name="z0600_013_03"/>
            <w:bookmarkStart w:id="2367" w:name="z0600_013_03"/>
            <w:bookmarkEnd w:id="236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68" w:name="z0600_013_04"/>
            <w:bookmarkStart w:id="2369" w:name="z0600_013_04"/>
            <w:bookmarkEnd w:id="236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0" w:name="z0600_013_05"/>
            <w:bookmarkStart w:id="2371" w:name="z0600_013_05"/>
            <w:bookmarkEnd w:id="237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2" w:name="z0600_013_06"/>
            <w:bookmarkStart w:id="2373" w:name="z0600_013_06"/>
            <w:bookmarkEnd w:id="237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4" w:name="z0600_013_07"/>
            <w:bookmarkStart w:id="2375" w:name="z0600_013_07"/>
            <w:bookmarkEnd w:id="237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6" w:name="z0600_013_08"/>
            <w:bookmarkStart w:id="2377" w:name="z0600_013_08"/>
            <w:bookmarkEnd w:id="237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78" w:name="z0600_013_09"/>
            <w:bookmarkStart w:id="2379" w:name="z0600_013_09"/>
            <w:bookmarkEnd w:id="237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0" w:name="z0600_014_03"/>
            <w:bookmarkStart w:id="2381" w:name="z0600_014_03"/>
            <w:bookmarkEnd w:id="238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2" w:name="z0600_014_04"/>
            <w:bookmarkStart w:id="2383" w:name="z0600_014_04"/>
            <w:bookmarkEnd w:id="238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4" w:name="z0600_014_05"/>
            <w:bookmarkStart w:id="2385" w:name="z0600_014_05"/>
            <w:bookmarkEnd w:id="238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6" w:name="z0600_014_06"/>
            <w:bookmarkStart w:id="2387" w:name="z0600_014_06"/>
            <w:bookmarkEnd w:id="238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88" w:name="z0600_014_07"/>
            <w:bookmarkStart w:id="2389" w:name="z0600_014_07"/>
            <w:bookmarkEnd w:id="238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90" w:name="z0600_014_08"/>
            <w:bookmarkStart w:id="2391" w:name="z0600_014_08"/>
            <w:bookmarkEnd w:id="239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392" w:name="z0600_014_09"/>
            <w:bookmarkStart w:id="2393" w:name="z0600_014_09"/>
            <w:bookmarkEnd w:id="239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94" w:name="z0600_015_03"/>
            <w:bookmarkStart w:id="2395" w:name="z0600_015_03"/>
            <w:bookmarkEnd w:id="239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96" w:name="z0600_015_04"/>
            <w:bookmarkStart w:id="2397" w:name="z0600_015_04"/>
            <w:bookmarkEnd w:id="239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398" w:name="z0600_015_05"/>
            <w:bookmarkStart w:id="2399" w:name="z0600_015_05"/>
            <w:bookmarkEnd w:id="239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00" w:name="z0600_015_06"/>
            <w:bookmarkStart w:id="2401" w:name="z0600_015_06"/>
            <w:bookmarkEnd w:id="240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02" w:name="z0600_015_07"/>
            <w:bookmarkStart w:id="2403" w:name="z0600_015_07"/>
            <w:bookmarkEnd w:id="240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04" w:name="z0600_015_08"/>
            <w:bookmarkStart w:id="2405" w:name="z0600_015_08"/>
            <w:bookmarkEnd w:id="240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06" w:name="z0600_015_09"/>
            <w:bookmarkStart w:id="2407" w:name="z0600_015_09"/>
            <w:bookmarkEnd w:id="2407"/>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08" w:name="z0600_016_03"/>
            <w:bookmarkStart w:id="2409" w:name="z0600_016_03"/>
            <w:bookmarkEnd w:id="240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10" w:name="z0600_016_04"/>
            <w:bookmarkStart w:id="2411" w:name="z0600_016_04"/>
            <w:bookmarkEnd w:id="241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12" w:name="z0600_016_05"/>
            <w:bookmarkStart w:id="2413" w:name="z0600_016_05"/>
            <w:bookmarkEnd w:id="241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14" w:name="z0600_016_06"/>
            <w:bookmarkStart w:id="2415" w:name="z0600_016_06"/>
            <w:bookmarkEnd w:id="241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16" w:name="z0600_016_07"/>
            <w:bookmarkStart w:id="2417" w:name="z0600_016_07"/>
            <w:bookmarkEnd w:id="241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18" w:name="z0600_016_08"/>
            <w:bookmarkStart w:id="2419" w:name="z0600_016_08"/>
            <w:bookmarkEnd w:id="241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420" w:name="z0600_016_09"/>
            <w:bookmarkStart w:id="2421" w:name="z0600_016_09"/>
            <w:bookmarkEnd w:id="242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22" w:name="z0600_017_03"/>
            <w:bookmarkStart w:id="2423" w:name="z0600_017_03"/>
            <w:bookmarkEnd w:id="242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24" w:name="z0600_017_04"/>
            <w:bookmarkStart w:id="2425" w:name="z0600_017_04"/>
            <w:bookmarkEnd w:id="242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26" w:name="z0600_017_05"/>
            <w:bookmarkStart w:id="2427" w:name="z0600_017_05"/>
            <w:bookmarkEnd w:id="242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28" w:name="z0600_017_06"/>
            <w:bookmarkStart w:id="2429" w:name="z0600_017_06"/>
            <w:bookmarkEnd w:id="242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30" w:name="z0600_017_07"/>
            <w:bookmarkStart w:id="2431" w:name="z0600_017_07"/>
            <w:bookmarkEnd w:id="243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32" w:name="z0600_017_08"/>
            <w:bookmarkStart w:id="2433" w:name="z0600_017_08"/>
            <w:bookmarkEnd w:id="243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34" w:name="z0600_017_09"/>
            <w:bookmarkStart w:id="2435" w:name="z0600_017_09"/>
            <w:bookmarkEnd w:id="243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lang w:val="ru-RU" w:eastAsia="ru-RU"/>
              </w:rPr>
              <w:t xml:space="preserve">              </w:t>
            </w:r>
            <w:r>
              <w:rPr>
                <w:rFonts w:cs="Times New Roman" w:ascii="Times New Roman" w:hAnsi="Times New Roman"/>
                <w:color w:val="FF0000"/>
                <w:lang w:val="ru-RU" w:eastAsia="ru-RU"/>
              </w:rPr>
              <w:t>травматологии и ортопед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2436" w:name="z0600_019_03"/>
            <w:bookmarkStart w:id="2437" w:name="z0600_019_03"/>
            <w:bookmarkEnd w:id="243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38" w:name="z0600_019_04"/>
            <w:bookmarkStart w:id="2439" w:name="z0600_019_04"/>
            <w:bookmarkEnd w:id="243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40" w:name="z0600_019_05"/>
            <w:bookmarkStart w:id="2441" w:name="z0600_019_05"/>
            <w:bookmarkEnd w:id="244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42" w:name="z0600_019_06"/>
            <w:bookmarkStart w:id="2443" w:name="z0600_019_06"/>
            <w:bookmarkEnd w:id="244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44" w:name="z0600_019_07"/>
            <w:bookmarkStart w:id="2445" w:name="z0600_019_07"/>
            <w:bookmarkEnd w:id="244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46" w:name="z0600_019_08"/>
            <w:bookmarkStart w:id="2447" w:name="z0600_019_08"/>
            <w:bookmarkEnd w:id="244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448" w:name="z0600_019_09"/>
            <w:bookmarkStart w:id="2449" w:name="z0600_019_09"/>
            <w:bookmarkEnd w:id="244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2450" w:name="z0600_020_03"/>
            <w:bookmarkStart w:id="2451" w:name="z0600_020_03"/>
            <w:bookmarkEnd w:id="245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452" w:name="z0600_020_04"/>
            <w:bookmarkStart w:id="2453" w:name="z0600_020_04"/>
            <w:bookmarkEnd w:id="245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454" w:name="z0600_020_05"/>
            <w:bookmarkStart w:id="2455" w:name="z0600_020_05"/>
            <w:bookmarkEnd w:id="245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456" w:name="z0600_020_06"/>
            <w:bookmarkStart w:id="2457" w:name="z0600_020_06"/>
            <w:bookmarkEnd w:id="245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458" w:name="z0600_020_07"/>
            <w:bookmarkStart w:id="2459" w:name="z0600_020_07"/>
            <w:bookmarkEnd w:id="245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460" w:name="z0600_020_08"/>
            <w:bookmarkStart w:id="2461" w:name="z0600_020_08"/>
            <w:bookmarkEnd w:id="2461"/>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462" w:name="z0600_020_09"/>
            <w:bookmarkStart w:id="2463" w:name="z0600_020_09"/>
            <w:bookmarkEnd w:id="2463"/>
          </w:p>
        </w:tc>
      </w:tr>
      <w:tr>
        <w:trPr>
          <w:trHeight w:val="174"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64" w:name="z0600_021_03"/>
            <w:bookmarkStart w:id="2465" w:name="z0600_021_03"/>
            <w:bookmarkEnd w:id="246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66" w:name="z0600_021_04"/>
            <w:bookmarkStart w:id="2467" w:name="z0600_021_04"/>
            <w:bookmarkEnd w:id="2467"/>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68" w:name="z0600_021_05"/>
            <w:bookmarkStart w:id="2469" w:name="z0600_021_05"/>
            <w:bookmarkEnd w:id="2469"/>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70" w:name="z0600_021_06"/>
            <w:bookmarkStart w:id="2471" w:name="z0600_021_06"/>
            <w:bookmarkEnd w:id="247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72" w:name="z0600_021_07"/>
            <w:bookmarkStart w:id="2473" w:name="z0600_021_07"/>
            <w:bookmarkEnd w:id="2473"/>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74" w:name="z0600_021_08"/>
            <w:bookmarkStart w:id="2475" w:name="z0600_021_08"/>
            <w:bookmarkEnd w:id="2475"/>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76" w:name="z0600_021_09"/>
            <w:bookmarkStart w:id="2477" w:name="z0600_021_09"/>
            <w:bookmarkEnd w:id="2477"/>
          </w:p>
        </w:tc>
      </w:tr>
      <w:tr>
        <w:trPr>
          <w:trHeight w:val="206"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78" w:name="z0600_022_03"/>
            <w:bookmarkStart w:id="2479" w:name="z0600_022_03"/>
            <w:bookmarkEnd w:id="2479"/>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80" w:name="z0600_022_04"/>
            <w:bookmarkStart w:id="2481" w:name="z0600_022_04"/>
            <w:bookmarkEnd w:id="2481"/>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82" w:name="z0600_022_05"/>
            <w:bookmarkStart w:id="2483" w:name="z0600_022_05"/>
            <w:bookmarkEnd w:id="2483"/>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84" w:name="z0600_022_06"/>
            <w:bookmarkStart w:id="2485" w:name="z0600_022_06"/>
            <w:bookmarkEnd w:id="2485"/>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2486" w:name="z0600_022_07"/>
            <w:bookmarkEnd w:id="2486"/>
            <w:r>
              <w:rPr>
                <w:bCs/>
                <w:sz w:val="20"/>
                <w:szCs w:val="20"/>
              </w:rPr>
              <w:t>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87" w:name="z0600_022_08"/>
            <w:bookmarkStart w:id="2488" w:name="z0600_022_08"/>
            <w:bookmarkEnd w:id="2488"/>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489" w:name="z0600_022_09"/>
            <w:bookmarkStart w:id="2490" w:name="z0600_022_09"/>
            <w:bookmarkEnd w:id="2490"/>
          </w:p>
        </w:tc>
      </w:tr>
      <w:tr>
        <w:trPr>
          <w:trHeight w:val="24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по подчиненности: </w:t>
            </w:r>
            <w:r>
              <w:rPr>
                <w:rFonts w:eastAsia="Segoe UI Emoji" w:cs="Segoe UI Emoji" w:ascii="Calibri" w:hAnsi="Calibri"/>
                <w:lang w:val="ru-RU" w:eastAsia="ru-RU"/>
              </w:rPr>
              <w:t>(</w:t>
            </w:r>
            <w:r>
              <w:rPr>
                <w:rFonts w:eastAsia="Segoe UI Emoji" w:cs="Times New Roman" w:ascii="Times New Roman" w:hAnsi="Times New Roman"/>
                <w:color w:val="FF0000"/>
                <w:lang w:val="ru-RU" w:eastAsia="ru-RU"/>
              </w:rPr>
              <w:t>стр.24 и 28)</w:t>
            </w:r>
            <w:r>
              <w:rPr>
                <w:rFonts w:eastAsia="Segoe UI Emoji" w:cs="Segoe UI Emoji" w:ascii="Calibri" w:hAnsi="Calibri"/>
                <w:lang w:val="ru-RU" w:eastAsia="ru-RU"/>
              </w:rPr>
              <w:t xml:space="preserve"> </w:t>
            </w:r>
            <w:r>
              <w:rPr>
                <w:rFonts w:cs="Times New Roman" w:ascii="Times New Roman" w:hAnsi="Times New Roman"/>
                <w:lang w:val="ru-RU" w:eastAsia="ru-RU"/>
              </w:rPr>
              <w:t xml:space="preserve">  </w:t>
            </w:r>
          </w:p>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федерального подчинени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491" w:name="z0600_023_03"/>
            <w:bookmarkStart w:id="2492" w:name="z0600_023_03"/>
            <w:bookmarkEnd w:id="2492"/>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493" w:name="z0600_023_04"/>
            <w:bookmarkStart w:id="2494" w:name="z0600_023_04"/>
            <w:bookmarkEnd w:id="2494"/>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2495" w:name="z0600_023_05"/>
            <w:bookmarkEnd w:id="2495"/>
            <w:r>
              <w:rPr>
                <w:bCs/>
                <w:sz w:val="20"/>
                <w:lang w:val="en-US" w:eastAsia="ru-RU"/>
              </w:rPr>
              <w:t>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2496" w:name="z0600_023_06"/>
            <w:bookmarkEnd w:id="2496"/>
            <w:r>
              <w:rPr>
                <w:bCs/>
                <w:sz w:val="20"/>
                <w:lang w:val="en-US" w:eastAsia="ru-RU"/>
              </w:rPr>
              <w:t>X</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2497" w:name="z0600_023_07"/>
            <w:bookmarkStart w:id="2498" w:name="z0600_023_07"/>
            <w:bookmarkEnd w:id="2498"/>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499" w:name="z0600_023_08"/>
            <w:bookmarkStart w:id="2500" w:name="z0600_023_08"/>
            <w:bookmarkEnd w:id="2500"/>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501" w:name="z0600_023_09"/>
            <w:bookmarkStart w:id="2502" w:name="z0600_023_09"/>
            <w:bookmarkEnd w:id="2502"/>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03" w:name="z0600_024_03"/>
            <w:bookmarkStart w:id="2504" w:name="z0600_024_03"/>
            <w:bookmarkEnd w:id="2504"/>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2505" w:name="z0600_024_04"/>
            <w:bookmarkEnd w:id="2505"/>
            <w:r>
              <w:rPr>
                <w:bCs/>
                <w:sz w:val="20"/>
                <w:szCs w:val="20"/>
                <w:lang w:val="en-US"/>
              </w:rPr>
              <w:t>X</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06" w:name="z0600_024_05"/>
            <w:bookmarkStart w:id="2507" w:name="z0600_024_05"/>
            <w:bookmarkEnd w:id="2507"/>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2508" w:name="z0600_024_06"/>
            <w:bookmarkEnd w:id="2508"/>
            <w:r>
              <w:rPr>
                <w:bCs/>
                <w:sz w:val="20"/>
                <w:szCs w:val="20"/>
                <w:lang w:val="en-US"/>
              </w:rPr>
              <w:t>X</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09" w:name="z0600_024_07"/>
            <w:bookmarkStart w:id="2510" w:name="z0600_024_07"/>
            <w:bookmarkEnd w:id="2510"/>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11" w:name="z0600_024_08"/>
            <w:bookmarkStart w:id="2512" w:name="z0600_024_08"/>
            <w:bookmarkEnd w:id="2512"/>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13" w:name="z0600_024_09"/>
            <w:bookmarkStart w:id="2514" w:name="z0600_024_09"/>
            <w:bookmarkEnd w:id="2514"/>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15" w:name="z0600_025_03"/>
            <w:bookmarkStart w:id="2516" w:name="z0600_025_03"/>
            <w:bookmarkEnd w:id="2516"/>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2517" w:name="z0600_025_04"/>
            <w:bookmarkEnd w:id="2517"/>
            <w:r>
              <w:rPr>
                <w:bCs/>
                <w:sz w:val="20"/>
                <w:szCs w:val="20"/>
                <w:lang w:val="en-US"/>
              </w:rPr>
              <w:t>X</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2518" w:name="z0600_025_05"/>
            <w:bookmarkEnd w:id="2518"/>
            <w:r>
              <w:rPr>
                <w:bCs/>
                <w:sz w:val="20"/>
                <w:szCs w:val="20"/>
                <w:lang w:val="en-US"/>
              </w:rPr>
              <w:t>X</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19" w:name="z0600_025_06"/>
            <w:bookmarkStart w:id="2520" w:name="z0600_025_06"/>
            <w:bookmarkEnd w:id="2520"/>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2521" w:name="z0600_025_07"/>
            <w:bookmarkStart w:id="2522" w:name="z0600_025_07"/>
            <w:bookmarkEnd w:id="2522"/>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23" w:name="z0600_025_08"/>
            <w:bookmarkStart w:id="2524" w:name="z0600_025_08"/>
            <w:bookmarkEnd w:id="2524"/>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525" w:name="z0600_025_09"/>
            <w:bookmarkStart w:id="2526" w:name="z0600_025_09"/>
            <w:bookmarkEnd w:id="2526"/>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8.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0000"/>
                <w:sz w:val="20"/>
                <w:szCs w:val="20"/>
              </w:rPr>
            </w:pPr>
            <w:r>
              <w:rPr>
                <w:b/>
                <w:bCs/>
                <w:color w:val="FF0000"/>
                <w:sz w:val="20"/>
                <w:szCs w:val="20"/>
              </w:rPr>
              <w:t>Х</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0000"/>
                <w:sz w:val="20"/>
                <w:szCs w:val="20"/>
              </w:rPr>
            </w:pPr>
            <w:r>
              <w:rPr>
                <w:b/>
                <w:bCs/>
                <w:color w:val="FF0000"/>
                <w:sz w:val="20"/>
                <w:szCs w:val="20"/>
              </w:rPr>
              <w:t>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r>
        <w:br w:type="page"/>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 xml:space="preserve">                                       продолжение</w:t>
      </w:r>
    </w:p>
    <w:tbl>
      <w:tblPr>
        <w:tblW w:w="14164" w:type="dxa"/>
        <w:jc w:val="center"/>
        <w:tblInd w:w="0" w:type="dxa"/>
        <w:tblLayout w:type="fixed"/>
        <w:tblCellMar>
          <w:top w:w="0" w:type="dxa"/>
          <w:left w:w="108" w:type="dxa"/>
          <w:bottom w:w="0" w:type="dxa"/>
          <w:right w:w="108" w:type="dxa"/>
        </w:tblCellMar>
      </w:tblPr>
      <w:tblGrid>
        <w:gridCol w:w="4528"/>
        <w:gridCol w:w="709"/>
        <w:gridCol w:w="1487"/>
        <w:gridCol w:w="1488"/>
        <w:gridCol w:w="1488"/>
        <w:gridCol w:w="1488"/>
        <w:gridCol w:w="1488"/>
        <w:gridCol w:w="1488"/>
      </w:tblGrid>
      <w:tr>
        <w:trPr>
          <w:tblHeader w:val="true"/>
          <w:trHeight w:val="261" w:hRule="atLeast"/>
          <w:cantSplit w:val="true"/>
        </w:trPr>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20"/>
                <w:szCs w:val="20"/>
              </w:rPr>
            </w:pPr>
            <w:r>
              <w:rPr>
                <w:sz w:val="20"/>
                <w:szCs w:val="20"/>
              </w:rPr>
              <w:t>№</w:t>
            </w:r>
            <w:r>
              <w:rPr>
                <w:sz w:val="20"/>
                <w:szCs w:val="20"/>
              </w:rPr>
              <w:br/>
              <w:t>строки</w:t>
            </w:r>
          </w:p>
        </w:tc>
        <w:tc>
          <w:tcPr>
            <w:tcW w:w="2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Число должностей врачей, ед </w:t>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 xml:space="preserve">физических лиц врачей основных работников на занятых должностях, чел </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 должностей среднего медперсонала, ед</w:t>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w:t>
              <w:br/>
              <w:t>физических лиц среднего медперсонала основных работников</w:t>
              <w:br/>
              <w:t>на занятых должностях, чел</w:t>
            </w:r>
          </w:p>
        </w:tc>
      </w:tr>
      <w:tr>
        <w:trPr>
          <w:tblHeader w:val="true"/>
          <w:trHeight w:val="139"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20"/>
                <w:szCs w:val="20"/>
              </w:rPr>
            </w:pPr>
            <w:r>
              <w:rPr>
                <w:strike/>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20"/>
                <w:szCs w:val="20"/>
              </w:rPr>
            </w:pPr>
            <w:r>
              <w:rPr>
                <w:sz w:val="20"/>
                <w:szCs w:val="2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занятых</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занятых</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rPr>
            </w:pPr>
            <w:r>
              <w:rPr>
                <w:b/>
                <w:bCs/>
                <w:strike/>
                <w:sz w:val="20"/>
                <w:szCs w:val="20"/>
              </w:rPr>
            </w:r>
          </w:p>
        </w:tc>
      </w:tr>
      <w:tr>
        <w:trPr>
          <w:tblHeader w:val="true"/>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5</w:t>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27" w:name="z0600_001_10"/>
            <w:bookmarkStart w:id="2528" w:name="z0600_001_10"/>
            <w:bookmarkEnd w:id="252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29" w:name="z0600_001_11"/>
            <w:bookmarkStart w:id="2530" w:name="z0600_001_11"/>
            <w:bookmarkEnd w:id="253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31" w:name="z0600_001_12"/>
            <w:bookmarkStart w:id="2532" w:name="z0600_001_12"/>
            <w:bookmarkEnd w:id="253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33" w:name="z0600_001_14"/>
            <w:bookmarkStart w:id="2534" w:name="z0600_001_13"/>
            <w:bookmarkStart w:id="2535" w:name="z0600_001_14"/>
            <w:bookmarkStart w:id="2536" w:name="z0600_001_13"/>
            <w:bookmarkEnd w:id="2535"/>
            <w:bookmarkEnd w:id="253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37" w:name="z0600_001_15"/>
            <w:bookmarkStart w:id="2538" w:name="z0600_001_15"/>
            <w:bookmarkEnd w:id="253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39" w:name="z0600_001_16"/>
            <w:bookmarkStart w:id="2540" w:name="z0600_001_16"/>
            <w:bookmarkEnd w:id="254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541" w:name="z0900_001_16"/>
            <w:bookmarkStart w:id="2542" w:name="z0900_001_15"/>
            <w:bookmarkEnd w:id="2541"/>
            <w:bookmarkEnd w:id="2542"/>
            <w:r>
              <w:rPr>
                <w:sz w:val="20"/>
                <w:szCs w:val="20"/>
              </w:rPr>
              <w:t xml:space="preserve">Поликлини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43" w:name="z0600_002_10"/>
            <w:bookmarkStart w:id="2544" w:name="z0600_002_10"/>
            <w:bookmarkEnd w:id="254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45" w:name="z0600_002_11"/>
            <w:bookmarkStart w:id="2546" w:name="z0600_002_11"/>
            <w:bookmarkEnd w:id="254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47" w:name="z0600_002_12"/>
            <w:bookmarkStart w:id="2548" w:name="z0600_002_12"/>
            <w:bookmarkEnd w:id="254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49" w:name="z0600_002_14"/>
            <w:bookmarkStart w:id="2550" w:name="z0600_002_13"/>
            <w:bookmarkStart w:id="2551" w:name="z0600_002_14"/>
            <w:bookmarkStart w:id="2552" w:name="z0600_002_13"/>
            <w:bookmarkEnd w:id="2551"/>
            <w:bookmarkEnd w:id="255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53" w:name="z0600_002_15"/>
            <w:bookmarkStart w:id="2554" w:name="z0600_002_15"/>
            <w:bookmarkEnd w:id="255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55" w:name="z0600_002_16"/>
            <w:bookmarkStart w:id="2556" w:name="z0600_002_16"/>
            <w:bookmarkEnd w:id="2556"/>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557" w:name="z0900_002_16"/>
            <w:bookmarkStart w:id="2558" w:name="z0900_002_15"/>
            <w:bookmarkEnd w:id="2557"/>
            <w:bookmarkEnd w:id="2558"/>
            <w:r>
              <w:rPr>
                <w:color w:val="FF0000"/>
                <w:sz w:val="20"/>
                <w:szCs w:val="20"/>
              </w:rPr>
              <w:t xml:space="preserve">     </w:t>
            </w:r>
            <w:r>
              <w:rPr>
                <w:color w:val="FF0000"/>
                <w:sz w:val="20"/>
                <w:szCs w:val="20"/>
              </w:rPr>
              <w:t>из них централь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из них участвующие в создании</w:t>
              <w:br/>
              <w:t xml:space="preserve">     и тиражировании  «Новой модели       </w:t>
            </w:r>
          </w:p>
          <w:p>
            <w:pPr>
              <w:pStyle w:val="Normal"/>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lang w:val="en-US"/>
              </w:rPr>
            </w:pPr>
            <w:r>
              <w:rPr>
                <w:b/>
                <w:bCs/>
                <w:color w:val="FF0000"/>
                <w:sz w:val="20"/>
                <w:szCs w:val="20"/>
                <w:lang w:val="en-US"/>
              </w:rPr>
            </w:r>
            <w:bookmarkStart w:id="2559" w:name="z0600_003_10"/>
            <w:bookmarkStart w:id="2560" w:name="z0600_003_10"/>
            <w:bookmarkEnd w:id="256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61" w:name="z0600_003_11"/>
            <w:bookmarkStart w:id="2562" w:name="z0600_003_11"/>
            <w:bookmarkEnd w:id="256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63" w:name="z0600_003_12"/>
            <w:bookmarkStart w:id="2564" w:name="z0600_003_12"/>
            <w:bookmarkEnd w:id="256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65" w:name="z0600_003_14"/>
            <w:bookmarkStart w:id="2566" w:name="z0600_003_13"/>
            <w:bookmarkStart w:id="2567" w:name="z0600_003_14"/>
            <w:bookmarkStart w:id="2568" w:name="z0600_003_13"/>
            <w:bookmarkEnd w:id="2567"/>
            <w:bookmarkEnd w:id="256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69" w:name="z0600_003_15"/>
            <w:bookmarkStart w:id="2570" w:name="z0600_003_15"/>
            <w:bookmarkEnd w:id="257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571" w:name="z0600_003_16"/>
            <w:bookmarkStart w:id="2572" w:name="z0600_003_16"/>
            <w:bookmarkEnd w:id="257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573" w:name="z0900_003_16"/>
            <w:bookmarkStart w:id="2574" w:name="z0900_003_15"/>
            <w:bookmarkEnd w:id="2573"/>
            <w:bookmarkEnd w:id="2574"/>
            <w:r>
              <w:rPr>
                <w:sz w:val="20"/>
                <w:szCs w:val="20"/>
              </w:rPr>
              <w:t>Детские поликли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75" w:name="z0600_004_10"/>
            <w:bookmarkStart w:id="2576" w:name="z0600_004_10"/>
            <w:bookmarkEnd w:id="257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77" w:name="z0600_004_11"/>
            <w:bookmarkStart w:id="2578" w:name="z0600_004_11"/>
            <w:bookmarkEnd w:id="257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79" w:name="z0600_004_12"/>
            <w:bookmarkStart w:id="2580" w:name="z0600_004_12"/>
            <w:bookmarkEnd w:id="258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81" w:name="z0600_004_14"/>
            <w:bookmarkStart w:id="2582" w:name="z0600_004_13"/>
            <w:bookmarkStart w:id="2583" w:name="z0600_004_14"/>
            <w:bookmarkStart w:id="2584" w:name="z0600_004_13"/>
            <w:bookmarkEnd w:id="2583"/>
            <w:bookmarkEnd w:id="258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85" w:name="z0600_004_15"/>
            <w:bookmarkStart w:id="2586" w:name="z0600_004_15"/>
            <w:bookmarkEnd w:id="258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587" w:name="z0600_004_16"/>
            <w:bookmarkStart w:id="2588" w:name="z0600_004_16"/>
            <w:bookmarkEnd w:id="258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589" w:name="z0900_004_16"/>
            <w:bookmarkStart w:id="2590" w:name="z0900_004_15"/>
            <w:bookmarkEnd w:id="2589"/>
            <w:bookmarkEnd w:id="2590"/>
            <w:r>
              <w:rPr>
                <w:color w:val="FF0000"/>
                <w:sz w:val="20"/>
                <w:szCs w:val="20"/>
              </w:rPr>
              <w:t xml:space="preserve">     </w:t>
            </w:r>
            <w:r>
              <w:rPr>
                <w:color w:val="FF0000"/>
                <w:sz w:val="20"/>
                <w:szCs w:val="20"/>
              </w:rPr>
              <w:t>из них централь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 медицинской      </w:t>
            </w:r>
          </w:p>
          <w:p>
            <w:pPr>
              <w:pStyle w:val="Normal"/>
              <w:rPr/>
            </w:pPr>
            <w:r>
              <w:rPr>
                <w:sz w:val="20"/>
                <w:szCs w:val="20"/>
                <w:lang w:val="en-US" w:eastAsia="en-US"/>
              </w:rPr>
              <w:t xml:space="preserve">     </w:t>
            </w:r>
            <w:r>
              <w:rPr>
                <w:sz w:val="20"/>
                <w:szCs w:val="20"/>
                <w:lang w:val="en-US" w:eastAsia="en-US"/>
              </w:rPr>
              <w:t xml:space="preserve">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color w:val="FF0000"/>
                <w:sz w:val="20"/>
                <w:szCs w:val="20"/>
              </w:rPr>
              <w:t>3.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color w:val="FF0000"/>
                <w:sz w:val="20"/>
                <w:szCs w:val="20"/>
                <w:lang w:val="ru-RU" w:eastAsia="ru-RU"/>
              </w:rPr>
            </w:pPr>
            <w:r>
              <w:rPr>
                <w:b/>
                <w:bCs/>
                <w:color w:val="FF0000"/>
                <w:sz w:val="20"/>
                <w:szCs w:val="20"/>
                <w:lang w:val="ru-RU" w:eastAsia="ru-RU"/>
              </w:rPr>
            </w:r>
            <w:bookmarkStart w:id="2591" w:name="z0600_005_10"/>
            <w:bookmarkStart w:id="2592" w:name="z0600_005_10"/>
            <w:bookmarkEnd w:id="259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593" w:name="z0600_005_11"/>
            <w:bookmarkStart w:id="2594" w:name="z0600_005_11"/>
            <w:bookmarkEnd w:id="259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595" w:name="z0600_005_12"/>
            <w:bookmarkStart w:id="2596" w:name="z0600_005_12"/>
            <w:bookmarkEnd w:id="259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597" w:name="z0600_005_14"/>
            <w:bookmarkStart w:id="2598" w:name="z0600_005_13"/>
            <w:bookmarkStart w:id="2599" w:name="z0600_005_14"/>
            <w:bookmarkStart w:id="2600" w:name="z0600_005_13"/>
            <w:bookmarkEnd w:id="2599"/>
            <w:bookmarkEnd w:id="260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601" w:name="z0600_005_15"/>
            <w:bookmarkStart w:id="2602" w:name="z0600_005_15"/>
            <w:bookmarkEnd w:id="260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603" w:name="z0600_005_16"/>
            <w:bookmarkStart w:id="2604" w:name="z0600_005_16"/>
            <w:bookmarkEnd w:id="2604"/>
          </w:p>
        </w:tc>
      </w:tr>
      <w:tr>
        <w:trPr>
          <w:trHeight w:val="201"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2605" w:name="z0900_005_16"/>
            <w:bookmarkStart w:id="2606" w:name="z0900_005_15"/>
            <w:bookmarkEnd w:id="2605"/>
            <w:bookmarkEnd w:id="2606"/>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lang w:val="en-US" w:eastAsia="en-US"/>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color w:val="FF0000"/>
                <w:sz w:val="20"/>
                <w:szCs w:val="20"/>
                <w:lang w:val="ru-RU" w:eastAsia="ru-RU"/>
              </w:rPr>
            </w:pPr>
            <w:r>
              <w:rPr>
                <w:b/>
                <w:bCs/>
                <w:color w:val="FF0000"/>
                <w:sz w:val="20"/>
                <w:szCs w:val="20"/>
                <w:lang w:val="ru-RU"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07" w:name="z0600_006_10"/>
            <w:bookmarkStart w:id="2608" w:name="z0600_006_10"/>
            <w:bookmarkEnd w:id="260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09" w:name="z0600_006_11"/>
            <w:bookmarkStart w:id="2610" w:name="z0600_006_11"/>
            <w:bookmarkEnd w:id="261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11" w:name="z0600_006_12"/>
            <w:bookmarkStart w:id="2612" w:name="z0600_006_12"/>
            <w:bookmarkEnd w:id="261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13" w:name="z0600_006_14"/>
            <w:bookmarkStart w:id="2614" w:name="z0600_006_13"/>
            <w:bookmarkStart w:id="2615" w:name="z0600_006_14"/>
            <w:bookmarkStart w:id="2616" w:name="z0600_006_13"/>
            <w:bookmarkEnd w:id="2615"/>
            <w:bookmarkEnd w:id="261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17" w:name="z0600_006_15"/>
            <w:bookmarkStart w:id="2618" w:name="z0600_006_15"/>
            <w:bookmarkEnd w:id="261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19" w:name="z0600_006_16"/>
            <w:bookmarkStart w:id="2620" w:name="z0600_006_16"/>
            <w:bookmarkEnd w:id="262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21" w:name="z0600_007_10"/>
            <w:bookmarkStart w:id="2622" w:name="z0600_007_10"/>
            <w:bookmarkEnd w:id="262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23" w:name="z0600_007_11"/>
            <w:bookmarkStart w:id="2624" w:name="z0600_007_11"/>
            <w:bookmarkEnd w:id="262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25" w:name="z0600_007_12"/>
            <w:bookmarkStart w:id="2626" w:name="z0600_007_12"/>
            <w:bookmarkEnd w:id="262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27" w:name="z0600_007_14"/>
            <w:bookmarkStart w:id="2628" w:name="z0600_007_13"/>
            <w:bookmarkStart w:id="2629" w:name="z0600_007_14"/>
            <w:bookmarkStart w:id="2630" w:name="z0600_007_13"/>
            <w:bookmarkEnd w:id="2629"/>
            <w:bookmarkEnd w:id="263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31" w:name="z0600_007_15"/>
            <w:bookmarkStart w:id="2632" w:name="z0600_007_15"/>
            <w:bookmarkEnd w:id="263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33" w:name="z0600_007_16"/>
            <w:bookmarkStart w:id="2634" w:name="z0600_007_16"/>
            <w:bookmarkEnd w:id="2634"/>
          </w:p>
        </w:tc>
      </w:tr>
      <w:tr>
        <w:trPr>
          <w:trHeight w:val="210"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635" w:name="z0900_006_16"/>
            <w:bookmarkStart w:id="2636" w:name="z0900_006_15"/>
            <w:bookmarkEnd w:id="2635"/>
            <w:bookmarkEnd w:id="2636"/>
            <w:r>
              <w:rPr>
                <w:sz w:val="20"/>
                <w:szCs w:val="20"/>
              </w:rPr>
              <w:t>Диспанс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637" w:name="z0600_008_10"/>
            <w:bookmarkStart w:id="2638" w:name="z0600_008_10"/>
            <w:bookmarkEnd w:id="263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639" w:name="z0600_008_11"/>
            <w:bookmarkStart w:id="2640" w:name="z0600_008_11"/>
            <w:bookmarkEnd w:id="264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641" w:name="z0600_008_12"/>
            <w:bookmarkStart w:id="2642" w:name="z0600_008_12"/>
            <w:bookmarkEnd w:id="264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643" w:name="z0600_008_14"/>
            <w:bookmarkStart w:id="2644" w:name="z0600_008_13"/>
            <w:bookmarkStart w:id="2645" w:name="z0600_008_14"/>
            <w:bookmarkStart w:id="2646" w:name="z0600_008_13"/>
            <w:bookmarkEnd w:id="2645"/>
            <w:bookmarkEnd w:id="264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647" w:name="z0600_008_15"/>
            <w:bookmarkStart w:id="2648" w:name="z0600_008_15"/>
            <w:bookmarkEnd w:id="264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649" w:name="z0600_008_16"/>
            <w:bookmarkStart w:id="2650" w:name="z0600_008_16"/>
            <w:bookmarkEnd w:id="265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651" w:name="z0900_007_16"/>
            <w:bookmarkStart w:id="2652" w:name="z0900_007_15"/>
            <w:bookmarkEnd w:id="2651"/>
            <w:bookmarkEnd w:id="2652"/>
            <w:r>
              <w:rPr>
                <w:sz w:val="20"/>
                <w:szCs w:val="20"/>
              </w:rPr>
              <w:t xml:space="preserve">Центры,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53" w:name="z0600_009_10"/>
            <w:bookmarkStart w:id="2654" w:name="z0600_009_10"/>
            <w:bookmarkEnd w:id="265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55" w:name="z0600_009_11"/>
            <w:bookmarkStart w:id="2656" w:name="z0600_009_11"/>
            <w:bookmarkEnd w:id="265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57" w:name="z0600_009_12"/>
            <w:bookmarkStart w:id="2658" w:name="z0600_009_12"/>
            <w:bookmarkEnd w:id="265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59" w:name="z0600_009_14"/>
            <w:bookmarkStart w:id="2660" w:name="z0600_009_13"/>
            <w:bookmarkStart w:id="2661" w:name="z0600_009_14"/>
            <w:bookmarkStart w:id="2662" w:name="z0600_009_13"/>
            <w:bookmarkEnd w:id="2661"/>
            <w:bookmarkEnd w:id="266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63" w:name="z0600_009_15"/>
            <w:bookmarkStart w:id="2664" w:name="z0600_009_15"/>
            <w:bookmarkEnd w:id="266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65" w:name="z0600_009_16"/>
            <w:bookmarkStart w:id="2666" w:name="z0600_009_16"/>
            <w:bookmarkEnd w:id="266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2667" w:name="z0900_008_16"/>
            <w:bookmarkStart w:id="2668" w:name="z0900_008_15"/>
            <w:bookmarkEnd w:id="2667"/>
            <w:bookmarkEnd w:id="2668"/>
            <w:r>
              <w:rPr>
                <w:lang w:val="ru-RU" w:eastAsia="ru-RU"/>
              </w:rPr>
              <w:t>из них:</w:t>
              <w:br/>
            </w:r>
            <w:r>
              <w:rPr>
                <w:rFonts w:cs="Times New Roman" w:ascii="Times New Roman" w:hAnsi="Times New Roman"/>
                <w:lang w:val="ru-RU" w:eastAsia="ru-RU"/>
              </w:rPr>
              <w:t>высоких медицинских технолог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69" w:name="z0600_010_10"/>
            <w:bookmarkStart w:id="2670" w:name="z0600_010_10"/>
            <w:bookmarkEnd w:id="267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71" w:name="z0600_010_11"/>
            <w:bookmarkStart w:id="2672" w:name="z0600_010_11"/>
            <w:bookmarkEnd w:id="267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73" w:name="z0600_010_12"/>
            <w:bookmarkStart w:id="2674" w:name="z0600_010_12"/>
            <w:bookmarkEnd w:id="267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75" w:name="z0600_010_14"/>
            <w:bookmarkStart w:id="2676" w:name="z0600_010_13"/>
            <w:bookmarkStart w:id="2677" w:name="z0600_010_14"/>
            <w:bookmarkStart w:id="2678" w:name="z0600_010_13"/>
            <w:bookmarkEnd w:id="2677"/>
            <w:bookmarkEnd w:id="267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79" w:name="z0600_010_15"/>
            <w:bookmarkStart w:id="2680" w:name="z0600_010_15"/>
            <w:bookmarkEnd w:id="268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681" w:name="z0600_010_16"/>
            <w:bookmarkStart w:id="2682" w:name="z0600_010_16"/>
            <w:bookmarkEnd w:id="2682"/>
          </w:p>
        </w:tc>
      </w:tr>
      <w:tr>
        <w:trPr>
          <w:trHeight w:val="23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683" w:name="z0600_011_10"/>
            <w:bookmarkStart w:id="2684" w:name="z0600_011_10"/>
            <w:bookmarkEnd w:id="268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685" w:name="z0600_011_11"/>
            <w:bookmarkStart w:id="2686" w:name="z0600_011_11"/>
            <w:bookmarkEnd w:id="268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687" w:name="z0600_011_12"/>
            <w:bookmarkStart w:id="2688" w:name="z0600_011_12"/>
            <w:bookmarkEnd w:id="268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689" w:name="z0600_011_14"/>
            <w:bookmarkStart w:id="2690" w:name="z0600_011_13"/>
            <w:bookmarkStart w:id="2691" w:name="z0600_011_14"/>
            <w:bookmarkStart w:id="2692" w:name="z0600_011_13"/>
            <w:bookmarkEnd w:id="2691"/>
            <w:bookmarkEnd w:id="269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693" w:name="z0600_011_15"/>
            <w:bookmarkStart w:id="2694" w:name="z0600_011_15"/>
            <w:bookmarkEnd w:id="269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695" w:name="z0600_011_16"/>
            <w:bookmarkStart w:id="2696" w:name="z0600_011_16"/>
            <w:bookmarkEnd w:id="269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697" w:name="z0600_012_10"/>
            <w:bookmarkStart w:id="2698" w:name="z0600_012_10"/>
            <w:bookmarkEnd w:id="269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699" w:name="z0600_012_11"/>
            <w:bookmarkStart w:id="2700" w:name="z0600_012_11"/>
            <w:bookmarkEnd w:id="270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01" w:name="z0600_012_12"/>
            <w:bookmarkStart w:id="2702" w:name="z0600_012_12"/>
            <w:bookmarkEnd w:id="270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03" w:name="z0600_012_14"/>
            <w:bookmarkStart w:id="2704" w:name="z0600_012_13"/>
            <w:bookmarkStart w:id="2705" w:name="z0600_012_14"/>
            <w:bookmarkStart w:id="2706" w:name="z0600_012_13"/>
            <w:bookmarkEnd w:id="2705"/>
            <w:bookmarkEnd w:id="270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07" w:name="z0600_012_15"/>
            <w:bookmarkStart w:id="2708" w:name="z0600_012_15"/>
            <w:bookmarkEnd w:id="270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09" w:name="z0600_012_16"/>
            <w:bookmarkStart w:id="2710" w:name="z0600_012_16"/>
            <w:bookmarkEnd w:id="271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711" w:name="z0600_013_10"/>
            <w:bookmarkStart w:id="2712" w:name="z0600_013_10"/>
            <w:bookmarkEnd w:id="271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713" w:name="z0600_013_11"/>
            <w:bookmarkStart w:id="2714" w:name="z0600_013_11"/>
            <w:bookmarkEnd w:id="271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715" w:name="z0600_013_12"/>
            <w:bookmarkStart w:id="2716" w:name="z0600_013_12"/>
            <w:bookmarkEnd w:id="271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717" w:name="z0600_013_14"/>
            <w:bookmarkStart w:id="2718" w:name="z0600_013_13"/>
            <w:bookmarkStart w:id="2719" w:name="z0600_013_14"/>
            <w:bookmarkStart w:id="2720" w:name="z0600_013_13"/>
            <w:bookmarkEnd w:id="2719"/>
            <w:bookmarkEnd w:id="272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721" w:name="z0600_013_15"/>
            <w:bookmarkStart w:id="2722" w:name="z0600_013_15"/>
            <w:bookmarkEnd w:id="272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723" w:name="z0600_013_16"/>
            <w:bookmarkStart w:id="2724" w:name="z0600_013_16"/>
            <w:bookmarkEnd w:id="272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25" w:name="z0600_014_10"/>
            <w:bookmarkStart w:id="2726" w:name="z0600_014_10"/>
            <w:bookmarkEnd w:id="272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27" w:name="z0600_014_11"/>
            <w:bookmarkStart w:id="2728" w:name="z0600_014_11"/>
            <w:bookmarkEnd w:id="272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29" w:name="z0600_014_12"/>
            <w:bookmarkStart w:id="2730" w:name="z0600_014_12"/>
            <w:bookmarkEnd w:id="273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31" w:name="z0600_014_14"/>
            <w:bookmarkStart w:id="2732" w:name="z0600_014_13"/>
            <w:bookmarkStart w:id="2733" w:name="z0600_014_14"/>
            <w:bookmarkStart w:id="2734" w:name="z0600_014_13"/>
            <w:bookmarkEnd w:id="2733"/>
            <w:bookmarkEnd w:id="273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35" w:name="z0600_014_15"/>
            <w:bookmarkStart w:id="2736" w:name="z0600_014_15"/>
            <w:bookmarkEnd w:id="273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737" w:name="z0600_014_16"/>
            <w:bookmarkStart w:id="2738" w:name="z0600_014_16"/>
            <w:bookmarkEnd w:id="273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739" w:name="z0600_015_10"/>
            <w:bookmarkStart w:id="2740" w:name="z0600_015_10"/>
            <w:bookmarkEnd w:id="274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41" w:name="z0600_015_11"/>
            <w:bookmarkStart w:id="2742" w:name="z0600_015_11"/>
            <w:bookmarkEnd w:id="274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43" w:name="z0600_015_12"/>
            <w:bookmarkStart w:id="2744" w:name="z0600_015_12"/>
            <w:bookmarkEnd w:id="274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45" w:name="z0600_015_14"/>
            <w:bookmarkStart w:id="2746" w:name="z0600_015_13"/>
            <w:bookmarkStart w:id="2747" w:name="z0600_015_14"/>
            <w:bookmarkStart w:id="2748" w:name="z0600_015_13"/>
            <w:bookmarkEnd w:id="2747"/>
            <w:bookmarkEnd w:id="274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49" w:name="z0600_015_15"/>
            <w:bookmarkStart w:id="2750" w:name="z0600_015_15"/>
            <w:bookmarkEnd w:id="275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51" w:name="z0600_015_16"/>
            <w:bookmarkStart w:id="2752" w:name="z0600_015_16"/>
            <w:bookmarkEnd w:id="2752"/>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53" w:name="z0600_016_10"/>
            <w:bookmarkStart w:id="2754" w:name="z0600_016_10"/>
            <w:bookmarkEnd w:id="275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55" w:name="z0600_016_11"/>
            <w:bookmarkStart w:id="2756" w:name="z0600_016_11"/>
            <w:bookmarkEnd w:id="275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57" w:name="z0600_016_12"/>
            <w:bookmarkStart w:id="2758" w:name="z0600_016_12"/>
            <w:bookmarkEnd w:id="275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59" w:name="z0600_016_14"/>
            <w:bookmarkStart w:id="2760" w:name="z0600_016_13"/>
            <w:bookmarkStart w:id="2761" w:name="z0600_016_14"/>
            <w:bookmarkStart w:id="2762" w:name="z0600_016_13"/>
            <w:bookmarkEnd w:id="2761"/>
            <w:bookmarkEnd w:id="276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63" w:name="z0600_016_15"/>
            <w:bookmarkStart w:id="2764" w:name="z0600_016_15"/>
            <w:bookmarkEnd w:id="276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65" w:name="z0600_016_16"/>
            <w:bookmarkStart w:id="2766" w:name="z0600_016_16"/>
            <w:bookmarkEnd w:id="276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67" w:name="z0600_017_10"/>
            <w:bookmarkStart w:id="2768" w:name="z0600_017_10"/>
            <w:bookmarkEnd w:id="276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69" w:name="z0600_017_11"/>
            <w:bookmarkStart w:id="2770" w:name="z0600_017_11"/>
            <w:bookmarkEnd w:id="277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71" w:name="z0600_017_12"/>
            <w:bookmarkStart w:id="2772" w:name="z0600_017_12"/>
            <w:bookmarkEnd w:id="277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73" w:name="z0600_017_14"/>
            <w:bookmarkStart w:id="2774" w:name="z0600_017_13"/>
            <w:bookmarkStart w:id="2775" w:name="z0600_017_14"/>
            <w:bookmarkStart w:id="2776" w:name="z0600_017_13"/>
            <w:bookmarkEnd w:id="2775"/>
            <w:bookmarkEnd w:id="277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77" w:name="z0600_017_15"/>
            <w:bookmarkStart w:id="2778" w:name="z0600_017_15"/>
            <w:bookmarkEnd w:id="277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79" w:name="z0600_017_16"/>
            <w:bookmarkStart w:id="2780" w:name="z0600_017_16"/>
            <w:bookmarkEnd w:id="2780"/>
          </w:p>
        </w:tc>
      </w:tr>
      <w:tr>
        <w:trPr>
          <w:trHeight w:val="29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781" w:name="z0600_018_10"/>
            <w:bookmarkStart w:id="2782" w:name="z0600_018_10"/>
            <w:bookmarkEnd w:id="278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83" w:name="z0600_018_11"/>
            <w:bookmarkStart w:id="2784" w:name="z0600_018_11"/>
            <w:bookmarkEnd w:id="278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85" w:name="z0600_018_12"/>
            <w:bookmarkStart w:id="2786" w:name="z0600_018_12"/>
            <w:bookmarkEnd w:id="278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87" w:name="z0600_018_14"/>
            <w:bookmarkStart w:id="2788" w:name="z0600_018_13"/>
            <w:bookmarkStart w:id="2789" w:name="z0600_018_14"/>
            <w:bookmarkStart w:id="2790" w:name="z0600_018_13"/>
            <w:bookmarkEnd w:id="2789"/>
            <w:bookmarkEnd w:id="279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91" w:name="z0600_018_15"/>
            <w:bookmarkStart w:id="2792" w:name="z0600_018_15"/>
            <w:bookmarkEnd w:id="279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793" w:name="z0600_018_16"/>
            <w:bookmarkStart w:id="2794" w:name="z0600_018_16"/>
            <w:bookmarkEnd w:id="279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95" w:name="z0600_019_10"/>
            <w:bookmarkStart w:id="2796" w:name="z0600_019_10"/>
            <w:bookmarkEnd w:id="279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97" w:name="z0600_019_11"/>
            <w:bookmarkStart w:id="2798" w:name="z0600_019_11"/>
            <w:bookmarkEnd w:id="279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799" w:name="z0600_019_12"/>
            <w:bookmarkStart w:id="2800" w:name="z0600_019_12"/>
            <w:bookmarkEnd w:id="280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01" w:name="z0600_019_14"/>
            <w:bookmarkStart w:id="2802" w:name="z0600_019_13"/>
            <w:bookmarkStart w:id="2803" w:name="z0600_019_14"/>
            <w:bookmarkStart w:id="2804" w:name="z0600_019_13"/>
            <w:bookmarkEnd w:id="2803"/>
            <w:bookmarkEnd w:id="280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05" w:name="z0600_019_15"/>
            <w:bookmarkStart w:id="2806" w:name="z0600_019_15"/>
            <w:bookmarkEnd w:id="280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07" w:name="z0600_019_16"/>
            <w:bookmarkStart w:id="2808" w:name="z0600_019_16"/>
            <w:bookmarkEnd w:id="280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09" w:name="z0600_020_10"/>
            <w:bookmarkStart w:id="2810" w:name="z0600_020_10"/>
            <w:bookmarkEnd w:id="281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11" w:name="z0600_020_11"/>
            <w:bookmarkStart w:id="2812" w:name="z0600_020_11"/>
            <w:bookmarkEnd w:id="281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13" w:name="z0600_020_12"/>
            <w:bookmarkStart w:id="2814" w:name="z0600_020_12"/>
            <w:bookmarkEnd w:id="281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15" w:name="z0600_020_14"/>
            <w:bookmarkStart w:id="2816" w:name="z0600_020_13"/>
            <w:bookmarkStart w:id="2817" w:name="z0600_020_14"/>
            <w:bookmarkStart w:id="2818" w:name="z0600_020_13"/>
            <w:bookmarkEnd w:id="2817"/>
            <w:bookmarkEnd w:id="281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19" w:name="z0600_020_15"/>
            <w:bookmarkStart w:id="2820" w:name="z0600_020_15"/>
            <w:bookmarkEnd w:id="282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21" w:name="z0600_020_16"/>
            <w:bookmarkStart w:id="2822" w:name="z0600_020_16"/>
            <w:bookmarkEnd w:id="2822"/>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23" w:name="z0600_021_10"/>
            <w:bookmarkStart w:id="2824" w:name="z0600_021_10"/>
            <w:bookmarkEnd w:id="282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25" w:name="z0600_021_11"/>
            <w:bookmarkStart w:id="2826" w:name="z0600_021_11"/>
            <w:bookmarkEnd w:id="282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27" w:name="z0600_021_12"/>
            <w:bookmarkStart w:id="2828" w:name="z0600_021_12"/>
            <w:bookmarkEnd w:id="282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29" w:name="z0600_021_14"/>
            <w:bookmarkStart w:id="2830" w:name="z0600_021_13"/>
            <w:bookmarkStart w:id="2831" w:name="z0600_021_14"/>
            <w:bookmarkStart w:id="2832" w:name="z0600_021_13"/>
            <w:bookmarkEnd w:id="2831"/>
            <w:bookmarkEnd w:id="283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33" w:name="z0600_021_15"/>
            <w:bookmarkStart w:id="2834" w:name="z0600_021_15"/>
            <w:bookmarkEnd w:id="283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35" w:name="z0600_021_16"/>
            <w:bookmarkStart w:id="2836" w:name="z0600_021_16"/>
            <w:bookmarkEnd w:id="283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837" w:name="z0600_022_10"/>
            <w:bookmarkStart w:id="2838" w:name="z0600_022_10"/>
            <w:bookmarkEnd w:id="283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839" w:name="z0600_022_11"/>
            <w:bookmarkStart w:id="2840" w:name="z0600_022_11"/>
            <w:bookmarkEnd w:id="284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841" w:name="z0600_022_12"/>
            <w:bookmarkStart w:id="2842" w:name="z0600_022_12"/>
            <w:bookmarkEnd w:id="284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843" w:name="z0600_022_14"/>
            <w:bookmarkStart w:id="2844" w:name="z0600_022_13"/>
            <w:bookmarkStart w:id="2845" w:name="z0600_022_14"/>
            <w:bookmarkStart w:id="2846" w:name="z0600_022_13"/>
            <w:bookmarkEnd w:id="2845"/>
            <w:bookmarkEnd w:id="284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847" w:name="z0600_022_15"/>
            <w:bookmarkStart w:id="2848" w:name="z0600_022_15"/>
            <w:bookmarkEnd w:id="284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849" w:name="z0600_022_16"/>
            <w:bookmarkStart w:id="2850" w:name="z0600_022_16"/>
            <w:bookmarkEnd w:id="2850"/>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1" w:name="z0600_023_10"/>
            <w:bookmarkStart w:id="2852" w:name="z0600_023_10"/>
            <w:bookmarkEnd w:id="285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3" w:name="z0600_023_11"/>
            <w:bookmarkStart w:id="2854" w:name="z0600_023_11"/>
            <w:bookmarkEnd w:id="285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5" w:name="z0600_023_12"/>
            <w:bookmarkStart w:id="2856" w:name="z0600_023_12"/>
            <w:bookmarkEnd w:id="285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7" w:name="z0600_023_14"/>
            <w:bookmarkStart w:id="2858" w:name="z0600_023_13"/>
            <w:bookmarkStart w:id="2859" w:name="z0600_023_14"/>
            <w:bookmarkStart w:id="2860" w:name="z0600_023_13"/>
            <w:bookmarkEnd w:id="2859"/>
            <w:bookmarkEnd w:id="286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1" w:name="z0600_023_15"/>
            <w:bookmarkStart w:id="2862" w:name="z0600_023_15"/>
            <w:bookmarkEnd w:id="286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3" w:name="z0600_023_16"/>
            <w:bookmarkStart w:id="2864" w:name="z0600_023_16"/>
            <w:bookmarkEnd w:id="2864"/>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pPr>
            <w:r>
              <w:rPr>
                <w:rFonts w:cs="Times New Roman" w:ascii="Times New Roman" w:hAnsi="Times New Roman"/>
                <w:lang w:val="ru-RU" w:eastAsia="ru-RU"/>
              </w:rPr>
              <w:t xml:space="preserve">            </w:t>
            </w:r>
            <w:r>
              <w:rPr>
                <w:rFonts w:cs="Times New Roman" w:ascii="Times New Roman" w:hAnsi="Times New Roman"/>
                <w:color w:val="FF0000"/>
                <w:lang w:val="ru-RU" w:eastAsia="ru-RU"/>
              </w:rPr>
              <w:t>травматологии и ортопед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865" w:name="z0600_024_10"/>
            <w:bookmarkStart w:id="2866" w:name="z0600_024_10"/>
            <w:bookmarkEnd w:id="286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867" w:name="z0600_024_11"/>
            <w:bookmarkStart w:id="2868" w:name="z0600_024_11"/>
            <w:bookmarkEnd w:id="286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869" w:name="z0600_024_12"/>
            <w:bookmarkStart w:id="2870" w:name="z0600_024_12"/>
            <w:bookmarkEnd w:id="287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871" w:name="z0600_024_14"/>
            <w:bookmarkStart w:id="2872" w:name="z0600_024_13"/>
            <w:bookmarkStart w:id="2873" w:name="z0600_024_14"/>
            <w:bookmarkStart w:id="2874" w:name="z0600_024_13"/>
            <w:bookmarkEnd w:id="2873"/>
            <w:bookmarkEnd w:id="287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875" w:name="z0600_024_15"/>
            <w:bookmarkStart w:id="2876" w:name="z0600_024_15"/>
            <w:bookmarkEnd w:id="2876"/>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877" w:name="z0600_024_16"/>
            <w:bookmarkStart w:id="2878" w:name="z0600_024_16"/>
            <w:bookmarkEnd w:id="287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79" w:name="z0600_025_10"/>
            <w:bookmarkStart w:id="2880" w:name="z0600_025_10"/>
            <w:bookmarkEnd w:id="288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81" w:name="z0600_025_11"/>
            <w:bookmarkStart w:id="2882" w:name="z0600_025_11"/>
            <w:bookmarkEnd w:id="2882"/>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83" w:name="z0600_025_12"/>
            <w:bookmarkStart w:id="2884" w:name="z0600_025_12"/>
            <w:bookmarkEnd w:id="2884"/>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85" w:name="z0600_025_14"/>
            <w:bookmarkStart w:id="2886" w:name="z0600_025_13"/>
            <w:bookmarkStart w:id="2887" w:name="z0600_025_14"/>
            <w:bookmarkStart w:id="2888" w:name="z0600_025_13"/>
            <w:bookmarkEnd w:id="2887"/>
            <w:bookmarkEnd w:id="2888"/>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89" w:name="z0600_025_15"/>
            <w:bookmarkStart w:id="2890" w:name="z0600_025_15"/>
            <w:bookmarkEnd w:id="2890"/>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891" w:name="z0600_025_16"/>
            <w:bookmarkStart w:id="2892" w:name="z0600_025_16"/>
            <w:bookmarkEnd w:id="289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по подчиненности: </w:t>
            </w:r>
            <w:r>
              <w:rPr>
                <w:rFonts w:cs="Times New Roman" w:ascii="Times New Roman" w:hAnsi="Times New Roman"/>
                <w:color w:val="FF0000"/>
                <w:lang w:val="ru-RU" w:eastAsia="ru-RU"/>
              </w:rPr>
              <w:t>(стр.24 и 28)</w:t>
            </w:r>
            <w:r>
              <w:rPr>
                <w:rFonts w:cs="Times New Roman" w:ascii="Times New Roman" w:hAnsi="Times New Roman"/>
                <w:lang w:val="ru-RU" w:eastAsia="ru-RU"/>
              </w:rPr>
              <w:br/>
              <w:t xml:space="preserve">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8.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b/>
          <w:b/>
          <w:bCs/>
          <w:sz w:val="20"/>
          <w:szCs w:val="20"/>
        </w:rPr>
      </w:pPr>
      <w:r>
        <w:rPr>
          <w:b/>
          <w:bCs/>
          <w:sz w:val="20"/>
          <w:szCs w:val="20"/>
        </w:rPr>
        <w:t xml:space="preserve">  </w:t>
      </w:r>
      <w:r>
        <w:br w:type="page"/>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ab/>
        <w:t xml:space="preserve">  </w:t>
        <w:tab/>
        <w:t xml:space="preserve">               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tblHeader w:val="true"/>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ходящие подразделения, филиалы, ед</w:t>
            </w:r>
          </w:p>
        </w:tc>
      </w:tr>
      <w:tr>
        <w:trPr>
          <w:tblHeader w:val="true"/>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right"/>
              <w:rPr>
                <w:b/>
                <w:b/>
                <w:bCs/>
                <w:sz w:val="20"/>
                <w:szCs w:val="20"/>
              </w:rPr>
            </w:pPr>
            <w:r>
              <w:rPr>
                <w:b/>
                <w:bCs/>
                <w:sz w:val="20"/>
                <w:szCs w:val="20"/>
              </w:rPr>
            </w:r>
          </w:p>
        </w:tc>
        <w:tc>
          <w:tcPr>
            <w:tcW w:w="10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Амбула-тории, включая передвиж-ны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ли-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тские поли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енскиеконсуль-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sz w:val="20"/>
                <w:szCs w:val="20"/>
              </w:rPr>
              <w:t>Диагности-ческие 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отделе-ния) 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Здрав-пункты 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 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чие</w:t>
            </w:r>
          </w:p>
        </w:tc>
      </w:tr>
      <w:tr>
        <w:trPr>
          <w:tblHeader w:val="true"/>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5</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2893" w:name="z0600_001_17"/>
            <w:bookmarkStart w:id="2894" w:name="z0600_001_17"/>
            <w:bookmarkEnd w:id="28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2895" w:name="z0600_001_18"/>
            <w:bookmarkStart w:id="2896" w:name="z0600_001_18"/>
            <w:bookmarkEnd w:id="28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2897" w:name="z0600_001_19"/>
            <w:bookmarkStart w:id="2898" w:name="z0600_001_19"/>
            <w:bookmarkEnd w:id="28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2899" w:name="z0600_001_20"/>
            <w:bookmarkStart w:id="2900" w:name="z0600_001_20"/>
            <w:bookmarkEnd w:id="29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01" w:name="z0600_001_21"/>
            <w:bookmarkStart w:id="2902" w:name="z0600_001_21"/>
            <w:bookmarkEnd w:id="29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03" w:name="z0600_001_22"/>
            <w:bookmarkStart w:id="2904" w:name="z0600_001_22"/>
            <w:bookmarkEnd w:id="29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05" w:name="z0600_001_23"/>
            <w:bookmarkStart w:id="2906" w:name="z0600_001_23"/>
            <w:bookmarkEnd w:id="29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07" w:name="z0600_001_24"/>
            <w:bookmarkStart w:id="2908" w:name="z0600_001_24"/>
            <w:bookmarkEnd w:id="29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09" w:name="z0600_001_25"/>
            <w:bookmarkStart w:id="2910" w:name="z0600_001_25"/>
            <w:bookmarkEnd w:id="29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11" w:name="z0600_001_26"/>
            <w:bookmarkStart w:id="2912" w:name="z0600_001_26"/>
            <w:bookmarkEnd w:id="29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2913" w:name="z0600_002_17"/>
            <w:bookmarkStart w:id="2914" w:name="z0600_002_17"/>
            <w:bookmarkEnd w:id="29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2915" w:name="z0600_002_18"/>
            <w:bookmarkStart w:id="2916" w:name="z0600_002_18"/>
            <w:bookmarkEnd w:id="29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2917" w:name="z0600_002_19"/>
            <w:bookmarkStart w:id="2918" w:name="z0600_002_19"/>
            <w:bookmarkEnd w:id="29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2919" w:name="z0600_002_20"/>
            <w:bookmarkStart w:id="2920" w:name="z0600_002_20"/>
            <w:bookmarkEnd w:id="29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21" w:name="z0600_002_21"/>
            <w:bookmarkStart w:id="2922" w:name="z0600_002_21"/>
            <w:bookmarkEnd w:id="29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23" w:name="z0600_002_22"/>
            <w:bookmarkStart w:id="2924" w:name="z0600_002_22"/>
            <w:bookmarkEnd w:id="29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25" w:name="z0600_002_23"/>
            <w:bookmarkStart w:id="2926" w:name="z0600_002_23"/>
            <w:bookmarkEnd w:id="29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27" w:name="z0600_002_24"/>
            <w:bookmarkStart w:id="2928" w:name="z0600_002_24"/>
            <w:bookmarkEnd w:id="29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29" w:name="z0600_002_25"/>
            <w:bookmarkStart w:id="2930" w:name="z0600_002_25"/>
            <w:bookmarkEnd w:id="29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31" w:name="z0600_002_26"/>
            <w:bookmarkStart w:id="2932" w:name="z0600_002_26"/>
            <w:bookmarkEnd w:id="29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FF0000"/>
                <w:sz w:val="20"/>
                <w:szCs w:val="20"/>
              </w:rPr>
              <w:t xml:space="preserve">     </w:t>
            </w:r>
            <w:r>
              <w:rPr>
                <w:color w:val="FF0000"/>
                <w:sz w:val="20"/>
                <w:szCs w:val="20"/>
              </w:rPr>
              <w:t>из них централь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bookmarkStart w:id="2933" w:name="z0600_003_17"/>
            <w:bookmarkStart w:id="2934" w:name="z0600_003_17"/>
            <w:bookmarkEnd w:id="29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2935" w:name="z0600_003_18"/>
            <w:bookmarkStart w:id="2936" w:name="z0600_003_18"/>
            <w:bookmarkEnd w:id="29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2937" w:name="z0600_003_19"/>
            <w:bookmarkStart w:id="2938" w:name="z0600_003_19"/>
            <w:bookmarkEnd w:id="29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2939" w:name="z0600_003_20"/>
            <w:bookmarkStart w:id="2940" w:name="z0600_003_20"/>
            <w:bookmarkEnd w:id="29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41" w:name="z0600_003_21"/>
            <w:bookmarkStart w:id="2942" w:name="z0600_003_21"/>
            <w:bookmarkEnd w:id="29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43" w:name="z0600_003_22"/>
            <w:bookmarkStart w:id="2944" w:name="z0600_003_22"/>
            <w:bookmarkEnd w:id="29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45" w:name="z0600_003_23"/>
            <w:bookmarkStart w:id="2946" w:name="z0600_003_23"/>
            <w:bookmarkEnd w:id="29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47" w:name="z0600_003_24"/>
            <w:bookmarkStart w:id="2948" w:name="z0600_003_24"/>
            <w:bookmarkEnd w:id="29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49" w:name="z0600_003_25"/>
            <w:bookmarkStart w:id="2950" w:name="z0600_003_25"/>
            <w:bookmarkEnd w:id="29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51" w:name="z0600_003_26"/>
            <w:bookmarkStart w:id="2952" w:name="z0600_003_26"/>
            <w:bookmarkEnd w:id="29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2953" w:name="z0600_004_17"/>
            <w:bookmarkStart w:id="2954" w:name="z0600_004_17"/>
            <w:bookmarkEnd w:id="29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2955" w:name="z0600_004_18"/>
            <w:bookmarkStart w:id="2956" w:name="z0600_004_18"/>
            <w:bookmarkEnd w:id="29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bookmarkStart w:id="2957" w:name="z0600_004_19"/>
            <w:bookmarkStart w:id="2958" w:name="z0600_004_19"/>
            <w:bookmarkEnd w:id="29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bookmarkStart w:id="2959" w:name="z0600_004_20"/>
            <w:bookmarkStart w:id="2960" w:name="z0600_004_20"/>
            <w:bookmarkEnd w:id="29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61" w:name="z0600_004_21"/>
            <w:bookmarkStart w:id="2962" w:name="z0600_004_21"/>
            <w:bookmarkEnd w:id="29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63" w:name="z0600_004_22"/>
            <w:bookmarkStart w:id="2964" w:name="z0600_004_22"/>
            <w:bookmarkEnd w:id="29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65" w:name="z0600_004_23"/>
            <w:bookmarkStart w:id="2966" w:name="z0600_004_23"/>
            <w:bookmarkEnd w:id="29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967" w:name="z0600_004_24"/>
            <w:bookmarkStart w:id="2968" w:name="z0600_004_24"/>
            <w:bookmarkEnd w:id="29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69" w:name="z0600_004_25"/>
            <w:bookmarkStart w:id="2970" w:name="z0600_004_25"/>
            <w:bookmarkEnd w:id="29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71" w:name="z0600_004_26"/>
            <w:bookmarkStart w:id="2972" w:name="z0600_004_26"/>
            <w:bookmarkEnd w:id="29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FF0000"/>
                <w:sz w:val="20"/>
                <w:szCs w:val="20"/>
              </w:rPr>
              <w:t xml:space="preserve">     </w:t>
            </w:r>
            <w:r>
              <w:rPr>
                <w:color w:val="FF0000"/>
                <w:sz w:val="20"/>
                <w:szCs w:val="20"/>
              </w:rPr>
              <w:t>из них централь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w:t>
              <w:br/>
              <w:t xml:space="preserve">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FF0000"/>
                <w:sz w:val="20"/>
                <w:szCs w:val="20"/>
                <w:lang w:val="ru-RU" w:eastAsia="ru-RU"/>
              </w:rPr>
            </w:pPr>
            <w:r>
              <w:rPr>
                <w:bCs/>
                <w:color w:val="FF0000"/>
                <w:sz w:val="20"/>
                <w:szCs w:val="20"/>
                <w:lang w:val="ru-RU" w:eastAsia="ru-RU"/>
              </w:rPr>
            </w:r>
            <w:bookmarkStart w:id="2973" w:name="z0600_005_17"/>
            <w:bookmarkStart w:id="2974" w:name="z0600_005_17"/>
            <w:bookmarkEnd w:id="29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2975" w:name="z0600_005_18"/>
            <w:bookmarkStart w:id="2976" w:name="z0600_005_18"/>
            <w:bookmarkEnd w:id="29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eastAsia="ru-RU"/>
              </w:rPr>
            </w:pPr>
            <w:r>
              <w:rPr>
                <w:b/>
                <w:bCs/>
                <w:strike/>
                <w:sz w:val="20"/>
                <w:szCs w:val="20"/>
                <w:lang w:val="en-US" w:eastAsia="ru-RU"/>
              </w:rPr>
            </w:r>
            <w:bookmarkStart w:id="2977" w:name="z0600_005_19"/>
            <w:bookmarkStart w:id="2978" w:name="z0600_005_19"/>
            <w:bookmarkEnd w:id="29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trike/>
                <w:sz w:val="20"/>
                <w:szCs w:val="20"/>
                <w:lang w:val="ru-RU" w:eastAsia="ru-RU"/>
              </w:rPr>
            </w:pPr>
            <w:r>
              <w:rPr>
                <w:b/>
                <w:bCs/>
                <w:strike/>
                <w:sz w:val="20"/>
                <w:szCs w:val="20"/>
                <w:lang w:val="ru-RU" w:eastAsia="ru-RU"/>
              </w:rPr>
            </w:r>
            <w:bookmarkStart w:id="2979" w:name="z0600_005_20"/>
            <w:bookmarkStart w:id="2980" w:name="z0600_005_20"/>
            <w:bookmarkEnd w:id="29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81" w:name="z0600_005_21"/>
            <w:bookmarkStart w:id="2982" w:name="z0600_005_21"/>
            <w:bookmarkEnd w:id="29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83" w:name="z0600_005_22"/>
            <w:bookmarkStart w:id="2984" w:name="z0600_005_22"/>
            <w:bookmarkEnd w:id="29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85" w:name="z0600_005_23"/>
            <w:bookmarkStart w:id="2986" w:name="z0600_005_23"/>
            <w:bookmarkEnd w:id="29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2987" w:name="z0600_005_24"/>
            <w:bookmarkStart w:id="2988" w:name="z0600_005_24"/>
            <w:bookmarkEnd w:id="29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89" w:name="z0600_005_25"/>
            <w:bookmarkStart w:id="2990" w:name="z0600_005_25"/>
            <w:bookmarkEnd w:id="29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91" w:name="z0600_005_26"/>
            <w:bookmarkStart w:id="2992" w:name="z0600_005_26"/>
            <w:bookmarkEnd w:id="2992"/>
          </w:p>
        </w:tc>
      </w:tr>
      <w:tr>
        <w:trPr>
          <w:cantSplit w:val="true"/>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pPr>
            <w:r>
              <w:rPr>
                <w:sz w:val="20"/>
                <w:szCs w:val="20"/>
                <w:lang w:val="en-US" w:eastAsia="en-US"/>
              </w:rPr>
              <w:t xml:space="preserve">     </w:t>
            </w:r>
            <w:r>
              <w:rPr>
                <w:sz w:val="20"/>
                <w:szCs w:val="20"/>
                <w:lang w:val="en-US" w:eastAsia="en-US"/>
              </w:rPr>
              <w:t xml:space="preserve">инфраструктурой оказания    </w:t>
            </w:r>
          </w:p>
          <w:p>
            <w:pPr>
              <w:pStyle w:val="Normal"/>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FF0000"/>
                <w:sz w:val="20"/>
                <w:szCs w:val="20"/>
                <w:lang w:val="ru-RU" w:eastAsia="ru-RU"/>
              </w:rPr>
            </w:pPr>
            <w:r>
              <w:rPr>
                <w:bCs/>
                <w:color w:val="FF0000"/>
                <w:sz w:val="20"/>
                <w:szCs w:val="20"/>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eastAsia="ru-RU"/>
              </w:rPr>
            </w:pPr>
            <w:r>
              <w:rPr>
                <w:bCs/>
                <w:sz w:val="20"/>
                <w:szCs w:val="20"/>
                <w:lang w:val="en-US" w:eastAsia="ru-RU"/>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93" w:name="z0600_006_17"/>
            <w:bookmarkStart w:id="2994" w:name="z0600_006_17"/>
            <w:bookmarkEnd w:id="29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95" w:name="z0600_006_18"/>
            <w:bookmarkStart w:id="2996" w:name="z0600_006_18"/>
            <w:bookmarkEnd w:id="29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97" w:name="z0600_006_19"/>
            <w:bookmarkStart w:id="2998" w:name="z0600_006_19"/>
            <w:bookmarkEnd w:id="29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2999" w:name="z0600_006_20"/>
            <w:bookmarkStart w:id="3000" w:name="z0600_006_20"/>
            <w:bookmarkEnd w:id="30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3001" w:name="z0600_006_21"/>
            <w:bookmarkStart w:id="3002" w:name="z0600_006_21"/>
            <w:bookmarkEnd w:id="30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03" w:name="z0600_006_22"/>
            <w:bookmarkStart w:id="3004" w:name="z0600_006_22"/>
            <w:bookmarkEnd w:id="30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05" w:name="z0600_006_23"/>
            <w:bookmarkStart w:id="3006" w:name="z0600_006_23"/>
            <w:bookmarkEnd w:id="30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07" w:name="z0600_006_24"/>
            <w:bookmarkStart w:id="3008" w:name="z0600_006_24"/>
            <w:bookmarkEnd w:id="30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09" w:name="z0600_006_25"/>
            <w:bookmarkStart w:id="3010" w:name="z0600_006_25"/>
            <w:bookmarkEnd w:id="30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11" w:name="z0600_006_26"/>
            <w:bookmarkStart w:id="3012" w:name="z0600_006_26"/>
            <w:bookmarkEnd w:id="30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13" w:name="z0600_007_17"/>
            <w:bookmarkStart w:id="3014" w:name="z0600_007_17"/>
            <w:bookmarkEnd w:id="30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15" w:name="z0600_007_18"/>
            <w:bookmarkStart w:id="3016" w:name="z0600_007_18"/>
            <w:bookmarkEnd w:id="30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17" w:name="z0600_007_19"/>
            <w:bookmarkStart w:id="3018" w:name="z0600_007_19"/>
            <w:bookmarkEnd w:id="30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19" w:name="z0600_007_20"/>
            <w:bookmarkStart w:id="3020" w:name="z0600_007_20"/>
            <w:bookmarkEnd w:id="30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21" w:name="z0600_007_21"/>
            <w:bookmarkStart w:id="3022" w:name="z0600_007_21"/>
            <w:bookmarkEnd w:id="30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23" w:name="z0600_007_22"/>
            <w:bookmarkStart w:id="3024" w:name="z0600_007_22"/>
            <w:bookmarkEnd w:id="30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25" w:name="z0600_007_23"/>
            <w:bookmarkStart w:id="3026" w:name="z0600_007_23"/>
            <w:bookmarkEnd w:id="30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27" w:name="z0600_007_24"/>
            <w:bookmarkStart w:id="3028" w:name="z0600_007_24"/>
            <w:bookmarkEnd w:id="30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29" w:name="z0600_007_25"/>
            <w:bookmarkStart w:id="3030" w:name="z0600_007_25"/>
            <w:bookmarkEnd w:id="30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31" w:name="z0600_007_26"/>
            <w:bookmarkStart w:id="3032" w:name="z0600_007_26"/>
            <w:bookmarkEnd w:id="30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033" w:name="z0600_008_17"/>
            <w:bookmarkStart w:id="3034" w:name="z0600_008_17"/>
            <w:bookmarkEnd w:id="30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35" w:name="z0600_008_18"/>
            <w:bookmarkStart w:id="3036" w:name="z0600_008_18"/>
            <w:bookmarkEnd w:id="30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37" w:name="z0600_008_19"/>
            <w:bookmarkStart w:id="3038" w:name="z0600_008_19"/>
            <w:bookmarkEnd w:id="30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39" w:name="z0600_008_20"/>
            <w:bookmarkStart w:id="3040" w:name="z0600_008_20"/>
            <w:bookmarkEnd w:id="30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41" w:name="z0600_008_21"/>
            <w:bookmarkStart w:id="3042" w:name="z0600_008_21"/>
            <w:bookmarkEnd w:id="30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43" w:name="z0600_008_22"/>
            <w:bookmarkStart w:id="3044" w:name="z0600_008_22"/>
            <w:bookmarkEnd w:id="30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45" w:name="z0600_008_23"/>
            <w:bookmarkStart w:id="3046" w:name="z0600_008_23"/>
            <w:bookmarkEnd w:id="30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ru-RU" w:eastAsia="ru-RU"/>
              </w:rPr>
            </w:pPr>
            <w:r>
              <w:rPr>
                <w:b/>
                <w:bCs/>
                <w:sz w:val="20"/>
                <w:szCs w:val="20"/>
                <w:lang w:val="ru-RU" w:eastAsia="ru-RU"/>
              </w:rPr>
            </w:r>
            <w:bookmarkStart w:id="3047" w:name="z0600_008_24"/>
            <w:bookmarkStart w:id="3048" w:name="z0600_008_24"/>
            <w:bookmarkEnd w:id="30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49" w:name="z0600_008_25"/>
            <w:bookmarkStart w:id="3050" w:name="z0600_008_25"/>
            <w:bookmarkEnd w:id="30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51" w:name="z0600_008_26"/>
            <w:bookmarkStart w:id="3052" w:name="z0600_008_26"/>
            <w:bookmarkEnd w:id="30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3" w:name="z0600_009_17"/>
            <w:bookmarkStart w:id="3054" w:name="z0600_009_17"/>
            <w:bookmarkEnd w:id="30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5" w:name="z0600_009_18"/>
            <w:bookmarkStart w:id="3056" w:name="z0600_009_18"/>
            <w:bookmarkEnd w:id="30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7" w:name="z0600_009_19"/>
            <w:bookmarkStart w:id="3058" w:name="z0600_009_19"/>
            <w:bookmarkEnd w:id="30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9" w:name="z0600_009_20"/>
            <w:bookmarkStart w:id="3060" w:name="z0600_009_20"/>
            <w:bookmarkEnd w:id="30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61" w:name="z0600_009_21"/>
            <w:bookmarkStart w:id="3062" w:name="z0600_009_21"/>
            <w:bookmarkEnd w:id="30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63" w:name="z0600_009_22"/>
            <w:bookmarkStart w:id="3064" w:name="z0600_009_22"/>
            <w:bookmarkEnd w:id="30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65" w:name="z0600_009_23"/>
            <w:bookmarkStart w:id="3066" w:name="z0600_009_23"/>
            <w:bookmarkEnd w:id="30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067" w:name="z0600_009_24"/>
            <w:bookmarkStart w:id="3068" w:name="z0600_009_24"/>
            <w:bookmarkEnd w:id="30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69" w:name="z0600_009_25"/>
            <w:bookmarkStart w:id="3070" w:name="z0600_009_25"/>
            <w:bookmarkEnd w:id="30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71" w:name="z0600_009_26"/>
            <w:bookmarkStart w:id="3072" w:name="z0600_009_26"/>
            <w:bookmarkEnd w:id="30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3" w:name="z0600_010_17"/>
            <w:bookmarkStart w:id="3074" w:name="z0600_010_17"/>
            <w:bookmarkEnd w:id="30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5" w:name="z0600_010_18"/>
            <w:bookmarkStart w:id="3076" w:name="z0600_010_18"/>
            <w:bookmarkEnd w:id="30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7" w:name="z0600_010_19"/>
            <w:bookmarkStart w:id="3078" w:name="z0600_010_19"/>
            <w:bookmarkEnd w:id="30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9" w:name="z0600_010_20"/>
            <w:bookmarkStart w:id="3080" w:name="z0600_010_20"/>
            <w:bookmarkEnd w:id="30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1" w:name="z0600_010_21"/>
            <w:bookmarkStart w:id="3082" w:name="z0600_010_21"/>
            <w:bookmarkEnd w:id="30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3" w:name="z0600_010_22"/>
            <w:bookmarkStart w:id="3084" w:name="z0600_010_22"/>
            <w:bookmarkEnd w:id="30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5" w:name="z0600_010_23"/>
            <w:bookmarkStart w:id="3086" w:name="z0600_010_23"/>
            <w:bookmarkEnd w:id="30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7" w:name="z0600_010_24"/>
            <w:bookmarkStart w:id="3088" w:name="z0600_010_24"/>
            <w:bookmarkEnd w:id="30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89" w:name="z0600_010_25"/>
            <w:bookmarkStart w:id="3090" w:name="z0600_010_25"/>
            <w:bookmarkEnd w:id="30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1" w:name="z0600_010_26"/>
            <w:bookmarkStart w:id="3092" w:name="z0600_010_26"/>
            <w:bookmarkEnd w:id="30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3" w:name="z0600_011_17"/>
            <w:bookmarkStart w:id="3094" w:name="z0600_011_17"/>
            <w:bookmarkEnd w:id="30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5" w:name="z0600_011_18"/>
            <w:bookmarkStart w:id="3096" w:name="z0600_011_18"/>
            <w:bookmarkEnd w:id="30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7" w:name="z0600_011_19"/>
            <w:bookmarkStart w:id="3098" w:name="z0600_011_19"/>
            <w:bookmarkEnd w:id="30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9" w:name="z0600_011_20"/>
            <w:bookmarkStart w:id="3100" w:name="z0600_011_20"/>
            <w:bookmarkEnd w:id="31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1" w:name="z0600_011_21"/>
            <w:bookmarkStart w:id="3102" w:name="z0600_011_21"/>
            <w:bookmarkEnd w:id="31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3" w:name="z0600_011_22"/>
            <w:bookmarkStart w:id="3104" w:name="z0600_011_22"/>
            <w:bookmarkEnd w:id="31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5" w:name="z0600_011_23"/>
            <w:bookmarkStart w:id="3106" w:name="z0600_011_23"/>
            <w:bookmarkEnd w:id="31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07" w:name="z0600_011_24"/>
            <w:bookmarkStart w:id="3108" w:name="z0600_011_24"/>
            <w:bookmarkEnd w:id="31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09" w:name="z0600_011_25"/>
            <w:bookmarkStart w:id="3110" w:name="z0600_011_25"/>
            <w:bookmarkEnd w:id="31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11" w:name="z0600_011_26"/>
            <w:bookmarkStart w:id="3112" w:name="z0600_011_26"/>
            <w:bookmarkEnd w:id="31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13" w:name="z0600_012_17"/>
            <w:bookmarkStart w:id="3114" w:name="z0600_012_17"/>
            <w:bookmarkEnd w:id="31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15" w:name="z0600_012_18"/>
            <w:bookmarkStart w:id="3116" w:name="z0600_012_18"/>
            <w:bookmarkEnd w:id="31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17" w:name="z0600_012_19"/>
            <w:bookmarkStart w:id="3118" w:name="z0600_012_19"/>
            <w:bookmarkEnd w:id="31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19" w:name="z0600_012_20"/>
            <w:bookmarkStart w:id="3120" w:name="z0600_012_20"/>
            <w:bookmarkEnd w:id="31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21" w:name="z0600_012_21"/>
            <w:bookmarkStart w:id="3122" w:name="z0600_012_21"/>
            <w:bookmarkEnd w:id="31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23" w:name="z0600_012_22"/>
            <w:bookmarkStart w:id="3124" w:name="z0600_012_22"/>
            <w:bookmarkEnd w:id="31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25" w:name="z0600_012_23"/>
            <w:bookmarkStart w:id="3126" w:name="z0600_012_23"/>
            <w:bookmarkEnd w:id="31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27" w:name="z0600_012_24"/>
            <w:bookmarkStart w:id="3128" w:name="z0600_012_24"/>
            <w:bookmarkEnd w:id="31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29" w:name="z0600_012_25"/>
            <w:bookmarkStart w:id="3130" w:name="z0600_012_25"/>
            <w:bookmarkEnd w:id="31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31" w:name="z0600_012_26"/>
            <w:bookmarkStart w:id="3132" w:name="z0600_012_26"/>
            <w:bookmarkEnd w:id="31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sz w:val="20"/>
                <w:szCs w:val="20"/>
                <w:lang w:val="en-US" w:eastAsia="en-US"/>
              </w:rPr>
            </w:pPr>
            <w:r>
              <w:rPr>
                <w:sz w:val="20"/>
                <w:szCs w:val="20"/>
                <w:lang w:val="en-US" w:eastAsia="en-US"/>
              </w:rPr>
              <w:t xml:space="preserve">           </w:t>
            </w:r>
            <w:r>
              <w:rPr>
                <w:sz w:val="20"/>
                <w:szCs w:val="20"/>
                <w:lang w:val="en-US" w:eastAsia="en-US"/>
              </w:rPr>
              <w:t>инфраструктурой  оказания</w:t>
            </w:r>
          </w:p>
          <w:p>
            <w:pPr>
              <w:pStyle w:val="Normal"/>
              <w:rPr>
                <w:sz w:val="20"/>
                <w:szCs w:val="20"/>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33" w:name="z0600_013_17"/>
            <w:bookmarkStart w:id="3134" w:name="z0600_013_17"/>
            <w:bookmarkEnd w:id="31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35" w:name="z0600_013_18"/>
            <w:bookmarkStart w:id="3136" w:name="z0600_013_18"/>
            <w:bookmarkEnd w:id="31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37" w:name="z0600_013_19"/>
            <w:bookmarkStart w:id="3138" w:name="z0600_013_19"/>
            <w:bookmarkEnd w:id="31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39" w:name="z0600_013_20"/>
            <w:bookmarkStart w:id="3140" w:name="z0600_013_20"/>
            <w:bookmarkEnd w:id="31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41" w:name="z0600_013_21"/>
            <w:bookmarkStart w:id="3142" w:name="z0600_013_21"/>
            <w:bookmarkEnd w:id="31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43" w:name="z0600_013_22"/>
            <w:bookmarkStart w:id="3144" w:name="z0600_013_22"/>
            <w:bookmarkEnd w:id="31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45" w:name="z0600_013_23"/>
            <w:bookmarkStart w:id="3146" w:name="z0600_013_23"/>
            <w:bookmarkEnd w:id="31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147" w:name="z0600_013_24"/>
            <w:bookmarkStart w:id="3148" w:name="z0600_013_24"/>
            <w:bookmarkEnd w:id="31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49" w:name="z0600_013_25"/>
            <w:bookmarkStart w:id="3150" w:name="z0600_013_25"/>
            <w:bookmarkEnd w:id="31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51" w:name="z0600_013_26"/>
            <w:bookmarkStart w:id="3152" w:name="z0600_013_26"/>
            <w:bookmarkEnd w:id="31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31" w:hanging="0"/>
              <w:rPr>
                <w:sz w:val="20"/>
                <w:szCs w:val="20"/>
                <w:lang w:val="en-US" w:eastAsia="en-US"/>
              </w:rPr>
            </w:pPr>
            <w:r>
              <w:rPr>
                <w:sz w:val="20"/>
                <w:szCs w:val="20"/>
                <w:lang w:val="en-US" w:eastAsia="en-US"/>
              </w:rPr>
              <w:t xml:space="preserve"> </w:t>
            </w:r>
            <w:r>
              <w:rPr>
                <w:sz w:val="20"/>
                <w:szCs w:val="20"/>
                <w:lang w:val="en-US" w:eastAsia="en-US"/>
              </w:rPr>
              <w:t>медико-генет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153" w:name="z0600_014_17"/>
            <w:bookmarkStart w:id="3154" w:name="z0600_014_17"/>
            <w:bookmarkEnd w:id="31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55" w:name="z0600_014_18"/>
            <w:bookmarkStart w:id="3156" w:name="z0600_014_18"/>
            <w:bookmarkEnd w:id="31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57" w:name="z0600_014_19"/>
            <w:bookmarkStart w:id="3158" w:name="z0600_014_19"/>
            <w:bookmarkEnd w:id="31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59" w:name="z0600_014_20"/>
            <w:bookmarkStart w:id="3160" w:name="z0600_014_20"/>
            <w:bookmarkEnd w:id="31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61" w:name="z0600_014_21"/>
            <w:bookmarkStart w:id="3162" w:name="z0600_014_21"/>
            <w:bookmarkEnd w:id="31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63" w:name="z0600_014_22"/>
            <w:bookmarkStart w:id="3164" w:name="z0600_014_22"/>
            <w:bookmarkEnd w:id="31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65" w:name="z0600_014_23"/>
            <w:bookmarkStart w:id="3166" w:name="z0600_014_23"/>
            <w:bookmarkEnd w:id="31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3167" w:name="z0600_014_24"/>
            <w:bookmarkStart w:id="3168" w:name="z0600_014_24"/>
            <w:bookmarkEnd w:id="31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69" w:name="z0600_014_25"/>
            <w:bookmarkStart w:id="3170" w:name="z0600_014_25"/>
            <w:bookmarkEnd w:id="31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71" w:name="z0600_014_26"/>
            <w:bookmarkStart w:id="3172" w:name="z0600_014_26"/>
            <w:bookmarkEnd w:id="31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73" w:name="z0600_015_17"/>
            <w:bookmarkStart w:id="3174" w:name="z0600_015_17"/>
            <w:bookmarkEnd w:id="31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75" w:name="z0600_015_18"/>
            <w:bookmarkStart w:id="3176" w:name="z0600_015_18"/>
            <w:bookmarkEnd w:id="31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77" w:name="z0600_015_19"/>
            <w:bookmarkStart w:id="3178" w:name="z0600_015_19"/>
            <w:bookmarkEnd w:id="31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79" w:name="z0600_015_20"/>
            <w:bookmarkStart w:id="3180" w:name="z0600_015_20"/>
            <w:bookmarkEnd w:id="31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81" w:name="z0600_015_21"/>
            <w:bookmarkStart w:id="3182" w:name="z0600_015_21"/>
            <w:bookmarkEnd w:id="31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83" w:name="z0600_015_22"/>
            <w:bookmarkStart w:id="3184" w:name="z0600_015_22"/>
            <w:bookmarkEnd w:id="31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85" w:name="z0600_015_23"/>
            <w:bookmarkStart w:id="3186" w:name="z0600_015_23"/>
            <w:bookmarkEnd w:id="31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87" w:name="z0600_015_24"/>
            <w:bookmarkStart w:id="3188" w:name="z0600_015_24"/>
            <w:bookmarkEnd w:id="31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89" w:name="z0600_015_25"/>
            <w:bookmarkStart w:id="3190" w:name="z0600_015_25"/>
            <w:bookmarkEnd w:id="31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91" w:name="z0600_015_26"/>
            <w:bookmarkStart w:id="3192" w:name="z0600_015_26"/>
            <w:bookmarkEnd w:id="31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93" w:name="z0600_016_17"/>
            <w:bookmarkStart w:id="3194" w:name="z0600_016_17"/>
            <w:bookmarkEnd w:id="31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95" w:name="z0600_016_18"/>
            <w:bookmarkStart w:id="3196" w:name="z0600_016_18"/>
            <w:bookmarkEnd w:id="31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97" w:name="z0600_016_19"/>
            <w:bookmarkStart w:id="3198" w:name="z0600_016_19"/>
            <w:bookmarkEnd w:id="31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99" w:name="z0600_016_20"/>
            <w:bookmarkStart w:id="3200" w:name="z0600_016_20"/>
            <w:bookmarkEnd w:id="32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01" w:name="z0600_016_21"/>
            <w:bookmarkStart w:id="3202" w:name="z0600_016_21"/>
            <w:bookmarkEnd w:id="32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03" w:name="z0600_016_22"/>
            <w:bookmarkStart w:id="3204" w:name="z0600_016_22"/>
            <w:bookmarkEnd w:id="32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05" w:name="z0600_016_23"/>
            <w:bookmarkStart w:id="3206" w:name="z0600_016_23"/>
            <w:bookmarkEnd w:id="32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07" w:name="z0600_016_24"/>
            <w:bookmarkStart w:id="3208" w:name="z0600_016_24"/>
            <w:bookmarkEnd w:id="32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09" w:name="z0600_016_25"/>
            <w:bookmarkStart w:id="3210" w:name="z0600_016_25"/>
            <w:bookmarkEnd w:id="32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1" w:name="z0600_016_26"/>
            <w:bookmarkStart w:id="3212" w:name="z0600_016_26"/>
            <w:bookmarkEnd w:id="32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3" w:name="z0600_017_17"/>
            <w:bookmarkStart w:id="3214" w:name="z0600_017_17"/>
            <w:bookmarkEnd w:id="32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5" w:name="z0600_017_18"/>
            <w:bookmarkStart w:id="3216" w:name="z0600_017_18"/>
            <w:bookmarkEnd w:id="32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7" w:name="z0600_017_19"/>
            <w:bookmarkStart w:id="3218" w:name="z0600_017_19"/>
            <w:bookmarkEnd w:id="32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9" w:name="z0600_017_20"/>
            <w:bookmarkStart w:id="3220" w:name="z0600_017_20"/>
            <w:bookmarkEnd w:id="32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1" w:name="z0600_017_21"/>
            <w:bookmarkStart w:id="3222" w:name="z0600_017_21"/>
            <w:bookmarkEnd w:id="32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3" w:name="z0600_017_22"/>
            <w:bookmarkStart w:id="3224" w:name="z0600_017_22"/>
            <w:bookmarkEnd w:id="32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5" w:name="z0600_017_23"/>
            <w:bookmarkStart w:id="3226" w:name="z0600_017_23"/>
            <w:bookmarkEnd w:id="32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7" w:name="z0600_017_24"/>
            <w:bookmarkStart w:id="3228" w:name="z0600_017_24"/>
            <w:bookmarkEnd w:id="32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29" w:name="z0600_017_25"/>
            <w:bookmarkStart w:id="3230" w:name="z0600_017_25"/>
            <w:bookmarkEnd w:id="32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1" w:name="z0600_017_26"/>
            <w:bookmarkStart w:id="3232" w:name="z0600_017_26"/>
            <w:bookmarkEnd w:id="32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3" w:name="z0600_018_17"/>
            <w:bookmarkStart w:id="3234" w:name="z0600_018_17"/>
            <w:bookmarkEnd w:id="32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5" w:name="z0600_018_18"/>
            <w:bookmarkStart w:id="3236" w:name="z0600_018_18"/>
            <w:bookmarkEnd w:id="32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7" w:name="z0600_018_19"/>
            <w:bookmarkStart w:id="3238" w:name="z0600_018_19"/>
            <w:bookmarkEnd w:id="32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9" w:name="z0600_018_20"/>
            <w:bookmarkStart w:id="3240" w:name="z0600_018_20"/>
            <w:bookmarkEnd w:id="32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41" w:name="z0600_018_21"/>
            <w:bookmarkStart w:id="3242" w:name="z0600_018_21"/>
            <w:bookmarkEnd w:id="32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43" w:name="z0600_018_22"/>
            <w:bookmarkStart w:id="3244" w:name="z0600_018_22"/>
            <w:bookmarkEnd w:id="32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45" w:name="z0600_018_23"/>
            <w:bookmarkStart w:id="3246" w:name="z0600_018_23"/>
            <w:bookmarkEnd w:id="32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247" w:name="z0600_018_24"/>
            <w:bookmarkStart w:id="3248" w:name="z0600_018_24"/>
            <w:bookmarkEnd w:id="32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249" w:name="z0600_018_25"/>
            <w:bookmarkStart w:id="3250" w:name="z0600_018_25"/>
            <w:bookmarkEnd w:id="32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251" w:name="z0600_018_26"/>
            <w:bookmarkStart w:id="3252" w:name="z0600_018_26"/>
            <w:bookmarkEnd w:id="32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3" w:name="z0600_019_17"/>
            <w:bookmarkStart w:id="3254" w:name="z0600_019_17"/>
            <w:bookmarkEnd w:id="32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5" w:name="z0600_019_18"/>
            <w:bookmarkStart w:id="3256" w:name="z0600_019_18"/>
            <w:bookmarkEnd w:id="32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7" w:name="z0600_019_19"/>
            <w:bookmarkStart w:id="3258" w:name="z0600_019_19"/>
            <w:bookmarkEnd w:id="32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9" w:name="z0600_019_20"/>
            <w:bookmarkStart w:id="3260" w:name="z0600_019_20"/>
            <w:bookmarkEnd w:id="32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61" w:name="z0600_019_21"/>
            <w:bookmarkStart w:id="3262" w:name="z0600_019_21"/>
            <w:bookmarkEnd w:id="32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63" w:name="z0600_019_22"/>
            <w:bookmarkStart w:id="3264" w:name="z0600_019_22"/>
            <w:bookmarkEnd w:id="32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65" w:name="z0600_019_23"/>
            <w:bookmarkStart w:id="3266" w:name="z0600_019_23"/>
            <w:bookmarkEnd w:id="32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67" w:name="z0600_019_24"/>
            <w:bookmarkStart w:id="3268" w:name="z0600_019_24"/>
            <w:bookmarkEnd w:id="32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69" w:name="z0600_019_25"/>
            <w:bookmarkStart w:id="3270" w:name="z0600_019_25"/>
            <w:bookmarkEnd w:id="32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71" w:name="z0600_019_26"/>
            <w:bookmarkStart w:id="3272" w:name="z0600_019_26"/>
            <w:bookmarkEnd w:id="32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73" w:name="z0600_020_17"/>
            <w:bookmarkStart w:id="3274" w:name="z0600_020_17"/>
            <w:bookmarkEnd w:id="32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75" w:name="z0600_020_18"/>
            <w:bookmarkStart w:id="3276" w:name="z0600_020_18"/>
            <w:bookmarkEnd w:id="32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77" w:name="z0600_020_19"/>
            <w:bookmarkStart w:id="3278" w:name="z0600_020_19"/>
            <w:bookmarkEnd w:id="32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79" w:name="z0600_020_20"/>
            <w:bookmarkStart w:id="3280" w:name="z0600_020_20"/>
            <w:bookmarkEnd w:id="32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81" w:name="z0600_020_21"/>
            <w:bookmarkStart w:id="3282" w:name="z0600_020_21"/>
            <w:bookmarkEnd w:id="32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83" w:name="z0600_020_22"/>
            <w:bookmarkStart w:id="3284" w:name="z0600_020_22"/>
            <w:bookmarkEnd w:id="32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85" w:name="z0600_020_23"/>
            <w:bookmarkStart w:id="3286" w:name="z0600_020_23"/>
            <w:bookmarkEnd w:id="32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87" w:name="z0600_020_24"/>
            <w:bookmarkStart w:id="3288" w:name="z0600_020_24"/>
            <w:bookmarkEnd w:id="32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89" w:name="z0600_020_25"/>
            <w:bookmarkStart w:id="3290" w:name="z0600_020_25"/>
            <w:bookmarkEnd w:id="32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91" w:name="z0600_020_26"/>
            <w:bookmarkStart w:id="3292" w:name="z0600_020_26"/>
            <w:bookmarkEnd w:id="32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93" w:name="z0600_021_17"/>
            <w:bookmarkStart w:id="3294" w:name="z0600_021_17"/>
            <w:bookmarkEnd w:id="32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95" w:name="z0600_021_18"/>
            <w:bookmarkStart w:id="3296" w:name="z0600_021_18"/>
            <w:bookmarkEnd w:id="32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97" w:name="z0600_021_19"/>
            <w:bookmarkStart w:id="3298" w:name="z0600_021_19"/>
            <w:bookmarkEnd w:id="32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99" w:name="z0600_021_20"/>
            <w:bookmarkStart w:id="3300" w:name="z0600_021_20"/>
            <w:bookmarkEnd w:id="33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01" w:name="z0600_021_21"/>
            <w:bookmarkStart w:id="3302" w:name="z0600_021_21"/>
            <w:bookmarkEnd w:id="33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03" w:name="z0600_021_22"/>
            <w:bookmarkStart w:id="3304" w:name="z0600_021_22"/>
            <w:bookmarkEnd w:id="33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05" w:name="z0600_021_23"/>
            <w:bookmarkStart w:id="3306" w:name="z0600_021_23"/>
            <w:bookmarkEnd w:id="33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307" w:name="z0600_021_24"/>
            <w:bookmarkStart w:id="3308" w:name="z0600_021_24"/>
            <w:bookmarkEnd w:id="33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09" w:name="z0600_021_25"/>
            <w:bookmarkStart w:id="3310" w:name="z0600_021_25"/>
            <w:bookmarkEnd w:id="33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11" w:name="z0600_021_26"/>
            <w:bookmarkStart w:id="3312" w:name="z0600_021_26"/>
            <w:bookmarkEnd w:id="33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13" w:name="z0600_022_17"/>
            <w:bookmarkStart w:id="3314" w:name="z0600_022_17"/>
            <w:bookmarkEnd w:id="33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15" w:name="z0600_022_18"/>
            <w:bookmarkStart w:id="3316" w:name="z0600_022_18"/>
            <w:bookmarkEnd w:id="33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17" w:name="z0600_022_19"/>
            <w:bookmarkStart w:id="3318" w:name="z0600_022_19"/>
            <w:bookmarkEnd w:id="33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19" w:name="z0600_022_20"/>
            <w:bookmarkStart w:id="3320" w:name="z0600_022_20"/>
            <w:bookmarkEnd w:id="33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21" w:name="z0600_022_21"/>
            <w:bookmarkStart w:id="3322" w:name="z0600_022_21"/>
            <w:bookmarkEnd w:id="33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23" w:name="z0600_022_22"/>
            <w:bookmarkStart w:id="3324" w:name="z0600_022_22"/>
            <w:bookmarkEnd w:id="33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25" w:name="z0600_022_23"/>
            <w:bookmarkStart w:id="3326" w:name="z0600_022_23"/>
            <w:bookmarkEnd w:id="33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27" w:name="z0600_022_24"/>
            <w:bookmarkStart w:id="3328" w:name="z0600_022_24"/>
            <w:bookmarkEnd w:id="33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29" w:name="z0600_022_25"/>
            <w:bookmarkStart w:id="3330" w:name="z0600_022_25"/>
            <w:bookmarkEnd w:id="33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1" w:name="z0600_022_26"/>
            <w:bookmarkStart w:id="3332" w:name="z0600_022_26"/>
            <w:bookmarkEnd w:id="33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3" w:name="z0600_023_17"/>
            <w:bookmarkStart w:id="3334" w:name="z0600_023_17"/>
            <w:bookmarkEnd w:id="33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5" w:name="z0600_023_18"/>
            <w:bookmarkStart w:id="3336" w:name="z0600_023_18"/>
            <w:bookmarkEnd w:id="33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7" w:name="z0600_023_19"/>
            <w:bookmarkStart w:id="3338" w:name="z0600_023_19"/>
            <w:bookmarkEnd w:id="33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9" w:name="z0600_023_20"/>
            <w:bookmarkStart w:id="3340" w:name="z0600_023_20"/>
            <w:bookmarkEnd w:id="33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1" w:name="z0600_023_21"/>
            <w:bookmarkStart w:id="3342" w:name="z0600_023_21"/>
            <w:bookmarkEnd w:id="33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3" w:name="z0600_023_22"/>
            <w:bookmarkStart w:id="3344" w:name="z0600_023_22"/>
            <w:bookmarkEnd w:id="33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5" w:name="z0600_023_23"/>
            <w:bookmarkStart w:id="3346" w:name="z0600_023_23"/>
            <w:bookmarkEnd w:id="33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7" w:name="z0600_023_24"/>
            <w:bookmarkStart w:id="3348" w:name="z0600_023_24"/>
            <w:bookmarkEnd w:id="33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9" w:name="z0600_023_25"/>
            <w:bookmarkStart w:id="3350" w:name="z0600_023_25"/>
            <w:bookmarkEnd w:id="3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1" w:name="z0600_023_26"/>
            <w:bookmarkStart w:id="3352" w:name="z0600_023_26"/>
            <w:bookmarkEnd w:id="33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травматологии и ортопед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3" w:name="z0600_024_17"/>
            <w:bookmarkStart w:id="3354" w:name="z0600_024_17"/>
            <w:bookmarkEnd w:id="33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5" w:name="z0600_024_18"/>
            <w:bookmarkStart w:id="3356" w:name="z0600_024_18"/>
            <w:bookmarkEnd w:id="33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7" w:name="z0600_024_19"/>
            <w:bookmarkStart w:id="3358" w:name="z0600_024_19"/>
            <w:bookmarkEnd w:id="33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9" w:name="z0600_024_20"/>
            <w:bookmarkStart w:id="3360" w:name="z0600_024_20"/>
            <w:bookmarkEnd w:id="33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1" w:name="z0600_024_21"/>
            <w:bookmarkStart w:id="3362" w:name="z0600_024_21"/>
            <w:bookmarkEnd w:id="33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3" w:name="z0600_024_22"/>
            <w:bookmarkStart w:id="3364" w:name="z0600_024_22"/>
            <w:bookmarkEnd w:id="33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5" w:name="z0600_024_23"/>
            <w:bookmarkStart w:id="3366" w:name="z0600_024_23"/>
            <w:bookmarkEnd w:id="33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7" w:name="z0600_024_24"/>
            <w:bookmarkStart w:id="3368" w:name="z0600_024_24"/>
            <w:bookmarkEnd w:id="33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9" w:name="z0600_024_25"/>
            <w:bookmarkStart w:id="3370" w:name="z0600_024_25"/>
            <w:bookmarkEnd w:id="33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1" w:name="z0600_024_26"/>
            <w:bookmarkStart w:id="3372" w:name="z0600_024_26"/>
            <w:bookmarkEnd w:id="33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3" w:name="z0600_025_17"/>
            <w:bookmarkStart w:id="3374" w:name="z0600_025_17"/>
            <w:bookmarkEnd w:id="33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5" w:name="z0600_025_18"/>
            <w:bookmarkStart w:id="3376" w:name="z0600_025_18"/>
            <w:bookmarkEnd w:id="33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7" w:name="z0600_025_19"/>
            <w:bookmarkStart w:id="3378" w:name="z0600_025_19"/>
            <w:bookmarkEnd w:id="33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9" w:name="z0600_025_20"/>
            <w:bookmarkStart w:id="3380" w:name="z0600_025_20"/>
            <w:bookmarkEnd w:id="33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1" w:name="z0600_025_21"/>
            <w:bookmarkStart w:id="3382" w:name="z0600_025_21"/>
            <w:bookmarkEnd w:id="33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3" w:name="z0600_025_22"/>
            <w:bookmarkStart w:id="3384" w:name="z0600_025_22"/>
            <w:bookmarkEnd w:id="33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5" w:name="z0600_025_23"/>
            <w:bookmarkStart w:id="3386" w:name="z0600_025_23"/>
            <w:bookmarkEnd w:id="33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387" w:name="z0600_025_24"/>
            <w:bookmarkStart w:id="3388" w:name="z0600_025_24"/>
            <w:bookmarkEnd w:id="33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9" w:name="z0600_025_25"/>
            <w:bookmarkStart w:id="3390" w:name="z0600_025_25"/>
            <w:bookmarkEnd w:id="33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91" w:name="z0600_025_26"/>
            <w:bookmarkStart w:id="3392" w:name="z0600_025_26"/>
            <w:bookmarkEnd w:id="33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w:t>
              <w:br/>
              <w:t xml:space="preserve">по подчиненности: </w:t>
            </w:r>
            <w:r>
              <w:rPr>
                <w:rFonts w:cs="Times New Roman" w:ascii="Times New Roman" w:hAnsi="Times New Roman"/>
                <w:color w:val="FF0000"/>
                <w:lang w:val="ru-RU" w:eastAsia="ru-RU"/>
              </w:rPr>
              <w:t>(стр.24 и 28)</w:t>
            </w:r>
            <w:r>
              <w:rPr>
                <w:rFonts w:cs="Times New Roman" w:ascii="Times New Roman" w:hAnsi="Times New Roman"/>
                <w:lang w:val="ru-RU" w:eastAsia="ru-RU"/>
              </w:rPr>
              <w:br/>
              <w:t xml:space="preserve">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0"/>
                <w:szCs w:val="20"/>
              </w:rPr>
              <w:t>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8.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bl>
    <w:p>
      <w:pPr>
        <w:pStyle w:val="Normal"/>
        <w:spacing w:before="0" w:after="60"/>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pPr>
      <w:r>
        <w:rPr>
          <w:b/>
          <w:sz w:val="22"/>
          <w:szCs w:val="20"/>
        </w:rPr>
        <w:t xml:space="preserve"> </w:t>
      </w:r>
      <w:r>
        <w:rPr>
          <w:b/>
          <w:sz w:val="22"/>
          <w:szCs w:val="20"/>
        </w:rPr>
        <w:t>(0650)</w:t>
      </w:r>
      <w:r>
        <w:rPr>
          <w:b/>
          <w:sz w:val="22"/>
        </w:rPr>
        <w:tab/>
        <w:tab/>
        <w:tab/>
        <w:tab/>
      </w:r>
      <w:r>
        <w:rPr/>
        <w:t xml:space="preserve"> </w:t>
      </w:r>
    </w:p>
    <w:tbl>
      <w:tblPr>
        <w:tblW w:w="15877" w:type="dxa"/>
        <w:jc w:val="left"/>
        <w:tblInd w:w="-351" w:type="dxa"/>
        <w:tblLayout w:type="fixed"/>
        <w:tblCellMar>
          <w:top w:w="0" w:type="dxa"/>
          <w:left w:w="28" w:type="dxa"/>
          <w:bottom w:w="0" w:type="dxa"/>
          <w:right w:w="28" w:type="dxa"/>
        </w:tblCellMar>
      </w:tblPr>
      <w:tblGrid>
        <w:gridCol w:w="2439"/>
        <w:gridCol w:w="659"/>
        <w:gridCol w:w="983"/>
        <w:gridCol w:w="983"/>
        <w:gridCol w:w="983"/>
        <w:gridCol w:w="983"/>
        <w:gridCol w:w="983"/>
        <w:gridCol w:w="983"/>
        <w:gridCol w:w="983"/>
        <w:gridCol w:w="983"/>
        <w:gridCol w:w="983"/>
        <w:gridCol w:w="983"/>
        <w:gridCol w:w="983"/>
        <w:gridCol w:w="983"/>
        <w:gridCol w:w="983"/>
      </w:tblGrid>
      <w:tr>
        <w:trPr>
          <w:tblHeader w:val="true"/>
          <w:trHeight w:val="332"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Медицин-ские орга-низации, имеющие дневные стациона-ры, ед</w:t>
            </w:r>
          </w:p>
        </w:tc>
        <w:tc>
          <w:tcPr>
            <w:tcW w:w="11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blHeader w:val="true"/>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blHeader w:val="true"/>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w:t>
            </w:r>
          </w:p>
        </w:tc>
      </w:tr>
      <w:tr>
        <w:trPr>
          <w:tblHeader w:val="true"/>
          <w:trHeight w:val="1122"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ей до 3 лет</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ьми до 3 лет</w:t>
            </w:r>
          </w:p>
        </w:tc>
      </w:tr>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3393" w:name="z0650_001_03"/>
            <w:bookmarkStart w:id="3394" w:name="z0650_001_03"/>
            <w:bookmarkEnd w:id="339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395" w:name="z0650_001_04"/>
            <w:bookmarkStart w:id="3396" w:name="z0650_001_04"/>
            <w:bookmarkEnd w:id="339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397" w:name="z0650_001_05"/>
            <w:bookmarkStart w:id="3398" w:name="z0650_001_05"/>
            <w:bookmarkEnd w:id="339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399" w:name="z0650_001_06"/>
            <w:bookmarkStart w:id="3400" w:name="z0650_001_06"/>
            <w:bookmarkEnd w:id="340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01" w:name="z0650_001_07"/>
            <w:bookmarkStart w:id="3402" w:name="z0650_001_07"/>
            <w:bookmarkEnd w:id="340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03" w:name="z0650_001_08"/>
            <w:bookmarkStart w:id="3404" w:name="z0650_001_08"/>
            <w:bookmarkEnd w:id="340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05" w:name="z0650_001_09"/>
            <w:bookmarkStart w:id="3406" w:name="z0650_001_09"/>
            <w:bookmarkEnd w:id="34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07" w:name="z0650_001_10"/>
            <w:bookmarkStart w:id="3408" w:name="z0650_001_10"/>
            <w:bookmarkEnd w:id="340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09" w:name="z0650_001_11"/>
            <w:bookmarkStart w:id="3410" w:name="z0650_001_11"/>
            <w:bookmarkEnd w:id="341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11" w:name="z0650_001_12"/>
            <w:bookmarkStart w:id="3412" w:name="z0650_001_12"/>
            <w:bookmarkEnd w:id="341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13" w:name="z0650_001_13"/>
            <w:bookmarkStart w:id="3414" w:name="z0650_001_13"/>
            <w:bookmarkEnd w:id="341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3415" w:name="z0650_002_03"/>
            <w:bookmarkStart w:id="3416" w:name="z0650_002_03"/>
            <w:bookmarkEnd w:id="341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17" w:name="z0650_002_04"/>
            <w:bookmarkStart w:id="3418" w:name="z0650_002_04"/>
            <w:bookmarkEnd w:id="341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3419" w:name="z0650_002_05"/>
            <w:bookmarkStart w:id="3420" w:name="z0650_002_05"/>
            <w:bookmarkEnd w:id="342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3421" w:name="z0650_002_06"/>
            <w:bookmarkStart w:id="3422" w:name="z0650_002_06"/>
            <w:bookmarkEnd w:id="342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3423" w:name="z0650_002_07"/>
            <w:bookmarkStart w:id="3424" w:name="z0650_002_07"/>
            <w:bookmarkEnd w:id="342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25" w:name="z0650_002_08"/>
            <w:bookmarkStart w:id="3426" w:name="z0650_002_08"/>
            <w:bookmarkEnd w:id="34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27" w:name="z0650_002_09"/>
            <w:bookmarkStart w:id="3428" w:name="z0650_002_09"/>
            <w:bookmarkEnd w:id="342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29" w:name="z0650_002_10"/>
            <w:bookmarkStart w:id="3430" w:name="z0650_002_10"/>
            <w:bookmarkEnd w:id="343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31" w:name="z0650_002_11"/>
            <w:bookmarkStart w:id="3432" w:name="z0650_002_11"/>
            <w:bookmarkEnd w:id="343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33" w:name="z0650_002_12"/>
            <w:bookmarkStart w:id="3434" w:name="z0650_002_12"/>
            <w:bookmarkEnd w:id="343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35" w:name="z0650_002_13"/>
            <w:bookmarkStart w:id="3436" w:name="z0650_002_13"/>
            <w:bookmarkEnd w:id="343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3437" w:name="z0650_003_03"/>
            <w:bookmarkStart w:id="3438" w:name="z0650_003_03"/>
            <w:bookmarkEnd w:id="343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439" w:name="z0650_003_04"/>
            <w:bookmarkStart w:id="3440" w:name="z0650_003_04"/>
            <w:bookmarkEnd w:id="344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441" w:name="z0650_003_05"/>
            <w:bookmarkStart w:id="3442" w:name="z0650_003_05"/>
            <w:bookmarkEnd w:id="344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443" w:name="z0650_003_06"/>
            <w:bookmarkStart w:id="3444" w:name="z0650_003_06"/>
            <w:bookmarkEnd w:id="344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445" w:name="z0650_003_07"/>
            <w:bookmarkStart w:id="3446" w:name="z0650_003_07"/>
            <w:bookmarkEnd w:id="34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447" w:name="z0650_003_08"/>
            <w:bookmarkStart w:id="3448" w:name="z0650_003_08"/>
            <w:bookmarkEnd w:id="344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449" w:name="z0650_003_09"/>
            <w:bookmarkStart w:id="3450" w:name="z0650_003_09"/>
            <w:bookmarkEnd w:id="345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451" w:name="z0650_003_10"/>
            <w:bookmarkStart w:id="3452" w:name="z0650_003_10"/>
            <w:bookmarkEnd w:id="345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453" w:name="z0650_003_11"/>
            <w:bookmarkStart w:id="3454" w:name="z0650_003_11"/>
            <w:bookmarkEnd w:id="345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455" w:name="z0650_003_12"/>
            <w:bookmarkStart w:id="3456" w:name="z0650_003_12"/>
            <w:bookmarkEnd w:id="345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457" w:name="z0650_003_13"/>
            <w:bookmarkStart w:id="3458" w:name="z0650_003_13"/>
            <w:bookmarkEnd w:id="345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3459" w:name="z0650_004_03"/>
            <w:bookmarkStart w:id="3460" w:name="z0650_004_03"/>
            <w:bookmarkEnd w:id="346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61" w:name="z0650_004_04"/>
            <w:bookmarkStart w:id="3462" w:name="z0650_004_04"/>
            <w:bookmarkEnd w:id="346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463" w:name="z0650_004_05"/>
            <w:bookmarkStart w:id="3464" w:name="z0650_004_05"/>
            <w:bookmarkEnd w:id="346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465" w:name="z0650_004_06"/>
            <w:bookmarkStart w:id="3466" w:name="z0650_004_06"/>
            <w:bookmarkEnd w:id="34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467" w:name="z0650_004_07"/>
            <w:bookmarkStart w:id="3468" w:name="z0650_004_07"/>
            <w:bookmarkEnd w:id="346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69" w:name="z0650_004_08"/>
            <w:bookmarkStart w:id="3470" w:name="z0650_004_08"/>
            <w:bookmarkEnd w:id="347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71" w:name="z0650_004_09"/>
            <w:bookmarkStart w:id="3472" w:name="z0650_004_09"/>
            <w:bookmarkEnd w:id="347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73" w:name="z0650_004_10"/>
            <w:bookmarkStart w:id="3474" w:name="z0650_004_10"/>
            <w:bookmarkEnd w:id="347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75" w:name="z0650_004_11"/>
            <w:bookmarkStart w:id="3476" w:name="z0650_004_11"/>
            <w:bookmarkEnd w:id="347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77" w:name="z0650_004_12"/>
            <w:bookmarkStart w:id="3478" w:name="z0650_004_12"/>
            <w:bookmarkEnd w:id="347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79" w:name="z0650_004_13"/>
            <w:bookmarkStart w:id="3480" w:name="z0650_004_13"/>
            <w:bookmarkEnd w:id="348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szCs w:val="20"/>
              </w:rPr>
            </w:pPr>
            <w:r>
              <w:rPr>
                <w:color w:val="FF0000"/>
                <w:sz w:val="20"/>
                <w:szCs w:val="20"/>
              </w:rPr>
              <w:t>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3481" w:name="z0650_005_03"/>
            <w:bookmarkStart w:id="3482" w:name="z0650_005_03"/>
            <w:bookmarkEnd w:id="348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83" w:name="z0650_005_04"/>
            <w:bookmarkStart w:id="3484" w:name="z0650_005_04"/>
            <w:bookmarkEnd w:id="348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485" w:name="z0650_005_05"/>
            <w:bookmarkStart w:id="3486" w:name="z0650_005_05"/>
            <w:bookmarkEnd w:id="34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487" w:name="z0650_005_06"/>
            <w:bookmarkStart w:id="3488" w:name="z0650_005_06"/>
            <w:bookmarkEnd w:id="348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489" w:name="z0650_005_07"/>
            <w:bookmarkStart w:id="3490" w:name="z0650_005_07"/>
            <w:bookmarkEnd w:id="349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91" w:name="z0650_005_08"/>
            <w:bookmarkStart w:id="3492" w:name="z0650_005_08"/>
            <w:bookmarkEnd w:id="349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493" w:name="z0650_005_09"/>
            <w:bookmarkStart w:id="3494" w:name="z0650_005_09"/>
            <w:bookmarkEnd w:id="349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95" w:name="z0650_005_10"/>
            <w:bookmarkStart w:id="3496" w:name="z0650_005_10"/>
            <w:bookmarkEnd w:id="349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97" w:name="z0650_005_11"/>
            <w:bookmarkStart w:id="3498" w:name="z0650_005_11"/>
            <w:bookmarkEnd w:id="349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499" w:name="z0650_005_12"/>
            <w:bookmarkStart w:id="3500" w:name="z0650_005_12"/>
            <w:bookmarkEnd w:id="350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501" w:name="z0650_005_13"/>
            <w:bookmarkStart w:id="3502" w:name="z0650_005_13"/>
            <w:bookmarkEnd w:id="350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Специализированные больницы, всего (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3503" w:name="z0650_006_03"/>
            <w:bookmarkStart w:id="3504" w:name="z0650_006_03"/>
            <w:bookmarkEnd w:id="350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505" w:name="z0650_006_04"/>
            <w:bookmarkStart w:id="3506" w:name="z0650_006_04"/>
            <w:bookmarkEnd w:id="35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3507" w:name="z0650_006_05"/>
            <w:bookmarkStart w:id="3508" w:name="z0650_006_05"/>
            <w:bookmarkEnd w:id="350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3509" w:name="z0650_006_06"/>
            <w:bookmarkStart w:id="3510" w:name="z0650_006_06"/>
            <w:bookmarkEnd w:id="351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3511" w:name="z0650_006_07"/>
            <w:bookmarkStart w:id="3512" w:name="z0650_006_07"/>
            <w:bookmarkEnd w:id="351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513" w:name="z0650_006_08"/>
            <w:bookmarkStart w:id="3514" w:name="z0650_006_08"/>
            <w:bookmarkEnd w:id="351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515" w:name="z0650_006_09"/>
            <w:bookmarkStart w:id="3516" w:name="z0650_006_09"/>
            <w:bookmarkEnd w:id="351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3517" w:name="z0650_006_10"/>
            <w:bookmarkStart w:id="3518" w:name="z0650_006_10"/>
            <w:bookmarkEnd w:id="351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519" w:name="z0650_006_11"/>
            <w:bookmarkStart w:id="3520" w:name="z0650_006_11"/>
            <w:bookmarkEnd w:id="352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521" w:name="z0650_006_12"/>
            <w:bookmarkStart w:id="3522" w:name="z0650_006_12"/>
            <w:bookmarkEnd w:id="352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523" w:name="z0650_006_13"/>
            <w:bookmarkStart w:id="3524" w:name="z0650_006_13"/>
            <w:bookmarkEnd w:id="352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20"/>
                <w:szCs w:val="20"/>
              </w:rPr>
            </w:pPr>
            <w:r>
              <w:rPr>
                <w:sz w:val="20"/>
                <w:szCs w:val="20"/>
              </w:rPr>
              <w:t>в том числе:</w:t>
            </w:r>
          </w:p>
          <w:p>
            <w:pPr>
              <w:pStyle w:val="Normal"/>
              <w:spacing w:lineRule="exact" w:line="200"/>
              <w:rPr>
                <w:sz w:val="20"/>
                <w:szCs w:val="20"/>
              </w:rPr>
            </w:pPr>
            <w:r>
              <w:rPr>
                <w:sz w:val="20"/>
                <w:szCs w:val="20"/>
              </w:rPr>
              <w:t>инфекцион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3525" w:name="z0650_007_03"/>
            <w:bookmarkStart w:id="3526" w:name="z0650_007_03"/>
            <w:bookmarkEnd w:id="35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527" w:name="z0650_007_04"/>
            <w:bookmarkStart w:id="3528" w:name="z0650_007_04"/>
            <w:bookmarkEnd w:id="352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529" w:name="z0650_007_05"/>
            <w:bookmarkStart w:id="3530" w:name="z0650_007_05"/>
            <w:bookmarkEnd w:id="353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531" w:name="z0650_007_06"/>
            <w:bookmarkStart w:id="3532" w:name="z0650_007_06"/>
            <w:bookmarkEnd w:id="353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3533" w:name="z0650_007_07"/>
            <w:bookmarkStart w:id="3534" w:name="z0650_007_07"/>
            <w:bookmarkEnd w:id="353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535" w:name="z0650_007_08"/>
            <w:bookmarkStart w:id="3536" w:name="z0650_007_08"/>
            <w:bookmarkEnd w:id="353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537" w:name="z0650_007_09"/>
            <w:bookmarkStart w:id="3538" w:name="z0650_007_09"/>
            <w:bookmarkEnd w:id="353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539" w:name="z0650_007_10"/>
            <w:bookmarkStart w:id="3540" w:name="z0650_007_10"/>
            <w:bookmarkEnd w:id="354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541" w:name="z0650_007_11"/>
            <w:bookmarkStart w:id="3542" w:name="z0650_007_11"/>
            <w:bookmarkEnd w:id="354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543" w:name="z0650_007_12"/>
            <w:bookmarkStart w:id="3544" w:name="z0650_007_12"/>
            <w:bookmarkEnd w:id="354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545" w:name="z0650_007_13"/>
            <w:bookmarkStart w:id="3546" w:name="z0650_007_13"/>
            <w:bookmarkEnd w:id="35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3547" w:name="z0650_008_03"/>
            <w:bookmarkStart w:id="3548" w:name="z0650_008_03"/>
            <w:bookmarkEnd w:id="354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49" w:name="z0650_008_04"/>
            <w:bookmarkStart w:id="3550" w:name="z0650_008_04"/>
            <w:bookmarkEnd w:id="355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51" w:name="z0650_008_05"/>
            <w:bookmarkStart w:id="3552" w:name="z0650_008_05"/>
            <w:bookmarkEnd w:id="355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53" w:name="z0650_008_06"/>
            <w:bookmarkStart w:id="3554" w:name="z0650_008_06"/>
            <w:bookmarkEnd w:id="355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55" w:name="z0650_008_07"/>
            <w:bookmarkStart w:id="3556" w:name="z0650_008_07"/>
            <w:bookmarkEnd w:id="355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57" w:name="z0650_008_08"/>
            <w:bookmarkStart w:id="3558" w:name="z0650_008_08"/>
            <w:bookmarkEnd w:id="355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59" w:name="z0650_008_09"/>
            <w:bookmarkStart w:id="3560" w:name="z0650_008_09"/>
            <w:bookmarkEnd w:id="356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61" w:name="z0650_008_10"/>
            <w:bookmarkStart w:id="3562" w:name="z0650_008_10"/>
            <w:bookmarkEnd w:id="356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63" w:name="z0650_008_11"/>
            <w:bookmarkStart w:id="3564" w:name="z0650_008_11"/>
            <w:bookmarkEnd w:id="356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65" w:name="z0650_008_12"/>
            <w:bookmarkStart w:id="3566" w:name="z0650_008_12"/>
            <w:bookmarkEnd w:id="35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67" w:name="z0650_008_13"/>
            <w:bookmarkStart w:id="3568" w:name="z0650_008_13"/>
            <w:bookmarkEnd w:id="356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3569" w:name="z0650_009_03"/>
            <w:bookmarkStart w:id="3570" w:name="z0650_009_03"/>
            <w:bookmarkEnd w:id="357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71" w:name="z0650_009_04"/>
            <w:bookmarkStart w:id="3572" w:name="z0650_009_04"/>
            <w:bookmarkEnd w:id="357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73" w:name="z0650_009_05"/>
            <w:bookmarkStart w:id="3574" w:name="z0650_009_05"/>
            <w:bookmarkEnd w:id="357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75" w:name="z0650_009_06"/>
            <w:bookmarkStart w:id="3576" w:name="z0650_009_06"/>
            <w:bookmarkEnd w:id="357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77" w:name="z0650_009_07"/>
            <w:bookmarkStart w:id="3578" w:name="z0650_009_07"/>
            <w:bookmarkEnd w:id="357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79" w:name="z0650_009_08"/>
            <w:bookmarkStart w:id="3580" w:name="z0650_009_08"/>
            <w:bookmarkEnd w:id="358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81" w:name="z0650_009_09"/>
            <w:bookmarkStart w:id="3582" w:name="z0650_009_09"/>
            <w:bookmarkEnd w:id="358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83" w:name="z0650_009_10"/>
            <w:bookmarkStart w:id="3584" w:name="z0650_009_10"/>
            <w:bookmarkEnd w:id="358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85" w:name="z0650_009_11"/>
            <w:bookmarkStart w:id="3586" w:name="z0650_009_11"/>
            <w:bookmarkEnd w:id="35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87" w:name="z0650_009_12"/>
            <w:bookmarkStart w:id="3588" w:name="z0650_009_12"/>
            <w:bookmarkEnd w:id="358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89" w:name="z0650_009_13"/>
            <w:bookmarkStart w:id="3590" w:name="z0650_009_13"/>
            <w:bookmarkEnd w:id="359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3591" w:name="z0650_010_03"/>
            <w:bookmarkStart w:id="3592" w:name="z0650_010_03"/>
            <w:bookmarkEnd w:id="359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593" w:name="z0650_010_04"/>
            <w:bookmarkStart w:id="3594" w:name="z0650_010_04"/>
            <w:bookmarkEnd w:id="359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95" w:name="z0650_010_05"/>
            <w:bookmarkStart w:id="3596" w:name="z0650_010_05"/>
            <w:bookmarkEnd w:id="359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97" w:name="z0650_010_06"/>
            <w:bookmarkStart w:id="3598" w:name="z0650_010_06"/>
            <w:bookmarkEnd w:id="359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3599" w:name="z0650_010_07"/>
            <w:bookmarkStart w:id="3600" w:name="z0650_010_07"/>
            <w:bookmarkEnd w:id="360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01" w:name="z0650_010_08"/>
            <w:bookmarkStart w:id="3602" w:name="z0650_010_08"/>
            <w:bookmarkEnd w:id="360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03" w:name="z0650_010_09"/>
            <w:bookmarkStart w:id="3604" w:name="z0650_010_09"/>
            <w:bookmarkEnd w:id="360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605" w:name="z0650_010_10"/>
            <w:bookmarkStart w:id="3606" w:name="z0650_010_10"/>
            <w:bookmarkEnd w:id="36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607" w:name="z0650_010_11"/>
            <w:bookmarkStart w:id="3608" w:name="z0650_010_11"/>
            <w:bookmarkEnd w:id="360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609" w:name="z0650_010_12"/>
            <w:bookmarkStart w:id="3610" w:name="z0650_010_12"/>
            <w:bookmarkEnd w:id="361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611" w:name="z0650_010_13"/>
            <w:bookmarkStart w:id="3612" w:name="z0650_010_13"/>
            <w:bookmarkEnd w:id="361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3613" w:name="z0650_011_03"/>
            <w:bookmarkStart w:id="3614" w:name="z0650_011_03"/>
            <w:bookmarkEnd w:id="361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15" w:name="z0650_011_04"/>
            <w:bookmarkStart w:id="3616" w:name="z0650_011_04"/>
            <w:bookmarkEnd w:id="361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17" w:name="z0650_011_05"/>
            <w:bookmarkStart w:id="3618" w:name="z0650_011_05"/>
            <w:bookmarkEnd w:id="361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19" w:name="z0650_011_06"/>
            <w:bookmarkStart w:id="3620" w:name="z0650_011_06"/>
            <w:bookmarkEnd w:id="362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21" w:name="z0650_011_07"/>
            <w:bookmarkStart w:id="3622" w:name="z0650_011_07"/>
            <w:bookmarkEnd w:id="362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23" w:name="z0650_011_08"/>
            <w:bookmarkStart w:id="3624" w:name="z0650_011_08"/>
            <w:bookmarkEnd w:id="362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25" w:name="z0650_011_09"/>
            <w:bookmarkStart w:id="3626" w:name="z0650_011_09"/>
            <w:bookmarkEnd w:id="36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27" w:name="z0650_011_10"/>
            <w:bookmarkStart w:id="3628" w:name="z0650_011_10"/>
            <w:bookmarkEnd w:id="362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29" w:name="z0650_011_11"/>
            <w:bookmarkStart w:id="3630" w:name="z0650_011_11"/>
            <w:bookmarkEnd w:id="363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31" w:name="z0650_011_12"/>
            <w:bookmarkStart w:id="3632" w:name="z0650_011_12"/>
            <w:bookmarkEnd w:id="363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33" w:name="z0650_011_13"/>
            <w:bookmarkStart w:id="3634" w:name="z0650_011_13"/>
            <w:bookmarkEnd w:id="363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3635" w:name="z0650_012_03"/>
            <w:bookmarkStart w:id="3636" w:name="z0650_012_03"/>
            <w:bookmarkEnd w:id="363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37" w:name="z0650_012_04"/>
            <w:bookmarkStart w:id="3638" w:name="z0650_012_04"/>
            <w:bookmarkEnd w:id="363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39" w:name="z0650_012_05"/>
            <w:bookmarkStart w:id="3640" w:name="z0650_012_05"/>
            <w:bookmarkEnd w:id="364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41" w:name="z0650_012_06"/>
            <w:bookmarkStart w:id="3642" w:name="z0650_012_06"/>
            <w:bookmarkEnd w:id="364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43" w:name="z0650_012_07"/>
            <w:bookmarkStart w:id="3644" w:name="z0650_012_07"/>
            <w:bookmarkEnd w:id="364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45" w:name="z0650_012_08"/>
            <w:bookmarkStart w:id="3646" w:name="z0650_012_08"/>
            <w:bookmarkEnd w:id="36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47" w:name="z0650_012_09"/>
            <w:bookmarkStart w:id="3648" w:name="z0650_012_09"/>
            <w:bookmarkEnd w:id="364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49" w:name="z0650_012_10"/>
            <w:bookmarkStart w:id="3650" w:name="z0650_012_10"/>
            <w:bookmarkEnd w:id="365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51" w:name="z0650_012_11"/>
            <w:bookmarkStart w:id="3652" w:name="z0650_012_11"/>
            <w:bookmarkEnd w:id="365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53" w:name="z0650_012_12"/>
            <w:bookmarkStart w:id="3654" w:name="z0650_012_12"/>
            <w:bookmarkEnd w:id="365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55" w:name="z0650_012_13"/>
            <w:bookmarkStart w:id="3656" w:name="z0650_012_13"/>
            <w:bookmarkEnd w:id="365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3657" w:name="z0650_013_03"/>
            <w:bookmarkStart w:id="3658" w:name="z0650_013_03"/>
            <w:bookmarkEnd w:id="365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59" w:name="z0650_013_04"/>
            <w:bookmarkStart w:id="3660" w:name="z0650_013_04"/>
            <w:bookmarkEnd w:id="366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61" w:name="z0650_013_05"/>
            <w:bookmarkStart w:id="3662" w:name="z0650_013_05"/>
            <w:bookmarkEnd w:id="366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63" w:name="z0650_013_06"/>
            <w:bookmarkStart w:id="3664" w:name="z0650_013_06"/>
            <w:bookmarkEnd w:id="366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65" w:name="z0650_013_07"/>
            <w:bookmarkStart w:id="3666" w:name="z0650_013_07"/>
            <w:bookmarkEnd w:id="36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67" w:name="z0650_013_08"/>
            <w:bookmarkStart w:id="3668" w:name="z0650_013_08"/>
            <w:bookmarkEnd w:id="366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69" w:name="z0650_013_09"/>
            <w:bookmarkStart w:id="3670" w:name="z0650_013_09"/>
            <w:bookmarkEnd w:id="367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671" w:name="z0650_013_10"/>
            <w:bookmarkStart w:id="3672" w:name="z0650_013_10"/>
            <w:bookmarkEnd w:id="367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73" w:name="z0650_013_11"/>
            <w:bookmarkStart w:id="3674" w:name="z0650_013_11"/>
            <w:bookmarkEnd w:id="367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75" w:name="z0650_013_12"/>
            <w:bookmarkStart w:id="3676" w:name="z0650_013_12"/>
            <w:bookmarkEnd w:id="367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677" w:name="z0650_013_13"/>
            <w:bookmarkStart w:id="3678" w:name="z0650_013_13"/>
            <w:bookmarkEnd w:id="367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3679" w:name="z0650_014_03"/>
            <w:bookmarkStart w:id="3680" w:name="z0650_014_03"/>
            <w:bookmarkEnd w:id="368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681" w:name="z0650_014_04"/>
            <w:bookmarkStart w:id="3682" w:name="z0650_014_04"/>
            <w:bookmarkEnd w:id="368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683" w:name="z0650_014_05"/>
            <w:bookmarkStart w:id="3684" w:name="z0650_014_05"/>
            <w:bookmarkEnd w:id="368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685" w:name="z0650_014_06"/>
            <w:bookmarkStart w:id="3686" w:name="z0650_014_06"/>
            <w:bookmarkEnd w:id="36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687" w:name="z0650_014_07"/>
            <w:bookmarkStart w:id="3688" w:name="z0650_014_07"/>
            <w:bookmarkEnd w:id="368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689" w:name="z0650_014_08"/>
            <w:bookmarkStart w:id="3690" w:name="z0650_014_08"/>
            <w:bookmarkEnd w:id="369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3691" w:name="z0650_014_09"/>
            <w:bookmarkStart w:id="3692" w:name="z0650_014_09"/>
            <w:bookmarkEnd w:id="3692"/>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693" w:name="z0650_014_10"/>
            <w:bookmarkStart w:id="3694" w:name="z0650_014_10"/>
            <w:bookmarkEnd w:id="3694"/>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695" w:name="z0650_014_11"/>
            <w:bookmarkStart w:id="3696" w:name="z0650_014_11"/>
            <w:bookmarkEnd w:id="369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697" w:name="z0650_014_12"/>
            <w:bookmarkStart w:id="3698" w:name="z0650_014_12"/>
            <w:bookmarkEnd w:id="3698"/>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3699" w:name="z0650_014_13"/>
            <w:bookmarkStart w:id="3700" w:name="z0650_014_13"/>
            <w:bookmarkEnd w:id="3700"/>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ы, всего,</w:t>
              <w:br/>
              <w:t>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18"/>
                <w:szCs w:val="18"/>
              </w:rPr>
            </w:pPr>
            <w:r>
              <w:rPr>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охраны здоровья семьи</w:t>
              <w:br/>
              <w:t>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рофилактики и борьбы</w:t>
              <w:br/>
              <w:t>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 xml:space="preserve">из них травматологии и    </w:t>
            </w:r>
          </w:p>
          <w:p>
            <w:pPr>
              <w:pStyle w:val="Normal"/>
              <w:rPr>
                <w:color w:val="FF0000"/>
                <w:sz w:val="18"/>
                <w:szCs w:val="18"/>
              </w:rPr>
            </w:pPr>
            <w:r>
              <w:rPr>
                <w:color w:val="FF0000"/>
                <w:sz w:val="18"/>
                <w:szCs w:val="18"/>
              </w:rPr>
              <w:t xml:space="preserve">       </w:t>
            </w:r>
            <w:r>
              <w:rPr>
                <w:color w:val="FF0000"/>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18"/>
                <w:szCs w:val="18"/>
              </w:rPr>
            </w:pPr>
            <w:r>
              <w:rPr>
                <w:sz w:val="18"/>
                <w:szCs w:val="18"/>
              </w:rPr>
              <w:t>медико-социальной реабилитации</w:t>
              <w:b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сумма строк 1–6,</w:t>
              <w:br/>
              <w:t xml:space="preserve">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w:t>
              <w:br/>
              <w:t xml:space="preserve">по подчиненности: </w:t>
            </w:r>
            <w:r>
              <w:rPr>
                <w:rFonts w:cs="Times New Roman" w:ascii="Times New Roman" w:hAnsi="Times New Roman"/>
                <w:color w:val="FF0000"/>
                <w:sz w:val="18"/>
                <w:szCs w:val="18"/>
                <w:lang w:val="ru-RU" w:eastAsia="ru-RU"/>
              </w:rPr>
              <w:t>(стр.46 и 51)</w:t>
              <w:br/>
            </w:r>
            <w:r>
              <w:rPr>
                <w:rFonts w:cs="Times New Roman" w:ascii="Times New Roman" w:hAnsi="Times New Roman"/>
                <w:sz w:val="18"/>
                <w:szCs w:val="18"/>
                <w:lang w:val="ru-RU" w:eastAsia="ru-RU"/>
              </w:rPr>
              <w:t xml:space="preserve">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субъекту</w:t>
              <w:br/>
              <w:t xml:space="preserve">    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Кроме того,</w:t>
              <w:b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 w:val="18"/>
                <w:szCs w:val="18"/>
              </w:rPr>
              <w:t xml:space="preserve"> </w:t>
            </w:r>
            <w:r>
              <w:rPr>
                <w:bCs/>
                <w:color w:val="FF0000"/>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bl>
    <w:p>
      <w:pPr>
        <w:pStyle w:val="Normal"/>
        <w:autoSpaceDE w:val="false"/>
        <w:spacing w:lineRule="exact" w:line="240"/>
        <w:rPr>
          <w:b/>
          <w:b/>
          <w:sz w:val="20"/>
          <w:szCs w:val="20"/>
          <w:lang w:val="en-US"/>
        </w:rPr>
      </w:pPr>
      <w:r>
        <w:br w:type="page"/>
      </w:r>
      <w:r>
        <w:rPr>
          <w:b/>
          <w:sz w:val="20"/>
          <w:szCs w:val="20"/>
          <w:lang w:val="en-US"/>
        </w:rPr>
        <w:t xml:space="preserve">(0660)                                                                                                                                                                                                             </w:t>
      </w:r>
    </w:p>
    <w:tbl>
      <w:tblPr>
        <w:tblW w:w="15877" w:type="dxa"/>
        <w:jc w:val="left"/>
        <w:tblInd w:w="-351" w:type="dxa"/>
        <w:tblLayout w:type="fixed"/>
        <w:tblCellMar>
          <w:top w:w="0" w:type="dxa"/>
          <w:left w:w="28" w:type="dxa"/>
          <w:bottom w:w="0" w:type="dxa"/>
          <w:right w:w="28" w:type="dxa"/>
        </w:tblCellMar>
      </w:tblPr>
      <w:tblGrid>
        <w:gridCol w:w="2439"/>
        <w:gridCol w:w="659"/>
        <w:gridCol w:w="983"/>
        <w:gridCol w:w="983"/>
        <w:gridCol w:w="983"/>
        <w:gridCol w:w="983"/>
        <w:gridCol w:w="983"/>
        <w:gridCol w:w="983"/>
        <w:gridCol w:w="983"/>
        <w:gridCol w:w="983"/>
        <w:gridCol w:w="983"/>
        <w:gridCol w:w="983"/>
        <w:gridCol w:w="983"/>
        <w:gridCol w:w="983"/>
        <w:gridCol w:w="983"/>
      </w:tblGrid>
      <w:tr>
        <w:trPr>
          <w:tblHeader w:val="true"/>
          <w:trHeight w:val="332"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Медицин-ские орга-низации, имеющие дневные стациона-ры, ед</w:t>
            </w:r>
          </w:p>
        </w:tc>
        <w:tc>
          <w:tcPr>
            <w:tcW w:w="11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невные стационары медицинских организаций, оказывающих медицинскую помощь в амбулаторных условиях</w:t>
            </w:r>
          </w:p>
        </w:tc>
      </w:tr>
      <w:tr>
        <w:trPr>
          <w:tblHeader w:val="true"/>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blHeader w:val="true"/>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w:t>
            </w:r>
          </w:p>
        </w:tc>
      </w:tr>
      <w:tr>
        <w:trPr>
          <w:tblHeader w:val="true"/>
          <w:trHeight w:val="1122"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ей до 3 лет</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ьми до 3 лет</w:t>
            </w:r>
          </w:p>
        </w:tc>
      </w:tr>
      <w:tr>
        <w:trPr>
          <w:tblHeader w:val="true"/>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szCs w:val="20"/>
              </w:rPr>
            </w:pPr>
            <w:r>
              <w:rPr>
                <w:color w:val="FF0000"/>
                <w:sz w:val="20"/>
                <w:szCs w:val="20"/>
              </w:rPr>
              <w:t>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Специализированные больницы, всего (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20"/>
                <w:szCs w:val="20"/>
              </w:rPr>
            </w:pPr>
            <w:r>
              <w:rPr>
                <w:sz w:val="20"/>
                <w:szCs w:val="20"/>
              </w:rPr>
              <w:t>в том числе:</w:t>
            </w:r>
          </w:p>
          <w:p>
            <w:pPr>
              <w:pStyle w:val="Normal"/>
              <w:spacing w:lineRule="exact" w:line="200"/>
              <w:rPr>
                <w:sz w:val="20"/>
                <w:szCs w:val="20"/>
              </w:rPr>
            </w:pPr>
            <w:r>
              <w:rPr>
                <w:sz w:val="20"/>
                <w:szCs w:val="20"/>
              </w:rPr>
              <w:t>инфекцион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ы, всего,</w:t>
              <w:br/>
              <w:t>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18"/>
                <w:szCs w:val="18"/>
              </w:rPr>
            </w:pPr>
            <w:r>
              <w:rPr>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охраны здоровья семьи</w:t>
              <w:br/>
              <w:t>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рофилактики и борьбы</w:t>
              <w:br/>
              <w:t>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 xml:space="preserve">из них травматологии и    </w:t>
            </w:r>
          </w:p>
          <w:p>
            <w:pPr>
              <w:pStyle w:val="Normal"/>
              <w:rPr>
                <w:color w:val="FF0000"/>
                <w:sz w:val="18"/>
                <w:szCs w:val="18"/>
              </w:rPr>
            </w:pPr>
            <w:r>
              <w:rPr>
                <w:color w:val="FF0000"/>
                <w:sz w:val="18"/>
                <w:szCs w:val="18"/>
              </w:rPr>
              <w:t xml:space="preserve">       </w:t>
            </w:r>
            <w:r>
              <w:rPr>
                <w:color w:val="FF0000"/>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18"/>
                <w:szCs w:val="18"/>
              </w:rPr>
            </w:pPr>
            <w:r>
              <w:rPr>
                <w:sz w:val="18"/>
                <w:szCs w:val="18"/>
              </w:rPr>
              <w:t>медико-социальной реабилитации</w:t>
              <w:b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сумма строк 1–6,</w:t>
              <w:br/>
              <w:t xml:space="preserve">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w:t>
              <w:br/>
              <w:t xml:space="preserve">по подчиненности: </w:t>
            </w:r>
            <w:r>
              <w:rPr>
                <w:rFonts w:cs="Times New Roman" w:ascii="Times New Roman" w:hAnsi="Times New Roman"/>
                <w:color w:val="FF0000"/>
                <w:sz w:val="18"/>
                <w:szCs w:val="18"/>
                <w:lang w:val="ru-RU" w:eastAsia="ru-RU"/>
              </w:rPr>
              <w:t>(стр.46 и 51)</w:t>
              <w:br/>
            </w:r>
            <w:r>
              <w:rPr>
                <w:rFonts w:cs="Times New Roman" w:ascii="Times New Roman" w:hAnsi="Times New Roman"/>
                <w:sz w:val="18"/>
                <w:szCs w:val="18"/>
                <w:lang w:val="ru-RU" w:eastAsia="ru-RU"/>
              </w:rPr>
              <w:t xml:space="preserve">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субъекту</w:t>
              <w:br/>
              <w:t xml:space="preserve">    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Кроме того,</w:t>
              <w:b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 w:val="18"/>
                <w:szCs w:val="18"/>
              </w:rPr>
              <w:t xml:space="preserve"> </w:t>
            </w:r>
            <w:r>
              <w:rPr>
                <w:bCs/>
                <w:color w:val="FF0000"/>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20"/>
              </w:rPr>
            </w:pPr>
            <w:r>
              <w:rPr>
                <w:b/>
                <w:bCs/>
                <w:color w:val="FF0000"/>
                <w:sz w:val="18"/>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bl>
    <w:p>
      <w:pPr>
        <w:pStyle w:val="Normal"/>
        <w:autoSpaceDE w:val="false"/>
        <w:spacing w:lineRule="exact" w:line="240"/>
        <w:rPr>
          <w:b/>
          <w:b/>
          <w:sz w:val="20"/>
          <w:szCs w:val="20"/>
          <w:lang w:val="en-US"/>
        </w:rPr>
      </w:pPr>
      <w:r>
        <w:rPr>
          <w:b/>
          <w:sz w:val="20"/>
          <w:szCs w:val="20"/>
          <w:lang w:val="en-US"/>
        </w:rPr>
      </w:r>
      <w:r>
        <w:br w:type="page"/>
      </w:r>
    </w:p>
    <w:p>
      <w:pPr>
        <w:pStyle w:val="Normal"/>
        <w:autoSpaceDE w:val="false"/>
        <w:spacing w:lineRule="exact" w:line="240"/>
        <w:jc w:val="center"/>
        <w:rPr>
          <w:b/>
          <w:b/>
          <w:szCs w:val="22"/>
        </w:rPr>
      </w:pPr>
      <w:r>
        <w:rPr>
          <w:b/>
          <w:szCs w:val="22"/>
        </w:rPr>
        <w:t>РАЗДЕЛ 8.  КОЕЧНЫЙ ФОНД ЛЕЧЕБНО-ПРОФИЛАКТИЧЕСКИХ МЕДИЦИНСКИХ ОРГАНИЗАЦИЙ,</w:t>
      </w:r>
    </w:p>
    <w:p>
      <w:pPr>
        <w:pStyle w:val="Normal"/>
        <w:jc w:val="center"/>
        <w:rPr>
          <w:sz w:val="22"/>
          <w:szCs w:val="22"/>
        </w:rPr>
      </w:pPr>
      <w:r>
        <w:rPr>
          <w:b/>
          <w:sz w:val="22"/>
          <w:szCs w:val="22"/>
        </w:rPr>
        <w:t>ОКАЗЫВАЮЩИХ МЕДИЦИНСКУЮ ПОМОЩЬ В СТАЦИОНАРНЫХ УСЛОВИЯХ, ПО ТИПАМ ОРГАНИЗАЦИЙ</w:t>
      </w:r>
    </w:p>
    <w:p>
      <w:pPr>
        <w:pStyle w:val="Normal"/>
        <w:jc w:val="center"/>
        <w:rPr>
          <w:b/>
          <w:b/>
          <w:bCs/>
          <w:sz w:val="22"/>
          <w:szCs w:val="22"/>
        </w:rPr>
      </w:pPr>
      <w:r>
        <w:rPr>
          <w:b/>
          <w:sz w:val="22"/>
          <w:szCs w:val="22"/>
        </w:rPr>
        <w:t>(ЗА ИСКЛЮЧЕНИЕМ САНАТОРНО-КУРОРТНЫХ ОРГАНИЗАЦИЙ И ПОДРАЗДЕЛЕНИЙ), койка</w:t>
      </w:r>
    </w:p>
    <w:p>
      <w:pPr>
        <w:pStyle w:val="Normal"/>
        <w:ind w:left="709" w:hanging="0"/>
        <w:rPr/>
      </w:pPr>
      <w:r>
        <w:rPr>
          <w:b/>
          <w:bCs/>
          <w:sz w:val="22"/>
          <w:szCs w:val="22"/>
        </w:rPr>
        <w:t xml:space="preserve"> </w:t>
      </w:r>
      <w:r>
        <w:rPr>
          <w:b/>
          <w:bCs/>
          <w:sz w:val="22"/>
          <w:szCs w:val="22"/>
        </w:rPr>
        <w:t>(0700)</w:t>
      </w:r>
      <w:r>
        <w:rPr>
          <w:b/>
          <w:sz w:val="22"/>
          <w:szCs w:val="22"/>
        </w:rPr>
        <w:tab/>
        <w:tab/>
        <w:tab/>
        <w:tab/>
        <w:tab/>
        <w:tab/>
        <w:tab/>
        <w:tab/>
        <w:tab/>
        <w:tab/>
        <w:tab/>
        <w:tab/>
        <w:tab/>
        <w:tab/>
        <w:t xml:space="preserve">   </w:t>
      </w:r>
      <w:r>
        <w:rPr/>
        <w:tab/>
      </w:r>
    </w:p>
    <w:tbl>
      <w:tblPr>
        <w:tblW w:w="15919" w:type="dxa"/>
        <w:jc w:val="left"/>
        <w:tblInd w:w="-429" w:type="dxa"/>
        <w:tblLayout w:type="fixed"/>
        <w:tblCellMar>
          <w:top w:w="0" w:type="dxa"/>
          <w:left w:w="28" w:type="dxa"/>
          <w:bottom w:w="0" w:type="dxa"/>
          <w:right w:w="28" w:type="dxa"/>
        </w:tblCellMar>
      </w:tblPr>
      <w:tblGrid>
        <w:gridCol w:w="3020"/>
        <w:gridCol w:w="572"/>
        <w:gridCol w:w="1155"/>
        <w:gridCol w:w="1155"/>
        <w:gridCol w:w="1155"/>
        <w:gridCol w:w="1155"/>
        <w:gridCol w:w="1155"/>
        <w:gridCol w:w="1156"/>
        <w:gridCol w:w="1155"/>
        <w:gridCol w:w="937"/>
        <w:gridCol w:w="992"/>
        <w:gridCol w:w="1155"/>
        <w:gridCol w:w="1157"/>
      </w:tblGrid>
      <w:tr>
        <w:trPr>
          <w:tblHeader w:val="true"/>
          <w:trHeight w:val="173"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ки</w:t>
            </w:r>
          </w:p>
        </w:tc>
        <w:tc>
          <w:tcPr>
            <w:tcW w:w="123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ек по типам медицинских организаций</w:t>
            </w:r>
          </w:p>
        </w:tc>
      </w:tr>
      <w:tr>
        <w:trPr>
          <w:tblHeader w:val="true"/>
          <w:trHeight w:val="967"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 стр.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xml:space="preserve">Детские краевые, республиканс-кие, областные, окружные больницы  </w:t>
            </w:r>
          </w:p>
          <w:p>
            <w:pPr>
              <w:pStyle w:val="Normal"/>
              <w:jc w:val="center"/>
              <w:rPr>
                <w:bCs/>
                <w:sz w:val="16"/>
              </w:rPr>
            </w:pPr>
            <w:r>
              <w:rPr>
                <w:bCs/>
                <w:sz w:val="16"/>
              </w:rPr>
              <w:t xml:space="preserve"> </w:t>
            </w:r>
            <w:r>
              <w:rPr>
                <w:bCs/>
                <w:sz w:val="16"/>
              </w:rPr>
              <w:t>(таб. 0100, стр.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Городские больницы (таб. 0100, стр.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городские больницы (таб. 0100, стр.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Специализи-рованные больницы,</w:t>
              <w:br/>
              <w:t>(таб. 0100, стр. 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Районные центральные и районные больницы (таб. 0100, стр. 18, 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6"/>
              </w:rPr>
            </w:pPr>
            <w:r>
              <w:rPr>
                <w:bCs/>
                <w:sz w:val="16"/>
              </w:rPr>
              <w:t>Участковые больницы (таб. 0100, стр. 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Центры (таб. 0100, стр. 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оме того,</w:t>
              <w:br/>
              <w:t>клиники вузов, НИИ</w:t>
              <w:br/>
              <w:t>(таб.0100</w:t>
            </w:r>
          </w:p>
          <w:p>
            <w:pPr>
              <w:pStyle w:val="Normal"/>
              <w:jc w:val="center"/>
              <w:rPr>
                <w:bCs/>
                <w:sz w:val="16"/>
                <w:szCs w:val="16"/>
              </w:rPr>
            </w:pPr>
            <w:r>
              <w:rPr>
                <w:bCs/>
                <w:sz w:val="16"/>
              </w:rPr>
              <w:t>стр. 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FF0000"/>
                <w:sz w:val="16"/>
              </w:rPr>
              <w:t>из них феде-рального</w:t>
            </w:r>
          </w:p>
          <w:p>
            <w:pPr>
              <w:pStyle w:val="Normal"/>
              <w:jc w:val="center"/>
              <w:rPr>
                <w:bCs/>
                <w:color w:val="FF0000"/>
                <w:sz w:val="16"/>
              </w:rPr>
            </w:pPr>
            <w:r>
              <w:rPr>
                <w:bCs/>
                <w:color w:val="FF0000"/>
                <w:sz w:val="16"/>
              </w:rPr>
              <w:t>подчинения</w:t>
            </w:r>
          </w:p>
          <w:p>
            <w:pPr>
              <w:pStyle w:val="Normal"/>
              <w:jc w:val="center"/>
              <w:rPr>
                <w:bCs/>
                <w:color w:val="FF0000"/>
                <w:sz w:val="16"/>
              </w:rPr>
            </w:pPr>
            <w:r>
              <w:rPr>
                <w:bCs/>
                <w:color w:val="FF0000"/>
                <w:sz w:val="16"/>
              </w:rPr>
              <w:t>(таб.0100, стр.50.1) (из гр.12)</w:t>
            </w:r>
          </w:p>
        </w:tc>
      </w:tr>
      <w:tr>
        <w:trPr>
          <w:tblHeader w:val="true"/>
          <w:trHeight w:val="185"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en-US" w:eastAsia="en-US"/>
              </w:rPr>
              <w:t>Всег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482"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p>
            <w:pPr>
              <w:pStyle w:val="Normal"/>
              <w:ind w:left="57" w:hanging="0"/>
              <w:rPr/>
            </w:pPr>
            <w:r>
              <w:rPr>
                <w:sz w:val="20"/>
                <w:szCs w:val="20"/>
              </w:rPr>
              <w:t>аллерг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76"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ллерг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pacing w:val="-8"/>
                <w:sz w:val="20"/>
                <w:szCs w:val="20"/>
              </w:rPr>
              <w:t xml:space="preserve">для беременных и рожениц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75"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я патологии беременност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65"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sz w:val="20"/>
                <w:szCs w:val="20"/>
              </w:rPr>
            </w:pPr>
            <w:r>
              <w:rPr>
                <w:sz w:val="20"/>
                <w:szCs w:val="20"/>
              </w:rPr>
              <w:t>гинек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821"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из них гинекологические для вспомогательных    репродуктивных технологи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инек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91"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8" w:hanging="0"/>
              <w:rPr/>
            </w:pPr>
            <w:r>
              <w:rPr>
                <w:sz w:val="20"/>
                <w:szCs w:val="20"/>
              </w:rPr>
              <w:t>гастроэнтер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40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астроэнтер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59"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емат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7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мат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ронтолог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327"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 xml:space="preserve">дерматологические </w:t>
            </w:r>
            <w:r>
              <w:rPr>
                <w:sz w:val="20"/>
                <w:szCs w:val="20"/>
              </w:rP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t xml:space="preserve">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91"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карди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кардиологические интенсивной терап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 xml:space="preserve">кардиологические для больных </w:t>
              <w:br/>
              <w:t>с острым инфарктом миокард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арколог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     </w:t>
            </w:r>
            <w:r>
              <w:rPr>
                <w:sz w:val="20"/>
                <w:szCs w:val="20"/>
              </w:rPr>
              <w:t>из них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вр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pPr>
            <w:r>
              <w:rPr>
                <w:sz w:val="20"/>
                <w:szCs w:val="20"/>
              </w:rPr>
              <w:t>неврологические для больных с острыми нарушениями мозгового кровообращ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неврологические интенсивной терап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pPr>
            <w:r>
              <w:rPr>
                <w:sz w:val="20"/>
                <w:szCs w:val="20"/>
              </w:rPr>
              <w:t>психоневр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фр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pPr>
            <w:r>
              <w:rPr>
                <w:b w:val="false"/>
                <w:bCs/>
                <w:sz w:val="20"/>
                <w:lang w:val="ru-RU" w:eastAsia="ru-RU"/>
              </w:rPr>
              <w:t>онк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sz w:val="20"/>
                <w:lang w:val="ru-RU" w:eastAsia="ru-RU"/>
              </w:rPr>
            </w:pPr>
            <w:r>
              <w:rPr>
                <w:b w:val="false"/>
                <w:bCs/>
                <w:sz w:val="20"/>
                <w:lang w:val="ru-RU" w:eastAsia="ru-RU"/>
              </w:rPr>
              <w:t>из них:</w:t>
            </w:r>
          </w:p>
          <w:p>
            <w:pPr>
              <w:pStyle w:val="Heading3"/>
              <w:ind w:left="180" w:hanging="0"/>
              <w:rPr>
                <w:b w:val="false"/>
                <w:b w:val="false"/>
                <w:bCs/>
                <w:sz w:val="20"/>
                <w:lang w:val="ru-RU" w:eastAsia="ru-RU"/>
              </w:rPr>
            </w:pPr>
            <w:r>
              <w:rPr>
                <w:b w:val="false"/>
                <w:bCs/>
                <w:sz w:val="20"/>
                <w:lang w:val="ru-RU" w:eastAsia="ru-RU"/>
              </w:rPr>
              <w:t>онкологические торакальны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20"/>
                <w:lang w:val="ru-RU" w:eastAsia="ru-RU"/>
              </w:rPr>
              <w:t>онкологические абдоминальны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 xml:space="preserve">онкоурологические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гинеколог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головы и ше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костей, кожи и мягких ткан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паллиативны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онк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20"/>
                <w:szCs w:val="20"/>
              </w:rPr>
            </w:pPr>
            <w:r>
              <w:rPr>
                <w:spacing w:val="-4"/>
                <w:sz w:val="20"/>
                <w:szCs w:val="20"/>
              </w:rPr>
              <w:t>из них</w:t>
              <w:br/>
              <w:t>оториноларингологические для кохлеарной имплантац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 xml:space="preserve">       </w:t>
            </w:r>
            <w:r>
              <w:rPr>
                <w:spacing w:val="-4"/>
                <w:sz w:val="20"/>
                <w:szCs w:val="20"/>
              </w:rPr>
              <w:t xml:space="preserve">из них     </w:t>
            </w:r>
          </w:p>
          <w:p>
            <w:pPr>
              <w:pStyle w:val="Normal"/>
              <w:ind w:left="57" w:hanging="0"/>
              <w:rPr/>
            </w:pPr>
            <w:r>
              <w:rPr>
                <w:spacing w:val="-4"/>
                <w:sz w:val="20"/>
                <w:szCs w:val="20"/>
              </w:rPr>
              <w:t xml:space="preserve">      </w:t>
            </w:r>
            <w:r>
              <w:rPr>
                <w:spacing w:val="-4"/>
                <w:sz w:val="20"/>
                <w:szCs w:val="20"/>
              </w:rPr>
              <w:t xml:space="preserve">оториноларингологические </w:t>
              <w:br/>
              <w:t xml:space="preserve">      для кохлеарной имплантац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жоговы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едиатрические сомат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ктолог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психиатрические </w:t>
            </w:r>
          </w:p>
          <w:p>
            <w:pPr>
              <w:pStyle w:val="Normal"/>
              <w:ind w:left="57" w:hanging="0"/>
              <w:rPr>
                <w:sz w:val="20"/>
                <w:szCs w:val="20"/>
              </w:rPr>
            </w:pPr>
            <w:r>
              <w:rPr>
                <w:sz w:val="20"/>
                <w:szCs w:val="20"/>
              </w:rP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сомат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оматопсихиатр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психиатрические</w:t>
            </w:r>
          </w:p>
          <w:p>
            <w:pPr>
              <w:pStyle w:val="Normal"/>
              <w:ind w:left="180" w:hanging="0"/>
              <w:rPr>
                <w:sz w:val="20"/>
                <w:szCs w:val="20"/>
              </w:rPr>
            </w:pPr>
            <w:r>
              <w:rPr>
                <w:sz w:val="20"/>
                <w:szCs w:val="20"/>
              </w:rPr>
              <w:t xml:space="preserve">для судебно-психиатрической экспертизы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сихиатр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рофпатолог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r>
          </w:p>
          <w:p>
            <w:pPr>
              <w:pStyle w:val="Normal"/>
              <w:ind w:left="57" w:hanging="0"/>
              <w:rPr>
                <w:sz w:val="20"/>
                <w:szCs w:val="20"/>
              </w:rPr>
            </w:pPr>
            <w:r>
              <w:rPr>
                <w:sz w:val="20"/>
                <w:szCs w:val="20"/>
              </w:rP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br/>
              <w:t>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адиолог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w:t>
            </w:r>
          </w:p>
          <w:p>
            <w:pPr>
              <w:pStyle w:val="Normal"/>
              <w:ind w:left="57" w:hanging="0"/>
              <w:rPr>
                <w:sz w:val="20"/>
                <w:szCs w:val="20"/>
              </w:rPr>
            </w:pPr>
            <w:r>
              <w:rPr>
                <w:sz w:val="20"/>
                <w:szCs w:val="20"/>
              </w:rP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в том числе:</w:t>
            </w:r>
          </w:p>
          <w:p>
            <w:pPr>
              <w:pStyle w:val="Normal"/>
              <w:ind w:left="180" w:hanging="0"/>
              <w:rPr>
                <w:sz w:val="20"/>
                <w:szCs w:val="20"/>
              </w:rPr>
            </w:pPr>
            <w:r>
              <w:rPr>
                <w:sz w:val="20"/>
                <w:szCs w:val="20"/>
              </w:rPr>
              <w:t>реабилитационные</w:t>
            </w:r>
          </w:p>
          <w:p>
            <w:pPr>
              <w:pStyle w:val="Normal"/>
              <w:ind w:left="180" w:hanging="0"/>
              <w:rPr>
                <w:sz w:val="20"/>
                <w:szCs w:val="20"/>
              </w:rPr>
            </w:pPr>
            <w:r>
              <w:rPr>
                <w:sz w:val="20"/>
                <w:szCs w:val="20"/>
              </w:rPr>
              <w:t>для взрослых больных</w:t>
              <w:br/>
              <w:t>с заболеваниями центральной нервной системы и органов чувст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w:t>
            </w:r>
          </w:p>
          <w:p>
            <w:pPr>
              <w:pStyle w:val="Normal"/>
              <w:ind w:left="180" w:hanging="0"/>
              <w:rPr>
                <w:sz w:val="20"/>
                <w:szCs w:val="20"/>
              </w:rPr>
            </w:pPr>
            <w:r>
              <w:rPr>
                <w:sz w:val="20"/>
                <w:szCs w:val="20"/>
              </w:rPr>
              <w:t>для взрослых больных</w:t>
            </w:r>
          </w:p>
          <w:p>
            <w:pPr>
              <w:pStyle w:val="Normal"/>
              <w:ind w:left="180" w:hanging="0"/>
              <w:rPr>
                <w:sz w:val="20"/>
                <w:szCs w:val="20"/>
              </w:rPr>
            </w:pPr>
            <w:r>
              <w:rPr>
                <w:sz w:val="20"/>
                <w:szCs w:val="20"/>
              </w:rPr>
              <w:t>с заболеваниями опорно-двигательного аппарата</w:t>
              <w:br/>
              <w:t>и периферической нервной систем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реабилитационные нарк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w:t>
            </w:r>
          </w:p>
          <w:p>
            <w:pPr>
              <w:pStyle w:val="Normal"/>
              <w:spacing w:lineRule="exact" w:line="236"/>
              <w:ind w:left="57" w:hanging="0"/>
              <w:rPr>
                <w:sz w:val="20"/>
              </w:rPr>
            </w:pPr>
            <w:r>
              <w:rPr>
                <w:sz w:val="20"/>
              </w:rPr>
              <w:t>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w:t>
              <w:br/>
              <w:t xml:space="preserve"> и органов чувст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абилитационные для детей</w:t>
              <w:br/>
              <w:t>с заболеваниями опорно-двигательного аппарата и пери-ферической нервной систем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реабилитационные для детей </w:t>
              <w:br/>
              <w:t>с наркологическими расстройствам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реанимационные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з них:</w:t>
            </w:r>
          </w:p>
          <w:p>
            <w:pPr>
              <w:pStyle w:val="Normal"/>
              <w:ind w:left="57" w:hanging="0"/>
              <w:rPr/>
            </w:pPr>
            <w:r>
              <w:rPr>
                <w:sz w:val="20"/>
              </w:rPr>
              <w:t xml:space="preserve">   </w:t>
            </w:r>
            <w:r>
              <w:rPr>
                <w:sz w:val="20"/>
              </w:rPr>
              <w:t>реанимационные</w:t>
              <w:br/>
              <w:t xml:space="preserve">   для новорожденн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нтенсивной терап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нтенсивной терапии</w:t>
              <w:br/>
              <w:t xml:space="preserve">   для новорожденн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   </w:t>
            </w:r>
            <w:r>
              <w:rPr>
                <w:spacing w:val="-4"/>
                <w:sz w:val="20"/>
              </w:rPr>
              <w:t xml:space="preserve">для </w:t>
            </w:r>
            <w:r>
              <w:rPr>
                <w:spacing w:val="-4"/>
                <w:sz w:val="20"/>
                <w:lang w:val="en-US"/>
              </w:rPr>
              <w:t>COVID-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краткосрочного пребыва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суточного пребыва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ерапевт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ксикологически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pPr>
            <w:r>
              <w:rPr>
                <w:sz w:val="20"/>
                <w:szCs w:val="20"/>
              </w:rPr>
              <w:t>уроандр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абдоминальной хирургии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Нейрохирургические </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йрохирур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ракальной хирургии</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оракальной хирургии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ардиохирургические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осудистой хирург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b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хирургические гнойные </w:t>
            </w:r>
          </w:p>
          <w:p>
            <w:pPr>
              <w:pStyle w:val="Normal"/>
              <w:ind w:left="57" w:hanging="0"/>
              <w:rPr>
                <w:sz w:val="20"/>
                <w:szCs w:val="20"/>
              </w:rPr>
            </w:pPr>
            <w:r>
              <w:rPr>
                <w:sz w:val="20"/>
                <w:szCs w:val="20"/>
              </w:rPr>
              <w:t xml:space="preserve">для детей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елюстно-лицевой хирург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омат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эндокринологические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взрослы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дете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Из общего числа (стр. 1) – платных коек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Койки в организациях</w:t>
            </w:r>
          </w:p>
          <w:p>
            <w:pPr>
              <w:pStyle w:val="Normal"/>
              <w:spacing w:lineRule="exact" w:line="220"/>
              <w:rPr>
                <w:sz w:val="20"/>
                <w:szCs w:val="20"/>
              </w:rPr>
            </w:pPr>
            <w:r>
              <w:rPr>
                <w:sz w:val="20"/>
                <w:szCs w:val="20"/>
              </w:rPr>
              <w:t>по подчиненности (из стр. 1):</w:t>
            </w:r>
          </w:p>
          <w:p>
            <w:pPr>
              <w:pStyle w:val="Normal"/>
              <w:spacing w:lineRule="exact" w:line="220"/>
              <w:ind w:left="170" w:hanging="0"/>
              <w:rPr>
                <w:sz w:val="20"/>
                <w:szCs w:val="20"/>
              </w:rPr>
            </w:pPr>
            <w:r>
              <w:rPr>
                <w:sz w:val="20"/>
                <w:szCs w:val="20"/>
              </w:rPr>
              <w:t>федерального подчин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подчинения субъекту Российской Федерац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 xml:space="preserve">муниципального подчинения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pPr>
            <w:r>
              <w:rPr>
                <w:sz w:val="20"/>
                <w:szCs w:val="20"/>
              </w:rPr>
              <w:t>из общего числа коек (стр. 1)</w:t>
            </w:r>
          </w:p>
          <w:p>
            <w:pPr>
              <w:pStyle w:val="Normal"/>
              <w:spacing w:lineRule="exact" w:line="220"/>
              <w:ind w:left="180" w:hanging="0"/>
              <w:rPr>
                <w:sz w:val="20"/>
                <w:szCs w:val="20"/>
              </w:rPr>
            </w:pPr>
            <w:r>
              <w:rPr>
                <w:sz w:val="20"/>
                <w:szCs w:val="20"/>
              </w:rPr>
              <w:t>расположенные в сельской местност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Кроме того – дополнительно развернутые койки </w:t>
              <w:br/>
              <w:t xml:space="preserve">для лечения пациентов </w:t>
              <w:br/>
              <w:t xml:space="preserve">с </w:t>
            </w:r>
            <w:r>
              <w:rPr>
                <w:sz w:val="20"/>
                <w:lang w:val="en-US"/>
              </w:rPr>
              <w:t>COVID</w:t>
            </w:r>
            <w:r>
              <w:rPr>
                <w:sz w:val="20"/>
              </w:rPr>
              <w:t xml:space="preserve">-19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койки в организациях</w:t>
            </w:r>
          </w:p>
          <w:p>
            <w:pPr>
              <w:pStyle w:val="Normal"/>
              <w:spacing w:lineRule="exact" w:line="220"/>
              <w:rPr>
                <w:sz w:val="20"/>
                <w:szCs w:val="20"/>
              </w:rPr>
            </w:pPr>
            <w:r>
              <w:rPr>
                <w:sz w:val="20"/>
                <w:szCs w:val="20"/>
              </w:rPr>
              <w:t xml:space="preserve">   </w:t>
            </w:r>
            <w:r>
              <w:rPr>
                <w:sz w:val="20"/>
                <w:szCs w:val="20"/>
              </w:rPr>
              <w:t xml:space="preserve">по подчиненности </w:t>
              <w:br/>
              <w:t xml:space="preserve">   (из строки 84):</w:t>
            </w:r>
          </w:p>
          <w:p>
            <w:pPr>
              <w:pStyle w:val="Normal"/>
              <w:spacing w:lineRule="exact" w:line="220"/>
              <w:ind w:left="57" w:hanging="0"/>
              <w:rPr>
                <w:sz w:val="20"/>
              </w:rPr>
            </w:pPr>
            <w:r>
              <w:rPr>
                <w:sz w:val="20"/>
                <w:szCs w:val="20"/>
              </w:rPr>
              <w:t xml:space="preserve">     </w:t>
            </w:r>
            <w:r>
              <w:rPr>
                <w:sz w:val="20"/>
                <w:szCs w:val="20"/>
              </w:rPr>
              <w:t>федерального подчин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подчинения субъекту     </w:t>
            </w:r>
          </w:p>
          <w:p>
            <w:pPr>
              <w:pStyle w:val="Normal"/>
              <w:spacing w:lineRule="exact" w:line="220"/>
              <w:rPr>
                <w:sz w:val="20"/>
                <w:szCs w:val="20"/>
              </w:rPr>
            </w:pPr>
            <w:r>
              <w:rPr>
                <w:sz w:val="20"/>
                <w:szCs w:val="20"/>
              </w:rPr>
              <w:t xml:space="preserve">       </w:t>
            </w:r>
            <w:r>
              <w:rPr>
                <w:sz w:val="20"/>
                <w:szCs w:val="20"/>
              </w:rPr>
              <w:t>Российской Федераци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муниципального  </w:t>
            </w:r>
          </w:p>
          <w:p>
            <w:pPr>
              <w:pStyle w:val="Normal"/>
              <w:spacing w:lineRule="exact" w:line="220"/>
              <w:rPr>
                <w:sz w:val="20"/>
                <w:szCs w:val="20"/>
              </w:rPr>
            </w:pPr>
            <w:r>
              <w:rPr>
                <w:sz w:val="20"/>
                <w:szCs w:val="20"/>
              </w:rPr>
              <w:t xml:space="preserve">       </w:t>
            </w:r>
            <w:r>
              <w:rPr>
                <w:sz w:val="20"/>
                <w:szCs w:val="20"/>
              </w:rPr>
              <w:t>подчин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4" w:hRule="atLeast"/>
          <w:cantSplit w:val="true"/>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из общего числа коек (строка 84) расположенные в сельской местност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jc w:val="center"/>
        <w:rPr>
          <w:b/>
          <w:b/>
          <w:sz w:val="22"/>
          <w:szCs w:val="22"/>
        </w:rPr>
      </w:pPr>
      <w:r>
        <w:rPr>
          <w:b/>
          <w:sz w:val="22"/>
          <w:szCs w:val="22"/>
        </w:rPr>
        <w:t xml:space="preserve">К СТОМАТОЛОГАМ </w:t>
      </w:r>
      <w:r>
        <w:rPr>
          <w:b/>
          <w:color w:val="FF0000"/>
          <w:sz w:val="22"/>
          <w:szCs w:val="22"/>
        </w:rPr>
        <w:t>(без зубных врачей</w:t>
      </w:r>
      <w:r>
        <w:rPr>
          <w:b/>
          <w:sz w:val="22"/>
          <w:szCs w:val="22"/>
        </w:rPr>
        <w:t>) единица</w:t>
      </w:r>
    </w:p>
    <w:p>
      <w:pPr>
        <w:pStyle w:val="Normal"/>
        <w:rPr>
          <w:b/>
          <w:b/>
          <w:sz w:val="16"/>
          <w:szCs w:val="22"/>
        </w:rPr>
      </w:pPr>
      <w:r>
        <w:rPr>
          <w:b/>
          <w:sz w:val="16"/>
          <w:szCs w:val="22"/>
        </w:rPr>
      </w:r>
    </w:p>
    <w:p>
      <w:pPr>
        <w:pStyle w:val="Normal"/>
        <w:rPr>
          <w:b/>
          <w:b/>
          <w:sz w:val="22"/>
          <w:szCs w:val="22"/>
        </w:rPr>
      </w:pPr>
      <w:r>
        <w:rPr>
          <w:b/>
          <w:sz w:val="22"/>
          <w:szCs w:val="22"/>
        </w:rPr>
        <w:t xml:space="preserve">(0800) </w:t>
        <w:tab/>
        <w:tab/>
        <w:tab/>
        <w:tab/>
        <w:tab/>
        <w:tab/>
        <w:tab/>
        <w:tab/>
        <w:tab/>
        <w:tab/>
        <w:tab/>
        <w:tab/>
        <w:tab/>
        <w:t xml:space="preserve">                                                         </w:t>
      </w:r>
    </w:p>
    <w:tbl>
      <w:tblPr>
        <w:tblW w:w="15480" w:type="dxa"/>
        <w:jc w:val="left"/>
        <w:tblInd w:w="-33" w:type="dxa"/>
        <w:tblLayout w:type="fixed"/>
        <w:tblCellMar>
          <w:top w:w="0" w:type="dxa"/>
          <w:left w:w="28" w:type="dxa"/>
          <w:bottom w:w="0" w:type="dxa"/>
          <w:right w:w="28" w:type="dxa"/>
        </w:tblCellMar>
      </w:tblPr>
      <w:tblGrid>
        <w:gridCol w:w="3714"/>
        <w:gridCol w:w="567"/>
        <w:gridCol w:w="1399"/>
        <w:gridCol w:w="1400"/>
        <w:gridCol w:w="1400"/>
        <w:gridCol w:w="1400"/>
        <w:gridCol w:w="1400"/>
        <w:gridCol w:w="1400"/>
        <w:gridCol w:w="1400"/>
        <w:gridCol w:w="1400"/>
      </w:tblGrid>
      <w:tr>
        <w:trPr>
          <w:trHeight w:val="190" w:hRule="atLeast"/>
          <w:cantSplit w:val="true"/>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стро-ки</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посещений к врачам</w:t>
            </w:r>
          </w:p>
        </w:tc>
        <w:tc>
          <w:tcPr>
            <w:tcW w:w="70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гр. 3</w:t>
            </w:r>
          </w:p>
        </w:tc>
      </w:tr>
      <w:tr>
        <w:trPr>
          <w:trHeight w:val="212" w:hRule="atLeast"/>
          <w:cantSplit w:val="true"/>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br/>
              <w:t>заболевани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акти-ческие</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br/>
              <w:t xml:space="preserve">жителями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аллиатив-ной меди-</w:t>
              <w:br/>
              <w:t>цинской помощ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по медицинской реабилитации</w:t>
            </w:r>
          </w:p>
        </w:tc>
      </w:tr>
      <w:tr>
        <w:trPr>
          <w:trHeight w:val="143"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20"/>
              </w:rPr>
            </w:pPr>
            <w:r>
              <w:rPr>
                <w:color w:val="FF0000"/>
                <w:sz w:val="16"/>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амбулаторных услов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2"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701" w:name="z0800_001_03"/>
            <w:bookmarkStart w:id="3702" w:name="z0800_001_03"/>
            <w:bookmarkEnd w:id="370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03" w:name="z0800_001_04"/>
            <w:bookmarkStart w:id="3704" w:name="z0800_001_04"/>
            <w:bookmarkEnd w:id="370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05" w:name="z0800_001_05"/>
            <w:bookmarkStart w:id="3706" w:name="z0800_001_05"/>
            <w:bookmarkEnd w:id="370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07" w:name="z0800_001_06"/>
            <w:bookmarkStart w:id="3708" w:name="z0800_001_06"/>
            <w:bookmarkEnd w:id="370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09" w:name="z0800_001_07"/>
            <w:bookmarkStart w:id="3710" w:name="z0800_001_07"/>
            <w:bookmarkEnd w:id="371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11" w:name="z0800_001_08"/>
            <w:bookmarkStart w:id="3712" w:name="z0800_001_08"/>
            <w:bookmarkEnd w:id="371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713" w:name="z0800_002_03"/>
            <w:bookmarkStart w:id="3714" w:name="z0800_002_03"/>
            <w:bookmarkEnd w:id="371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15" w:name="z0800_002_04"/>
            <w:bookmarkStart w:id="3716" w:name="z0800_002_04"/>
            <w:bookmarkEnd w:id="371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17" w:name="z0800_002_05"/>
            <w:bookmarkStart w:id="3718" w:name="z0800_002_05"/>
            <w:bookmarkEnd w:id="371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19" w:name="z0800_002_06"/>
            <w:bookmarkStart w:id="3720" w:name="z0800_002_06"/>
            <w:bookmarkEnd w:id="372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21" w:name="z0800_002_07"/>
            <w:bookmarkStart w:id="3722" w:name="z0800_002_07"/>
            <w:bookmarkEnd w:id="372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23" w:name="z0800_002_08"/>
            <w:bookmarkStart w:id="3724" w:name="z0800_002_08"/>
            <w:bookmarkEnd w:id="372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725" w:name="z0800_003_03"/>
            <w:bookmarkStart w:id="3726" w:name="z0800_003_03"/>
            <w:bookmarkEnd w:id="372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27" w:name="z0800_003_04"/>
            <w:bookmarkStart w:id="3728" w:name="z0800_003_04"/>
            <w:bookmarkEnd w:id="372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29" w:name="z0800_003_05"/>
            <w:bookmarkStart w:id="3730" w:name="z0800_003_05"/>
            <w:bookmarkEnd w:id="373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31" w:name="z0800_003_06"/>
            <w:bookmarkStart w:id="3732" w:name="z0800_003_06"/>
            <w:bookmarkEnd w:id="373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33" w:name="z0800_003_07"/>
            <w:bookmarkStart w:id="3734" w:name="z0800_003_07"/>
            <w:bookmarkEnd w:id="373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35" w:name="z0800_003_08"/>
            <w:bookmarkStart w:id="3736" w:name="z0800_003_08"/>
            <w:bookmarkEnd w:id="373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3737" w:name="z0800_004_03"/>
            <w:bookmarkStart w:id="3738" w:name="z0800_004_03"/>
            <w:bookmarkEnd w:id="373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39" w:name="z0800_004_04"/>
            <w:bookmarkStart w:id="3740" w:name="z0800_004_04"/>
            <w:bookmarkEnd w:id="374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41" w:name="z0800_004_05"/>
            <w:bookmarkStart w:id="3742" w:name="z0800_004_05"/>
            <w:bookmarkEnd w:id="374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43" w:name="z0800_004_06"/>
            <w:bookmarkStart w:id="3744" w:name="z0800_004_06"/>
            <w:bookmarkEnd w:id="374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45" w:name="z0800_004_07"/>
            <w:bookmarkStart w:id="3746" w:name="z0800_004_07"/>
            <w:bookmarkEnd w:id="374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47" w:name="z0800_004_08"/>
            <w:bookmarkStart w:id="3748" w:name="z0800_004_08"/>
            <w:bookmarkEnd w:id="374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749" w:name="z0800_005_03"/>
            <w:bookmarkStart w:id="3750" w:name="z0800_005_03"/>
            <w:bookmarkEnd w:id="375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51" w:name="z0800_005_04"/>
            <w:bookmarkStart w:id="3752" w:name="z0800_005_04"/>
            <w:bookmarkEnd w:id="375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53" w:name="z0800_005_05"/>
            <w:bookmarkStart w:id="3754" w:name="z0800_005_05"/>
            <w:bookmarkEnd w:id="375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55" w:name="z0800_005_06"/>
            <w:bookmarkStart w:id="3756" w:name="z0800_005_06"/>
            <w:bookmarkEnd w:id="375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57" w:name="z0800_005_07"/>
            <w:bookmarkStart w:id="3758" w:name="z0800_005_07"/>
            <w:bookmarkEnd w:id="375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59" w:name="z0800_005_08"/>
            <w:bookmarkStart w:id="3760" w:name="z0800_005_08"/>
            <w:bookmarkEnd w:id="376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3761" w:name="z0800_006_03"/>
            <w:bookmarkStart w:id="3762" w:name="z0800_006_03"/>
            <w:bookmarkEnd w:id="376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63" w:name="z0800_006_04"/>
            <w:bookmarkStart w:id="3764" w:name="z0800_006_04"/>
            <w:bookmarkEnd w:id="376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65" w:name="z0800_006_05"/>
            <w:bookmarkStart w:id="3766" w:name="z0800_006_05"/>
            <w:bookmarkEnd w:id="376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67" w:name="z0800_006_06"/>
            <w:bookmarkStart w:id="3768" w:name="z0800_006_06"/>
            <w:bookmarkEnd w:id="376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69" w:name="z0800_006_07"/>
            <w:bookmarkStart w:id="3770" w:name="z0800_006_07"/>
            <w:bookmarkEnd w:id="377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71" w:name="z0800_006_08"/>
            <w:bookmarkStart w:id="3772" w:name="z0800_006_08"/>
            <w:bookmarkEnd w:id="377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773" w:name="z0800_007_03"/>
            <w:bookmarkStart w:id="3774" w:name="z0800_007_03"/>
            <w:bookmarkEnd w:id="377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75" w:name="z0800_007_04"/>
            <w:bookmarkStart w:id="3776" w:name="z0800_007_04"/>
            <w:bookmarkEnd w:id="377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77" w:name="z0800_007_05"/>
            <w:bookmarkStart w:id="3778" w:name="z0800_007_05"/>
            <w:bookmarkEnd w:id="377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79" w:name="z0800_007_06"/>
            <w:bookmarkStart w:id="3780" w:name="z0800_007_06"/>
            <w:bookmarkEnd w:id="378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81" w:name="z0800_007_07"/>
            <w:bookmarkStart w:id="3782" w:name="z0800_007_07"/>
            <w:bookmarkEnd w:id="378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83" w:name="z0800_007_08"/>
            <w:bookmarkStart w:id="3784" w:name="z0800_007_08"/>
            <w:bookmarkEnd w:id="378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3785" w:name="z0800_008_03"/>
            <w:bookmarkStart w:id="3786" w:name="z0800_008_03"/>
            <w:bookmarkEnd w:id="378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87" w:name="z0800_008_04"/>
            <w:bookmarkStart w:id="3788" w:name="z0800_008_04"/>
            <w:bookmarkEnd w:id="378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89" w:name="z0800_008_05"/>
            <w:bookmarkStart w:id="3790" w:name="z0800_008_05"/>
            <w:bookmarkEnd w:id="379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91" w:name="z0800_008_06"/>
            <w:bookmarkStart w:id="3792" w:name="z0800_008_06"/>
            <w:bookmarkEnd w:id="379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93" w:name="z0800_008_07"/>
            <w:bookmarkStart w:id="3794" w:name="z0800_008_07"/>
            <w:bookmarkEnd w:id="379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795" w:name="z0800_008_08"/>
            <w:bookmarkStart w:id="3796" w:name="z0800_008_08"/>
            <w:bookmarkEnd w:id="379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797" w:name="z0800_009_03"/>
            <w:bookmarkStart w:id="3798" w:name="z0800_009_03"/>
            <w:bookmarkEnd w:id="379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799" w:name="z0800_009_04"/>
            <w:bookmarkStart w:id="3800" w:name="z0800_009_04"/>
            <w:bookmarkEnd w:id="380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01" w:name="z0800_009_05"/>
            <w:bookmarkStart w:id="3802" w:name="z0800_009_05"/>
            <w:bookmarkEnd w:id="380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03" w:name="z0800_009_06"/>
            <w:bookmarkStart w:id="3804" w:name="z0800_009_06"/>
            <w:bookmarkEnd w:id="380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05" w:name="z0800_009_07"/>
            <w:bookmarkStart w:id="3806" w:name="z0800_009_07"/>
            <w:bookmarkEnd w:id="380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07" w:name="z0800_009_08"/>
            <w:bookmarkStart w:id="3808" w:name="z0800_009_08"/>
            <w:bookmarkEnd w:id="380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3809" w:name="z0800_010_03"/>
            <w:bookmarkStart w:id="3810" w:name="z0800_010_03"/>
            <w:bookmarkEnd w:id="381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11" w:name="z0800_010_04"/>
            <w:bookmarkStart w:id="3812" w:name="z0800_010_04"/>
            <w:bookmarkEnd w:id="381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13" w:name="z0800_010_05"/>
            <w:bookmarkStart w:id="3814" w:name="z0800_010_05"/>
            <w:bookmarkEnd w:id="381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15" w:name="z0800_010_06"/>
            <w:bookmarkStart w:id="3816" w:name="z0800_010_06"/>
            <w:bookmarkEnd w:id="381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17" w:name="z0800_010_07"/>
            <w:bookmarkStart w:id="3818" w:name="z0800_010_07"/>
            <w:bookmarkEnd w:id="381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19" w:name="z0800_010_08"/>
            <w:bookmarkStart w:id="3820" w:name="z0800_010_08"/>
            <w:bookmarkEnd w:id="382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821" w:name="z0800_011_03"/>
            <w:bookmarkStart w:id="3822" w:name="z0800_011_03"/>
            <w:bookmarkEnd w:id="382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23" w:name="z0800_011_04"/>
            <w:bookmarkStart w:id="3824" w:name="z0800_011_04"/>
            <w:bookmarkEnd w:id="382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25" w:name="z0800_011_05"/>
            <w:bookmarkStart w:id="3826" w:name="z0800_011_05"/>
            <w:bookmarkEnd w:id="382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27" w:name="z0800_011_06"/>
            <w:bookmarkStart w:id="3828" w:name="z0800_011_06"/>
            <w:bookmarkEnd w:id="382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29" w:name="z0800_011_07"/>
            <w:bookmarkStart w:id="3830" w:name="z0800_011_07"/>
            <w:bookmarkEnd w:id="383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31" w:name="z0800_011_08"/>
            <w:bookmarkStart w:id="3832" w:name="z0800_011_08"/>
            <w:bookmarkEnd w:id="383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 (сумма строк 1</w:t>
            </w:r>
            <w:r>
              <w:rPr>
                <w:b/>
                <w:sz w:val="20"/>
                <w:szCs w:val="20"/>
                <w:lang w:val="en-US"/>
              </w:rPr>
              <w:t>–</w:t>
            </w: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3833" w:name="z0800_012_03"/>
            <w:bookmarkStart w:id="3834" w:name="z0800_012_03"/>
            <w:bookmarkEnd w:id="383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35" w:name="z0800_012_04"/>
            <w:bookmarkStart w:id="3836" w:name="z0800_012_04"/>
            <w:bookmarkEnd w:id="383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37" w:name="z0800_012_05"/>
            <w:bookmarkStart w:id="3838" w:name="z0800_012_05"/>
            <w:bookmarkEnd w:id="383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39" w:name="z0800_012_06"/>
            <w:bookmarkStart w:id="3840" w:name="z0800_012_06"/>
            <w:bookmarkEnd w:id="384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41" w:name="z0800_012_07"/>
            <w:bookmarkStart w:id="3842" w:name="z0800_012_07"/>
            <w:bookmarkEnd w:id="384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43" w:name="z0800_012_08"/>
            <w:bookmarkStart w:id="3844" w:name="z0800_012_08"/>
            <w:bookmarkEnd w:id="384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 общего числа </w:t>
            </w:r>
            <w:r>
              <w:rPr>
                <w:color w:val="FF0000"/>
                <w:sz w:val="20"/>
                <w:szCs w:val="20"/>
              </w:rPr>
              <w:t xml:space="preserve">посещений (из строки 12) </w:t>
            </w:r>
          </w:p>
          <w:p>
            <w:pPr>
              <w:pStyle w:val="Normal"/>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 xml:space="preserve">Медицинские организации по подчиненности: </w:t>
            </w:r>
            <w:r>
              <w:rPr>
                <w:color w:val="FF0000"/>
                <w:sz w:val="20"/>
                <w:szCs w:val="20"/>
              </w:rPr>
              <w:t>(стр.12 и 17)</w:t>
            </w:r>
          </w:p>
          <w:p>
            <w:pPr>
              <w:pStyle w:val="Normal"/>
              <w:ind w:left="284" w:hanging="0"/>
              <w:rPr>
                <w:sz w:val="20"/>
                <w:szCs w:val="20"/>
              </w:rPr>
            </w:pPr>
            <w:r>
              <w:rPr>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845" w:name="z0800_013_03"/>
            <w:bookmarkStart w:id="3846" w:name="z0800_013_03"/>
            <w:bookmarkEnd w:id="384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47" w:name="z0800_013_04"/>
            <w:bookmarkStart w:id="3848" w:name="z0800_013_04"/>
            <w:bookmarkEnd w:id="384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49" w:name="z0800_013_05"/>
            <w:bookmarkStart w:id="3850" w:name="z0800_013_05"/>
            <w:bookmarkEnd w:id="385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51" w:name="z0800_013_06"/>
            <w:bookmarkStart w:id="3852" w:name="z0800_013_06"/>
            <w:bookmarkEnd w:id="385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53" w:name="z0800_013_07"/>
            <w:bookmarkStart w:id="3854" w:name="z0800_013_07"/>
            <w:bookmarkEnd w:id="385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55" w:name="z0800_013_08"/>
            <w:bookmarkStart w:id="3856" w:name="z0800_013_08"/>
            <w:bookmarkEnd w:id="385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20"/>
                <w:lang w:val="ru-RU" w:eastAsia="ru-RU"/>
              </w:rPr>
            </w:pPr>
            <w:r>
              <w:rPr>
                <w:b w:val="false"/>
                <w:bCs/>
                <w:sz w:val="20"/>
                <w:lang w:val="ru-RU" w:eastAsia="ru-RU"/>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3857" w:name="z0800_014_03"/>
            <w:bookmarkStart w:id="3858" w:name="z0800_014_03"/>
            <w:bookmarkEnd w:id="385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59" w:name="z0800_014_04"/>
            <w:bookmarkStart w:id="3860" w:name="z0800_014_04"/>
            <w:bookmarkEnd w:id="386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61" w:name="z0800_014_05"/>
            <w:bookmarkStart w:id="3862" w:name="z0800_014_05"/>
            <w:bookmarkEnd w:id="386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63" w:name="z0800_014_06"/>
            <w:bookmarkStart w:id="3864" w:name="z0800_014_06"/>
            <w:bookmarkEnd w:id="386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65" w:name="z0800_014_07"/>
            <w:bookmarkStart w:id="3866" w:name="z0800_014_07"/>
            <w:bookmarkEnd w:id="386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67" w:name="z0800_014_08"/>
            <w:bookmarkStart w:id="3868" w:name="z0800_014_08"/>
            <w:bookmarkEnd w:id="386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3869" w:name="z0800_015_03"/>
            <w:bookmarkStart w:id="3870" w:name="z0800_015_03"/>
            <w:bookmarkEnd w:id="387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71" w:name="z0800_015_04"/>
            <w:bookmarkStart w:id="3872" w:name="z0800_015_04"/>
            <w:bookmarkEnd w:id="387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73" w:name="z0800_015_05"/>
            <w:bookmarkStart w:id="3874" w:name="z0800_015_05"/>
            <w:bookmarkEnd w:id="387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75" w:name="z0800_015_06"/>
            <w:bookmarkStart w:id="3876" w:name="z0800_015_06"/>
            <w:bookmarkEnd w:id="387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77" w:name="z0800_015_07"/>
            <w:bookmarkStart w:id="3878" w:name="z0800_015_07"/>
            <w:bookmarkEnd w:id="387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879" w:name="z0800_015_08"/>
            <w:bookmarkStart w:id="3880" w:name="z0800_015_08"/>
            <w:bookmarkEnd w:id="388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3881" w:name="z0800_016_03"/>
            <w:bookmarkStart w:id="3882" w:name="z0800_016_03"/>
            <w:bookmarkEnd w:id="388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83" w:name="z0800_016_04"/>
            <w:bookmarkStart w:id="3884" w:name="z0800_016_04"/>
            <w:bookmarkEnd w:id="388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85" w:name="z0800_016_05"/>
            <w:bookmarkStart w:id="3886" w:name="z0800_016_05"/>
            <w:bookmarkEnd w:id="388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87" w:name="z0800_016_06"/>
            <w:bookmarkStart w:id="3888" w:name="z0800_016_06"/>
            <w:bookmarkEnd w:id="388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89" w:name="z0800_016_07"/>
            <w:bookmarkStart w:id="3890" w:name="z0800_016_07"/>
            <w:bookmarkEnd w:id="389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891" w:name="z0800_016_08"/>
            <w:bookmarkStart w:id="3892" w:name="z0800_016_08"/>
            <w:bookmarkEnd w:id="389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FF0000"/>
                <w:sz w:val="20"/>
                <w:szCs w:val="20"/>
              </w:rPr>
            </w:pPr>
            <w:r>
              <w:rPr>
                <w:color w:val="FF0000"/>
                <w:sz w:val="20"/>
                <w:szCs w:val="20"/>
              </w:rPr>
              <w:t>1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18"/>
              </w:rPr>
            </w:pPr>
            <w:r>
              <w:rPr>
                <w:b/>
                <w:bCs/>
                <w:sz w:val="18"/>
              </w:rPr>
            </w:r>
          </w:p>
        </w:tc>
      </w:tr>
    </w:tbl>
    <w:p>
      <w:pPr>
        <w:pStyle w:val="Style18"/>
        <w:spacing w:lineRule="exact" w:line="120"/>
        <w:rPr>
          <w:rFonts w:ascii="Times New Roman" w:hAnsi="Times New Roman" w:cs="Times New Roman"/>
          <w:szCs w:val="24"/>
        </w:rPr>
      </w:pPr>
      <w:r>
        <w:rPr>
          <w:rFonts w:cs="Times New Roman" w:ascii="Times New Roman" w:hAnsi="Times New Roman"/>
          <w:szCs w:val="24"/>
        </w:rPr>
      </w:r>
      <w:r>
        <w:br w:type="page"/>
      </w:r>
    </w:p>
    <w:p>
      <w:pPr>
        <w:pStyle w:val="Heading7"/>
        <w:rPr>
          <w:rFonts w:ascii="Times New Roman" w:hAnsi="Times New Roman" w:cs="Times New Roman"/>
          <w:bCs/>
          <w:sz w:val="22"/>
          <w:szCs w:val="22"/>
        </w:rPr>
      </w:pPr>
      <w:r>
        <w:rPr>
          <w:rFonts w:cs="Times New Roman"/>
          <w:bCs/>
          <w:sz w:val="22"/>
          <w:szCs w:val="22"/>
        </w:rPr>
      </w:r>
    </w:p>
    <w:p>
      <w:pPr>
        <w:pStyle w:val="Heading7"/>
        <w:rPr>
          <w:bCs/>
          <w:color w:val="FF0000"/>
          <w:sz w:val="22"/>
          <w:szCs w:val="22"/>
          <w:lang w:val="ru-RU"/>
        </w:rPr>
      </w:pPr>
      <w:r>
        <w:rPr>
          <w:bCs/>
          <w:sz w:val="22"/>
          <w:szCs w:val="22"/>
        </w:rPr>
        <w:t>РАЗДЕЛ  11.   СТОМАТОЛОГИЧЕСКАЯ ПОМОЩЬ</w:t>
      </w:r>
      <w:r>
        <w:rPr>
          <w:bCs/>
          <w:sz w:val="22"/>
          <w:szCs w:val="22"/>
          <w:lang w:val="ru-RU"/>
        </w:rPr>
        <w:t xml:space="preserve"> </w:t>
      </w:r>
      <w:r>
        <w:rPr>
          <w:bCs/>
          <w:color w:val="FF0000"/>
          <w:sz w:val="22"/>
          <w:szCs w:val="22"/>
          <w:lang w:val="ru-RU"/>
        </w:rPr>
        <w:t>(без зубных врачей)</w:t>
      </w:r>
    </w:p>
    <w:p>
      <w:pPr>
        <w:pStyle w:val="Normal"/>
        <w:rPr>
          <w:bCs/>
          <w:color w:val="FF0000"/>
          <w:sz w:val="22"/>
          <w:szCs w:val="22"/>
          <w:lang w:val="ru-RU"/>
        </w:rPr>
      </w:pPr>
      <w:r>
        <w:rPr>
          <w:bCs/>
          <w:color w:val="FF0000"/>
          <w:sz w:val="22"/>
          <w:szCs w:val="22"/>
          <w:lang w:val="ru-RU"/>
        </w:rPr>
      </w:r>
    </w:p>
    <w:p>
      <w:pPr>
        <w:pStyle w:val="Normal"/>
        <w:jc w:val="center"/>
        <w:rPr>
          <w:b/>
          <w:b/>
        </w:rPr>
      </w:pPr>
      <w:r>
        <w:rPr>
          <w:b/>
        </w:rPr>
      </w:r>
    </w:p>
    <w:p>
      <w:pPr>
        <w:pStyle w:val="Normal"/>
        <w:jc w:val="both"/>
        <w:rPr/>
      </w:pPr>
      <w:r>
        <w:rPr>
          <w:b/>
          <w:bCs/>
          <w:sz w:val="22"/>
          <w:szCs w:val="22"/>
        </w:rPr>
        <w:t>(1000)</w:t>
      </w:r>
      <w:r>
        <w:rPr>
          <w:b/>
          <w:sz w:val="22"/>
          <w:szCs w:val="22"/>
        </w:rPr>
        <w:t xml:space="preserve">  </w:t>
        <w:tab/>
        <w:tab/>
        <w:tab/>
        <w:tab/>
        <w:tab/>
        <w:tab/>
        <w:tab/>
        <w:tab/>
        <w:tab/>
      </w:r>
      <w:r>
        <w:rPr/>
        <w:t xml:space="preserve"> </w:t>
      </w:r>
    </w:p>
    <w:tbl>
      <w:tblPr>
        <w:tblW w:w="15215" w:type="dxa"/>
        <w:jc w:val="center"/>
        <w:tblInd w:w="0" w:type="dxa"/>
        <w:tblLayout w:type="fixed"/>
        <w:tblCellMar>
          <w:top w:w="0" w:type="dxa"/>
          <w:left w:w="28" w:type="dxa"/>
          <w:bottom w:w="0" w:type="dxa"/>
          <w:right w:w="28" w:type="dxa"/>
        </w:tblCellMar>
      </w:tblPr>
      <w:tblGrid>
        <w:gridCol w:w="3704"/>
        <w:gridCol w:w="639"/>
        <w:gridCol w:w="1359"/>
        <w:gridCol w:w="1359"/>
        <w:gridCol w:w="1359"/>
        <w:gridCol w:w="1359"/>
        <w:gridCol w:w="1359"/>
        <w:gridCol w:w="1359"/>
        <w:gridCol w:w="1359"/>
        <w:gridCol w:w="1359"/>
      </w:tblGrid>
      <w:tr>
        <w:trPr>
          <w:cantSplit w:val="true"/>
        </w:trPr>
        <w:tc>
          <w:tcPr>
            <w:tcW w:w="3704"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w:t>
            </w:r>
            <w:r>
              <w:rPr>
                <w:sz w:val="20"/>
                <w:szCs w:val="20"/>
              </w:rPr>
              <w:br/>
              <w:t>стро-ки</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Число организаций, ед</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из них</w:t>
              <w:br/>
              <w:t>(из графы 3)</w:t>
              <w:br/>
              <w:t>расположен-ных</w:t>
              <w:br/>
              <w:t xml:space="preserve"> в сельской местности</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20"/>
                <w:szCs w:val="20"/>
              </w:rPr>
            </w:pPr>
            <w:r>
              <w:rPr>
                <w:sz w:val="20"/>
                <w:lang w:val="en-US" w:eastAsia="en-US"/>
              </w:rPr>
              <w:t>Число посещений, ед</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71" w:right="-133" w:hanging="0"/>
              <w:jc w:val="center"/>
              <w:rPr>
                <w:bCs/>
                <w:strike/>
                <w:sz w:val="20"/>
                <w:szCs w:val="20"/>
              </w:rPr>
            </w:pPr>
            <w:r>
              <w:rPr>
                <w:bCs/>
                <w:sz w:val="20"/>
                <w:szCs w:val="20"/>
              </w:rPr>
              <w:t>Вылечено</w:t>
              <w:br/>
              <w:t>зубов, ед</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20"/>
                <w:szCs w:val="20"/>
              </w:rPr>
            </w:pPr>
            <w:r>
              <w:rPr>
                <w:bCs/>
                <w:sz w:val="20"/>
                <w:szCs w:val="20"/>
              </w:rPr>
              <w:t>Нуждалось</w:t>
              <w:br/>
              <w:t>в санации, чел</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right="-16" w:hanging="0"/>
              <w:jc w:val="center"/>
              <w:rPr>
                <w:bCs/>
                <w:strike/>
                <w:sz w:val="20"/>
                <w:szCs w:val="20"/>
              </w:rPr>
            </w:pPr>
            <w:r>
              <w:rPr>
                <w:bCs/>
                <w:sz w:val="20"/>
                <w:szCs w:val="20"/>
              </w:rPr>
              <w:t>Санировано, чел</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hanging="0"/>
              <w:jc w:val="center"/>
              <w:rPr>
                <w:bCs/>
                <w:strike/>
                <w:sz w:val="20"/>
                <w:szCs w:val="20"/>
              </w:rPr>
            </w:pPr>
            <w:r>
              <w:rPr>
                <w:bCs/>
                <w:sz w:val="20"/>
                <w:szCs w:val="20"/>
              </w:rPr>
              <w:t>Проведено</w:t>
              <w:br/>
              <w:t>курсов</w:t>
              <w:br/>
              <w:t>профилактики, ед</w:t>
            </w:r>
          </w:p>
        </w:tc>
        <w:tc>
          <w:tcPr>
            <w:tcW w:w="1359" w:type="dxa"/>
            <w:tcBorders>
              <w:top w:val="single" w:sz="4" w:space="0" w:color="000000"/>
              <w:left w:val="single" w:sz="6" w:space="0" w:color="000000"/>
              <w:bottom w:val="single" w:sz="6" w:space="0" w:color="000000"/>
              <w:right w:val="single" w:sz="4" w:space="0" w:color="000000"/>
            </w:tcBorders>
            <w:vAlign w:val="center"/>
          </w:tcPr>
          <w:p>
            <w:pPr>
              <w:pStyle w:val="Normal"/>
              <w:spacing w:before="40" w:after="40"/>
              <w:ind w:left="-20" w:right="-21" w:hanging="0"/>
              <w:jc w:val="center"/>
              <w:rPr>
                <w:bCs/>
                <w:sz w:val="20"/>
                <w:szCs w:val="20"/>
              </w:rPr>
            </w:pPr>
            <w:r>
              <w:rPr>
                <w:bCs/>
                <w:sz w:val="20"/>
                <w:szCs w:val="20"/>
              </w:rPr>
              <w:t xml:space="preserve">Посещения </w:t>
              <w:br/>
              <w:t>к врачам амбу-латорного при-ема (кроме сто-матологов), ед</w:t>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59"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893" w:name="Z1000_001_03"/>
            <w:bookmarkStart w:id="3894" w:name="Z1000_001_03"/>
            <w:bookmarkEnd w:id="3894"/>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895" w:name="Z1000_001_04"/>
            <w:bookmarkStart w:id="3896" w:name="Z1000_001_04"/>
            <w:bookmarkEnd w:id="3896"/>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897" w:name="Z1000_001_05"/>
            <w:bookmarkStart w:id="3898" w:name="Z1000_001_05"/>
            <w:bookmarkEnd w:id="3898"/>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899" w:name="Z1000_001_06"/>
            <w:bookmarkStart w:id="3900" w:name="Z1000_001_06"/>
            <w:bookmarkEnd w:id="3900"/>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01" w:name="Z1000_001_07"/>
            <w:bookmarkStart w:id="3902" w:name="Z1000_001_07"/>
            <w:bookmarkEnd w:id="3902"/>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03" w:name="Z1000_001_08"/>
            <w:bookmarkStart w:id="3904" w:name="Z1000_001_08"/>
            <w:bookmarkEnd w:id="3904"/>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05" w:name="Z1000_001_09"/>
            <w:bookmarkStart w:id="3906" w:name="Z1000_001_09"/>
            <w:bookmarkEnd w:id="3906"/>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3907" w:name="Z1000_002_03"/>
            <w:bookmarkStart w:id="3908" w:name="Z1000_002_03"/>
            <w:bookmarkEnd w:id="3908"/>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09" w:name="Z1000_002_04"/>
            <w:bookmarkStart w:id="3910" w:name="Z1000_002_04"/>
            <w:bookmarkEnd w:id="3910"/>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11" w:name="Z1000_002_05"/>
            <w:bookmarkStart w:id="3912" w:name="Z1000_002_05"/>
            <w:bookmarkEnd w:id="3912"/>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13" w:name="Z1000_002_06"/>
            <w:bookmarkStart w:id="3914" w:name="Z1000_002_06"/>
            <w:bookmarkEnd w:id="3914"/>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15" w:name="Z1000_002_07"/>
            <w:bookmarkStart w:id="3916" w:name="Z1000_002_07"/>
            <w:bookmarkEnd w:id="3916"/>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17" w:name="Z1000_002_08"/>
            <w:bookmarkStart w:id="3918" w:name="Z1000_002_08"/>
            <w:bookmarkEnd w:id="3918"/>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19" w:name="Z1000_002_09"/>
            <w:bookmarkStart w:id="3920" w:name="Z1000_002_09"/>
            <w:bookmarkEnd w:id="3920"/>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3921" w:name="Z1000_003_03"/>
            <w:bookmarkStart w:id="3922" w:name="Z1000_003_03"/>
            <w:bookmarkEnd w:id="3922"/>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23" w:name="Z1000_003_04"/>
            <w:bookmarkStart w:id="3924" w:name="Z1000_003_04"/>
            <w:bookmarkEnd w:id="3924"/>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25" w:name="Z1000_003_05"/>
            <w:bookmarkStart w:id="3926" w:name="Z1000_003_05"/>
            <w:bookmarkEnd w:id="3926"/>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27" w:name="Z1000_003_06"/>
            <w:bookmarkStart w:id="3928" w:name="Z1000_003_06"/>
            <w:bookmarkEnd w:id="3928"/>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29" w:name="Z1000_003_07"/>
            <w:bookmarkStart w:id="3930" w:name="Z1000_003_07"/>
            <w:bookmarkEnd w:id="3930"/>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31" w:name="Z1000_003_08"/>
            <w:bookmarkStart w:id="3932" w:name="Z1000_003_08"/>
            <w:bookmarkEnd w:id="3932"/>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33" w:name="Z1000_003_09"/>
            <w:bookmarkStart w:id="3934" w:name="Z1000_003_09"/>
            <w:bookmarkEnd w:id="3934"/>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сего (сумма стр.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4</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814"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bookmarkStart w:id="3935" w:name="Z1000_004_03"/>
            <w:bookmarkStart w:id="3936" w:name="Z1000_004_03"/>
            <w:bookmarkEnd w:id="3936"/>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37" w:name="Z1000_004_04"/>
            <w:bookmarkStart w:id="3938" w:name="Z1000_004_04"/>
            <w:bookmarkEnd w:id="3938"/>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39" w:name="Z1000_004_05"/>
            <w:bookmarkStart w:id="3940" w:name="Z1000_004_05"/>
            <w:bookmarkEnd w:id="3940"/>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41" w:name="Z1000_004_06"/>
            <w:bookmarkStart w:id="3942" w:name="Z1000_004_06"/>
            <w:bookmarkEnd w:id="3942"/>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43" w:name="Z1000_004_07"/>
            <w:bookmarkStart w:id="3944" w:name="Z1000_004_07"/>
            <w:bookmarkEnd w:id="3944"/>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45" w:name="Z1000_004_08"/>
            <w:bookmarkStart w:id="3946" w:name="Z1000_004_08"/>
            <w:bookmarkEnd w:id="3946"/>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47" w:name="Z1000_004_09"/>
            <w:bookmarkStart w:id="3948" w:name="Z1000_004_09"/>
            <w:bookmarkEnd w:id="3948"/>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841"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ind w:left="426"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имеющие ортопедические </w:t>
            </w:r>
            <w:r>
              <w:rPr>
                <w:lang w:val="ru-RU" w:eastAsia="ru-RU"/>
              </w:rPr>
              <w:t xml:space="preserve">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6</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bookmarkStart w:id="3949" w:name="Z1000_005_03"/>
            <w:bookmarkStart w:id="3950" w:name="Z1000_005_03"/>
            <w:bookmarkEnd w:id="3950"/>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51" w:name="Z1000_005_04"/>
            <w:bookmarkStart w:id="3952" w:name="Z1000_005_04"/>
            <w:bookmarkEnd w:id="3952"/>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3953" w:name="Z1000_005_05"/>
            <w:bookmarkEnd w:id="3953"/>
            <w:r>
              <w:rPr>
                <w:bCs/>
                <w:sz w:val="18"/>
                <w:lang w:val="en-US"/>
              </w:rPr>
              <w:t>X</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3954" w:name="Z1000_005_06"/>
            <w:bookmarkEnd w:id="3954"/>
            <w:r>
              <w:rPr>
                <w:bCs/>
                <w:sz w:val="18"/>
                <w:lang w:val="en-US"/>
              </w:rPr>
              <w:t>X</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3955" w:name="Z1000_005_07"/>
            <w:bookmarkEnd w:id="3955"/>
            <w:r>
              <w:rPr>
                <w:bCs/>
                <w:sz w:val="18"/>
                <w:lang w:val="en-US"/>
              </w:rPr>
              <w:t>X</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3956" w:name="Z1000_005_08"/>
            <w:bookmarkEnd w:id="3956"/>
            <w:r>
              <w:rPr>
                <w:bCs/>
                <w:sz w:val="18"/>
                <w:lang w:val="en-US"/>
              </w:rPr>
              <w:t>X</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3957" w:name="Z1000_005_09"/>
            <w:bookmarkEnd w:id="3957"/>
            <w:r>
              <w:rPr>
                <w:bCs/>
                <w:sz w:val="18"/>
                <w:lang w:val="en-US"/>
              </w:rPr>
              <w:t>X</w:t>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b/>
                <w:b/>
                <w:color w:val="FF0000"/>
                <w:sz w:val="20"/>
                <w:szCs w:val="20"/>
              </w:rPr>
            </w:pPr>
            <w:r>
              <w:rPr>
                <w:b/>
                <w:color w:val="FF0000"/>
                <w:sz w:val="20"/>
                <w:szCs w:val="20"/>
              </w:rPr>
              <w:t>Итого (сумма строк 4 и 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sz w:val="20"/>
                <w:szCs w:val="20"/>
              </w:rPr>
            </w:pPr>
            <w:r>
              <w:rPr>
                <w:b/>
                <w:color w:val="FF0000"/>
                <w:sz w:val="20"/>
                <w:szCs w:val="20"/>
              </w:rPr>
              <w:t>7</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bookmarkStart w:id="3958" w:name="Z1000_006_03"/>
            <w:bookmarkStart w:id="3959" w:name="Z1000_006_03"/>
            <w:bookmarkEnd w:id="3959"/>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60" w:name="Z1000_006_04"/>
            <w:bookmarkStart w:id="3961" w:name="Z1000_006_04"/>
            <w:bookmarkEnd w:id="3961"/>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62" w:name="Z1000_006_05"/>
            <w:bookmarkStart w:id="3963" w:name="Z1000_006_05"/>
            <w:bookmarkEnd w:id="3963"/>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64" w:name="Z1000_006_06"/>
            <w:bookmarkStart w:id="3965" w:name="Z1000_006_06"/>
            <w:bookmarkEnd w:id="3965"/>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66" w:name="Z1000_006_07"/>
            <w:bookmarkStart w:id="3967" w:name="Z1000_006_07"/>
            <w:bookmarkEnd w:id="3967"/>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68" w:name="Z1000_006_08"/>
            <w:bookmarkStart w:id="3969" w:name="Z1000_006_08"/>
            <w:bookmarkEnd w:id="3969"/>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970" w:name="Z1000_006_09"/>
            <w:bookmarkStart w:id="3971" w:name="Z1000_006_09"/>
            <w:bookmarkEnd w:id="3971"/>
          </w:p>
        </w:tc>
        <w:tc>
          <w:tcPr>
            <w:tcW w:w="13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6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Стоматологические поликлиники</w:t>
              <w:br/>
              <w:t>по подчиненности (из стр</w:t>
            </w:r>
            <w:r>
              <w:rPr>
                <w:color w:val="FF0000"/>
                <w:sz w:val="20"/>
                <w:szCs w:val="20"/>
              </w:rPr>
              <w:t>.4и11</w:t>
            </w:r>
            <w:r>
              <w:rPr>
                <w:sz w:val="20"/>
                <w:szCs w:val="20"/>
              </w:rPr>
              <w:t>):</w:t>
            </w:r>
          </w:p>
          <w:p>
            <w:pPr>
              <w:pStyle w:val="Normal"/>
              <w:ind w:left="284" w:hanging="0"/>
              <w:rPr>
                <w:sz w:val="20"/>
                <w:szCs w:val="20"/>
              </w:rPr>
            </w:pPr>
            <w:r>
              <w:rPr>
                <w:sz w:val="20"/>
                <w:szCs w:val="20"/>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bookmarkStart w:id="3972" w:name="Z1000_007_03"/>
            <w:bookmarkStart w:id="3973" w:name="Z1000_007_03"/>
            <w:bookmarkEnd w:id="3973"/>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74" w:name="Z1000_007_04"/>
            <w:bookmarkStart w:id="3975" w:name="Z1000_007_04"/>
            <w:bookmarkEnd w:id="3975"/>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76" w:name="Z1000_007_05"/>
            <w:bookmarkStart w:id="3977" w:name="Z1000_007_05"/>
            <w:bookmarkEnd w:id="3977"/>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78" w:name="Z1000_007_06"/>
            <w:bookmarkStart w:id="3979" w:name="Z1000_007_06"/>
            <w:bookmarkEnd w:id="3979"/>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80" w:name="Z1000_007_07"/>
            <w:bookmarkStart w:id="3981" w:name="Z1000_007_07"/>
            <w:bookmarkEnd w:id="3981"/>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82" w:name="Z1000_007_08"/>
            <w:bookmarkStart w:id="3983" w:name="Z1000_007_08"/>
            <w:bookmarkEnd w:id="3983"/>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984" w:name="Z1000_007_09"/>
            <w:bookmarkStart w:id="3985" w:name="Z1000_007_09"/>
            <w:bookmarkEnd w:id="3985"/>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48"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9</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bookmarkStart w:id="3986" w:name="Z1000_008_03"/>
            <w:bookmarkStart w:id="3987" w:name="Z1000_008_03"/>
            <w:bookmarkEnd w:id="3987"/>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3988" w:name="Z1000_008_04"/>
            <w:bookmarkStart w:id="3989" w:name="Z1000_008_04"/>
            <w:bookmarkEnd w:id="3989"/>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3990" w:name="Z1000_008_05"/>
            <w:bookmarkStart w:id="3991" w:name="Z1000_008_05"/>
            <w:bookmarkEnd w:id="3991"/>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3992" w:name="Z1000_008_06"/>
            <w:bookmarkStart w:id="3993" w:name="Z1000_008_06"/>
            <w:bookmarkEnd w:id="3993"/>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3994" w:name="Z1000_008_07"/>
            <w:bookmarkStart w:id="3995" w:name="Z1000_008_07"/>
            <w:bookmarkEnd w:id="3995"/>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3996" w:name="Z1000_008_08"/>
            <w:bookmarkStart w:id="3997" w:name="Z1000_008_08"/>
            <w:bookmarkEnd w:id="3997"/>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3998" w:name="Z1000_008_09"/>
            <w:bookmarkStart w:id="3999" w:name="Z1000_008_09"/>
            <w:bookmarkEnd w:id="3999"/>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bookmarkStart w:id="4000" w:name="Z1000_009_03"/>
            <w:bookmarkStart w:id="4001" w:name="Z1000_009_03"/>
            <w:bookmarkEnd w:id="4001"/>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4002" w:name="Z1000_009_04"/>
            <w:bookmarkStart w:id="4003" w:name="Z1000_009_04"/>
            <w:bookmarkEnd w:id="4003"/>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4004" w:name="Z1000_009_05"/>
            <w:bookmarkStart w:id="4005" w:name="Z1000_009_05"/>
            <w:bookmarkEnd w:id="4005"/>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4006" w:name="Z1000_009_06"/>
            <w:bookmarkStart w:id="4007" w:name="Z1000_009_06"/>
            <w:bookmarkEnd w:id="4007"/>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4008" w:name="Z1000_009_07"/>
            <w:bookmarkStart w:id="4009" w:name="Z1000_009_07"/>
            <w:bookmarkEnd w:id="4009"/>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4010" w:name="Z1000_009_08"/>
            <w:bookmarkStart w:id="4011" w:name="Z1000_009_08"/>
            <w:bookmarkEnd w:id="4011"/>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4012" w:name="Z1000_009_09"/>
            <w:bookmarkStart w:id="4013" w:name="Z1000_009_09"/>
            <w:bookmarkEnd w:id="4013"/>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Кроме того, клиники вузов и Н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1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color w:val="FF0000"/>
                <w:sz w:val="20"/>
                <w:szCs w:val="20"/>
              </w:rPr>
            </w:pPr>
            <w:r>
              <w:rPr>
                <w:color w:val="FF0000"/>
                <w:sz w:val="20"/>
                <w:szCs w:val="20"/>
              </w:rPr>
              <w:t xml:space="preserve">    </w:t>
            </w:r>
            <w:r>
              <w:rPr>
                <w:color w:val="FF0000"/>
                <w:sz w:val="20"/>
                <w:szCs w:val="20"/>
              </w:rPr>
              <w:t>из них 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FF0000"/>
                <w:sz w:val="20"/>
                <w:szCs w:val="20"/>
              </w:rPr>
              <w:t>11.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color w:val="FF0000"/>
                <w:sz w:val="20"/>
                <w:szCs w:val="20"/>
              </w:rPr>
            </w:pPr>
            <w:r>
              <w:rPr>
                <w:color w:val="FF0000"/>
                <w:sz w:val="20"/>
                <w:szCs w:val="20"/>
              </w:rPr>
              <w:t>Кроме того, стоматологические подразделения клиник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12</w:t>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color w:val="FF0000"/>
                <w:sz w:val="18"/>
              </w:rPr>
            </w:pPr>
            <w:r>
              <w:rPr>
                <w:b/>
                <w:bCs/>
                <w:color w:val="FF0000"/>
                <w:sz w:val="18"/>
              </w:rPr>
              <w:t>Х</w:t>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color w:val="FF0000"/>
                <w:sz w:val="18"/>
              </w:rPr>
            </w:pPr>
            <w:r>
              <w:rPr>
                <w:b/>
                <w:bCs/>
                <w:color w:val="FF0000"/>
                <w:sz w:val="18"/>
              </w:rPr>
              <w:t>Х</w:t>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color w:val="FF0000"/>
                <w:sz w:val="18"/>
              </w:rPr>
            </w:pPr>
            <w:r>
              <w:rPr>
                <w:b/>
                <w:bCs/>
                <w:color w:val="FF0000"/>
                <w:sz w:val="18"/>
              </w:rPr>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3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bl>
    <w:p>
      <w:pPr>
        <w:pStyle w:val="Normal"/>
        <w:jc w:val="both"/>
        <w:rPr>
          <w:b/>
          <w:b/>
          <w:sz w:val="22"/>
          <w:szCs w:val="22"/>
        </w:rPr>
      </w:pPr>
      <w:r>
        <w:rPr>
          <w:b/>
          <w:sz w:val="22"/>
          <w:szCs w:val="22"/>
        </w:rPr>
        <w:t xml:space="preserve"> </w:t>
      </w:r>
      <w:r>
        <w:rPr>
          <w:b/>
          <w:sz w:val="22"/>
          <w:szCs w:val="22"/>
        </w:rPr>
        <w:tab/>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r>
      <w:r>
        <w:br w:type="page"/>
      </w:r>
    </w:p>
    <w:p>
      <w:pPr>
        <w:pStyle w:val="Normal"/>
        <w:ind w:left="709" w:hanging="0"/>
        <w:jc w:val="center"/>
        <w:rPr>
          <w:b/>
          <w:b/>
          <w:sz w:val="22"/>
          <w:szCs w:val="22"/>
        </w:rPr>
      </w:pPr>
      <w:r>
        <w:rPr>
          <w:b/>
          <w:sz w:val="22"/>
          <w:szCs w:val="22"/>
        </w:rPr>
        <w:t>РАЗДЕЛ 12. НАЛИЧИЕ В ЛЕЧЕБНО-ПРОФИЛАКТИЧЕСКИХ МЕДИЦИНСКИХ ОРГАНИЗАЦИЯХ</w:t>
      </w:r>
    </w:p>
    <w:p>
      <w:pPr>
        <w:pStyle w:val="Normal"/>
        <w:jc w:val="center"/>
        <w:rPr/>
      </w:pPr>
      <w:r>
        <w:rPr>
          <w:b/>
          <w:bCs/>
          <w:sz w:val="22"/>
          <w:szCs w:val="22"/>
        </w:rPr>
        <w:t xml:space="preserve">ВСПОМОГАТЕЛЬНЫХ ПОДРАЗДЕЛЕНИЙ, ОТДЕЛОВ, ОТДЕЛЕНИЙ, КАБИНЕТОВ, единица </w:t>
      </w:r>
    </w:p>
    <w:p>
      <w:pPr>
        <w:pStyle w:val="Normal"/>
        <w:rPr>
          <w:bCs/>
          <w:sz w:val="22"/>
          <w:szCs w:val="22"/>
        </w:rPr>
      </w:pPr>
      <w:r>
        <w:rPr>
          <w:b/>
          <w:bCs/>
          <w:sz w:val="22"/>
          <w:szCs w:val="22"/>
        </w:rPr>
        <w:t>(1100)</w:t>
        <w:tab/>
        <w:tab/>
        <w:tab/>
        <w:tab/>
        <w:tab/>
        <w:tab/>
        <w:tab/>
        <w:tab/>
        <w:tab/>
        <w:tab/>
        <w:tab/>
        <w:tab/>
        <w:tab/>
        <w:tab/>
        <w:tab/>
      </w:r>
      <w:r>
        <w:rPr>
          <w:bCs/>
          <w:sz w:val="22"/>
          <w:szCs w:val="22"/>
        </w:rPr>
        <w:t xml:space="preserve">                                </w:t>
      </w:r>
    </w:p>
    <w:tbl>
      <w:tblPr>
        <w:tblW w:w="15418" w:type="dxa"/>
        <w:jc w:val="center"/>
        <w:tblInd w:w="0" w:type="dxa"/>
        <w:tblLayout w:type="fixed"/>
        <w:tblCellMar>
          <w:top w:w="0" w:type="dxa"/>
          <w:left w:w="28" w:type="dxa"/>
          <w:bottom w:w="0" w:type="dxa"/>
          <w:right w:w="28" w:type="dxa"/>
        </w:tblCellMar>
      </w:tblPr>
      <w:tblGrid>
        <w:gridCol w:w="4228"/>
        <w:gridCol w:w="671"/>
        <w:gridCol w:w="1168"/>
        <w:gridCol w:w="1169"/>
        <w:gridCol w:w="1169"/>
        <w:gridCol w:w="1169"/>
        <w:gridCol w:w="1168"/>
        <w:gridCol w:w="1169"/>
        <w:gridCol w:w="1169"/>
        <w:gridCol w:w="1169"/>
        <w:gridCol w:w="1169"/>
      </w:tblGrid>
      <w:tr>
        <w:trPr>
          <w:trHeight w:val="325" w:hRule="atLeast"/>
          <w:cantSplit w:val="true"/>
        </w:trPr>
        <w:tc>
          <w:tcPr>
            <w:tcW w:w="4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ки</w:t>
            </w:r>
          </w:p>
        </w:tc>
        <w:tc>
          <w:tcPr>
            <w:tcW w:w="1051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Типы медицинских организаций</w:t>
            </w:r>
          </w:p>
        </w:tc>
      </w:tr>
      <w:tr>
        <w:trPr>
          <w:trHeight w:val="293" w:hRule="atLeast"/>
          <w:cantSplit w:val="true"/>
        </w:trPr>
        <w:tc>
          <w:tcPr>
            <w:tcW w:w="4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 гр. 3)</w:t>
            </w:r>
          </w:p>
        </w:tc>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 гр. 3)</w:t>
            </w:r>
          </w:p>
        </w:tc>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Городские больницы (таб. 0100, стр. 3 гр. 3)</w:t>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Детские городские больницы (таб. 0100, стр. 4 гр. 3)</w:t>
            </w:r>
          </w:p>
        </w:tc>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Специализи-рованные больницы,</w:t>
              <w:br/>
              <w:t>(таб. 0100,</w:t>
              <w:br/>
              <w:t>стр. 6 гр. 3)</w:t>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йонные центральные</w:t>
              <w:br/>
              <w:t>больницы</w:t>
              <w:br/>
              <w:t>(таб.0100,</w:t>
              <w:br/>
              <w:t>стр. 18 гр. 3)</w:t>
            </w:r>
          </w:p>
        </w:tc>
      </w:tr>
      <w:tr>
        <w:trPr>
          <w:trHeight w:val="842" w:hRule="atLeast"/>
          <w:cantSplit w:val="true"/>
        </w:trPr>
        <w:tc>
          <w:tcPr>
            <w:tcW w:w="4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онкологичес-кие</w:t>
              <w:br/>
              <w:t>(таб. 0100,</w:t>
              <w:br/>
              <w:t>стр. 17 гр. 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туберку-лезные</w:t>
              <w:br/>
              <w:t>(таб. 0100, стр. 9,10 гр. 3)</w:t>
            </w:r>
          </w:p>
        </w:tc>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rHeight w:val="153"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14" w:name="Z1100_002_11"/>
            <w:bookmarkStart w:id="4015" w:name="Z1100_002_10"/>
            <w:bookmarkStart w:id="4016" w:name="Z1100_002_09"/>
            <w:bookmarkStart w:id="4017" w:name="Z1100_002_08"/>
            <w:bookmarkStart w:id="4018" w:name="Z1100_002_07"/>
            <w:bookmarkStart w:id="4019" w:name="Z1100_002_06"/>
            <w:bookmarkStart w:id="4020" w:name="Z1100_002_05"/>
            <w:bookmarkStart w:id="4021" w:name="Z1100_002_04"/>
            <w:bookmarkStart w:id="4022" w:name="Z1100_002_03"/>
            <w:bookmarkStart w:id="4023" w:name="Z1100_002_11"/>
            <w:bookmarkStart w:id="4024" w:name="Z1100_002_10"/>
            <w:bookmarkStart w:id="4025" w:name="Z1100_002_09"/>
            <w:bookmarkStart w:id="4026" w:name="Z1100_002_08"/>
            <w:bookmarkStart w:id="4027" w:name="Z1100_002_07"/>
            <w:bookmarkStart w:id="4028" w:name="Z1100_002_06"/>
            <w:bookmarkStart w:id="4029" w:name="Z1100_002_05"/>
            <w:bookmarkStart w:id="4030" w:name="Z1100_002_04"/>
            <w:bookmarkStart w:id="4031" w:name="Z1100_002_03"/>
            <w:bookmarkEnd w:id="4023"/>
            <w:bookmarkEnd w:id="4024"/>
            <w:bookmarkEnd w:id="4025"/>
            <w:bookmarkEnd w:id="4026"/>
            <w:bookmarkEnd w:id="4027"/>
            <w:bookmarkEnd w:id="4028"/>
            <w:bookmarkEnd w:id="4029"/>
            <w:bookmarkEnd w:id="4030"/>
            <w:bookmarkEnd w:id="4031"/>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032" w:name="Z1100_003_03"/>
            <w:bookmarkStart w:id="4033" w:name="Z1100_003_03"/>
            <w:bookmarkEnd w:id="403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34" w:name="Z1100_003_04"/>
            <w:bookmarkStart w:id="4035" w:name="Z1100_003_04"/>
            <w:bookmarkEnd w:id="403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36" w:name="Z1100_003_05"/>
            <w:bookmarkStart w:id="4037" w:name="Z1100_003_05"/>
            <w:bookmarkEnd w:id="403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38" w:name="Z1100_003_06"/>
            <w:bookmarkStart w:id="4039" w:name="Z1100_003_06"/>
            <w:bookmarkEnd w:id="4039"/>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40" w:name="Z1100_003_07"/>
            <w:bookmarkStart w:id="4041" w:name="Z1100_003_07"/>
            <w:bookmarkEnd w:id="404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42" w:name="Z1100_003_08"/>
            <w:bookmarkStart w:id="4043" w:name="Z1100_003_08"/>
            <w:bookmarkEnd w:id="404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44" w:name="Z1100_003_09"/>
            <w:bookmarkStart w:id="4045" w:name="Z1100_003_09"/>
            <w:bookmarkEnd w:id="404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46" w:name="Z1100_003_10"/>
            <w:bookmarkStart w:id="4047" w:name="Z1100_003_10"/>
            <w:bookmarkEnd w:id="404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48" w:name="Z1100_003_11"/>
            <w:bookmarkStart w:id="4049" w:name="Z1100_003_11"/>
            <w:bookmarkEnd w:id="4049"/>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050" w:name="Z1100_004_03"/>
            <w:bookmarkStart w:id="4051" w:name="Z1100_004_03"/>
            <w:bookmarkEnd w:id="405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52" w:name="Z1100_004_04"/>
            <w:bookmarkStart w:id="4053" w:name="Z1100_004_04"/>
            <w:bookmarkEnd w:id="405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54" w:name="Z1100_004_05"/>
            <w:bookmarkStart w:id="4055" w:name="Z1100_004_05"/>
            <w:bookmarkEnd w:id="405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56" w:name="Z1100_004_06"/>
            <w:bookmarkStart w:id="4057" w:name="Z1100_004_06"/>
            <w:bookmarkEnd w:id="4057"/>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58" w:name="Z1100_004_07"/>
            <w:bookmarkStart w:id="4059" w:name="Z1100_004_07"/>
            <w:bookmarkEnd w:id="405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60" w:name="Z1100_004_08"/>
            <w:bookmarkStart w:id="4061" w:name="Z1100_004_08"/>
            <w:bookmarkEnd w:id="406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62" w:name="Z1100_004_09"/>
            <w:bookmarkStart w:id="4063" w:name="Z1100_004_09"/>
            <w:bookmarkEnd w:id="406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64" w:name="Z1100_004_10"/>
            <w:bookmarkStart w:id="4065" w:name="Z1100_004_10"/>
            <w:bookmarkEnd w:id="406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66" w:name="Z1100_004_11"/>
            <w:bookmarkStart w:id="4067" w:name="Z1100_004_11"/>
            <w:bookmarkEnd w:id="4067"/>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068" w:name="Z1100_005_03"/>
            <w:bookmarkStart w:id="4069" w:name="Z1100_005_03"/>
            <w:bookmarkEnd w:id="406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70" w:name="Z1100_005_04"/>
            <w:bookmarkStart w:id="4071" w:name="Z1100_005_04"/>
            <w:bookmarkEnd w:id="407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72" w:name="Z1100_005_05"/>
            <w:bookmarkStart w:id="4073" w:name="Z1100_005_05"/>
            <w:bookmarkEnd w:id="407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74" w:name="Z1100_005_06"/>
            <w:bookmarkStart w:id="4075" w:name="Z1100_005_06"/>
            <w:bookmarkEnd w:id="4075"/>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76" w:name="Z1100_005_07"/>
            <w:bookmarkStart w:id="4077" w:name="Z1100_005_07"/>
            <w:bookmarkEnd w:id="407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78" w:name="Z1100_005_08"/>
            <w:bookmarkStart w:id="4079" w:name="Z1100_005_08"/>
            <w:bookmarkEnd w:id="407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80" w:name="Z1100_005_09"/>
            <w:bookmarkStart w:id="4081" w:name="Z1100_005_09"/>
            <w:bookmarkEnd w:id="408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82" w:name="Z1100_005_10"/>
            <w:bookmarkStart w:id="4083" w:name="Z1100_005_10"/>
            <w:bookmarkEnd w:id="408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084" w:name="Z1100_005_11"/>
            <w:bookmarkStart w:id="4085" w:name="Z1100_005_11"/>
            <w:bookmarkEnd w:id="4085"/>
          </w:p>
        </w:tc>
      </w:tr>
      <w:tr>
        <w:trPr>
          <w:trHeight w:val="188"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086" w:name="Z1100_006_03"/>
            <w:bookmarkStart w:id="4087" w:name="Z1100_006_03"/>
            <w:bookmarkEnd w:id="408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88" w:name="Z1100_006_04"/>
            <w:bookmarkStart w:id="4089" w:name="Z1100_006_04"/>
            <w:bookmarkEnd w:id="408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90" w:name="Z1100_006_05"/>
            <w:bookmarkStart w:id="4091" w:name="Z1100_006_05"/>
            <w:bookmarkEnd w:id="409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92" w:name="Z1100_006_06"/>
            <w:bookmarkStart w:id="4093" w:name="Z1100_006_06"/>
            <w:bookmarkEnd w:id="4093"/>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94" w:name="Z1100_006_07"/>
            <w:bookmarkStart w:id="4095" w:name="Z1100_006_07"/>
            <w:bookmarkEnd w:id="409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96" w:name="Z1100_006_08"/>
            <w:bookmarkStart w:id="4097" w:name="Z1100_006_08"/>
            <w:bookmarkEnd w:id="409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098" w:name="Z1100_006_09"/>
            <w:bookmarkStart w:id="4099" w:name="Z1100_006_09"/>
            <w:bookmarkEnd w:id="409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00" w:name="Z1100_006_10"/>
            <w:bookmarkStart w:id="4101" w:name="Z1100_006_10"/>
            <w:bookmarkEnd w:id="410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02" w:name="Z1100_006_11"/>
            <w:bookmarkStart w:id="4103" w:name="Z1100_006_11"/>
            <w:bookmarkEnd w:id="4103"/>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104" w:name="Z1100_007_03"/>
            <w:bookmarkStart w:id="4105" w:name="Z1100_007_03"/>
            <w:bookmarkEnd w:id="410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06" w:name="Z1100_007_04"/>
            <w:bookmarkStart w:id="4107" w:name="Z1100_007_04"/>
            <w:bookmarkEnd w:id="410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08" w:name="Z1100_007_05"/>
            <w:bookmarkStart w:id="4109" w:name="Z1100_007_05"/>
            <w:bookmarkEnd w:id="410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10" w:name="Z1100_007_06"/>
            <w:bookmarkStart w:id="4111" w:name="Z1100_007_06"/>
            <w:bookmarkEnd w:id="4111"/>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12" w:name="Z1100_007_07"/>
            <w:bookmarkStart w:id="4113" w:name="Z1100_007_07"/>
            <w:bookmarkEnd w:id="411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14" w:name="Z1100_007_08"/>
            <w:bookmarkStart w:id="4115" w:name="Z1100_007_08"/>
            <w:bookmarkEnd w:id="411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16" w:name="Z1100_007_09"/>
            <w:bookmarkStart w:id="4117" w:name="Z1100_007_09"/>
            <w:bookmarkEnd w:id="411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18" w:name="Z1100_007_10"/>
            <w:bookmarkStart w:id="4119" w:name="Z1100_007_10"/>
            <w:bookmarkEnd w:id="411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20" w:name="Z1100_007_11"/>
            <w:bookmarkStart w:id="4121" w:name="Z1100_007_11"/>
            <w:bookmarkEnd w:id="4121"/>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122" w:name="Z1100_008_03"/>
            <w:bookmarkStart w:id="4123" w:name="Z1100_008_03"/>
            <w:bookmarkEnd w:id="412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24" w:name="Z1100_008_04"/>
            <w:bookmarkStart w:id="4125" w:name="Z1100_008_04"/>
            <w:bookmarkEnd w:id="412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26" w:name="Z1100_008_05"/>
            <w:bookmarkStart w:id="4127" w:name="Z1100_008_05"/>
            <w:bookmarkEnd w:id="412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28" w:name="Z1100_008_06"/>
            <w:bookmarkStart w:id="4129" w:name="Z1100_008_06"/>
            <w:bookmarkEnd w:id="4129"/>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30" w:name="Z1100_008_07"/>
            <w:bookmarkStart w:id="4131" w:name="Z1100_008_07"/>
            <w:bookmarkEnd w:id="413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32" w:name="Z1100_008_08"/>
            <w:bookmarkStart w:id="4133" w:name="Z1100_008_08"/>
            <w:bookmarkEnd w:id="413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34" w:name="Z1100_008_09"/>
            <w:bookmarkStart w:id="4135" w:name="Z1100_008_09"/>
            <w:bookmarkEnd w:id="413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36" w:name="Z1100_008_10"/>
            <w:bookmarkStart w:id="4137" w:name="Z1100_008_10"/>
            <w:bookmarkEnd w:id="413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38" w:name="Z1100_008_11"/>
            <w:bookmarkStart w:id="4139" w:name="Z1100_008_11"/>
            <w:bookmarkEnd w:id="4139"/>
          </w:p>
        </w:tc>
      </w:tr>
      <w:tr>
        <w:trPr>
          <w:trHeight w:val="204" w:hRule="atLeast"/>
          <w:cantSplit w:val="true"/>
        </w:trPr>
        <w:tc>
          <w:tcPr>
            <w:tcW w:w="4228" w:type="dxa"/>
            <w:tcBorders>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Лаборатории, </w:t>
            </w:r>
            <w:r>
              <w:rPr>
                <w:sz w:val="18"/>
                <w:szCs w:val="18"/>
              </w:rPr>
              <w:t>из них:</w:t>
            </w:r>
          </w:p>
          <w:p>
            <w:pPr>
              <w:pStyle w:val="Normal"/>
              <w:rPr/>
            </w:pPr>
            <w:r>
              <w:rPr>
                <w:sz w:val="18"/>
                <w:szCs w:val="18"/>
                <w:lang w:val="en-US" w:eastAsia="en-US"/>
              </w:rPr>
              <w:t xml:space="preserve">  </w:t>
            </w:r>
            <w:r>
              <w:rPr>
                <w:sz w:val="18"/>
                <w:szCs w:val="18"/>
                <w:lang w:val="en-US" w:eastAsia="en-US"/>
              </w:rPr>
              <w:t>клинико-диагностическая</w:t>
            </w:r>
          </w:p>
        </w:tc>
        <w:tc>
          <w:tcPr>
            <w:tcW w:w="671" w:type="dxa"/>
            <w:tcBorders>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8</w:t>
            </w:r>
          </w:p>
        </w:tc>
        <w:tc>
          <w:tcPr>
            <w:tcW w:w="116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140" w:name="Z1100_011_03"/>
            <w:bookmarkStart w:id="4141" w:name="Z1100_011_03"/>
            <w:bookmarkEnd w:id="4141"/>
          </w:p>
        </w:tc>
        <w:tc>
          <w:tcPr>
            <w:tcW w:w="116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42" w:name="Z1100_011_04"/>
            <w:bookmarkStart w:id="4143" w:name="Z1100_011_04"/>
            <w:bookmarkEnd w:id="4143"/>
          </w:p>
        </w:tc>
        <w:tc>
          <w:tcPr>
            <w:tcW w:w="116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44" w:name="Z1100_011_05"/>
            <w:bookmarkStart w:id="4145" w:name="Z1100_011_05"/>
            <w:bookmarkEnd w:id="4145"/>
          </w:p>
        </w:tc>
        <w:tc>
          <w:tcPr>
            <w:tcW w:w="116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46" w:name="Z1100_011_06"/>
            <w:bookmarkStart w:id="4147" w:name="Z1100_011_06"/>
            <w:bookmarkEnd w:id="4147"/>
          </w:p>
        </w:tc>
        <w:tc>
          <w:tcPr>
            <w:tcW w:w="116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48" w:name="Z1100_011_07"/>
            <w:bookmarkStart w:id="4149" w:name="Z1100_011_07"/>
            <w:bookmarkEnd w:id="4149"/>
          </w:p>
        </w:tc>
        <w:tc>
          <w:tcPr>
            <w:tcW w:w="116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50" w:name="Z1100_011_08"/>
            <w:bookmarkStart w:id="4151" w:name="Z1100_011_08"/>
            <w:bookmarkEnd w:id="4151"/>
          </w:p>
        </w:tc>
        <w:tc>
          <w:tcPr>
            <w:tcW w:w="116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52" w:name="Z1100_011_09"/>
            <w:bookmarkStart w:id="4153" w:name="Z1100_011_09"/>
            <w:bookmarkEnd w:id="4153"/>
          </w:p>
        </w:tc>
        <w:tc>
          <w:tcPr>
            <w:tcW w:w="116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54" w:name="Z1100_011_10"/>
            <w:bookmarkStart w:id="4155" w:name="Z1100_011_10"/>
            <w:bookmarkEnd w:id="4155"/>
          </w:p>
        </w:tc>
        <w:tc>
          <w:tcPr>
            <w:tcW w:w="116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56" w:name="Z1100_011_11"/>
            <w:bookmarkStart w:id="4157" w:name="Z1100_011_11"/>
            <w:bookmarkEnd w:id="4157"/>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158" w:name="Z1100_012_03"/>
            <w:bookmarkStart w:id="4159" w:name="Z1100_012_03"/>
            <w:bookmarkEnd w:id="415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60" w:name="Z1100_012_04"/>
            <w:bookmarkStart w:id="4161" w:name="Z1100_012_04"/>
            <w:bookmarkEnd w:id="416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62" w:name="Z1100_012_05"/>
            <w:bookmarkStart w:id="4163" w:name="Z1100_012_05"/>
            <w:bookmarkEnd w:id="416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64" w:name="Z1100_012_06"/>
            <w:bookmarkStart w:id="4165" w:name="Z1100_012_06"/>
            <w:bookmarkEnd w:id="4165"/>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66" w:name="Z1100_012_07"/>
            <w:bookmarkStart w:id="4167" w:name="Z1100_012_07"/>
            <w:bookmarkEnd w:id="416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68" w:name="Z1100_012_08"/>
            <w:bookmarkStart w:id="4169" w:name="Z1100_012_08"/>
            <w:bookmarkEnd w:id="416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70" w:name="Z1100_012_09"/>
            <w:bookmarkStart w:id="4171" w:name="Z1100_012_09"/>
            <w:bookmarkEnd w:id="417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72" w:name="Z1100_012_10"/>
            <w:bookmarkStart w:id="4173" w:name="Z1100_012_10"/>
            <w:bookmarkEnd w:id="417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74" w:name="Z1100_012_11"/>
            <w:bookmarkStart w:id="4175" w:name="Z1100_012_11"/>
            <w:bookmarkEnd w:id="4175"/>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176" w:name="Z1100_013_03"/>
            <w:bookmarkStart w:id="4177" w:name="Z1100_013_03"/>
            <w:bookmarkEnd w:id="417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78" w:name="Z1100_013_04"/>
            <w:bookmarkStart w:id="4179" w:name="Z1100_013_04"/>
            <w:bookmarkEnd w:id="417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80" w:name="Z1100_013_05"/>
            <w:bookmarkStart w:id="4181" w:name="Z1100_013_05"/>
            <w:bookmarkEnd w:id="418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82" w:name="Z1100_013_06"/>
            <w:bookmarkStart w:id="4183" w:name="Z1100_013_06"/>
            <w:bookmarkEnd w:id="4183"/>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84" w:name="Z1100_013_07"/>
            <w:bookmarkStart w:id="4185" w:name="Z1100_013_07"/>
            <w:bookmarkEnd w:id="418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86" w:name="Z1100_013_08"/>
            <w:bookmarkStart w:id="4187" w:name="Z1100_013_08"/>
            <w:bookmarkEnd w:id="418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88" w:name="Z1100_013_09"/>
            <w:bookmarkStart w:id="4189" w:name="Z1100_013_09"/>
            <w:bookmarkEnd w:id="418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90" w:name="Z1100_013_10"/>
            <w:bookmarkStart w:id="4191" w:name="Z1100_013_10"/>
            <w:bookmarkEnd w:id="419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192" w:name="Z1100_013_11"/>
            <w:bookmarkStart w:id="4193" w:name="Z1100_013_11"/>
            <w:bookmarkEnd w:id="4193"/>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194" w:name="Z1100_014_03"/>
            <w:bookmarkStart w:id="4195" w:name="Z1100_014_03"/>
            <w:bookmarkEnd w:id="419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96" w:name="Z1100_014_04"/>
            <w:bookmarkStart w:id="4197" w:name="Z1100_014_04"/>
            <w:bookmarkEnd w:id="419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198" w:name="Z1100_014_05"/>
            <w:bookmarkStart w:id="4199" w:name="Z1100_014_05"/>
            <w:bookmarkEnd w:id="419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00" w:name="Z1100_014_06"/>
            <w:bookmarkStart w:id="4201" w:name="Z1100_014_06"/>
            <w:bookmarkEnd w:id="4201"/>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02" w:name="Z1100_014_07"/>
            <w:bookmarkStart w:id="4203" w:name="Z1100_014_07"/>
            <w:bookmarkEnd w:id="420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04" w:name="Z1100_014_08"/>
            <w:bookmarkStart w:id="4205" w:name="Z1100_014_08"/>
            <w:bookmarkEnd w:id="420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06" w:name="Z1100_014_09"/>
            <w:bookmarkStart w:id="4207" w:name="Z1100_014_09"/>
            <w:bookmarkEnd w:id="420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08" w:name="Z1100_014_10"/>
            <w:bookmarkStart w:id="4209" w:name="Z1100_014_10"/>
            <w:bookmarkEnd w:id="420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10" w:name="Z1100_014_11"/>
            <w:bookmarkStart w:id="4211" w:name="Z1100_014_11"/>
            <w:bookmarkEnd w:id="4211"/>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 для детей</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Паллиативной медицинской помощи, включая </w:t>
            </w:r>
            <w:r>
              <w:rPr>
                <w:color w:val="FF0000"/>
                <w:sz w:val="18"/>
                <w:szCs w:val="18"/>
                <w:lang w:val="en-US" w:eastAsia="en-US"/>
              </w:rPr>
              <w:t>выездны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212" w:name="Z1100_016_03"/>
            <w:bookmarkStart w:id="4213" w:name="Z1100_016_03"/>
            <w:bookmarkEnd w:id="421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14" w:name="Z1100_016_04"/>
            <w:bookmarkStart w:id="4215" w:name="Z1100_016_04"/>
            <w:bookmarkEnd w:id="421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16" w:name="Z1100_016_05"/>
            <w:bookmarkStart w:id="4217" w:name="Z1100_016_05"/>
            <w:bookmarkEnd w:id="421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18" w:name="Z1100_016_06"/>
            <w:bookmarkStart w:id="4219" w:name="Z1100_016_06"/>
            <w:bookmarkEnd w:id="4219"/>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20" w:name="Z1100_016_07"/>
            <w:bookmarkStart w:id="4221" w:name="Z1100_016_07"/>
            <w:bookmarkEnd w:id="422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22" w:name="Z1100_016_08"/>
            <w:bookmarkStart w:id="4223" w:name="Z1100_016_08"/>
            <w:bookmarkEnd w:id="422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24" w:name="Z1100_016_09"/>
            <w:bookmarkStart w:id="4225" w:name="Z1100_016_09"/>
            <w:bookmarkEnd w:id="422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26" w:name="Z1100_016_10"/>
            <w:bookmarkStart w:id="4227" w:name="Z1100_016_10"/>
            <w:bookmarkEnd w:id="422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28" w:name="Z1100_016_11"/>
            <w:bookmarkStart w:id="4229" w:name="Z1100_016_11"/>
            <w:bookmarkEnd w:id="4229"/>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w:t>
            </w:r>
            <w:r>
              <w:rPr>
                <w:color w:val="FF0000"/>
                <w:sz w:val="18"/>
                <w:szCs w:val="18"/>
                <w:lang w:val="en-US" w:eastAsia="en-US"/>
              </w:rPr>
              <w:t xml:space="preserve">выездные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8"/>
              </w:rPr>
              <w:t>14.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92"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lang w:val="en-US" w:eastAsia="en-US"/>
              </w:rPr>
              <w:t>Патологоанатом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230" w:name="Z1100_017_03"/>
            <w:bookmarkStart w:id="4231" w:name="Z1100_017_03"/>
            <w:bookmarkEnd w:id="423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32" w:name="Z1100_017_04"/>
            <w:bookmarkStart w:id="4233" w:name="Z1100_017_04"/>
            <w:bookmarkEnd w:id="423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34" w:name="Z1100_017_05"/>
            <w:bookmarkStart w:id="4235" w:name="Z1100_017_05"/>
            <w:bookmarkEnd w:id="423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36" w:name="Z1100_017_06"/>
            <w:bookmarkStart w:id="4237" w:name="Z1100_017_06"/>
            <w:bookmarkEnd w:id="4237"/>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38" w:name="Z1100_017_07"/>
            <w:bookmarkStart w:id="4239" w:name="Z1100_017_07"/>
            <w:bookmarkEnd w:id="423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40" w:name="Z1100_017_08"/>
            <w:bookmarkStart w:id="4241" w:name="Z1100_017_08"/>
            <w:bookmarkEnd w:id="424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42" w:name="Z1100_017_09"/>
            <w:bookmarkStart w:id="4243" w:name="Z1100_017_09"/>
            <w:bookmarkEnd w:id="424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44" w:name="Z1100_017_10"/>
            <w:bookmarkStart w:id="4245" w:name="Z1100_017_10"/>
            <w:bookmarkEnd w:id="424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246" w:name="Z1100_017_11"/>
            <w:bookmarkStart w:id="4247" w:name="Z1100_017_11"/>
            <w:bookmarkEnd w:id="4247"/>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248" w:name="Z1100_018_03"/>
            <w:bookmarkStart w:id="4249" w:name="Z1100_018_03"/>
            <w:bookmarkEnd w:id="424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50" w:name="Z1100_018_04"/>
            <w:bookmarkStart w:id="4251" w:name="Z1100_018_04"/>
            <w:bookmarkEnd w:id="425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52" w:name="Z1100_018_05"/>
            <w:bookmarkStart w:id="4253" w:name="Z1100_018_05"/>
            <w:bookmarkEnd w:id="425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54" w:name="Z1100_018_06"/>
            <w:bookmarkStart w:id="4255" w:name="Z1100_018_06"/>
            <w:bookmarkEnd w:id="4255"/>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56" w:name="Z1100_018_07"/>
            <w:bookmarkStart w:id="4257" w:name="Z1100_018_07"/>
            <w:bookmarkEnd w:id="425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58" w:name="Z1100_018_08"/>
            <w:bookmarkStart w:id="4259" w:name="Z1100_018_08"/>
            <w:bookmarkEnd w:id="425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60" w:name="Z1100_018_09"/>
            <w:bookmarkStart w:id="4261" w:name="Z1100_018_09"/>
            <w:bookmarkEnd w:id="426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62" w:name="Z1100_018_10"/>
            <w:bookmarkStart w:id="4263" w:name="Z1100_018_10"/>
            <w:bookmarkEnd w:id="426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64" w:name="Z1100_018_11"/>
            <w:bookmarkStart w:id="4265" w:name="Z1100_018_11"/>
            <w:bookmarkEnd w:id="4265"/>
          </w:p>
        </w:tc>
      </w:tr>
      <w:tr>
        <w:trPr>
          <w:trHeight w:val="188"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  </w:t>
            </w:r>
            <w:r>
              <w:rPr>
                <w:sz w:val="18"/>
                <w:szCs w:val="18"/>
              </w:rPr>
              <w:t>детскому населению</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266" w:name="Z1100_019_03"/>
            <w:bookmarkStart w:id="4267" w:name="Z1100_019_03"/>
            <w:bookmarkEnd w:id="426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68" w:name="Z1100_019_04"/>
            <w:bookmarkStart w:id="4269" w:name="Z1100_019_04"/>
            <w:bookmarkEnd w:id="426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70" w:name="Z1100_019_05"/>
            <w:bookmarkStart w:id="4271" w:name="Z1100_019_05"/>
            <w:bookmarkEnd w:id="427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72" w:name="Z1100_019_06"/>
            <w:bookmarkStart w:id="4273" w:name="Z1100_019_06"/>
            <w:bookmarkEnd w:id="4273"/>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74" w:name="Z1100_019_07"/>
            <w:bookmarkStart w:id="4275" w:name="Z1100_019_07"/>
            <w:bookmarkEnd w:id="427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76" w:name="Z1100_019_08"/>
            <w:bookmarkStart w:id="4277" w:name="Z1100_019_08"/>
            <w:bookmarkEnd w:id="427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78" w:name="Z1100_019_09"/>
            <w:bookmarkStart w:id="4279" w:name="Z1100_019_09"/>
            <w:bookmarkEnd w:id="427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80" w:name="Z1100_019_10"/>
            <w:bookmarkStart w:id="4281" w:name="Z1100_019_10"/>
            <w:bookmarkEnd w:id="428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82" w:name="Z1100_019_11"/>
            <w:bookmarkStart w:id="4283" w:name="Z1100_019_11"/>
            <w:bookmarkEnd w:id="4283"/>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284" w:name="Z1100_020_03"/>
            <w:bookmarkStart w:id="4285" w:name="Z1100_020_03"/>
            <w:bookmarkEnd w:id="428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86" w:name="Z1100_020_04"/>
            <w:bookmarkStart w:id="4287" w:name="Z1100_020_04"/>
            <w:bookmarkEnd w:id="428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88" w:name="Z1100_020_05"/>
            <w:bookmarkStart w:id="4289" w:name="Z1100_020_05"/>
            <w:bookmarkEnd w:id="428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90" w:name="Z1100_020_06"/>
            <w:bookmarkStart w:id="4291" w:name="Z1100_020_06"/>
            <w:bookmarkEnd w:id="4291"/>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92" w:name="Z1100_020_07"/>
            <w:bookmarkStart w:id="4293" w:name="Z1100_020_07"/>
            <w:bookmarkEnd w:id="429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94" w:name="Z1100_020_08"/>
            <w:bookmarkStart w:id="4295" w:name="Z1100_020_08"/>
            <w:bookmarkEnd w:id="429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96" w:name="Z1100_020_09"/>
            <w:bookmarkStart w:id="4297" w:name="Z1100_020_09"/>
            <w:bookmarkEnd w:id="429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298" w:name="Z1100_020_10"/>
            <w:bookmarkStart w:id="4299" w:name="Z1100_020_10"/>
            <w:bookmarkEnd w:id="429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00" w:name="Z1100_020_11"/>
            <w:bookmarkStart w:id="4301" w:name="Z1100_020_11"/>
            <w:bookmarkEnd w:id="4301"/>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302" w:name="Z1100_021_03"/>
            <w:bookmarkStart w:id="4303" w:name="Z1100_021_03"/>
            <w:bookmarkEnd w:id="430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04" w:name="Z1100_021_04"/>
            <w:bookmarkStart w:id="4305" w:name="Z1100_021_04"/>
            <w:bookmarkEnd w:id="430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06" w:name="Z1100_021_05"/>
            <w:bookmarkStart w:id="4307" w:name="Z1100_021_05"/>
            <w:bookmarkEnd w:id="430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08" w:name="Z1100_021_06"/>
            <w:bookmarkStart w:id="4309" w:name="Z1100_021_06"/>
            <w:bookmarkEnd w:id="4309"/>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10" w:name="Z1100_021_07"/>
            <w:bookmarkStart w:id="4311" w:name="Z1100_021_07"/>
            <w:bookmarkEnd w:id="431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12" w:name="Z1100_021_08"/>
            <w:bookmarkStart w:id="4313" w:name="Z1100_021_08"/>
            <w:bookmarkEnd w:id="431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14" w:name="Z1100_021_09"/>
            <w:bookmarkStart w:id="4315" w:name="Z1100_021_09"/>
            <w:bookmarkEnd w:id="431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16" w:name="Z1100_021_10"/>
            <w:bookmarkStart w:id="4317" w:name="Z1100_021_10"/>
            <w:bookmarkEnd w:id="431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18" w:name="Z1100_021_11"/>
            <w:bookmarkStart w:id="4319" w:name="Z1100_021_11"/>
            <w:bookmarkEnd w:id="4319"/>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320" w:name="Z1100_022_03"/>
            <w:bookmarkStart w:id="4321" w:name="Z1100_022_03"/>
            <w:bookmarkEnd w:id="432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22" w:name="Z1100_022_04"/>
            <w:bookmarkStart w:id="4323" w:name="Z1100_022_04"/>
            <w:bookmarkEnd w:id="432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24" w:name="Z1100_022_05"/>
            <w:bookmarkStart w:id="4325" w:name="Z1100_022_05"/>
            <w:bookmarkEnd w:id="432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26" w:name="Z1100_022_06"/>
            <w:bookmarkStart w:id="4327" w:name="Z1100_022_06"/>
            <w:bookmarkEnd w:id="4327"/>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28" w:name="Z1100_022_07"/>
            <w:bookmarkStart w:id="4329" w:name="Z1100_022_07"/>
            <w:bookmarkEnd w:id="432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30" w:name="Z1100_022_08"/>
            <w:bookmarkStart w:id="4331" w:name="Z1100_022_08"/>
            <w:bookmarkEnd w:id="433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32" w:name="Z1100_022_09"/>
            <w:bookmarkStart w:id="4333" w:name="Z1100_022_09"/>
            <w:bookmarkEnd w:id="433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34" w:name="Z1100_022_10"/>
            <w:bookmarkStart w:id="4335" w:name="Z1100_022_10"/>
            <w:bookmarkEnd w:id="433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36" w:name="Z1100_022_11"/>
            <w:bookmarkStart w:id="4337" w:name="Z1100_022_11"/>
            <w:bookmarkEnd w:id="4337"/>
          </w:p>
        </w:tc>
      </w:tr>
      <w:tr>
        <w:trPr>
          <w:trHeight w:val="204"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338" w:name="Z1100_023_03"/>
            <w:bookmarkStart w:id="4339" w:name="Z1100_023_03"/>
            <w:bookmarkEnd w:id="433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40" w:name="Z1100_023_04"/>
            <w:bookmarkStart w:id="4341" w:name="Z1100_023_04"/>
            <w:bookmarkEnd w:id="434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42" w:name="Z1100_023_05"/>
            <w:bookmarkStart w:id="4343" w:name="Z1100_023_05"/>
            <w:bookmarkEnd w:id="434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44" w:name="Z1100_023_06"/>
            <w:bookmarkStart w:id="4345" w:name="Z1100_023_06"/>
            <w:bookmarkEnd w:id="4345"/>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46" w:name="Z1100_023_07"/>
            <w:bookmarkStart w:id="4347" w:name="Z1100_023_07"/>
            <w:bookmarkEnd w:id="434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48" w:name="Z1100_023_08"/>
            <w:bookmarkStart w:id="4349" w:name="Z1100_023_08"/>
            <w:bookmarkEnd w:id="434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50" w:name="Z1100_023_09"/>
            <w:bookmarkStart w:id="4351" w:name="Z1100_023_09"/>
            <w:bookmarkEnd w:id="435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52" w:name="Z1100_023_10"/>
            <w:bookmarkStart w:id="4353" w:name="Z1100_023_10"/>
            <w:bookmarkEnd w:id="435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54" w:name="Z1100_023_11"/>
            <w:bookmarkStart w:id="4355" w:name="Z1100_023_11"/>
            <w:bookmarkEnd w:id="4355"/>
          </w:p>
        </w:tc>
      </w:tr>
      <w:tr>
        <w:trPr>
          <w:trHeight w:val="188"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356" w:name="Z1100_024_03"/>
            <w:bookmarkStart w:id="4357" w:name="Z1100_024_03"/>
            <w:bookmarkEnd w:id="435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58" w:name="Z1100_024_04"/>
            <w:bookmarkStart w:id="4359" w:name="Z1100_024_04"/>
            <w:bookmarkEnd w:id="435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60" w:name="Z1100_024_05"/>
            <w:bookmarkStart w:id="4361" w:name="Z1100_024_05"/>
            <w:bookmarkEnd w:id="436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62" w:name="Z1100_024_06"/>
            <w:bookmarkStart w:id="4363" w:name="Z1100_024_06"/>
            <w:bookmarkEnd w:id="4363"/>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64" w:name="Z1100_024_07"/>
            <w:bookmarkStart w:id="4365" w:name="Z1100_024_07"/>
            <w:bookmarkEnd w:id="436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66" w:name="Z1100_024_08"/>
            <w:bookmarkStart w:id="4367" w:name="Z1100_024_08"/>
            <w:bookmarkEnd w:id="436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68" w:name="Z1100_024_09"/>
            <w:bookmarkStart w:id="4369" w:name="Z1100_024_09"/>
            <w:bookmarkEnd w:id="436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70" w:name="Z1100_024_10"/>
            <w:bookmarkStart w:id="4371" w:name="Z1100_024_10"/>
            <w:bookmarkEnd w:id="4371"/>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72" w:name="Z1100_024_11"/>
            <w:bookmarkStart w:id="4373" w:name="Z1100_024_11"/>
            <w:bookmarkEnd w:id="4373"/>
          </w:p>
        </w:tc>
      </w:tr>
      <w:tr>
        <w:trPr>
          <w:trHeight w:val="222"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374" w:name="Z1100_025_03"/>
            <w:bookmarkStart w:id="4375" w:name="Z1100_025_03"/>
            <w:bookmarkEnd w:id="437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76" w:name="Z1100_025_04"/>
            <w:bookmarkStart w:id="4377" w:name="Z1100_025_04"/>
            <w:bookmarkEnd w:id="437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78" w:name="Z1100_025_05"/>
            <w:bookmarkStart w:id="4379" w:name="Z1100_025_05"/>
            <w:bookmarkEnd w:id="437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80" w:name="Z1100_025_06"/>
            <w:bookmarkStart w:id="4381" w:name="Z1100_025_06"/>
            <w:bookmarkEnd w:id="4381"/>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82" w:name="Z1100_025_07"/>
            <w:bookmarkStart w:id="4383" w:name="Z1100_025_07"/>
            <w:bookmarkEnd w:id="4383"/>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84" w:name="Z1100_025_08"/>
            <w:bookmarkStart w:id="4385" w:name="Z1100_025_08"/>
            <w:bookmarkEnd w:id="4385"/>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86" w:name="Z1100_025_09"/>
            <w:bookmarkStart w:id="4387" w:name="Z1100_025_09"/>
            <w:bookmarkEnd w:id="4387"/>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88" w:name="Z1100_025_10"/>
            <w:bookmarkStart w:id="4389" w:name="Z1100_025_10"/>
            <w:bookmarkEnd w:id="4389"/>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390" w:name="Z1100_025_11"/>
            <w:bookmarkStart w:id="4391" w:name="Z1100_025_11"/>
            <w:bookmarkEnd w:id="4391"/>
          </w:p>
        </w:tc>
      </w:tr>
      <w:tr>
        <w:trPr>
          <w:trHeight w:val="222" w:hRule="atLeast"/>
          <w:cantSplit w:val="true"/>
        </w:trPr>
        <w:tc>
          <w:tcPr>
            <w:tcW w:w="4228"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rPr/>
      </w:pPr>
      <w:r>
        <w:rPr/>
      </w:r>
    </w:p>
    <w:p>
      <w:pPr>
        <w:pStyle w:val="Normal"/>
        <w:rPr>
          <w:b/>
          <w:b/>
          <w:bCs/>
          <w:sz w:val="22"/>
          <w:szCs w:val="22"/>
        </w:rPr>
      </w:pPr>
      <w:r>
        <w:rPr>
          <w:b/>
          <w:bCs/>
          <w:sz w:val="22"/>
          <w:szCs w:val="22"/>
        </w:rPr>
        <w:t>(1100)</w:t>
        <w:tab/>
        <w:tab/>
        <w:tab/>
        <w:tab/>
        <w:tab/>
        <w:tab/>
        <w:tab/>
        <w:tab/>
        <w:tab/>
        <w:tab/>
        <w:tab/>
        <w:tab/>
        <w:tab/>
        <w:tab/>
        <w:tab/>
        <w:tab/>
        <w:tab/>
        <w:t xml:space="preserve">                                   продолжение</w:t>
      </w:r>
    </w:p>
    <w:tbl>
      <w:tblPr>
        <w:tblW w:w="4850" w:type="pct"/>
        <w:jc w:val="center"/>
        <w:tblInd w:w="0" w:type="dxa"/>
        <w:tblLayout w:type="fixed"/>
        <w:tblCellMar>
          <w:top w:w="0" w:type="dxa"/>
          <w:left w:w="28" w:type="dxa"/>
          <w:bottom w:w="0" w:type="dxa"/>
          <w:right w:w="28" w:type="dxa"/>
        </w:tblCellMar>
      </w:tblPr>
      <w:tblGrid>
        <w:gridCol w:w="4082"/>
        <w:gridCol w:w="551"/>
        <w:gridCol w:w="913"/>
        <w:gridCol w:w="912"/>
        <w:gridCol w:w="913"/>
        <w:gridCol w:w="912"/>
        <w:gridCol w:w="912"/>
        <w:gridCol w:w="912"/>
        <w:gridCol w:w="911"/>
        <w:gridCol w:w="912"/>
        <w:gridCol w:w="912"/>
        <w:gridCol w:w="912"/>
        <w:gridCol w:w="912"/>
        <w:gridCol w:w="15"/>
      </w:tblGrid>
      <w:tr>
        <w:trPr>
          <w:trHeight w:val="196" w:hRule="atLeast"/>
          <w:cantSplit w:val="true"/>
        </w:trPr>
        <w:tc>
          <w:tcPr>
            <w:tcW w:w="4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Наименования</w:t>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ки</w:t>
            </w:r>
          </w:p>
        </w:tc>
        <w:tc>
          <w:tcPr>
            <w:tcW w:w="1003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Типы медицинских организаций </w:t>
            </w:r>
          </w:p>
        </w:tc>
      </w:tr>
      <w:tr>
        <w:trPr>
          <w:trHeight w:val="170" w:hRule="atLeast"/>
          <w:cantSplit w:val="true"/>
        </w:trPr>
        <w:tc>
          <w:tcPr>
            <w:tcW w:w="4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1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Районные больницы</w:t>
              <w:br/>
              <w:t>(таб. 0100,</w:t>
              <w:br/>
              <w:t>стр. 19 гр. 3)</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sz w:val="18"/>
                <w:szCs w:val="18"/>
              </w:rPr>
            </w:pPr>
            <w:r>
              <w:rPr>
                <w:bCs/>
                <w:sz w:val="18"/>
                <w:szCs w:val="18"/>
              </w:rPr>
              <w:t>Участковые больницы (таб. 0100,</w:t>
              <w:br/>
              <w:t>стр. 20 гр. 3)</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Диспан-</w:t>
              <w:br/>
              <w:t>серы</w:t>
              <w:br/>
              <w:t>(таб. 0500,</w:t>
              <w:br/>
              <w:t>стр. 10</w:t>
              <w:br/>
              <w:t xml:space="preserve"> гр. 3)</w:t>
            </w:r>
          </w:p>
        </w:tc>
        <w:tc>
          <w:tcPr>
            <w:tcW w:w="27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Амбулато-рии, поли-клиники, женские консульта-ции, цент-ры</w:t>
              <w:br/>
              <w:t>(таб. 0600,</w:t>
              <w:br/>
              <w:t>стр. 24 гр. 3)</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br/>
              <w:t>(из гр. 18)</w:t>
              <w:br/>
              <w:t>диагнос-тические центры</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санато-рии</w:t>
              <w:br/>
              <w:t>(таб. 1600,</w:t>
              <w:br/>
              <w:t>стр. 2 гр. 3, 14)</w:t>
            </w:r>
          </w:p>
        </w:tc>
        <w:tc>
          <w:tcPr>
            <w:tcW w:w="912"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Кроме того, клиники вузов</w:t>
              <w:br/>
              <w:t>и НИИ (таб 0100, стр. 50 гр. 3</w:t>
            </w:r>
          </w:p>
          <w:p>
            <w:pPr>
              <w:pStyle w:val="Normal"/>
              <w:jc w:val="center"/>
              <w:rPr/>
            </w:pPr>
            <w:r>
              <w:rPr>
                <w:bCs/>
                <w:sz w:val="18"/>
                <w:szCs w:val="18"/>
              </w:rPr>
              <w:t xml:space="preserve"> </w:t>
            </w:r>
            <w:r>
              <w:rPr>
                <w:bCs/>
                <w:sz w:val="18"/>
                <w:szCs w:val="18"/>
              </w:rPr>
              <w:t xml:space="preserve">табл. 0600 стр. 28 гр. 3                таб. 1000 </w:t>
            </w:r>
            <w:r>
              <w:rPr>
                <w:bCs/>
                <w:color w:val="FF0000"/>
                <w:sz w:val="18"/>
                <w:szCs w:val="18"/>
              </w:rPr>
              <w:t>стр.11</w:t>
            </w:r>
            <w:r>
              <w:rPr>
                <w:bCs/>
                <w:sz w:val="18"/>
                <w:szCs w:val="18"/>
              </w:rPr>
              <w:t xml:space="preserve"> гр.3)</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szCs w:val="18"/>
              </w:rPr>
            </w:pPr>
            <w:r>
              <w:rPr>
                <w:bCs/>
                <w:color w:val="FF0000"/>
                <w:sz w:val="18"/>
                <w:szCs w:val="18"/>
              </w:rPr>
              <w:t>из них</w:t>
            </w:r>
          </w:p>
          <w:p>
            <w:pPr>
              <w:pStyle w:val="Normal"/>
              <w:jc w:val="center"/>
              <w:rPr>
                <w:bCs/>
                <w:color w:val="FF0000"/>
                <w:sz w:val="18"/>
                <w:szCs w:val="18"/>
              </w:rPr>
            </w:pPr>
            <w:r>
              <w:rPr>
                <w:bCs/>
                <w:color w:val="FF0000"/>
                <w:sz w:val="18"/>
                <w:szCs w:val="18"/>
              </w:rPr>
              <w:t>федераль-ного под-чинения</w:t>
            </w:r>
          </w:p>
          <w:p>
            <w:pPr>
              <w:pStyle w:val="Normal"/>
              <w:jc w:val="center"/>
              <w:rPr>
                <w:bCs/>
                <w:color w:val="FF0000"/>
                <w:sz w:val="18"/>
                <w:szCs w:val="18"/>
              </w:rPr>
            </w:pPr>
            <w:r>
              <w:rPr>
                <w:bCs/>
                <w:color w:val="FF0000"/>
                <w:sz w:val="18"/>
                <w:szCs w:val="18"/>
              </w:rPr>
              <w:t>(из гр.21)</w:t>
            </w:r>
          </w:p>
        </w:tc>
      </w:tr>
      <w:tr>
        <w:trPr>
          <w:trHeight w:val="511" w:hRule="atLeast"/>
          <w:cantSplit w:val="true"/>
        </w:trPr>
        <w:tc>
          <w:tcPr>
            <w:tcW w:w="4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FF0000"/>
                <w:sz w:val="18"/>
                <w:szCs w:val="18"/>
              </w:rPr>
            </w:pPr>
            <w:r>
              <w:rPr>
                <w:bCs/>
                <w:color w:val="FF0000"/>
                <w:sz w:val="18"/>
                <w:szCs w:val="18"/>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73" w:hanging="0"/>
              <w:jc w:val="center"/>
              <w:rPr>
                <w:bCs/>
                <w:sz w:val="18"/>
                <w:szCs w:val="18"/>
              </w:rPr>
            </w:pPr>
            <w:r>
              <w:rPr>
                <w:bCs/>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кардиоло-гический (таб. 0500, стр. 2 </w:t>
              <w:br/>
              <w:t>гр. 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онкологи-ческий (таб. 0500, стр. 5 </w:t>
              <w:br/>
              <w:t>гр. 3)</w:t>
            </w:r>
          </w:p>
        </w:tc>
        <w:tc>
          <w:tcPr>
            <w:tcW w:w="9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противо-</w:t>
              <w:br/>
              <w:t xml:space="preserve">туберкул-езный </w:t>
              <w:br/>
              <w:t>(таб. 0500,</w:t>
              <w:br/>
              <w:t>стр. 7 гр. 3)</w:t>
            </w:r>
          </w:p>
        </w:tc>
        <w:tc>
          <w:tcPr>
            <w:tcW w:w="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140"/>
              <w:jc w:val="center"/>
              <w:rPr>
                <w:bCs/>
                <w:sz w:val="18"/>
                <w:szCs w:val="18"/>
              </w:rPr>
            </w:pPr>
            <w:r>
              <w:rPr>
                <w:bCs/>
                <w:sz w:val="18"/>
                <w:szCs w:val="18"/>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r>
      <w:tr>
        <w:trPr>
          <w:trHeight w:val="90"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22</w:t>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392" w:name="Z1100_002_12"/>
            <w:bookmarkStart w:id="4393" w:name="Z1100_002_12"/>
            <w:bookmarkEnd w:id="439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94" w:name="Z1100_002_13"/>
            <w:bookmarkStart w:id="4395" w:name="Z1100_002_13"/>
            <w:bookmarkEnd w:id="4395"/>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96" w:name="Z1100_002_14"/>
            <w:bookmarkStart w:id="4397" w:name="Z1100_002_14"/>
            <w:bookmarkEnd w:id="439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398" w:name="Z1100_002_15"/>
            <w:bookmarkStart w:id="4399" w:name="Z1100_002_15"/>
            <w:bookmarkEnd w:id="439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00" w:name="Z1100_002_16"/>
            <w:bookmarkStart w:id="4401" w:name="Z1100_002_16"/>
            <w:bookmarkEnd w:id="440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02" w:name="Z1100_002_17"/>
            <w:bookmarkStart w:id="4403" w:name="Z1100_002_17"/>
            <w:bookmarkEnd w:id="4403"/>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04" w:name="Z1100_002_18"/>
            <w:bookmarkStart w:id="4405" w:name="Z1100_002_18"/>
            <w:bookmarkEnd w:id="440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06" w:name="Z1100_002_19"/>
            <w:bookmarkStart w:id="4407" w:name="Z1100_002_19"/>
            <w:bookmarkEnd w:id="440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08" w:name="Z1100_002_20"/>
            <w:bookmarkStart w:id="4409" w:name="Z1100_002_20"/>
            <w:bookmarkEnd w:id="440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10" w:name="Z1100_002_21"/>
            <w:bookmarkStart w:id="4411" w:name="Z1100_002_21"/>
            <w:bookmarkEnd w:id="441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1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412" w:name="Z1100_003_12"/>
            <w:bookmarkStart w:id="4413" w:name="Z1100_003_12"/>
            <w:bookmarkEnd w:id="441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14" w:name="Z1100_003_13"/>
            <w:bookmarkStart w:id="4415" w:name="Z1100_003_13"/>
            <w:bookmarkEnd w:id="4415"/>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16" w:name="Z1100_003_14"/>
            <w:bookmarkStart w:id="4417" w:name="Z1100_003_14"/>
            <w:bookmarkEnd w:id="441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18" w:name="Z1100_003_15"/>
            <w:bookmarkStart w:id="4419" w:name="Z1100_003_15"/>
            <w:bookmarkEnd w:id="441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20" w:name="Z1100_003_16"/>
            <w:bookmarkStart w:id="4421" w:name="Z1100_003_16"/>
            <w:bookmarkEnd w:id="442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22" w:name="Z1100_003_17"/>
            <w:bookmarkStart w:id="4423" w:name="Z1100_003_17"/>
            <w:bookmarkEnd w:id="4423"/>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24" w:name="Z1100_003_18"/>
            <w:bookmarkStart w:id="4425" w:name="Z1100_003_18"/>
            <w:bookmarkEnd w:id="442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26" w:name="Z1100_003_19"/>
            <w:bookmarkStart w:id="4427" w:name="Z1100_003_19"/>
            <w:bookmarkEnd w:id="442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28" w:name="Z1100_003_20"/>
            <w:bookmarkStart w:id="4429" w:name="Z1100_003_20"/>
            <w:bookmarkEnd w:id="442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30" w:name="Z1100_003_21"/>
            <w:bookmarkStart w:id="4431" w:name="Z1100_003_21"/>
            <w:bookmarkEnd w:id="443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432" w:name="Z1100_004_12"/>
            <w:bookmarkStart w:id="4433" w:name="Z1100_004_12"/>
            <w:bookmarkEnd w:id="443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34" w:name="Z1100_004_13"/>
            <w:bookmarkStart w:id="4435" w:name="Z1100_004_13"/>
            <w:bookmarkEnd w:id="4435"/>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36" w:name="Z1100_004_14"/>
            <w:bookmarkStart w:id="4437" w:name="Z1100_004_14"/>
            <w:bookmarkEnd w:id="443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38" w:name="Z1100_004_15"/>
            <w:bookmarkStart w:id="4439" w:name="Z1100_004_15"/>
            <w:bookmarkEnd w:id="443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40" w:name="Z1100_004_16"/>
            <w:bookmarkStart w:id="4441" w:name="Z1100_004_16"/>
            <w:bookmarkEnd w:id="444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42" w:name="Z1100_004_17"/>
            <w:bookmarkStart w:id="4443" w:name="Z1100_004_17"/>
            <w:bookmarkEnd w:id="4443"/>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44" w:name="Z1100_004_18"/>
            <w:bookmarkStart w:id="4445" w:name="Z1100_004_18"/>
            <w:bookmarkEnd w:id="444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46" w:name="Z1100_004_19"/>
            <w:bookmarkStart w:id="4447" w:name="Z1100_004_19"/>
            <w:bookmarkEnd w:id="444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48" w:name="Z1100_004_20"/>
            <w:bookmarkStart w:id="4449" w:name="Z1100_004_20"/>
            <w:bookmarkEnd w:id="444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50" w:name="Z1100_004_21"/>
            <w:bookmarkStart w:id="4451" w:name="Z1100_004_21"/>
            <w:bookmarkEnd w:id="445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452" w:name="Z1100_005_12"/>
            <w:bookmarkStart w:id="4453" w:name="Z1100_005_12"/>
            <w:bookmarkEnd w:id="445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54" w:name="Z1100_005_13"/>
            <w:bookmarkStart w:id="4455" w:name="Z1100_005_13"/>
            <w:bookmarkEnd w:id="4455"/>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56" w:name="Z1100_005_14"/>
            <w:bookmarkStart w:id="4457" w:name="Z1100_005_14"/>
            <w:bookmarkEnd w:id="445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58" w:name="Z1100_005_15"/>
            <w:bookmarkStart w:id="4459" w:name="Z1100_005_15"/>
            <w:bookmarkEnd w:id="445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60" w:name="Z1100_005_16"/>
            <w:bookmarkStart w:id="4461" w:name="Z1100_005_16"/>
            <w:bookmarkEnd w:id="446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62" w:name="Z1100_005_17"/>
            <w:bookmarkStart w:id="4463" w:name="Z1100_005_17"/>
            <w:bookmarkEnd w:id="4463"/>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64" w:name="Z1100_005_18"/>
            <w:bookmarkStart w:id="4465" w:name="Z1100_005_18"/>
            <w:bookmarkEnd w:id="446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66" w:name="Z1100_005_19"/>
            <w:bookmarkStart w:id="4467" w:name="Z1100_005_19"/>
            <w:bookmarkEnd w:id="446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68" w:name="Z1100_005_20"/>
            <w:bookmarkStart w:id="4469" w:name="Z1100_005_20"/>
            <w:bookmarkEnd w:id="446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70" w:name="Z1100_005_21"/>
            <w:bookmarkStart w:id="4471" w:name="Z1100_005_21"/>
            <w:bookmarkEnd w:id="447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472" w:name="Z1100_006_12"/>
            <w:bookmarkStart w:id="4473" w:name="Z1100_006_12"/>
            <w:bookmarkEnd w:id="447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74" w:name="Z1100_006_13"/>
            <w:bookmarkStart w:id="4475" w:name="Z1100_006_13"/>
            <w:bookmarkEnd w:id="4475"/>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76" w:name="Z1100_006_14"/>
            <w:bookmarkStart w:id="4477" w:name="Z1100_006_14"/>
            <w:bookmarkEnd w:id="447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78" w:name="Z1100_006_15"/>
            <w:bookmarkStart w:id="4479" w:name="Z1100_006_15"/>
            <w:bookmarkEnd w:id="447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80" w:name="Z1100_006_16"/>
            <w:bookmarkStart w:id="4481" w:name="Z1100_006_16"/>
            <w:bookmarkEnd w:id="448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82" w:name="Z1100_006_17"/>
            <w:bookmarkStart w:id="4483" w:name="Z1100_006_17"/>
            <w:bookmarkEnd w:id="4483"/>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84" w:name="Z1100_006_18"/>
            <w:bookmarkStart w:id="4485" w:name="Z1100_006_18"/>
            <w:bookmarkEnd w:id="448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86" w:name="Z1100_006_19"/>
            <w:bookmarkStart w:id="4487" w:name="Z1100_006_19"/>
            <w:bookmarkEnd w:id="448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88" w:name="Z1100_006_20"/>
            <w:bookmarkStart w:id="4489" w:name="Z1100_006_20"/>
            <w:bookmarkEnd w:id="448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490" w:name="Z1100_006_21"/>
            <w:bookmarkStart w:id="4491" w:name="Z1100_006_21"/>
            <w:bookmarkEnd w:id="449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4492" w:name="Z1100_007_12"/>
            <w:bookmarkStart w:id="4493" w:name="Z1100_007_12"/>
            <w:bookmarkEnd w:id="449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94" w:name="Z1100_007_13"/>
            <w:bookmarkStart w:id="4495" w:name="Z1100_007_13"/>
            <w:bookmarkEnd w:id="4495"/>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96" w:name="Z1100_007_14"/>
            <w:bookmarkStart w:id="4497" w:name="Z1100_007_14"/>
            <w:bookmarkEnd w:id="449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498" w:name="Z1100_007_15"/>
            <w:bookmarkStart w:id="4499" w:name="Z1100_007_15"/>
            <w:bookmarkEnd w:id="449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00" w:name="Z1100_007_16"/>
            <w:bookmarkStart w:id="4501" w:name="Z1100_007_16"/>
            <w:bookmarkEnd w:id="450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02" w:name="Z1100_007_17"/>
            <w:bookmarkStart w:id="4503" w:name="Z1100_007_17"/>
            <w:bookmarkEnd w:id="4503"/>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04" w:name="Z1100_007_18"/>
            <w:bookmarkStart w:id="4505" w:name="Z1100_007_18"/>
            <w:bookmarkEnd w:id="450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06" w:name="Z1100_007_19"/>
            <w:bookmarkStart w:id="4507" w:name="Z1100_007_19"/>
            <w:bookmarkEnd w:id="450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08" w:name="Z1100_007_20"/>
            <w:bookmarkStart w:id="4509" w:name="Z1100_007_20"/>
            <w:bookmarkEnd w:id="450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10" w:name="Z1100_007_21"/>
            <w:bookmarkStart w:id="4511" w:name="Z1100_007_21"/>
            <w:bookmarkEnd w:id="451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1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512" w:name="Z1100_008_12"/>
            <w:bookmarkStart w:id="4513" w:name="Z1100_008_12"/>
            <w:bookmarkEnd w:id="451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14" w:name="Z1100_008_13"/>
            <w:bookmarkStart w:id="4515" w:name="Z1100_008_13"/>
            <w:bookmarkEnd w:id="4515"/>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16" w:name="Z1100_008_14"/>
            <w:bookmarkStart w:id="4517" w:name="Z1100_008_14"/>
            <w:bookmarkEnd w:id="451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18" w:name="Z1100_008_15"/>
            <w:bookmarkStart w:id="4519" w:name="Z1100_008_15"/>
            <w:bookmarkEnd w:id="451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20" w:name="Z1100_008_16"/>
            <w:bookmarkStart w:id="4521" w:name="Z1100_008_16"/>
            <w:bookmarkEnd w:id="452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22" w:name="Z1100_008_17"/>
            <w:bookmarkStart w:id="4523" w:name="Z1100_008_17"/>
            <w:bookmarkEnd w:id="4523"/>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24" w:name="Z1100_008_18"/>
            <w:bookmarkStart w:id="4525" w:name="Z1100_008_18"/>
            <w:bookmarkEnd w:id="452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26" w:name="Z1100_008_19"/>
            <w:bookmarkStart w:id="4527" w:name="Z1100_008_19"/>
            <w:bookmarkEnd w:id="452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28" w:name="Z1100_008_20"/>
            <w:bookmarkStart w:id="4529" w:name="Z1100_008_20"/>
            <w:bookmarkEnd w:id="452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30" w:name="Z1100_008_21"/>
            <w:bookmarkStart w:id="4531" w:name="Z1100_008_21"/>
            <w:bookmarkEnd w:id="453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Лаборатории, из них</w:t>
            </w:r>
          </w:p>
          <w:p>
            <w:pPr>
              <w:pStyle w:val="Normal"/>
              <w:rPr>
                <w:sz w:val="18"/>
                <w:szCs w:val="18"/>
                <w:lang w:val="en-US" w:eastAsia="en-US"/>
              </w:rPr>
            </w:pPr>
            <w:r>
              <w:rPr>
                <w:sz w:val="18"/>
                <w:szCs w:val="18"/>
                <w:lang w:val="en-US" w:eastAsia="en-US"/>
              </w:rPr>
              <w:t xml:space="preserve">  </w:t>
            </w:r>
            <w:r>
              <w:rPr>
                <w:sz w:val="18"/>
                <w:szCs w:val="18"/>
                <w:lang w:val="en-US" w:eastAsia="en-US"/>
              </w:rPr>
              <w:t>клинико-диагностическая</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8"/>
                <w:szCs w:val="18"/>
              </w:rPr>
            </w:pPr>
            <w:r>
              <w:rPr>
                <w:color w:val="FF0000"/>
                <w:sz w:val="18"/>
              </w:rPr>
              <w:t>8</w:t>
            </w:r>
          </w:p>
        </w:tc>
        <w:tc>
          <w:tcPr>
            <w:tcW w:w="913" w:type="dxa"/>
            <w:tcBorders>
              <w:left w:val="single" w:sz="6" w:space="0" w:color="000000"/>
              <w:bottom w:val="single" w:sz="6" w:space="0" w:color="000000"/>
              <w:right w:val="single" w:sz="6" w:space="0" w:color="000000"/>
            </w:tcBorders>
            <w:vAlign w:val="center"/>
          </w:tcPr>
          <w:p>
            <w:pPr>
              <w:pStyle w:val="Normal"/>
              <w:snapToGrid w:val="false"/>
              <w:jc w:val="center"/>
              <w:rPr>
                <w:b/>
                <w:b/>
                <w:strike/>
                <w:color w:val="FF0000"/>
                <w:sz w:val="18"/>
                <w:szCs w:val="18"/>
              </w:rPr>
            </w:pPr>
            <w:r>
              <w:rPr>
                <w:b/>
                <w:strike/>
                <w:color w:val="FF0000"/>
                <w:sz w:val="18"/>
                <w:szCs w:val="18"/>
              </w:rPr>
            </w:r>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4532" w:name="Z1100_011_13"/>
            <w:bookmarkStart w:id="4533" w:name="Z1100_011_13"/>
            <w:bookmarkEnd w:id="4533"/>
          </w:p>
        </w:tc>
        <w:tc>
          <w:tcPr>
            <w:tcW w:w="913"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34" w:name="Z1100_011_14"/>
            <w:bookmarkStart w:id="4535" w:name="Z1100_011_14"/>
            <w:bookmarkEnd w:id="4535"/>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36" w:name="Z1100_011_15"/>
            <w:bookmarkStart w:id="4537" w:name="Z1100_011_15"/>
            <w:bookmarkEnd w:id="4537"/>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38" w:name="Z1100_011_16"/>
            <w:bookmarkStart w:id="4539" w:name="Z1100_011_16"/>
            <w:bookmarkEnd w:id="4539"/>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40" w:name="Z1100_011_17"/>
            <w:bookmarkStart w:id="4541" w:name="Z1100_011_17"/>
            <w:bookmarkEnd w:id="4541"/>
          </w:p>
        </w:tc>
        <w:tc>
          <w:tcPr>
            <w:tcW w:w="91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42" w:name="Z1100_011_18"/>
            <w:bookmarkStart w:id="4543" w:name="Z1100_011_18"/>
            <w:bookmarkEnd w:id="4543"/>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44" w:name="Z1100_011_19"/>
            <w:bookmarkStart w:id="4545" w:name="Z1100_011_19"/>
            <w:bookmarkEnd w:id="4545"/>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46" w:name="Z1100_011_20"/>
            <w:bookmarkStart w:id="4547" w:name="Z1100_011_20"/>
            <w:bookmarkEnd w:id="4547"/>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48" w:name="Z1100_011_21"/>
            <w:bookmarkStart w:id="4549" w:name="Z1100_011_21"/>
            <w:bookmarkEnd w:id="4549"/>
          </w:p>
        </w:tc>
        <w:tc>
          <w:tcPr>
            <w:tcW w:w="91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1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550" w:name="Z1100_012_12"/>
            <w:bookmarkStart w:id="4551" w:name="Z1100_012_12"/>
            <w:bookmarkEnd w:id="455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52" w:name="Z1100_012_13"/>
            <w:bookmarkStart w:id="4553" w:name="Z1100_012_13"/>
            <w:bookmarkEnd w:id="455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54" w:name="Z1100_012_14"/>
            <w:bookmarkStart w:id="4555" w:name="Z1100_012_14"/>
            <w:bookmarkEnd w:id="455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56" w:name="Z1100_012_15"/>
            <w:bookmarkStart w:id="4557" w:name="Z1100_012_15"/>
            <w:bookmarkEnd w:id="455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58" w:name="Z1100_012_16"/>
            <w:bookmarkStart w:id="4559" w:name="Z1100_012_16"/>
            <w:bookmarkEnd w:id="455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60" w:name="Z1100_012_17"/>
            <w:bookmarkStart w:id="4561" w:name="Z1100_012_17"/>
            <w:bookmarkEnd w:id="456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62" w:name="Z1100_012_18"/>
            <w:bookmarkStart w:id="4563" w:name="Z1100_012_18"/>
            <w:bookmarkEnd w:id="456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64" w:name="Z1100_012_19"/>
            <w:bookmarkStart w:id="4565" w:name="Z1100_012_19"/>
            <w:bookmarkEnd w:id="456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66" w:name="Z1100_012_20"/>
            <w:bookmarkStart w:id="4567" w:name="Z1100_012_20"/>
            <w:bookmarkEnd w:id="456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68" w:name="Z1100_012_21"/>
            <w:bookmarkStart w:id="4569" w:name="Z1100_012_21"/>
            <w:bookmarkEnd w:id="456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570" w:name="Z1100_013_12"/>
            <w:bookmarkStart w:id="4571" w:name="Z1100_013_12"/>
            <w:bookmarkEnd w:id="457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72" w:name="Z1100_013_13"/>
            <w:bookmarkStart w:id="4573" w:name="Z1100_013_13"/>
            <w:bookmarkEnd w:id="457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74" w:name="Z1100_013_14"/>
            <w:bookmarkStart w:id="4575" w:name="Z1100_013_14"/>
            <w:bookmarkEnd w:id="457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76" w:name="Z1100_013_15"/>
            <w:bookmarkStart w:id="4577" w:name="Z1100_013_15"/>
            <w:bookmarkEnd w:id="457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78" w:name="Z1100_013_16"/>
            <w:bookmarkStart w:id="4579" w:name="Z1100_013_16"/>
            <w:bookmarkEnd w:id="457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80" w:name="Z1100_013_17"/>
            <w:bookmarkStart w:id="4581" w:name="Z1100_013_17"/>
            <w:bookmarkEnd w:id="458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82" w:name="Z1100_013_18"/>
            <w:bookmarkStart w:id="4583" w:name="Z1100_013_18"/>
            <w:bookmarkEnd w:id="458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84" w:name="Z1100_013_19"/>
            <w:bookmarkStart w:id="4585" w:name="Z1100_013_19"/>
            <w:bookmarkEnd w:id="458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86" w:name="Z1100_013_20"/>
            <w:bookmarkStart w:id="4587" w:name="Z1100_013_20"/>
            <w:bookmarkEnd w:id="458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588" w:name="Z1100_013_21"/>
            <w:bookmarkStart w:id="4589" w:name="Z1100_013_21"/>
            <w:bookmarkEnd w:id="458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590" w:name="Z1100_014_12"/>
            <w:bookmarkStart w:id="4591" w:name="Z1100_014_12"/>
            <w:bookmarkEnd w:id="459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92" w:name="Z1100_014_13"/>
            <w:bookmarkStart w:id="4593" w:name="Z1100_014_13"/>
            <w:bookmarkEnd w:id="459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94" w:name="Z1100_014_14"/>
            <w:bookmarkStart w:id="4595" w:name="Z1100_014_14"/>
            <w:bookmarkEnd w:id="459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96" w:name="Z1100_014_15"/>
            <w:bookmarkStart w:id="4597" w:name="Z1100_014_15"/>
            <w:bookmarkEnd w:id="459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598" w:name="Z1100_014_16"/>
            <w:bookmarkStart w:id="4599" w:name="Z1100_014_16"/>
            <w:bookmarkEnd w:id="459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600" w:name="Z1100_014_17"/>
            <w:bookmarkStart w:id="4601" w:name="Z1100_014_17"/>
            <w:bookmarkEnd w:id="460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602" w:name="Z1100_014_18"/>
            <w:bookmarkStart w:id="4603" w:name="Z1100_014_18"/>
            <w:bookmarkEnd w:id="460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604" w:name="Z1100_014_19"/>
            <w:bookmarkStart w:id="4605" w:name="Z1100_014_19"/>
            <w:bookmarkEnd w:id="460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606" w:name="Z1100_014_20"/>
            <w:bookmarkStart w:id="4607" w:name="Z1100_014_20"/>
            <w:bookmarkEnd w:id="460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608" w:name="Z1100_014_21"/>
            <w:bookmarkStart w:id="4609" w:name="Z1100_014_21"/>
            <w:bookmarkEnd w:id="460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 для детей</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lang w:val="en-US" w:eastAsia="en-US"/>
              </w:rPr>
            </w:pPr>
            <w:r>
              <w:rPr>
                <w:sz w:val="18"/>
                <w:szCs w:val="18"/>
                <w:lang w:val="en-US" w:eastAsia="en-US"/>
              </w:rPr>
              <w:t xml:space="preserve">Паллиативной медицинской помощи, включая </w:t>
            </w:r>
            <w:r>
              <w:rPr>
                <w:color w:val="FF0000"/>
                <w:sz w:val="18"/>
                <w:szCs w:val="18"/>
                <w:lang w:val="en-US" w:eastAsia="en-US"/>
              </w:rPr>
              <w:t>выездные</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w:t>
            </w:r>
            <w:r>
              <w:rPr>
                <w:color w:val="FF0000"/>
                <w:sz w:val="18"/>
                <w:szCs w:val="18"/>
                <w:lang w:val="en-US" w:eastAsia="en-US"/>
              </w:rPr>
              <w:t>выездные</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8"/>
              </w:rPr>
              <w:t>14.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тологоанатомические</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610" w:name="Z1100_016_12"/>
            <w:bookmarkStart w:id="4611" w:name="Z1100_016_12"/>
            <w:bookmarkEnd w:id="461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12" w:name="Z1100_016_13"/>
            <w:bookmarkStart w:id="4613" w:name="Z1100_016_13"/>
            <w:bookmarkEnd w:id="461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14" w:name="Z1100_016_14"/>
            <w:bookmarkStart w:id="4615" w:name="Z1100_016_14"/>
            <w:bookmarkEnd w:id="461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16" w:name="Z1100_016_15"/>
            <w:bookmarkStart w:id="4617" w:name="Z1100_016_15"/>
            <w:bookmarkEnd w:id="461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18" w:name="Z1100_016_16"/>
            <w:bookmarkStart w:id="4619" w:name="Z1100_016_16"/>
            <w:bookmarkEnd w:id="461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20" w:name="Z1100_016_17"/>
            <w:bookmarkStart w:id="4621" w:name="Z1100_016_17"/>
            <w:bookmarkEnd w:id="462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22" w:name="Z1100_016_18"/>
            <w:bookmarkStart w:id="4623" w:name="Z1100_016_18"/>
            <w:bookmarkEnd w:id="462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24" w:name="Z1100_016_19"/>
            <w:bookmarkStart w:id="4625" w:name="Z1100_016_19"/>
            <w:bookmarkEnd w:id="462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26" w:name="Z1100_016_20"/>
            <w:bookmarkStart w:id="4627" w:name="Z1100_016_20"/>
            <w:bookmarkEnd w:id="462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28" w:name="Z1100_016_21"/>
            <w:bookmarkStart w:id="4629" w:name="Z1100_016_21"/>
            <w:bookmarkEnd w:id="462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36"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630" w:name="Z1100_017_12"/>
            <w:bookmarkStart w:id="4631" w:name="Z1100_017_12"/>
            <w:bookmarkEnd w:id="463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32" w:name="Z1100_017_13"/>
            <w:bookmarkStart w:id="4633" w:name="Z1100_017_13"/>
            <w:bookmarkEnd w:id="463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34" w:name="Z1100_017_14"/>
            <w:bookmarkStart w:id="4635" w:name="Z1100_017_14"/>
            <w:bookmarkEnd w:id="463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36" w:name="Z1100_017_15"/>
            <w:bookmarkStart w:id="4637" w:name="Z1100_017_15"/>
            <w:bookmarkEnd w:id="463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38" w:name="Z1100_017_16"/>
            <w:bookmarkStart w:id="4639" w:name="Z1100_017_16"/>
            <w:bookmarkEnd w:id="463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40" w:name="Z1100_017_17"/>
            <w:bookmarkStart w:id="4641" w:name="Z1100_017_17"/>
            <w:bookmarkEnd w:id="464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42" w:name="Z1100_017_18"/>
            <w:bookmarkStart w:id="4643" w:name="Z1100_017_18"/>
            <w:bookmarkEnd w:id="464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44" w:name="Z1100_017_19"/>
            <w:bookmarkStart w:id="4645" w:name="Z1100_017_19"/>
            <w:bookmarkEnd w:id="464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46" w:name="Z1100_017_20"/>
            <w:bookmarkStart w:id="4647" w:name="Z1100_017_20"/>
            <w:bookmarkEnd w:id="464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48" w:name="Z1100_017_21"/>
            <w:bookmarkStart w:id="4649" w:name="Z1100_017_21"/>
            <w:bookmarkEnd w:id="464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650" w:name="Z1100_018_12"/>
            <w:bookmarkStart w:id="4651" w:name="Z1100_018_12"/>
            <w:bookmarkEnd w:id="465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52" w:name="Z1100_018_13"/>
            <w:bookmarkStart w:id="4653" w:name="Z1100_018_13"/>
            <w:bookmarkEnd w:id="465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54" w:name="Z1100_018_14"/>
            <w:bookmarkStart w:id="4655" w:name="Z1100_018_14"/>
            <w:bookmarkEnd w:id="465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56" w:name="Z1100_018_15"/>
            <w:bookmarkStart w:id="4657" w:name="Z1100_018_15"/>
            <w:bookmarkEnd w:id="465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58" w:name="Z1100_018_16"/>
            <w:bookmarkStart w:id="4659" w:name="Z1100_018_16"/>
            <w:bookmarkEnd w:id="465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60" w:name="Z1100_018_17"/>
            <w:bookmarkStart w:id="4661" w:name="Z1100_018_17"/>
            <w:bookmarkEnd w:id="466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62" w:name="Z1100_018_18"/>
            <w:bookmarkStart w:id="4663" w:name="Z1100_018_18"/>
            <w:bookmarkEnd w:id="466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64" w:name="Z1100_018_19"/>
            <w:bookmarkStart w:id="4665" w:name="Z1100_018_19"/>
            <w:bookmarkEnd w:id="466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66" w:name="Z1100_018_20"/>
            <w:bookmarkStart w:id="4667" w:name="Z1100_018_20"/>
            <w:bookmarkEnd w:id="466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68" w:name="Z1100_018_21"/>
            <w:bookmarkStart w:id="4669" w:name="Z1100_018_21"/>
            <w:bookmarkEnd w:id="466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670" w:name="Z1100_019_12"/>
            <w:bookmarkStart w:id="4671" w:name="Z1100_019_12"/>
            <w:bookmarkEnd w:id="467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72" w:name="Z1100_019_13"/>
            <w:bookmarkStart w:id="4673" w:name="Z1100_019_13"/>
            <w:bookmarkEnd w:id="467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74" w:name="Z1100_019_14"/>
            <w:bookmarkStart w:id="4675" w:name="Z1100_019_14"/>
            <w:bookmarkEnd w:id="467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76" w:name="Z1100_019_15"/>
            <w:bookmarkStart w:id="4677" w:name="Z1100_019_15"/>
            <w:bookmarkEnd w:id="467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78" w:name="Z1100_019_16"/>
            <w:bookmarkStart w:id="4679" w:name="Z1100_019_16"/>
            <w:bookmarkEnd w:id="467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80" w:name="Z1100_019_17"/>
            <w:bookmarkStart w:id="4681" w:name="Z1100_019_17"/>
            <w:bookmarkEnd w:id="468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82" w:name="Z1100_019_18"/>
            <w:bookmarkStart w:id="4683" w:name="Z1100_019_18"/>
            <w:bookmarkEnd w:id="468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84" w:name="Z1100_019_19"/>
            <w:bookmarkStart w:id="4685" w:name="Z1100_019_19"/>
            <w:bookmarkEnd w:id="468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86" w:name="Z1100_019_20"/>
            <w:bookmarkStart w:id="4687" w:name="Z1100_019_20"/>
            <w:bookmarkEnd w:id="468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88" w:name="Z1100_019_21"/>
            <w:bookmarkStart w:id="4689" w:name="Z1100_019_21"/>
            <w:bookmarkEnd w:id="468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690" w:name="Z1100_020_12"/>
            <w:bookmarkStart w:id="4691" w:name="Z1100_020_12"/>
            <w:bookmarkEnd w:id="469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92" w:name="Z1100_020_13"/>
            <w:bookmarkStart w:id="4693" w:name="Z1100_020_13"/>
            <w:bookmarkEnd w:id="469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94" w:name="Z1100_020_14"/>
            <w:bookmarkStart w:id="4695" w:name="Z1100_020_14"/>
            <w:bookmarkEnd w:id="469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96" w:name="Z1100_020_15"/>
            <w:bookmarkStart w:id="4697" w:name="Z1100_020_15"/>
            <w:bookmarkEnd w:id="469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698" w:name="Z1100_020_16"/>
            <w:bookmarkStart w:id="4699" w:name="Z1100_020_16"/>
            <w:bookmarkEnd w:id="469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00" w:name="Z1100_020_17"/>
            <w:bookmarkStart w:id="4701" w:name="Z1100_020_17"/>
            <w:bookmarkEnd w:id="470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02" w:name="Z1100_020_18"/>
            <w:bookmarkStart w:id="4703" w:name="Z1100_020_18"/>
            <w:bookmarkEnd w:id="470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04" w:name="Z1100_020_19"/>
            <w:bookmarkStart w:id="4705" w:name="Z1100_020_19"/>
            <w:bookmarkEnd w:id="470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06" w:name="Z1100_020_20"/>
            <w:bookmarkStart w:id="4707" w:name="Z1100_020_20"/>
            <w:bookmarkEnd w:id="470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08" w:name="Z1100_020_21"/>
            <w:bookmarkStart w:id="4709" w:name="Z1100_020_21"/>
            <w:bookmarkEnd w:id="470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1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710" w:name="Z1100_021_12"/>
            <w:bookmarkStart w:id="4711" w:name="Z1100_021_12"/>
            <w:bookmarkEnd w:id="471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12" w:name="Z1100_021_13"/>
            <w:bookmarkStart w:id="4713" w:name="Z1100_021_13"/>
            <w:bookmarkEnd w:id="471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14" w:name="Z1100_021_14"/>
            <w:bookmarkStart w:id="4715" w:name="Z1100_021_14"/>
            <w:bookmarkEnd w:id="471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16" w:name="Z1100_021_15"/>
            <w:bookmarkStart w:id="4717" w:name="Z1100_021_15"/>
            <w:bookmarkEnd w:id="471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18" w:name="Z1100_021_16"/>
            <w:bookmarkStart w:id="4719" w:name="Z1100_021_16"/>
            <w:bookmarkEnd w:id="471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20" w:name="Z1100_021_17"/>
            <w:bookmarkStart w:id="4721" w:name="Z1100_021_17"/>
            <w:bookmarkEnd w:id="472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22" w:name="Z1100_021_18"/>
            <w:bookmarkStart w:id="4723" w:name="Z1100_021_18"/>
            <w:bookmarkEnd w:id="472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24" w:name="Z1100_021_19"/>
            <w:bookmarkStart w:id="4725" w:name="Z1100_021_19"/>
            <w:bookmarkEnd w:id="472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26" w:name="Z1100_021_20"/>
            <w:bookmarkStart w:id="4727" w:name="Z1100_021_20"/>
            <w:bookmarkEnd w:id="472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28" w:name="Z1100_021_21"/>
            <w:bookmarkStart w:id="4729" w:name="Z1100_021_21"/>
            <w:bookmarkEnd w:id="472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730" w:name="Z1100_022_12"/>
            <w:bookmarkStart w:id="4731" w:name="Z1100_022_12"/>
            <w:bookmarkEnd w:id="473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32" w:name="Z1100_022_13"/>
            <w:bookmarkStart w:id="4733" w:name="Z1100_022_13"/>
            <w:bookmarkEnd w:id="473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34" w:name="Z1100_022_14"/>
            <w:bookmarkStart w:id="4735" w:name="Z1100_022_14"/>
            <w:bookmarkEnd w:id="473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36" w:name="Z1100_022_15"/>
            <w:bookmarkStart w:id="4737" w:name="Z1100_022_15"/>
            <w:bookmarkEnd w:id="473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38" w:name="Z1100_022_16"/>
            <w:bookmarkStart w:id="4739" w:name="Z1100_022_16"/>
            <w:bookmarkEnd w:id="473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40" w:name="Z1100_022_17"/>
            <w:bookmarkStart w:id="4741" w:name="Z1100_022_17"/>
            <w:bookmarkEnd w:id="474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42" w:name="Z1100_022_18"/>
            <w:bookmarkStart w:id="4743" w:name="Z1100_022_18"/>
            <w:bookmarkEnd w:id="474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44" w:name="Z1100_022_19"/>
            <w:bookmarkStart w:id="4745" w:name="Z1100_022_19"/>
            <w:bookmarkEnd w:id="474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46" w:name="Z1100_022_20"/>
            <w:bookmarkStart w:id="4747" w:name="Z1100_022_20"/>
            <w:bookmarkEnd w:id="474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48" w:name="Z1100_022_21"/>
            <w:bookmarkStart w:id="4749" w:name="Z1100_022_21"/>
            <w:bookmarkEnd w:id="474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750" w:name="Z1100_023_12"/>
            <w:bookmarkStart w:id="4751" w:name="Z1100_023_12"/>
            <w:bookmarkEnd w:id="475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52" w:name="Z1100_023_13"/>
            <w:bookmarkStart w:id="4753" w:name="Z1100_023_13"/>
            <w:bookmarkEnd w:id="475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54" w:name="Z1100_023_14"/>
            <w:bookmarkStart w:id="4755" w:name="Z1100_023_14"/>
            <w:bookmarkEnd w:id="475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56" w:name="Z1100_023_15"/>
            <w:bookmarkStart w:id="4757" w:name="Z1100_023_15"/>
            <w:bookmarkEnd w:id="475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58" w:name="Z1100_023_16"/>
            <w:bookmarkStart w:id="4759" w:name="Z1100_023_16"/>
            <w:bookmarkEnd w:id="475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60" w:name="Z1100_023_17"/>
            <w:bookmarkStart w:id="4761" w:name="Z1100_023_17"/>
            <w:bookmarkEnd w:id="476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62" w:name="Z1100_023_18"/>
            <w:bookmarkStart w:id="4763" w:name="Z1100_023_18"/>
            <w:bookmarkEnd w:id="476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64" w:name="Z1100_023_19"/>
            <w:bookmarkStart w:id="4765" w:name="Z1100_023_19"/>
            <w:bookmarkEnd w:id="476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66" w:name="Z1100_023_20"/>
            <w:bookmarkStart w:id="4767" w:name="Z1100_023_20"/>
            <w:bookmarkEnd w:id="476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68" w:name="Z1100_023_21"/>
            <w:bookmarkStart w:id="4769" w:name="Z1100_023_21"/>
            <w:bookmarkEnd w:id="476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bookmarkStart w:id="4770" w:name="Z1100_024_12"/>
            <w:bookmarkStart w:id="4771" w:name="Z1100_024_12"/>
            <w:bookmarkEnd w:id="477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72" w:name="Z1100_024_13"/>
            <w:bookmarkStart w:id="4773" w:name="Z1100_024_13"/>
            <w:bookmarkEnd w:id="477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74" w:name="Z1100_024_14"/>
            <w:bookmarkStart w:id="4775" w:name="Z1100_024_14"/>
            <w:bookmarkEnd w:id="477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76" w:name="Z1100_024_15"/>
            <w:bookmarkStart w:id="4777" w:name="Z1100_024_15"/>
            <w:bookmarkEnd w:id="477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78" w:name="Z1100_024_16"/>
            <w:bookmarkStart w:id="4779" w:name="Z1100_024_16"/>
            <w:bookmarkEnd w:id="477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80" w:name="Z1100_024_17"/>
            <w:bookmarkStart w:id="4781" w:name="Z1100_024_17"/>
            <w:bookmarkEnd w:id="478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82" w:name="Z1100_024_18"/>
            <w:bookmarkStart w:id="4783" w:name="Z1100_024_18"/>
            <w:bookmarkEnd w:id="478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84" w:name="Z1100_024_19"/>
            <w:bookmarkStart w:id="4785" w:name="Z1100_024_19"/>
            <w:bookmarkEnd w:id="478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86" w:name="Z1100_024_20"/>
            <w:bookmarkStart w:id="4787" w:name="Z1100_024_20"/>
            <w:bookmarkEnd w:id="478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88" w:name="Z1100_024_21"/>
            <w:bookmarkStart w:id="4789" w:name="Z1100_024_21"/>
            <w:bookmarkEnd w:id="478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122" w:hRule="atLeast"/>
          <w:cantSplit w:val="true"/>
        </w:trPr>
        <w:tc>
          <w:tcPr>
            <w:tcW w:w="408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lang w:val="en-US"/>
              </w:rPr>
            </w:pPr>
            <w:r>
              <w:rPr>
                <w:b/>
                <w:color w:val="FF0000"/>
                <w:sz w:val="18"/>
                <w:lang w:val="en-US"/>
              </w:rPr>
            </w:r>
            <w:bookmarkStart w:id="4790" w:name="Z1100_025_12"/>
            <w:bookmarkStart w:id="4791" w:name="Z1100_025_12"/>
            <w:bookmarkEnd w:id="4791"/>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4792" w:name="Z1100_025_13"/>
            <w:bookmarkStart w:id="4793" w:name="Z1100_025_13"/>
            <w:bookmarkEnd w:id="4793"/>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94" w:name="Z1100_025_14"/>
            <w:bookmarkStart w:id="4795" w:name="Z1100_025_14"/>
            <w:bookmarkEnd w:id="479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96" w:name="Z1100_025_15"/>
            <w:bookmarkStart w:id="4797" w:name="Z1100_025_15"/>
            <w:bookmarkEnd w:id="479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798" w:name="Z1100_025_16"/>
            <w:bookmarkStart w:id="4799" w:name="Z1100_025_16"/>
            <w:bookmarkEnd w:id="479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800" w:name="Z1100_025_17"/>
            <w:bookmarkStart w:id="4801" w:name="Z1100_025_17"/>
            <w:bookmarkEnd w:id="4801"/>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802" w:name="Z1100_025_18"/>
            <w:bookmarkStart w:id="4803" w:name="Z1100_025_18"/>
            <w:bookmarkEnd w:id="4803"/>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804" w:name="Z1100_025_19"/>
            <w:bookmarkStart w:id="4805" w:name="Z1100_025_19"/>
            <w:bookmarkEnd w:id="4805"/>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806" w:name="Z1100_025_20"/>
            <w:bookmarkStart w:id="4807" w:name="Z1100_025_20"/>
            <w:bookmarkEnd w:id="4807"/>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4808" w:name="Z1100_025_21"/>
            <w:bookmarkStart w:id="4809" w:name="Z1100_025_21"/>
            <w:bookmarkEnd w:id="4809"/>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jc w:val="center"/>
        <w:rPr>
          <w:b/>
          <w:b/>
          <w:sz w:val="18"/>
          <w:szCs w:val="18"/>
        </w:rPr>
      </w:pPr>
      <w:r>
        <w:rPr>
          <w:b/>
          <w:sz w:val="18"/>
          <w:szCs w:val="18"/>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t>РАЗДЕЛ 13. ТЕХНИЧЕСКОЕ СОСТОЯНИЕ ЗДАНИЙ МЕДИЦИНСКИХ ОРГАНИЗАЦИЙ</w:t>
      </w:r>
    </w:p>
    <w:p>
      <w:pPr>
        <w:pStyle w:val="Normal"/>
        <w:rPr>
          <w:b/>
          <w:b/>
          <w:sz w:val="20"/>
          <w:szCs w:val="20"/>
        </w:rPr>
      </w:pPr>
      <w:r>
        <w:rPr>
          <w:b/>
          <w:sz w:val="20"/>
          <w:szCs w:val="20"/>
        </w:rPr>
        <w:t>(1200)</w:t>
        <w:tab/>
        <w:tab/>
        <w:tab/>
        <w:tab/>
        <w:tab/>
        <w:tab/>
        <w:tab/>
        <w:tab/>
        <w:tab/>
        <w:tab/>
      </w:r>
    </w:p>
    <w:tbl>
      <w:tblPr>
        <w:tblW w:w="15984" w:type="dxa"/>
        <w:jc w:val="left"/>
        <w:tblInd w:w="-431" w:type="dxa"/>
        <w:tblLayout w:type="fixed"/>
        <w:tblCellMar>
          <w:top w:w="0" w:type="dxa"/>
          <w:left w:w="28" w:type="dxa"/>
          <w:bottom w:w="0" w:type="dxa"/>
          <w:right w:w="28" w:type="dxa"/>
        </w:tblCellMar>
      </w:tblPr>
      <w:tblGrid>
        <w:gridCol w:w="4112"/>
        <w:gridCol w:w="567"/>
        <w:gridCol w:w="992"/>
        <w:gridCol w:w="931"/>
        <w:gridCol w:w="1069"/>
        <w:gridCol w:w="996"/>
        <w:gridCol w:w="1069"/>
        <w:gridCol w:w="1070"/>
        <w:gridCol w:w="899"/>
        <w:gridCol w:w="1070"/>
        <w:gridCol w:w="1069"/>
        <w:gridCol w:w="1070"/>
        <w:gridCol w:w="1070"/>
      </w:tblGrid>
      <w:tr>
        <w:trPr>
          <w:tblHeader w:val="true"/>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ru-RU" w:eastAsia="ru-RU"/>
              </w:rPr>
            </w:pPr>
            <w:r>
              <w:rPr>
                <w:rFonts w:cs="Times New Roman" w:ascii="Times New Roman" w:hAnsi="Times New Roman"/>
                <w:sz w:val="20"/>
                <w:szCs w:val="20"/>
                <w:lang w:val="ru-RU" w:eastAsia="en-US"/>
              </w:rPr>
              <w:t>Название медицинских</w:t>
              <w:br/>
              <w:t>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w:t>
              <w:br/>
              <w:t>медицинс-ких</w:t>
              <w:br/>
              <w:t>органи-</w:t>
              <w:br/>
              <w:t>заций, ед</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w:t>
              <w:br/>
              <w:t>зданий</w:t>
              <w:br/>
              <w:t>в них,</w:t>
              <w:br/>
              <w:t>всего, ед</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en-US"/>
              </w:rPr>
              <w:t>из них (из гр. 4)</w:t>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w:t>
              <w:br/>
              <w:t>зданий</w:t>
              <w:br/>
              <w:t>(м</w:t>
            </w:r>
            <w:r>
              <w:rPr>
                <w:sz w:val="20"/>
                <w:szCs w:val="20"/>
                <w:vertAlign w:val="superscript"/>
              </w:rPr>
              <w:t>2</w:t>
            </w:r>
            <w:r>
              <w:rPr>
                <w:sz w:val="20"/>
                <w:szCs w:val="20"/>
              </w:rPr>
              <w:t>)</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 ед</w:t>
            </w:r>
          </w:p>
        </w:tc>
      </w:tr>
      <w:tr>
        <w:trPr>
          <w:tblHeader w:val="true"/>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находятся в аварийном состоянии, требуют снос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ребуют рекон-струкции</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ребуют капитального ремонт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ходятся</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меют</w:t>
            </w:r>
          </w:p>
          <w:p>
            <w:pPr>
              <w:pStyle w:val="Normal"/>
              <w:jc w:val="center"/>
              <w:rPr>
                <w:sz w:val="20"/>
                <w:szCs w:val="20"/>
              </w:rPr>
            </w:pPr>
            <w:r>
              <w:rPr>
                <w:sz w:val="20"/>
                <w:szCs w:val="20"/>
              </w:rPr>
              <w:t>автономное</w:t>
            </w:r>
          </w:p>
          <w:p>
            <w:pPr>
              <w:pStyle w:val="Header"/>
              <w:jc w:val="center"/>
              <w:rPr>
                <w:rFonts w:ascii="Times New Roman" w:hAnsi="Times New Roman" w:cs="Times New Roman"/>
                <w:sz w:val="16"/>
                <w:szCs w:val="16"/>
                <w:lang w:val="ru-RU" w:eastAsia="ru-RU"/>
              </w:rPr>
            </w:pPr>
            <w:r>
              <w:rPr>
                <w:rFonts w:cs="Times New Roman" w:ascii="Times New Roman" w:hAnsi="Times New Roman"/>
                <w:lang w:val="ru-RU" w:eastAsia="ru-RU"/>
              </w:rPr>
              <w:t>энерго-снабжение</w:t>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blHeader w:val="true"/>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en-US"/>
              </w:rPr>
              <w:t>в приспо-собленных помеще-ния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lang w:val="ru-RU" w:eastAsia="ru-RU"/>
              </w:rPr>
              <w:t>в арендованных поме-щениях</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FF0000"/>
                <w:lang w:val="ru-RU" w:eastAsia="ru-RU"/>
              </w:rPr>
              <w:t>Всего</w:t>
            </w:r>
          </w:p>
        </w:tc>
        <w:tc>
          <w:tcPr>
            <w:tcW w:w="10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jc w:val="center"/>
              <w:rPr/>
            </w:pPr>
            <w:r>
              <w:rPr>
                <w:sz w:val="16"/>
                <w:szCs w:val="16"/>
                <w:lang w:val="ru-RU" w:eastAsia="ru-RU"/>
              </w:rPr>
              <w:t>из них находящихся</w:t>
              <w:br/>
              <w:t xml:space="preserve"> в аварийном состоянии, </w:t>
              <w:br/>
              <w:t xml:space="preserve">или требующих сноса, реконструкции </w:t>
              <w:br/>
              <w:t>и капитального ремонта</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blHeader w:val="true"/>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ru-RU"/>
              </w:rPr>
            </w:pPr>
            <w:r>
              <w:rPr>
                <w:lang w:val="ru-RU" w:eastAsia="ru-RU"/>
              </w:rPr>
              <w:t>13</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en-US"/>
              </w:rPr>
            </w:pPr>
            <w:r>
              <w:rPr>
                <w:b/>
                <w:bCs/>
                <w:color w:val="FF0000"/>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Специализированные </w:t>
            </w:r>
            <w:r>
              <w:rPr>
                <w:lang w:val="ru-RU" w:eastAsia="ru-RU"/>
              </w:rPr>
              <w:t>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lang w:val="ru-RU" w:eastAsia="ru-RU"/>
              </w:rPr>
              <w:t>Районные</w:t>
            </w:r>
            <w:r>
              <w:rPr>
                <w:rFonts w:cs="Times New Roman" w:ascii="Times New Roman" w:hAnsi="Times New Roman"/>
                <w:lang w:val="en-US" w:eastAsia="ru-RU"/>
              </w:rPr>
              <w:t xml:space="preserve"> </w:t>
            </w:r>
            <w:r>
              <w:rPr>
                <w:rFonts w:cs="Times New Roman" w:ascii="Times New Roman" w:hAnsi="Times New Roman"/>
                <w:lang w:val="ru-RU" w:eastAsia="ru-RU"/>
              </w:rPr>
              <w:t xml:space="preserve">больницы центр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en-US"/>
              </w:rPr>
            </w:pPr>
            <w:r>
              <w:rPr>
                <w:b/>
                <w:bCs/>
                <w:color w:val="FF0000"/>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0"/>
                <w:szCs w:val="20"/>
                <w:lang w:val="en-US" w:eastAsia="ru-RU"/>
              </w:rPr>
            </w:pPr>
            <w:r>
              <w:rPr>
                <w:rFonts w:cs="Times New Roman"/>
                <w:b/>
                <w:bCs/>
                <w:color w:val="FF0000"/>
                <w:sz w:val="20"/>
                <w:szCs w:val="20"/>
                <w:lang w:val="en-US"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 реабилитации дет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Центр медицинской реабилитации для инвалидов и детей-инвалидов с </w:t>
            </w:r>
          </w:p>
          <w:p>
            <w:pPr>
              <w:pStyle w:val="Normal"/>
              <w:rPr>
                <w:sz w:val="20"/>
                <w:szCs w:val="20"/>
              </w:rPr>
            </w:pPr>
            <w:r>
              <w:rPr>
                <w:sz w:val="20"/>
                <w:szCs w:val="20"/>
              </w:rPr>
              <w:t>последствиями детского церебрального парали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ко-социальной экспертизы и реабилитации инвали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w:t>
              <w:br/>
              <w:t>и социальн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и себя не обслуживающ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ко-социальной реабилитации больных наркоман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патологии речи и нейро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и слух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он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Центр травматологии и ортопе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w:t>
            </w:r>
            <w:r>
              <w:rPr>
                <w:lang w:val="ru-RU" w:eastAsia="ru-RU"/>
              </w:rPr>
              <w:t>организаци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рочие медицинские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lang w:val="ru-RU" w:eastAsia="ru-RU"/>
              </w:rPr>
            </w:pPr>
            <w:r>
              <w:rPr>
                <w:rFonts w:cs="Times New Roman" w:ascii="Times New Roman" w:hAnsi="Times New Roman"/>
                <w:b/>
                <w:lang w:val="ru-RU" w:eastAsia="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pPr>
            <w:r>
              <w:rPr>
                <w:rFonts w:cs="Times New Roman" w:ascii="Times New Roman" w:hAnsi="Times New Roman"/>
                <w:lang w:val="ru-RU" w:eastAsia="ru-RU"/>
              </w:rPr>
              <w:t>из них расположенные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w:t>
            </w:r>
            <w:r>
              <w:rPr>
                <w:rFonts w:cs="Times New Roman" w:ascii="Times New Roman" w:hAnsi="Times New Roman"/>
                <w:color w:val="FF0000"/>
                <w:lang w:val="ru-RU" w:eastAsia="ru-RU"/>
              </w:rPr>
              <w:t>из стр. 25 и 30):</w:t>
            </w:r>
          </w:p>
          <w:p>
            <w:pPr>
              <w:pStyle w:val="Header"/>
              <w:rPr>
                <w:rFonts w:ascii="Times New Roman" w:hAnsi="Times New Roman" w:cs="Times New Roman"/>
                <w:lang w:val="ru-RU" w:eastAsia="ru-RU"/>
              </w:rPr>
            </w:pPr>
            <w:r>
              <w:rPr>
                <w:rFonts w:cs="Times New Roman" w:ascii="Times New Roman" w:hAnsi="Times New Roman"/>
                <w:lang w:val="ru-RU" w:eastAsia="ru-RU"/>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0"/>
                <w:szCs w:val="20"/>
                <w:lang w:val="ru-RU" w:eastAsia="ru-RU"/>
              </w:rPr>
              <w:t>подчинения субъект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ru-RU" w:eastAsia="ru-RU"/>
              </w:rPr>
              <w:t xml:space="preserve">Российской </w:t>
            </w:r>
          </w:p>
          <w:p>
            <w:pPr>
              <w:pStyle w:val="Style18"/>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0"/>
                <w:szCs w:val="20"/>
                <w:lang w:val="ru-RU" w:eastAsia="ru-RU"/>
              </w:rPr>
              <w:t>Муниципальног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ru-RU" w:eastAsia="ru-RU"/>
              </w:rPr>
              <w:t>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color w:val="FF0000"/>
                <w:sz w:val="20"/>
                <w:szCs w:val="20"/>
                <w:lang w:val="ru-RU" w:eastAsia="ru-RU"/>
              </w:rPr>
              <w:t xml:space="preserve">           </w:t>
            </w:r>
            <w:r>
              <w:rPr>
                <w:rFonts w:cs="Times New Roman" w:ascii="Times New Roman" w:hAnsi="Times New Roman"/>
                <w:color w:val="FF0000"/>
                <w:sz w:val="20"/>
                <w:szCs w:val="20"/>
                <w:lang w:val="ru-RU" w:eastAsia="ru-RU"/>
              </w:rPr>
              <w:t>из них 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sz w:val="22"/>
          <w:szCs w:val="22"/>
        </w:rPr>
      </w:pPr>
      <w:r>
        <w:rPr>
          <w:b/>
          <w:sz w:val="22"/>
          <w:szCs w:val="22"/>
        </w:rPr>
      </w:r>
      <w:r>
        <w:br w:type="page"/>
      </w:r>
    </w:p>
    <w:p>
      <w:pPr>
        <w:pStyle w:val="Normal"/>
        <w:ind w:left="426" w:hanging="0"/>
        <w:rPr/>
      </w:pPr>
      <w:r>
        <w:rPr/>
        <w:t>(1210)</w:t>
        <w:tab/>
        <w:tab/>
        <w:tab/>
        <w:tab/>
        <w:tab/>
        <w:tab/>
        <w:tab/>
        <w:tab/>
        <w:tab/>
        <w:tab/>
        <w:tab/>
        <w:tab/>
        <w:tab/>
        <w:tab/>
        <w:tab/>
      </w:r>
    </w:p>
    <w:tbl>
      <w:tblPr>
        <w:tblW w:w="15900" w:type="dxa"/>
        <w:jc w:val="center"/>
        <w:tblInd w:w="0" w:type="dxa"/>
        <w:tblLayout w:type="fixed"/>
        <w:tblCellMar>
          <w:top w:w="0" w:type="dxa"/>
          <w:left w:w="28" w:type="dxa"/>
          <w:bottom w:w="0" w:type="dxa"/>
          <w:right w:w="28" w:type="dxa"/>
        </w:tblCellMar>
      </w:tblPr>
      <w:tblGrid>
        <w:gridCol w:w="4617"/>
        <w:gridCol w:w="567"/>
        <w:gridCol w:w="1451"/>
        <w:gridCol w:w="1044"/>
        <w:gridCol w:w="1276"/>
        <w:gridCol w:w="1275"/>
        <w:gridCol w:w="1418"/>
        <w:gridCol w:w="1452"/>
        <w:gridCol w:w="1241"/>
        <w:gridCol w:w="1559"/>
      </w:tblGrid>
      <w:tr>
        <w:trPr>
          <w:tblHeader w:val="true"/>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br/>
              <w:t>организ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Tahoma"/>
                <w:sz w:val="18"/>
                <w:szCs w:val="18"/>
              </w:rPr>
            </w:pPr>
            <w:r>
              <w:rPr>
                <w:sz w:val="18"/>
                <w:szCs w:val="18"/>
              </w:rPr>
              <w:t>№</w:t>
            </w:r>
            <w:r>
              <w:rPr>
                <w:sz w:val="18"/>
                <w:szCs w:val="18"/>
              </w:rPr>
              <w:br/>
              <w:t>строк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br/>
              <w:t>медицинских</w:t>
              <w:br/>
              <w:t>организаций, ед</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br/>
              <w:t>зданий</w:t>
              <w:br/>
              <w:t>в них,</w:t>
              <w:br/>
              <w:t>всего, ед</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blHeader w:val="true"/>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ahoma"/>
                <w:sz w:val="18"/>
                <w:szCs w:val="18"/>
              </w:rPr>
            </w:pPr>
            <w:r>
              <w:rPr>
                <w:rFonts w:cs="Tahoma"/>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из них оснащены</w:t>
            </w:r>
          </w:p>
        </w:tc>
      </w:tr>
      <w:tr>
        <w:trPr>
          <w:tblHeader w:val="true"/>
          <w:trHeight w:val="1304" w:hRule="atLeast"/>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ahoma"/>
                <w:sz w:val="18"/>
                <w:szCs w:val="18"/>
              </w:rPr>
            </w:pPr>
            <w:r>
              <w:rPr>
                <w:rFonts w:cs="Tahoma"/>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указателями</w:t>
              <w:br/>
              <w:t xml:space="preserve"> по системе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blHeader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Краевые, республиканские, областные, окружны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4810" w:name="Z1201_001_03"/>
            <w:bookmarkStart w:id="4811" w:name="Z1201_001_03"/>
            <w:bookmarkEnd w:id="4811"/>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4812" w:name="Z1201_001_04"/>
            <w:bookmarkStart w:id="4813" w:name="Z1201_001_04"/>
            <w:bookmarkEnd w:id="48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14" w:name="Z1201_001_05"/>
            <w:bookmarkStart w:id="4815" w:name="Z1201_001_05"/>
            <w:bookmarkEnd w:id="481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16" w:name="Z1201_001_06"/>
            <w:bookmarkStart w:id="4817" w:name="Z1201_001_06"/>
            <w:bookmarkEnd w:id="48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18" w:name="Z1201_001_07"/>
            <w:bookmarkStart w:id="4819" w:name="Z1201_001_07"/>
            <w:bookmarkEnd w:id="481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20" w:name="Z1201_001_08"/>
            <w:bookmarkStart w:id="4821" w:name="Z1201_001_08"/>
            <w:bookmarkEnd w:id="4821"/>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22" w:name="Z1201_001_09"/>
            <w:bookmarkStart w:id="4823" w:name="Z1201_001_09"/>
            <w:bookmarkEnd w:id="482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24" w:name="Z1201_001_10"/>
            <w:bookmarkStart w:id="4825" w:name="Z1201_001_10"/>
            <w:bookmarkEnd w:id="4825"/>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Детские краевые, республиканские, областные, окружны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4826" w:name="Z1201_002_03"/>
            <w:bookmarkStart w:id="4827" w:name="Z1201_002_03"/>
            <w:bookmarkEnd w:id="4827"/>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4828" w:name="Z1201_002_04"/>
            <w:bookmarkStart w:id="4829" w:name="Z1201_002_04"/>
            <w:bookmarkEnd w:id="48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30" w:name="Z1201_002_05"/>
            <w:bookmarkStart w:id="4831" w:name="Z1201_002_05"/>
            <w:bookmarkEnd w:id="483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32" w:name="Z1201_002_06"/>
            <w:bookmarkStart w:id="4833" w:name="Z1201_002_06"/>
            <w:bookmarkEnd w:id="48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34" w:name="Z1201_002_07"/>
            <w:bookmarkStart w:id="4835" w:name="Z1201_002_07"/>
            <w:bookmarkEnd w:id="483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36" w:name="Z1201_002_08"/>
            <w:bookmarkStart w:id="4837" w:name="Z1201_002_08"/>
            <w:bookmarkEnd w:id="4837"/>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38" w:name="Z1201_002_09"/>
            <w:bookmarkStart w:id="4839" w:name="Z1201_002_09"/>
            <w:bookmarkEnd w:id="483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40" w:name="Z1201_002_10"/>
            <w:bookmarkStart w:id="4841" w:name="Z1201_002_10"/>
            <w:bookmarkEnd w:id="4841"/>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Город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4842" w:name="Z1201_003_03"/>
            <w:bookmarkStart w:id="4843" w:name="Z1201_003_03"/>
            <w:bookmarkEnd w:id="484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4844" w:name="Z1201_003_04"/>
            <w:bookmarkStart w:id="4845" w:name="Z1201_003_04"/>
            <w:bookmarkEnd w:id="48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46" w:name="Z1201_003_05"/>
            <w:bookmarkStart w:id="4847" w:name="Z1201_003_05"/>
            <w:bookmarkEnd w:id="484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48" w:name="Z1201_003_06"/>
            <w:bookmarkStart w:id="4849" w:name="Z1201_003_06"/>
            <w:bookmarkEnd w:id="48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50" w:name="Z1201_003_07"/>
            <w:bookmarkStart w:id="4851" w:name="Z1201_003_07"/>
            <w:bookmarkEnd w:id="485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52" w:name="Z1201_003_08"/>
            <w:bookmarkStart w:id="4853" w:name="Z1201_003_08"/>
            <w:bookmarkEnd w:id="4853"/>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54" w:name="Z1201_003_09"/>
            <w:bookmarkStart w:id="4855" w:name="Z1201_003_09"/>
            <w:bookmarkEnd w:id="485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56" w:name="Z1201_003_10"/>
            <w:bookmarkStart w:id="4857" w:name="Z1201_003_10"/>
            <w:bookmarkEnd w:id="4857"/>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color w:val="FF0000"/>
                <w:sz w:val="20"/>
                <w:szCs w:val="20"/>
              </w:rPr>
              <w:t xml:space="preserve">     </w:t>
            </w:r>
            <w:r>
              <w:rPr>
                <w:color w:val="FF0000"/>
                <w:sz w:val="20"/>
                <w:szCs w:val="20"/>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en-US"/>
              </w:rPr>
            </w:pPr>
            <w:r>
              <w:rPr>
                <w:b/>
                <w:bCs/>
                <w:color w:val="FF0000"/>
                <w:sz w:val="20"/>
                <w:szCs w:val="20"/>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Детские город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4858" w:name="Z1201_004_03"/>
            <w:bookmarkStart w:id="4859" w:name="Z1201_004_03"/>
            <w:bookmarkEnd w:id="4859"/>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4860" w:name="Z1201_004_04"/>
            <w:bookmarkStart w:id="4861" w:name="Z1201_004_04"/>
            <w:bookmarkEnd w:id="48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62" w:name="Z1201_004_05"/>
            <w:bookmarkStart w:id="4863" w:name="Z1201_004_05"/>
            <w:bookmarkEnd w:id="48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64" w:name="Z1201_004_06"/>
            <w:bookmarkStart w:id="4865" w:name="Z1201_004_06"/>
            <w:bookmarkEnd w:id="48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66" w:name="Z1201_004_07"/>
            <w:bookmarkStart w:id="4867" w:name="Z1201_004_07"/>
            <w:bookmarkEnd w:id="486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68" w:name="Z1201_004_08"/>
            <w:bookmarkStart w:id="4869" w:name="Z1201_004_08"/>
            <w:bookmarkEnd w:id="4869"/>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70" w:name="Z1201_004_09"/>
            <w:bookmarkStart w:id="4871" w:name="Z1201_004_09"/>
            <w:bookmarkEnd w:id="48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72" w:name="Z1201_004_10"/>
            <w:bookmarkStart w:id="4873" w:name="Z1201_004_10"/>
            <w:bookmarkEnd w:id="4873"/>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color w:val="FF0000"/>
                <w:sz w:val="20"/>
                <w:szCs w:val="20"/>
              </w:rPr>
              <w:t xml:space="preserve">     </w:t>
            </w:r>
            <w:r>
              <w:rPr>
                <w:color w:val="FF0000"/>
                <w:sz w:val="20"/>
                <w:szCs w:val="20"/>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Городские больницы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val="en-US"/>
              </w:rPr>
            </w:pPr>
            <w:r>
              <w:rPr>
                <w:rFonts w:cs="Tahoma"/>
                <w:b/>
                <w:bCs/>
                <w:sz w:val="20"/>
                <w:szCs w:val="20"/>
                <w:lang w:val="en-US"/>
              </w:rPr>
            </w:r>
            <w:bookmarkStart w:id="4874" w:name="Z1201_005_03"/>
            <w:bookmarkStart w:id="4875" w:name="Z1201_005_03"/>
            <w:bookmarkEnd w:id="4875"/>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4876" w:name="Z1201_005_04"/>
            <w:bookmarkStart w:id="4877" w:name="Z1201_005_04"/>
            <w:bookmarkEnd w:id="48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78" w:name="Z1201_005_05"/>
            <w:bookmarkStart w:id="4879" w:name="Z1201_005_05"/>
            <w:bookmarkEnd w:id="487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80" w:name="Z1201_005_06"/>
            <w:bookmarkStart w:id="4881" w:name="Z1201_005_06"/>
            <w:bookmarkEnd w:id="48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82" w:name="Z1201_005_07"/>
            <w:bookmarkStart w:id="4883" w:name="Z1201_005_07"/>
            <w:bookmarkEnd w:id="488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84" w:name="Z1201_005_08"/>
            <w:bookmarkStart w:id="4885" w:name="Z1201_005_08"/>
            <w:bookmarkEnd w:id="4885"/>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86" w:name="Z1201_005_09"/>
            <w:bookmarkStart w:id="4887" w:name="Z1201_005_09"/>
            <w:bookmarkEnd w:id="48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888" w:name="Z1201_005_10"/>
            <w:bookmarkStart w:id="4889" w:name="Z1201_005_10"/>
            <w:bookmarkEnd w:id="4889"/>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Специализированные </w:t>
            </w:r>
            <w:r>
              <w:rPr>
                <w:rFonts w:cs="Times New Roman CYR" w:ascii="Times New Roman CYR" w:hAnsi="Times New Roman CYR"/>
                <w:sz w:val="20"/>
                <w:szCs w:val="20"/>
              </w:rPr>
              <w:t>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bookmarkStart w:id="4890" w:name="Z1201_006_03"/>
            <w:bookmarkStart w:id="4891" w:name="Z1201_006_03"/>
            <w:bookmarkEnd w:id="4891"/>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4892" w:name="Z1201_006_04"/>
            <w:bookmarkStart w:id="4893" w:name="Z1201_006_04"/>
            <w:bookmarkEnd w:id="48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94" w:name="Z1201_006_05"/>
            <w:bookmarkStart w:id="4895" w:name="Z1201_006_05"/>
            <w:bookmarkEnd w:id="48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96" w:name="Z1201_006_06"/>
            <w:bookmarkStart w:id="4897" w:name="Z1201_006_06"/>
            <w:bookmarkEnd w:id="48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898" w:name="Z1201_006_07"/>
            <w:bookmarkStart w:id="4899" w:name="Z1201_006_07"/>
            <w:bookmarkEnd w:id="489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00" w:name="Z1201_006_08"/>
            <w:bookmarkStart w:id="4901" w:name="Z1201_006_08"/>
            <w:bookmarkEnd w:id="4901"/>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02" w:name="Z1201_006_09"/>
            <w:bookmarkStart w:id="4903" w:name="Z1201_006_09"/>
            <w:bookmarkEnd w:id="490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04" w:name="Z1201_006_10"/>
            <w:bookmarkStart w:id="4905" w:name="Z1201_006_10"/>
            <w:bookmarkEnd w:id="4905"/>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20"/>
                <w:szCs w:val="20"/>
              </w:rPr>
              <w:t>Районные</w:t>
            </w:r>
            <w:r>
              <w:rPr>
                <w:sz w:val="20"/>
                <w:szCs w:val="20"/>
                <w:lang w:val="en-US"/>
              </w:rPr>
              <w:t xml:space="preserve"> </w:t>
            </w:r>
            <w:r>
              <w:rPr>
                <w:sz w:val="20"/>
                <w:szCs w:val="20"/>
              </w:rPr>
              <w:t xml:space="preserve">больницы центр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4906" w:name="Z1201_007_03"/>
            <w:bookmarkStart w:id="4907" w:name="Z1201_007_03"/>
            <w:bookmarkEnd w:id="4907"/>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4908" w:name="Z1201_007_04"/>
            <w:bookmarkStart w:id="4909" w:name="Z1201_007_04"/>
            <w:bookmarkEnd w:id="49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10" w:name="Z1201_007_05"/>
            <w:bookmarkStart w:id="4911" w:name="Z1201_007_05"/>
            <w:bookmarkEnd w:id="49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12" w:name="Z1201_007_06"/>
            <w:bookmarkStart w:id="4913" w:name="Z1201_007_06"/>
            <w:bookmarkEnd w:id="49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14" w:name="Z1201_007_07"/>
            <w:bookmarkStart w:id="4915" w:name="Z1201_007_07"/>
            <w:bookmarkEnd w:id="491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16" w:name="Z1201_007_08"/>
            <w:bookmarkStart w:id="4917" w:name="Z1201_007_08"/>
            <w:bookmarkEnd w:id="4917"/>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18" w:name="Z1201_007_09"/>
            <w:bookmarkStart w:id="4919" w:name="Z1201_007_09"/>
            <w:bookmarkEnd w:id="49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20" w:name="Z1201_007_10"/>
            <w:bookmarkStart w:id="4921" w:name="Z1201_007_10"/>
            <w:bookmarkEnd w:id="4921"/>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color w:val="FF0000"/>
                <w:sz w:val="20"/>
                <w:szCs w:val="20"/>
              </w:rPr>
              <w:t xml:space="preserve">   </w:t>
            </w:r>
            <w:r>
              <w:rPr>
                <w:color w:val="FF0000"/>
                <w:sz w:val="20"/>
                <w:szCs w:val="20"/>
              </w:rPr>
              <w:t>из них меж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en-US"/>
              </w:rPr>
            </w:pPr>
            <w:r>
              <w:rPr>
                <w:b/>
                <w:bCs/>
                <w:color w:val="FF0000"/>
                <w:sz w:val="20"/>
                <w:szCs w:val="20"/>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Районн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4922" w:name="Z1201_008_03"/>
            <w:bookmarkStart w:id="4923" w:name="Z1201_008_03"/>
            <w:bookmarkEnd w:id="492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4924" w:name="Z1201_008_04"/>
            <w:bookmarkStart w:id="4925" w:name="Z1201_008_04"/>
            <w:bookmarkEnd w:id="49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26" w:name="Z1201_008_05"/>
            <w:bookmarkStart w:id="4927" w:name="Z1201_008_05"/>
            <w:bookmarkEnd w:id="492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28" w:name="Z1201_008_06"/>
            <w:bookmarkStart w:id="4929" w:name="Z1201_008_06"/>
            <w:bookmarkEnd w:id="49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30" w:name="Z1201_008_07"/>
            <w:bookmarkStart w:id="4931" w:name="Z1201_008_07"/>
            <w:bookmarkEnd w:id="493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32" w:name="Z1201_008_08"/>
            <w:bookmarkStart w:id="4933" w:name="Z1201_008_08"/>
            <w:bookmarkEnd w:id="4933"/>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34" w:name="Z1201_008_09"/>
            <w:bookmarkStart w:id="4935" w:name="Z1201_008_09"/>
            <w:bookmarkEnd w:id="49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36" w:name="Z1201_008_10"/>
            <w:bookmarkStart w:id="4937" w:name="Z1201_008_10"/>
            <w:bookmarkEnd w:id="4937"/>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color w:val="FF0000"/>
                <w:sz w:val="20"/>
                <w:szCs w:val="20"/>
              </w:rPr>
              <w:t xml:space="preserve">   </w:t>
            </w:r>
            <w:r>
              <w:rPr>
                <w:color w:val="FF0000"/>
                <w:sz w:val="20"/>
                <w:szCs w:val="20"/>
              </w:rPr>
              <w:t>из них меж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Участков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val="en-US"/>
              </w:rPr>
            </w:pPr>
            <w:r>
              <w:rPr>
                <w:rFonts w:cs="Tahoma"/>
                <w:b/>
                <w:bCs/>
                <w:sz w:val="20"/>
                <w:szCs w:val="20"/>
                <w:lang w:val="en-US"/>
              </w:rPr>
            </w:r>
            <w:bookmarkStart w:id="4938" w:name="Z1201_009_03"/>
            <w:bookmarkStart w:id="4939" w:name="Z1201_009_03"/>
            <w:bookmarkEnd w:id="4939"/>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4940" w:name="Z1201_009_04"/>
            <w:bookmarkStart w:id="4941" w:name="Z1201_009_04"/>
            <w:bookmarkEnd w:id="49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42" w:name="Z1201_009_05"/>
            <w:bookmarkStart w:id="4943" w:name="Z1201_009_05"/>
            <w:bookmarkEnd w:id="49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44" w:name="Z1201_009_06"/>
            <w:bookmarkStart w:id="4945" w:name="Z1201_009_06"/>
            <w:bookmarkEnd w:id="49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46" w:name="Z1201_009_07"/>
            <w:bookmarkStart w:id="4947" w:name="Z1201_009_07"/>
            <w:bookmarkEnd w:id="494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48" w:name="Z1201_009_08"/>
            <w:bookmarkStart w:id="4949" w:name="Z1201_009_08"/>
            <w:bookmarkEnd w:id="4949"/>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50" w:name="Z1201_009_09"/>
            <w:bookmarkStart w:id="4951" w:name="Z1201_009_09"/>
            <w:bookmarkEnd w:id="495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52" w:name="Z1201_009_10"/>
            <w:bookmarkStart w:id="4953" w:name="Z1201_009_10"/>
            <w:bookmarkEnd w:id="4953"/>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Родильн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4954" w:name="Z1201_010_03"/>
            <w:bookmarkStart w:id="4955" w:name="Z1201_010_03"/>
            <w:bookmarkEnd w:id="4955"/>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4956" w:name="Z1201_010_04"/>
            <w:bookmarkStart w:id="4957" w:name="Z1201_010_04"/>
            <w:bookmarkEnd w:id="49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58" w:name="Z1201_010_05"/>
            <w:bookmarkStart w:id="4959" w:name="Z1201_010_05"/>
            <w:bookmarkEnd w:id="49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60" w:name="Z1201_010_06"/>
            <w:bookmarkStart w:id="4961" w:name="Z1201_010_06"/>
            <w:bookmarkEnd w:id="49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62" w:name="Z1201_010_07"/>
            <w:bookmarkStart w:id="4963" w:name="Z1201_010_07"/>
            <w:bookmarkEnd w:id="496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64" w:name="Z1201_010_08"/>
            <w:bookmarkStart w:id="4965" w:name="Z1201_010_08"/>
            <w:bookmarkEnd w:id="4965"/>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66" w:name="Z1201_010_09"/>
            <w:bookmarkStart w:id="4967" w:name="Z1201_010_09"/>
            <w:bookmarkEnd w:id="496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68" w:name="Z1201_010_10"/>
            <w:bookmarkStart w:id="4969" w:name="Z1201_010_10"/>
            <w:bookmarkEnd w:id="4969"/>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Госпитал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4970" w:name="Z1201_011_03"/>
            <w:bookmarkStart w:id="4971" w:name="Z1201_011_03"/>
            <w:bookmarkEnd w:id="4971"/>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4972" w:name="Z1201_011_04"/>
            <w:bookmarkStart w:id="4973" w:name="Z1201_011_04"/>
            <w:bookmarkEnd w:id="49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74" w:name="Z1201_011_05"/>
            <w:bookmarkStart w:id="4975" w:name="Z1201_011_05"/>
            <w:bookmarkEnd w:id="49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76" w:name="Z1201_011_06"/>
            <w:bookmarkStart w:id="4977" w:name="Z1201_011_06"/>
            <w:bookmarkEnd w:id="49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78" w:name="Z1201_011_07"/>
            <w:bookmarkStart w:id="4979" w:name="Z1201_011_07"/>
            <w:bookmarkEnd w:id="497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80" w:name="Z1201_011_08"/>
            <w:bookmarkStart w:id="4981" w:name="Z1201_011_08"/>
            <w:bookmarkEnd w:id="4981"/>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82" w:name="Z1201_011_09"/>
            <w:bookmarkStart w:id="4983" w:name="Z1201_011_09"/>
            <w:bookmarkEnd w:id="49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4984" w:name="Z1201_011_10"/>
            <w:bookmarkStart w:id="4985" w:name="Z1201_011_10"/>
            <w:bookmarkEnd w:id="4985"/>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Медико-санитарные ч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4986" w:name="Z1201_012_03"/>
            <w:bookmarkStart w:id="4987" w:name="Z1201_012_03"/>
            <w:bookmarkEnd w:id="4987"/>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4988" w:name="Z1201_012_04"/>
            <w:bookmarkStart w:id="4989" w:name="Z1201_012_04"/>
            <w:bookmarkEnd w:id="49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90" w:name="Z1201_012_05"/>
            <w:bookmarkStart w:id="4991" w:name="Z1201_012_05"/>
            <w:bookmarkEnd w:id="49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92" w:name="Z1201_012_06"/>
            <w:bookmarkStart w:id="4993" w:name="Z1201_012_06"/>
            <w:bookmarkEnd w:id="49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94" w:name="Z1201_012_07"/>
            <w:bookmarkStart w:id="4995" w:name="Z1201_012_07"/>
            <w:bookmarkEnd w:id="499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96" w:name="Z1201_012_08"/>
            <w:bookmarkStart w:id="4997" w:name="Z1201_012_08"/>
            <w:bookmarkEnd w:id="4997"/>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4998" w:name="Z1201_012_09"/>
            <w:bookmarkStart w:id="4999" w:name="Z1201_012_09"/>
            <w:bookmarkEnd w:id="49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00" w:name="Z1201_012_10"/>
            <w:bookmarkStart w:id="5001" w:name="Z1201_012_10"/>
            <w:bookmarkEnd w:id="5001"/>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20"/>
                <w:szCs w:val="20"/>
              </w:rPr>
            </w:pPr>
            <w:r>
              <w:rPr>
                <w:sz w:val="20"/>
                <w:szCs w:val="20"/>
              </w:rPr>
              <w:t>Дома (больницы) сестринского ух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002" w:name="Z1201_013_03"/>
            <w:bookmarkStart w:id="5003" w:name="Z1201_013_03"/>
            <w:bookmarkEnd w:id="500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5004" w:name="Z1201_013_04"/>
            <w:bookmarkStart w:id="5005" w:name="Z1201_013_04"/>
            <w:bookmarkEnd w:id="50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06" w:name="Z1201_013_05"/>
            <w:bookmarkStart w:id="5007" w:name="Z1201_013_05"/>
            <w:bookmarkEnd w:id="50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08" w:name="Z1201_013_06"/>
            <w:bookmarkStart w:id="5009" w:name="Z1201_013_06"/>
            <w:bookmarkEnd w:id="50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10" w:name="Z1201_013_07"/>
            <w:bookmarkStart w:id="5011" w:name="Z1201_013_07"/>
            <w:bookmarkEnd w:id="501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12" w:name="Z1201_013_08"/>
            <w:bookmarkStart w:id="5013" w:name="Z1201_013_08"/>
            <w:bookmarkEnd w:id="5013"/>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14" w:name="Z1201_013_09"/>
            <w:bookmarkStart w:id="5015" w:name="Z1201_013_09"/>
            <w:bookmarkEnd w:id="501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16" w:name="Z1201_013_10"/>
            <w:bookmarkStart w:id="5017" w:name="Z1201_013_10"/>
            <w:bookmarkEnd w:id="5017"/>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Хоспи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bookmarkStart w:id="5018" w:name="Z1201_014_03"/>
            <w:bookmarkStart w:id="5019" w:name="Z1201_014_03"/>
            <w:bookmarkEnd w:id="5019"/>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5020" w:name="Z1201_014_04"/>
            <w:bookmarkStart w:id="5021" w:name="Z1201_014_04"/>
            <w:bookmarkEnd w:id="50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22" w:name="Z1201_014_05"/>
            <w:bookmarkStart w:id="5023" w:name="Z1201_014_05"/>
            <w:bookmarkEnd w:id="502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24" w:name="Z1201_014_06"/>
            <w:bookmarkStart w:id="5025" w:name="Z1201_014_06"/>
            <w:bookmarkEnd w:id="50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26" w:name="Z1201_014_07"/>
            <w:bookmarkStart w:id="5027" w:name="Z1201_014_07"/>
            <w:bookmarkEnd w:id="502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28" w:name="Z1201_014_08"/>
            <w:bookmarkStart w:id="5029" w:name="Z1201_014_08"/>
            <w:bookmarkEnd w:id="5029"/>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30" w:name="Z1201_014_09"/>
            <w:bookmarkStart w:id="5031" w:name="Z1201_014_09"/>
            <w:bookmarkEnd w:id="503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32" w:name="Z1201_014_10"/>
            <w:bookmarkStart w:id="5033" w:name="Z1201_014_10"/>
            <w:bookmarkEnd w:id="5033"/>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color w:val="FF0000"/>
                <w:sz w:val="20"/>
                <w:szCs w:val="20"/>
              </w:rPr>
            </w:pPr>
            <w:r>
              <w:rPr>
                <w:color w:val="FF0000"/>
                <w:sz w:val="20"/>
                <w:szCs w:val="20"/>
              </w:rPr>
              <w:t xml:space="preserve">  </w:t>
            </w:r>
            <w:r>
              <w:rPr>
                <w:color w:val="FF0000"/>
                <w:sz w:val="20"/>
                <w:szCs w:val="20"/>
              </w:rPr>
              <w:t>из них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FF0000"/>
                <w:sz w:val="20"/>
                <w:szCs w:val="20"/>
              </w:rPr>
            </w:pPr>
            <w:r>
              <w:rPr>
                <w:rFonts w:cs="Tahoma"/>
                <w:color w:val="FF0000"/>
                <w:sz w:val="20"/>
                <w:szCs w:val="20"/>
              </w:rPr>
              <w:t>14.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FF0000"/>
                <w:sz w:val="20"/>
                <w:szCs w:val="20"/>
              </w:rPr>
            </w:pPr>
            <w:r>
              <w:rPr>
                <w:rFonts w:cs="Tahoma"/>
                <w:b/>
                <w:bCs/>
                <w:color w:val="FF000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Лепроз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val="en-US"/>
              </w:rPr>
            </w:pPr>
            <w:r>
              <w:rPr>
                <w:rFonts w:cs="Tahoma"/>
                <w:b/>
                <w:bCs/>
                <w:sz w:val="20"/>
                <w:szCs w:val="20"/>
                <w:lang w:val="en-US"/>
              </w:rPr>
            </w:r>
            <w:bookmarkStart w:id="5034" w:name="Z1201_015_03"/>
            <w:bookmarkStart w:id="5035" w:name="Z1201_015_03"/>
            <w:bookmarkEnd w:id="5035"/>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5036" w:name="Z1201_015_04"/>
            <w:bookmarkStart w:id="5037" w:name="Z1201_015_04"/>
            <w:bookmarkEnd w:id="50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38" w:name="Z1201_015_05"/>
            <w:bookmarkStart w:id="5039" w:name="Z1201_015_05"/>
            <w:bookmarkEnd w:id="503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40" w:name="Z1201_015_06"/>
            <w:bookmarkStart w:id="5041" w:name="Z1201_015_06"/>
            <w:bookmarkEnd w:id="50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42" w:name="Z1201_015_07"/>
            <w:bookmarkStart w:id="5043" w:name="Z1201_015_07"/>
            <w:bookmarkEnd w:id="5043"/>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44" w:name="Z1201_015_08"/>
            <w:bookmarkStart w:id="5045" w:name="Z1201_015_08"/>
            <w:bookmarkEnd w:id="5045"/>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46" w:name="Z1201_015_09"/>
            <w:bookmarkStart w:id="5047" w:name="Z1201_015_09"/>
            <w:bookmarkEnd w:id="504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48" w:name="Z1201_015_10"/>
            <w:bookmarkStart w:id="5049" w:name="Z1201_015_10"/>
            <w:bookmarkEnd w:id="5049"/>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 реабилитации дет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 медицинской реабилитации</w:t>
              <w:br/>
              <w:t>для инвалидов и детей-инвалидов</w:t>
              <w:br/>
              <w:t>с последствиями детского церебрального парали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szCs w:val="20"/>
              </w:rPr>
            </w:pPr>
            <w:r>
              <w:rPr>
                <w:sz w:val="20"/>
                <w:szCs w:val="20"/>
              </w:rPr>
              <w:t>Центр медико-социальной экспертизы</w:t>
              <w:br/>
              <w:t>и реабилитации инвали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медицинской</w:t>
              <w:br/>
              <w:t>и социальн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sz w:val="20"/>
                <w:szCs w:val="20"/>
              </w:rPr>
              <w:t>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и себя не обслуживающ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szCs w:val="20"/>
              </w:rPr>
            </w:pPr>
            <w:r>
              <w:rPr>
                <w:sz w:val="20"/>
                <w:szCs w:val="20"/>
              </w:rPr>
              <w:t>Центр медико-социальной реабилитации больных наркоман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патологии речи</w:t>
              <w:br/>
              <w:t>и нейро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и слух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он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Центр травматологии и ортопе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6.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5050" w:name="Z1201_017_03"/>
            <w:bookmarkStart w:id="5051" w:name="Z1201_017_03"/>
            <w:bookmarkEnd w:id="5051"/>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5052" w:name="Z1201_017_04"/>
            <w:bookmarkStart w:id="5053" w:name="Z1201_017_04"/>
            <w:bookmarkEnd w:id="50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54" w:name="Z1201_017_05"/>
            <w:bookmarkStart w:id="5055" w:name="Z1201_017_05"/>
            <w:bookmarkEnd w:id="50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56" w:name="Z1201_017_06"/>
            <w:bookmarkStart w:id="5057" w:name="Z1201_017_06"/>
            <w:bookmarkEnd w:id="50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58" w:name="Z1201_017_07"/>
            <w:bookmarkStart w:id="5059" w:name="Z1201_017_07"/>
            <w:bookmarkEnd w:id="5059"/>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60" w:name="Z1201_017_08"/>
            <w:bookmarkStart w:id="5061" w:name="Z1201_017_08"/>
            <w:bookmarkEnd w:id="5061"/>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62" w:name="Z1201_017_09"/>
            <w:bookmarkStart w:id="5063" w:name="Z1201_017_09"/>
            <w:bookmarkEnd w:id="50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64" w:name="Z1201_017_10"/>
            <w:bookmarkStart w:id="5065" w:name="Z1201_017_10"/>
            <w:bookmarkEnd w:id="5065"/>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bookmarkStart w:id="5066" w:name="Z1201_018_03"/>
            <w:bookmarkStart w:id="5067" w:name="Z1201_018_03"/>
            <w:bookmarkEnd w:id="5067"/>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5068" w:name="Z1201_018_04"/>
            <w:bookmarkStart w:id="5069" w:name="Z1201_018_04"/>
            <w:bookmarkEnd w:id="50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70" w:name="Z1201_018_05"/>
            <w:bookmarkStart w:id="5071" w:name="Z1201_018_05"/>
            <w:bookmarkEnd w:id="507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72" w:name="Z1201_018_06"/>
            <w:bookmarkStart w:id="5073" w:name="Z1201_018_06"/>
            <w:bookmarkEnd w:id="50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74" w:name="Z1201_018_07"/>
            <w:bookmarkStart w:id="5075" w:name="Z1201_018_07"/>
            <w:bookmarkEnd w:id="5075"/>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76" w:name="Z1201_018_08"/>
            <w:bookmarkStart w:id="5077" w:name="Z1201_018_08"/>
            <w:bookmarkEnd w:id="5077"/>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78" w:name="Z1201_018_09"/>
            <w:bookmarkStart w:id="5079" w:name="Z1201_018_09"/>
            <w:bookmarkEnd w:id="507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080" w:name="Z1201_018_10"/>
            <w:bookmarkStart w:id="5081" w:name="Z1201_018_10"/>
            <w:bookmarkEnd w:id="5081"/>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val="en-US"/>
              </w:rPr>
            </w:pPr>
            <w:r>
              <w:rPr>
                <w:rFonts w:cs="Tahoma"/>
                <w:b/>
                <w:bCs/>
                <w:sz w:val="20"/>
                <w:szCs w:val="20"/>
                <w:lang w:val="en-US"/>
              </w:rPr>
            </w:r>
            <w:bookmarkStart w:id="5082" w:name="Z1201_019_03"/>
            <w:bookmarkStart w:id="5083" w:name="Z1201_019_03"/>
            <w:bookmarkEnd w:id="508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5084" w:name="Z1201_019_04"/>
            <w:bookmarkStart w:id="5085" w:name="Z1201_019_04"/>
            <w:bookmarkEnd w:id="50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86" w:name="Z1201_019_05"/>
            <w:bookmarkStart w:id="5087" w:name="Z1201_019_05"/>
            <w:bookmarkEnd w:id="508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88" w:name="Z1201_019_06"/>
            <w:bookmarkStart w:id="5089" w:name="Z1201_019_06"/>
            <w:bookmarkEnd w:id="50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90" w:name="Z1201_019_07"/>
            <w:bookmarkStart w:id="5091" w:name="Z1201_019_07"/>
            <w:bookmarkEnd w:id="5091"/>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92" w:name="Z1201_019_08"/>
            <w:bookmarkStart w:id="5093" w:name="Z1201_019_08"/>
            <w:bookmarkEnd w:id="5093"/>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94" w:name="Z1201_019_09"/>
            <w:bookmarkStart w:id="5095" w:name="Z1201_019_09"/>
            <w:bookmarkEnd w:id="50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5096" w:name="Z1201_019_10"/>
            <w:bookmarkStart w:id="5097" w:name="Z1201_019_10"/>
            <w:bookmarkEnd w:id="5097"/>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FF0000"/>
                <w:sz w:val="20"/>
                <w:szCs w:val="20"/>
              </w:rPr>
            </w:pPr>
            <w:r>
              <w:rPr>
                <w:rFonts w:cs="Tahoma"/>
                <w:color w:val="FF0000"/>
                <w:sz w:val="20"/>
                <w:szCs w:val="20"/>
              </w:rPr>
              <w:t>1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FF0000"/>
                <w:sz w:val="20"/>
                <w:szCs w:val="20"/>
                <w:lang w:val="en-US"/>
              </w:rPr>
            </w:pPr>
            <w:r>
              <w:rPr>
                <w:rFonts w:cs="Tahoma"/>
                <w:b/>
                <w:bCs/>
                <w:color w:val="FF0000"/>
                <w:sz w:val="20"/>
                <w:szCs w:val="20"/>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bookmarkStart w:id="5098" w:name="Z1201_020_03"/>
            <w:bookmarkStart w:id="5099" w:name="Z1201_020_03"/>
            <w:bookmarkEnd w:id="5099"/>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5100" w:name="Z1201_020_04"/>
            <w:bookmarkStart w:id="5101" w:name="Z1201_020_04"/>
            <w:bookmarkEnd w:id="51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102" w:name="Z1201_020_05"/>
            <w:bookmarkStart w:id="5103" w:name="Z1201_020_05"/>
            <w:bookmarkEnd w:id="510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104" w:name="Z1201_020_06"/>
            <w:bookmarkStart w:id="5105" w:name="Z1201_020_06"/>
            <w:bookmarkEnd w:id="51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106" w:name="Z1201_020_07"/>
            <w:bookmarkStart w:id="5107" w:name="Z1201_020_07"/>
            <w:bookmarkEnd w:id="5107"/>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108" w:name="Z1201_020_08"/>
            <w:bookmarkStart w:id="5109" w:name="Z1201_020_08"/>
            <w:bookmarkEnd w:id="5109"/>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110" w:name="Z1201_020_09"/>
            <w:bookmarkStart w:id="5111" w:name="Z1201_020_09"/>
            <w:bookmarkEnd w:id="51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5112" w:name="Z1201_020_10"/>
            <w:bookmarkStart w:id="5113" w:name="Z1201_020_10"/>
            <w:bookmarkEnd w:id="5113"/>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FF0000"/>
                <w:sz w:val="20"/>
                <w:szCs w:val="20"/>
              </w:rPr>
            </w:pPr>
            <w:r>
              <w:rPr>
                <w:rFonts w:cs="Tahoma"/>
                <w:color w:val="FF0000"/>
                <w:sz w:val="20"/>
                <w:szCs w:val="20"/>
              </w:rPr>
              <w:t>2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color w:val="FF0000"/>
                <w:sz w:val="20"/>
                <w:szCs w:val="20"/>
              </w:rPr>
            </w:pPr>
            <w:r>
              <w:rPr>
                <w:rFonts w:cs="Tahoma"/>
                <w:b/>
                <w:bCs/>
                <w:color w:val="FF000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дицинские органи-заци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Прочие медицинские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b/>
                <w:b/>
                <w:sz w:val="20"/>
                <w:szCs w:val="20"/>
              </w:rPr>
            </w:pPr>
            <w:r>
              <w:rPr>
                <w:b/>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расположенные</w:t>
              <w:br/>
              <w:t xml:space="preserve"> в сельской мест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20"/>
                <w:szCs w:val="20"/>
              </w:rPr>
              <w:t>Медицинские органи-зации (</w:t>
            </w:r>
            <w:r>
              <w:rPr>
                <w:color w:val="FF0000"/>
                <w:sz w:val="20"/>
                <w:szCs w:val="20"/>
              </w:rPr>
              <w:t xml:space="preserve">из стр. 25 и 30): </w:t>
              <w:br/>
            </w:r>
            <w:r>
              <w:rPr>
                <w:sz w:val="20"/>
                <w:szCs w:val="20"/>
              </w:rPr>
              <w:t xml:space="preserve">  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  </w:t>
            </w:r>
            <w:r>
              <w:rPr>
                <w:sz w:val="20"/>
                <w:szCs w:val="20"/>
              </w:rPr>
              <w:t>подчинения субъекту</w:t>
            </w:r>
            <w:r>
              <w:rPr>
                <w:sz w:val="20"/>
                <w:szCs w:val="20"/>
                <w:lang w:val="en-US"/>
              </w:rPr>
              <w:t xml:space="preserve"> </w:t>
            </w:r>
            <w:r>
              <w:rPr>
                <w:sz w:val="20"/>
                <w:szCs w:val="20"/>
              </w:rPr>
              <w:t xml:space="preserve">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Муниципального</w:t>
            </w:r>
            <w:r>
              <w:rPr>
                <w:sz w:val="20"/>
                <w:szCs w:val="20"/>
                <w:lang w:val="en-US"/>
              </w:rPr>
              <w:t xml:space="preserve"> </w:t>
            </w:r>
            <w:r>
              <w:rPr>
                <w:sz w:val="20"/>
                <w:szCs w:val="20"/>
              </w:rPr>
              <w:t xml:space="preserve">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из них 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bl>
    <w:p>
      <w:pPr>
        <w:pStyle w:val="Normal"/>
        <w:rPr/>
      </w:pPr>
      <w:r>
        <w:rPr/>
      </w:r>
      <w:r>
        <w:br w:type="page"/>
      </w:r>
    </w:p>
    <w:p>
      <w:pPr>
        <w:pStyle w:val="Normal"/>
        <w:ind w:left="170" w:hanging="0"/>
        <w:jc w:val="center"/>
        <w:rPr>
          <w:b/>
          <w:b/>
          <w:sz w:val="18"/>
          <w:szCs w:val="18"/>
        </w:rPr>
      </w:pPr>
      <w:r>
        <w:rPr>
          <w:b/>
          <w:bCs/>
          <w:sz w:val="22"/>
          <w:szCs w:val="22"/>
        </w:rPr>
        <w:t>РАЗДЕЛ 14.  МЕДИЦИНСКИЕ ОРГАНИЗАЦИИ ОСОБОГО ТИПА, единица</w:t>
      </w:r>
    </w:p>
    <w:p>
      <w:pPr>
        <w:pStyle w:val="Normal"/>
        <w:rPr/>
      </w:pPr>
      <w:r>
        <w:rPr/>
        <w:t>(1300)</w:t>
        <w:tab/>
        <w:tab/>
        <w:tab/>
        <w:tab/>
        <w:tab/>
        <w:tab/>
        <w:tab/>
        <w:tab/>
      </w:r>
    </w:p>
    <w:tbl>
      <w:tblPr>
        <w:tblW w:w="5000" w:type="pct"/>
        <w:jc w:val="center"/>
        <w:tblInd w:w="0" w:type="dxa"/>
        <w:tblLayout w:type="fixed"/>
        <w:tblCellMar>
          <w:top w:w="0" w:type="dxa"/>
          <w:left w:w="108" w:type="dxa"/>
          <w:bottom w:w="0" w:type="dxa"/>
          <w:right w:w="108" w:type="dxa"/>
        </w:tblCellMar>
      </w:tblPr>
      <w:tblGrid>
        <w:gridCol w:w="5232"/>
        <w:gridCol w:w="974"/>
        <w:gridCol w:w="1943"/>
        <w:gridCol w:w="2221"/>
        <w:gridCol w:w="2496"/>
        <w:gridCol w:w="2270"/>
      </w:tblGrid>
      <w:tr>
        <w:trPr>
          <w:trHeight w:val="680" w:hRule="atLeast"/>
          <w:cantSplit w:val="true"/>
        </w:trPr>
        <w:tc>
          <w:tcPr>
            <w:tcW w:w="523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43" w:type="dxa"/>
            <w:tcBorders>
              <w:top w:val="single" w:sz="4" w:space="0" w:color="000000"/>
              <w:left w:val="single" w:sz="4" w:space="0" w:color="000000"/>
              <w:right w:val="single" w:sz="4" w:space="0" w:color="000000"/>
            </w:tcBorders>
            <w:vAlign w:val="center"/>
          </w:tcPr>
          <w:p>
            <w:pPr>
              <w:pStyle w:val="Normal"/>
              <w:jc w:val="center"/>
              <w:rPr/>
            </w:pPr>
            <w:r>
              <w:rPr>
                <w:sz w:val="20"/>
                <w:szCs w:val="20"/>
              </w:rPr>
              <w:t>Число</w:t>
              <w:br/>
              <w:t>организаций,</w:t>
              <w:br/>
              <w:t>всего</w:t>
            </w:r>
          </w:p>
        </w:tc>
        <w:tc>
          <w:tcPr>
            <w:tcW w:w="2221"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z w:val="20"/>
                <w:szCs w:val="20"/>
              </w:rPr>
              <w:t>муниципального</w:t>
              <w:br/>
              <w:t>подчинения</w:t>
            </w:r>
          </w:p>
        </w:tc>
        <w:tc>
          <w:tcPr>
            <w:tcW w:w="24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подчинения субъекту Российской Федерации</w:t>
            </w:r>
          </w:p>
        </w:tc>
        <w:tc>
          <w:tcPr>
            <w:tcW w:w="2270"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федерального подчинения</w:t>
            </w:r>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14" w:name="Z1300_001_03"/>
            <w:bookmarkStart w:id="5115" w:name="Z1300_001_03"/>
            <w:bookmarkEnd w:id="5115"/>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16" w:name="Z1300_001_04"/>
            <w:bookmarkStart w:id="5117" w:name="Z1300_001_04"/>
            <w:bookmarkEnd w:id="5117"/>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18" w:name="Z1300_001_05"/>
            <w:bookmarkStart w:id="5119" w:name="Z1300_001_05"/>
            <w:bookmarkEnd w:id="5119"/>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20" w:name="Z1300_001_06"/>
            <w:bookmarkStart w:id="5121" w:name="Z1300_001_06"/>
            <w:bookmarkEnd w:id="5121"/>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22" w:name="Z1300_002_03"/>
            <w:bookmarkStart w:id="5123" w:name="Z1300_002_03"/>
            <w:bookmarkEnd w:id="5123"/>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24" w:name="Z1300_002_04"/>
            <w:bookmarkStart w:id="5125" w:name="Z1300_002_04"/>
            <w:bookmarkEnd w:id="5125"/>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26" w:name="Z1300_002_05"/>
            <w:bookmarkStart w:id="5127" w:name="Z1300_002_05"/>
            <w:bookmarkEnd w:id="5127"/>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28" w:name="Z1300_002_06"/>
            <w:bookmarkStart w:id="5129" w:name="Z1300_002_06"/>
            <w:bookmarkEnd w:id="5129"/>
          </w:p>
        </w:tc>
      </w:tr>
      <w:tr>
        <w:trPr>
          <w:trHeight w:val="299"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130" w:name="Z1300_003_03"/>
            <w:bookmarkStart w:id="5131" w:name="Z1300_003_03"/>
            <w:bookmarkEnd w:id="5131"/>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132" w:name="Z1300_003_04"/>
            <w:bookmarkStart w:id="5133" w:name="Z1300_003_04"/>
            <w:bookmarkEnd w:id="513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134" w:name="Z1300_003_05"/>
            <w:bookmarkStart w:id="5135" w:name="Z1300_003_05"/>
            <w:bookmarkEnd w:id="5135"/>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5136" w:name="Z1300_003_06"/>
            <w:bookmarkStart w:id="5137" w:name="Z1300_003_06"/>
            <w:bookmarkEnd w:id="5137"/>
          </w:p>
        </w:tc>
      </w:tr>
      <w:tr>
        <w:trPr>
          <w:trHeight w:val="12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38" w:name="Z1300_004_03"/>
            <w:bookmarkStart w:id="5139" w:name="Z1300_004_03"/>
            <w:bookmarkEnd w:id="5139"/>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40" w:name="Z1300_004_04"/>
            <w:bookmarkStart w:id="5141" w:name="Z1300_004_04"/>
            <w:bookmarkEnd w:id="5141"/>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42" w:name="Z1300_004_05"/>
            <w:bookmarkStart w:id="5143" w:name="Z1300_004_05"/>
            <w:bookmarkEnd w:id="5143"/>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44" w:name="Z1300_004_06"/>
            <w:bookmarkStart w:id="5145" w:name="Z1300_004_06"/>
            <w:bookmarkEnd w:id="5145"/>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46" w:name="Z1300_005_03"/>
            <w:bookmarkStart w:id="5147" w:name="Z1300_005_03"/>
            <w:bookmarkEnd w:id="5147"/>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48" w:name="Z1300_005_04"/>
            <w:bookmarkStart w:id="5149" w:name="Z1300_005_04"/>
            <w:bookmarkEnd w:id="5149"/>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50" w:name="Z1300_005_05"/>
            <w:bookmarkStart w:id="5151" w:name="Z1300_005_05"/>
            <w:bookmarkEnd w:id="5151"/>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52" w:name="Z1300_005_06"/>
            <w:bookmarkStart w:id="5153" w:name="Z1300_005_06"/>
            <w:bookmarkEnd w:id="5153"/>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54" w:name="Z1300_006_03"/>
            <w:bookmarkStart w:id="5155" w:name="Z1300_006_03"/>
            <w:bookmarkEnd w:id="5155"/>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56" w:name="Z1300_006_04"/>
            <w:bookmarkStart w:id="5157" w:name="Z1300_006_04"/>
            <w:bookmarkEnd w:id="5157"/>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58" w:name="Z1300_006_05"/>
            <w:bookmarkStart w:id="5159" w:name="Z1300_006_05"/>
            <w:bookmarkEnd w:id="5159"/>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60" w:name="Z1300_006_06"/>
            <w:bookmarkStart w:id="5161" w:name="Z1300_006_06"/>
            <w:bookmarkEnd w:id="5161"/>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62" w:name="Z1300_007_03"/>
            <w:bookmarkStart w:id="5163" w:name="Z1300_007_03"/>
            <w:bookmarkEnd w:id="5163"/>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64" w:name="Z1300_007_04"/>
            <w:bookmarkStart w:id="5165" w:name="Z1300_007_04"/>
            <w:bookmarkEnd w:id="5165"/>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66" w:name="Z1300_007_05"/>
            <w:bookmarkStart w:id="5167" w:name="Z1300_007_05"/>
            <w:bookmarkEnd w:id="5167"/>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68" w:name="Z1300_007_06"/>
            <w:bookmarkStart w:id="5169" w:name="Z1300_007_06"/>
            <w:bookmarkEnd w:id="5169"/>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70" w:name="Z1300_008_03"/>
            <w:bookmarkStart w:id="5171" w:name="Z1300_008_03"/>
            <w:bookmarkEnd w:id="5171"/>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72" w:name="Z1300_008_04"/>
            <w:bookmarkStart w:id="5173" w:name="Z1300_008_04"/>
            <w:bookmarkEnd w:id="517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74" w:name="Z1300_008_05"/>
            <w:bookmarkStart w:id="5175" w:name="Z1300_008_05"/>
            <w:bookmarkEnd w:id="5175"/>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76" w:name="Z1300_008_06"/>
            <w:bookmarkStart w:id="5177" w:name="Z1300_008_06"/>
            <w:bookmarkEnd w:id="5177"/>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78" w:name="Z1300_009_03"/>
            <w:bookmarkStart w:id="5179" w:name="Z1300_009_03"/>
            <w:bookmarkEnd w:id="5179"/>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80" w:name="Z1300_009_04"/>
            <w:bookmarkStart w:id="5181" w:name="Z1300_009_04"/>
            <w:bookmarkEnd w:id="5181"/>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82" w:name="Z1300_009_05"/>
            <w:bookmarkStart w:id="5183" w:name="Z1300_009_05"/>
            <w:bookmarkEnd w:id="5183"/>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84" w:name="Z1300_009_06"/>
            <w:bookmarkStart w:id="5185" w:name="Z1300_009_06"/>
            <w:bookmarkEnd w:id="5185"/>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86" w:name="Z1300_010_03"/>
            <w:bookmarkStart w:id="5187" w:name="Z1300_010_03"/>
            <w:bookmarkEnd w:id="5187"/>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88" w:name="Z1300_010_04"/>
            <w:bookmarkStart w:id="5189" w:name="Z1300_010_04"/>
            <w:bookmarkEnd w:id="5189"/>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90" w:name="Z1300_010_05"/>
            <w:bookmarkStart w:id="5191" w:name="Z1300_010_05"/>
            <w:bookmarkEnd w:id="5191"/>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192" w:name="Z1300_010_06"/>
            <w:bookmarkStart w:id="5193" w:name="Z1300_010_06"/>
            <w:bookmarkEnd w:id="5193"/>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94" w:name="Z1300_011_03"/>
            <w:bookmarkStart w:id="5195" w:name="z1900_005_03"/>
            <w:bookmarkStart w:id="5196" w:name="Z1300_011_03"/>
            <w:bookmarkStart w:id="5197" w:name="z1900_005_03"/>
            <w:bookmarkEnd w:id="5196"/>
            <w:bookmarkEnd w:id="5197"/>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198" w:name="Z1300_011_04"/>
            <w:bookmarkStart w:id="5199" w:name="Z1300_011_04"/>
            <w:bookmarkEnd w:id="5199"/>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00" w:name="Z1300_011_05"/>
            <w:bookmarkStart w:id="5201" w:name="Z1300_011_05"/>
            <w:bookmarkEnd w:id="5201"/>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02" w:name="Z1300_011_06"/>
            <w:bookmarkStart w:id="5203" w:name="Z1300_011_06"/>
            <w:bookmarkEnd w:id="5203"/>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5204" w:name="z1900_005_07"/>
            <w:bookmarkEnd w:id="5204"/>
            <w:r>
              <w:rPr>
                <w:sz w:val="20"/>
                <w:szCs w:val="20"/>
              </w:rPr>
              <w:t>Всего (сумма строк 1</w:t>
            </w:r>
            <w:r>
              <w:rPr>
                <w:sz w:val="20"/>
                <w:szCs w:val="20"/>
                <w:lang w:val="en-US"/>
              </w:rPr>
              <w:t>–</w:t>
            </w:r>
            <w:r>
              <w:rPr>
                <w:sz w:val="20"/>
                <w:szCs w:val="20"/>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05" w:name="Z1300_012_03"/>
            <w:bookmarkStart w:id="5206" w:name="Z1300_012_03"/>
            <w:bookmarkEnd w:id="5206"/>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07" w:name="Z1300_012_04"/>
            <w:bookmarkStart w:id="5208" w:name="Z1300_012_04"/>
            <w:bookmarkEnd w:id="5208"/>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09" w:name="Z1300_012_05"/>
            <w:bookmarkStart w:id="5210" w:name="Z1300_012_05"/>
            <w:bookmarkEnd w:id="5210"/>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11" w:name="Z1300_012_06"/>
            <w:bookmarkStart w:id="5212" w:name="Z1300_012_06"/>
            <w:bookmarkEnd w:id="5212"/>
          </w:p>
        </w:tc>
      </w:tr>
    </w:tbl>
    <w:p>
      <w:pPr>
        <w:pStyle w:val="Normal"/>
        <w:ind w:left="709" w:hanging="0"/>
        <w:rPr>
          <w:b/>
          <w:b/>
          <w:sz w:val="18"/>
          <w:szCs w:val="18"/>
        </w:rPr>
      </w:pPr>
      <w:r>
        <w:rPr>
          <w:b/>
          <w:sz w:val="18"/>
          <w:szCs w:val="18"/>
        </w:rPr>
      </w:r>
    </w:p>
    <w:p>
      <w:pPr>
        <w:pStyle w:val="Normal"/>
        <w:jc w:val="center"/>
        <w:rPr>
          <w:b/>
          <w:b/>
          <w:sz w:val="22"/>
          <w:szCs w:val="22"/>
        </w:rPr>
      </w:pPr>
      <w:r>
        <w:rPr>
          <w:b/>
          <w:bCs/>
          <w:sz w:val="22"/>
          <w:szCs w:val="22"/>
        </w:rPr>
        <w:t>РАЗДЕЛ 15.</w:t>
      </w:r>
      <w:r>
        <w:rPr>
          <w:sz w:val="22"/>
          <w:szCs w:val="22"/>
        </w:rPr>
        <w:t xml:space="preserve"> </w:t>
      </w:r>
      <w:r>
        <w:rPr>
          <w:b/>
          <w:sz w:val="22"/>
          <w:szCs w:val="22"/>
        </w:rPr>
        <w:t>ДОМА РЕБЕНКА</w:t>
      </w:r>
    </w:p>
    <w:p>
      <w:pPr>
        <w:pStyle w:val="Normal"/>
        <w:rPr>
          <w:sz w:val="20"/>
          <w:szCs w:val="20"/>
        </w:rPr>
      </w:pPr>
      <w:r>
        <w:rPr>
          <w:b/>
          <w:sz w:val="20"/>
          <w:szCs w:val="20"/>
        </w:rPr>
        <w:t xml:space="preserve"> </w:t>
      </w:r>
      <w:r>
        <w:rPr>
          <w:b/>
          <w:sz w:val="20"/>
          <w:szCs w:val="20"/>
        </w:rPr>
        <w:t>(1500)</w:t>
        <w:tab/>
        <w:tab/>
        <w:tab/>
        <w:tab/>
        <w:tab/>
        <w:t xml:space="preserve">                                                                                                                          </w:t>
      </w:r>
    </w:p>
    <w:tbl>
      <w:tblPr>
        <w:tblW w:w="5100" w:type="pct"/>
        <w:jc w:val="center"/>
        <w:tblInd w:w="0" w:type="dxa"/>
        <w:tblLayout w:type="fixed"/>
        <w:tblCellMar>
          <w:top w:w="0" w:type="dxa"/>
          <w:left w:w="28" w:type="dxa"/>
          <w:bottom w:w="0" w:type="dxa"/>
          <w:right w:w="28" w:type="dxa"/>
        </w:tblCellMar>
      </w:tblPr>
      <w:tblGrid>
        <w:gridCol w:w="3839"/>
        <w:gridCol w:w="635"/>
        <w:gridCol w:w="1100"/>
        <w:gridCol w:w="1286"/>
        <w:gridCol w:w="1199"/>
        <w:gridCol w:w="1568"/>
        <w:gridCol w:w="1468"/>
        <w:gridCol w:w="1290"/>
        <w:gridCol w:w="1311"/>
        <w:gridCol w:w="1742"/>
      </w:tblGrid>
      <w:tr>
        <w:trPr>
          <w:trHeight w:val="1067" w:hRule="atLeast"/>
          <w:cantSplit w:val="true"/>
        </w:trPr>
        <w:tc>
          <w:tcPr>
            <w:tcW w:w="3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24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в них</w:t>
            </w:r>
          </w:p>
        </w:tc>
        <w:tc>
          <w:tcPr>
            <w:tcW w:w="15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0" w:leader="none"/>
              </w:tabs>
              <w:jc w:val="center"/>
              <w:rPr/>
            </w:pPr>
            <w:r>
              <w:rPr>
                <w:color w:val="FF0000"/>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color w:val="FF0000"/>
                <w:sz w:val="20"/>
                <w:szCs w:val="20"/>
              </w:rPr>
            </w:pPr>
            <w:r>
              <w:rPr>
                <w:color w:val="FF0000"/>
                <w:sz w:val="20"/>
                <w:szCs w:val="20"/>
              </w:rPr>
              <w:t>(из гр.3), ед</w:t>
            </w:r>
          </w:p>
        </w:tc>
        <w:tc>
          <w:tcPr>
            <w:tcW w:w="14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0" w:leader="none"/>
              </w:tabs>
              <w:jc w:val="center"/>
              <w:rPr>
                <w:color w:val="FF0000"/>
                <w:sz w:val="20"/>
                <w:szCs w:val="20"/>
              </w:rPr>
            </w:pPr>
            <w:r>
              <w:rPr>
                <w:color w:val="FF0000"/>
                <w:sz w:val="20"/>
                <w:szCs w:val="20"/>
              </w:rPr>
              <w:t>Наличие выездной патронажной паллиативной медицинской помощи,</w:t>
            </w:r>
          </w:p>
          <w:p>
            <w:pPr>
              <w:pStyle w:val="Normal"/>
              <w:tabs>
                <w:tab w:val="clear" w:pos="708"/>
                <w:tab w:val="left" w:pos="210" w:leader="none"/>
              </w:tabs>
              <w:jc w:val="center"/>
              <w:rPr>
                <w:color w:val="FF0000"/>
                <w:sz w:val="20"/>
                <w:szCs w:val="20"/>
              </w:rPr>
            </w:pPr>
            <w:r>
              <w:rPr>
                <w:color w:val="FF0000"/>
                <w:sz w:val="20"/>
                <w:szCs w:val="20"/>
              </w:rPr>
              <w:t>(1-да, 0-нет)</w:t>
            </w:r>
          </w:p>
          <w:p>
            <w:pPr>
              <w:pStyle w:val="Normal"/>
              <w:jc w:val="center"/>
              <w:rPr>
                <w:color w:val="FF0000"/>
                <w:sz w:val="20"/>
                <w:szCs w:val="20"/>
              </w:rPr>
            </w:pPr>
            <w:r>
              <w:rPr>
                <w:color w:val="FF0000"/>
                <w:sz w:val="20"/>
                <w:szCs w:val="20"/>
              </w:rPr>
              <w:t>ед</w:t>
            </w:r>
          </w:p>
        </w:tc>
        <w:tc>
          <w:tcPr>
            <w:tcW w:w="129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0" w:leader="none"/>
              </w:tabs>
              <w:jc w:val="center"/>
              <w:rPr>
                <w:color w:val="FF0000"/>
                <w:sz w:val="20"/>
                <w:szCs w:val="20"/>
              </w:rPr>
            </w:pPr>
            <w:r>
              <w:rPr>
                <w:color w:val="FF0000"/>
                <w:sz w:val="20"/>
                <w:szCs w:val="20"/>
              </w:rPr>
              <w:t>Имеющие стационарные отделения (из гр.6),</w:t>
            </w:r>
          </w:p>
          <w:p>
            <w:pPr>
              <w:pStyle w:val="Normal"/>
              <w:tabs>
                <w:tab w:val="clear" w:pos="708"/>
                <w:tab w:val="left" w:pos="210" w:leader="none"/>
              </w:tabs>
              <w:jc w:val="center"/>
              <w:rPr>
                <w:color w:val="FF0000"/>
                <w:sz w:val="20"/>
                <w:szCs w:val="20"/>
              </w:rPr>
            </w:pPr>
            <w:r>
              <w:rPr>
                <w:color w:val="FF0000"/>
                <w:sz w:val="20"/>
                <w:szCs w:val="20"/>
              </w:rPr>
              <w:t>(1-да, 0-нет)</w:t>
            </w:r>
          </w:p>
          <w:p>
            <w:pPr>
              <w:pStyle w:val="Normal"/>
              <w:jc w:val="center"/>
              <w:rPr>
                <w:color w:val="FF0000"/>
                <w:sz w:val="20"/>
                <w:szCs w:val="20"/>
              </w:rPr>
            </w:pPr>
            <w:r>
              <w:rPr>
                <w:color w:val="FF0000"/>
                <w:sz w:val="20"/>
                <w:szCs w:val="20"/>
              </w:rPr>
              <w:t>ед</w:t>
            </w:r>
          </w:p>
          <w:p>
            <w:pPr>
              <w:pStyle w:val="Normal"/>
              <w:jc w:val="center"/>
              <w:rPr>
                <w:color w:val="FF0000"/>
                <w:sz w:val="20"/>
                <w:szCs w:val="20"/>
              </w:rPr>
            </w:pPr>
            <w:r>
              <w:rPr>
                <w:color w:val="FF0000"/>
                <w:sz w:val="20"/>
                <w:szCs w:val="20"/>
              </w:rPr>
            </w:r>
          </w:p>
        </w:tc>
        <w:tc>
          <w:tcPr>
            <w:tcW w:w="131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color w:val="FF0000"/>
                <w:sz w:val="20"/>
                <w:szCs w:val="20"/>
              </w:rPr>
              <w:t>Число паллиативных коек, ед</w:t>
            </w:r>
          </w:p>
        </w:tc>
        <w:tc>
          <w:tcPr>
            <w:tcW w:w="1742"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r>
              <w:rPr>
                <w:color w:val="FF0000"/>
                <w:sz w:val="20"/>
                <w:szCs w:val="20"/>
              </w:rPr>
              <w:t>Число детей, получивших</w:t>
            </w:r>
          </w:p>
          <w:p>
            <w:pPr>
              <w:pStyle w:val="Normal"/>
              <w:jc w:val="center"/>
              <w:rPr>
                <w:color w:val="FF0000"/>
                <w:sz w:val="20"/>
                <w:szCs w:val="20"/>
              </w:rPr>
            </w:pPr>
            <w:r>
              <w:rPr>
                <w:color w:val="FF0000"/>
                <w:sz w:val="20"/>
                <w:szCs w:val="20"/>
              </w:rPr>
              <w:t>паллиативную специализиро-</w:t>
            </w:r>
          </w:p>
          <w:p>
            <w:pPr>
              <w:pStyle w:val="Normal"/>
              <w:jc w:val="center"/>
              <w:rPr>
                <w:color w:val="FF0000"/>
                <w:sz w:val="20"/>
                <w:szCs w:val="20"/>
              </w:rPr>
            </w:pPr>
            <w:r>
              <w:rPr>
                <w:color w:val="FF0000"/>
                <w:sz w:val="20"/>
                <w:szCs w:val="20"/>
              </w:rPr>
              <w:t>ванную медицинскую</w:t>
            </w:r>
          </w:p>
        </w:tc>
      </w:tr>
      <w:tr>
        <w:trPr>
          <w:trHeight w:val="177" w:hRule="atLeast"/>
          <w:cantSplit w:val="true"/>
        </w:trPr>
        <w:tc>
          <w:tcPr>
            <w:tcW w:w="3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0"/>
                <w:szCs w:val="20"/>
              </w:rPr>
            </w:pPr>
            <w:r>
              <w:rPr>
                <w:color w:val="FF0000"/>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мест, мест</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2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42" w:type="dxa"/>
            <w:tcBorders>
              <w:left w:val="single" w:sz="4" w:space="0" w:color="000000"/>
              <w:bottom w:val="single" w:sz="4" w:space="0" w:color="000000"/>
              <w:right w:val="single" w:sz="4" w:space="0" w:color="000000"/>
            </w:tcBorders>
            <w:vAlign w:val="center"/>
          </w:tcPr>
          <w:p>
            <w:pPr>
              <w:pStyle w:val="Normal"/>
              <w:jc w:val="center"/>
              <w:rPr/>
            </w:pPr>
            <w:r>
              <w:rPr>
                <w:color w:val="FF0000"/>
                <w:sz w:val="20"/>
                <w:szCs w:val="20"/>
              </w:rPr>
              <w:t>помощь в течении года, чел</w:t>
            </w:r>
          </w:p>
        </w:tc>
      </w:tr>
      <w:tr>
        <w:trPr>
          <w:trHeight w:val="282"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9</w:t>
            </w:r>
          </w:p>
        </w:tc>
        <w:tc>
          <w:tcPr>
            <w:tcW w:w="17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0</w:t>
            </w:r>
          </w:p>
        </w:tc>
      </w:tr>
      <w:tr>
        <w:trPr>
          <w:trHeight w:val="282" w:hRule="atLeast"/>
          <w:cantSplit w:val="true"/>
        </w:trPr>
        <w:tc>
          <w:tcPr>
            <w:tcW w:w="3839"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b/>
                <w:lang w:val="ru-RU" w:eastAsia="ru-RU"/>
              </w:rPr>
              <w:t>Всего</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13" w:name="Z1500_001_03"/>
            <w:bookmarkStart w:id="5214" w:name="Z1500_001_03"/>
            <w:bookmarkEnd w:id="5214"/>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15" w:name="Z1500_001_04"/>
            <w:bookmarkStart w:id="5216" w:name="Z1500_001_04"/>
            <w:bookmarkEnd w:id="521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17" w:name="Z1500_001_05"/>
            <w:bookmarkStart w:id="5218" w:name="Z1500_001_05"/>
            <w:bookmarkEnd w:id="5218"/>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82" w:hRule="atLeast"/>
          <w:cantSplit w:val="true"/>
        </w:trPr>
        <w:tc>
          <w:tcPr>
            <w:tcW w:w="3839"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bookmarkStart w:id="5219" w:name="z2401_001_05"/>
            <w:bookmarkEnd w:id="5219"/>
            <w:r>
              <w:rPr>
                <w:rFonts w:eastAsia="Times New Roman CYR"/>
                <w:lang w:val="ru-RU" w:eastAsia="ru-RU"/>
              </w:rPr>
              <w:t xml:space="preserve"> </w:t>
            </w:r>
            <w:r>
              <w:rPr>
                <w:lang w:val="ru-RU" w:eastAsia="ru-RU"/>
              </w:rPr>
              <w:t>из них расположенные в сельской местности</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20" w:name="Z1500_002_03"/>
            <w:bookmarkStart w:id="5221" w:name="Z1500_002_03"/>
            <w:bookmarkEnd w:id="5221"/>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22" w:name="Z1500_002_04"/>
            <w:bookmarkStart w:id="5223" w:name="Z1500_002_04"/>
            <w:bookmarkEnd w:id="522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24" w:name="Z1500_002_05"/>
            <w:bookmarkStart w:id="5225" w:name="Z1500_002_05"/>
            <w:bookmarkEnd w:id="5225"/>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562" w:hRule="atLeast"/>
          <w:cantSplit w:val="true"/>
        </w:trPr>
        <w:tc>
          <w:tcPr>
            <w:tcW w:w="3839"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lang w:val="ru-RU" w:eastAsia="ru-RU"/>
              </w:rPr>
              <w:t>Медицинские организации (из стр.</w:t>
            </w:r>
            <w:r>
              <w:rPr>
                <w:lang w:val="ru-RU" w:eastAsia="ru-RU"/>
              </w:rPr>
              <w:t>1</w:t>
            </w:r>
            <w:r>
              <w:rPr>
                <w:rFonts w:cs="Times New Roman" w:ascii="Times New Roman" w:hAnsi="Times New Roman"/>
                <w:lang w:val="ru-RU" w:eastAsia="ru-RU"/>
              </w:rPr>
              <w:t>): федерального подчине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26" w:name="Z1500_003_03"/>
            <w:bookmarkStart w:id="5227" w:name="Z1500_003_03"/>
            <w:bookmarkEnd w:id="5227"/>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28" w:name="Z1500_003_04"/>
            <w:bookmarkStart w:id="5229" w:name="Z1500_003_04"/>
            <w:bookmarkEnd w:id="522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30" w:name="Z1500_003_05"/>
            <w:bookmarkStart w:id="5231" w:name="Z1500_003_05"/>
            <w:bookmarkEnd w:id="5231"/>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583" w:hRule="atLeast"/>
          <w:cantSplit w:val="true"/>
        </w:trPr>
        <w:tc>
          <w:tcPr>
            <w:tcW w:w="3839"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ahoma"/>
                <w:sz w:val="20"/>
                <w:szCs w:val="20"/>
                <w:lang w:val="ru-RU" w:eastAsia="ru-RU"/>
              </w:rPr>
            </w:pPr>
            <w:r>
              <w:rPr>
                <w:rFonts w:cs="Tahoma" w:ascii="Times New Roman" w:hAnsi="Times New Roman"/>
                <w:sz w:val="20"/>
                <w:szCs w:val="20"/>
                <w:lang w:val="ru-RU" w:eastAsia="ru-RU"/>
              </w:rPr>
              <w:t>подчинения субъекту</w:t>
            </w:r>
          </w:p>
          <w:p>
            <w:pPr>
              <w:pStyle w:val="Style18"/>
              <w:rPr>
                <w:rFonts w:ascii="Times New Roman" w:hAnsi="Times New Roman" w:cs="Tahoma"/>
                <w:b/>
                <w:b/>
                <w:sz w:val="20"/>
                <w:szCs w:val="20"/>
                <w:lang w:val="ru-RU" w:eastAsia="ru-RU"/>
              </w:rPr>
            </w:pPr>
            <w:r>
              <w:rPr>
                <w:rFonts w:cs="Tahoma" w:ascii="Times New Roman" w:hAnsi="Times New Roman"/>
                <w:sz w:val="20"/>
                <w:szCs w:val="20"/>
                <w:lang w:val="ru-RU" w:eastAsia="ru-RU"/>
              </w:rPr>
              <w:t>Российской Федерации</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32" w:name="Z1500_004_03"/>
            <w:bookmarkStart w:id="5233" w:name="Z1500_004_03"/>
            <w:bookmarkEnd w:id="5233"/>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34" w:name="Z1500_004_04"/>
            <w:bookmarkStart w:id="5235" w:name="Z1500_004_04"/>
            <w:bookmarkEnd w:id="523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36" w:name="Z1500_004_05"/>
            <w:bookmarkStart w:id="5237" w:name="Z1500_004_05"/>
            <w:bookmarkEnd w:id="5237"/>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302" w:hRule="atLeast"/>
          <w:cantSplit w:val="true"/>
        </w:trPr>
        <w:tc>
          <w:tcPr>
            <w:tcW w:w="3839"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ahoma"/>
                <w:sz w:val="20"/>
                <w:szCs w:val="20"/>
                <w:lang w:val="ru-RU" w:eastAsia="ru-RU"/>
              </w:rPr>
            </w:pPr>
            <w:r>
              <w:rPr>
                <w:rFonts w:cs="Tahoma" w:ascii="Times New Roman" w:hAnsi="Times New Roman"/>
                <w:sz w:val="20"/>
                <w:szCs w:val="20"/>
                <w:lang w:val="ru-RU" w:eastAsia="ru-RU"/>
              </w:rPr>
              <w:t>муниципального подчине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38" w:name="Z1500_005_03"/>
            <w:bookmarkStart w:id="5239" w:name="Z1500_005_03"/>
            <w:bookmarkEnd w:id="5239"/>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40" w:name="Z1500_005_04"/>
            <w:bookmarkStart w:id="5241" w:name="Z1500_005_04"/>
            <w:bookmarkEnd w:id="524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242" w:name="Z1500_005_05"/>
            <w:bookmarkStart w:id="5243" w:name="Z1500_005_05"/>
            <w:bookmarkEnd w:id="5243"/>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pPr>
      <w:r>
        <w:rPr>
          <w:sz w:val="22"/>
          <w:szCs w:val="22"/>
        </w:rPr>
        <w:t>РАЗДЕЛ 16.  ЛЕЧЕБНО-ПРОФИЛАКТИЧЕСКИЕ МЕДИЦИНСКИЕ САНАТОРНО-КУРОРТНЫЕ ОРГАНИЗАЦИИ</w:t>
      </w:r>
    </w:p>
    <w:p>
      <w:pPr>
        <w:pStyle w:val="Normal"/>
        <w:rPr>
          <w:b/>
          <w:b/>
          <w:sz w:val="22"/>
          <w:szCs w:val="22"/>
        </w:rPr>
      </w:pPr>
      <w:r>
        <w:rPr>
          <w:b/>
          <w:sz w:val="22"/>
          <w:szCs w:val="22"/>
        </w:rPr>
        <w:tab/>
        <w:tab/>
        <w:tab/>
        <w:tab/>
        <w:tab/>
        <w:tab/>
        <w:tab/>
        <w:tab/>
        <w:t>И ПОДРАЗДЕЛЕНИЯ</w:t>
      </w:r>
    </w:p>
    <w:p>
      <w:pPr>
        <w:pStyle w:val="Normal"/>
        <w:rPr>
          <w:b/>
          <w:b/>
          <w:sz w:val="18"/>
          <w:szCs w:val="18"/>
        </w:rPr>
      </w:pPr>
      <w:r>
        <w:rPr>
          <w:b/>
          <w:sz w:val="18"/>
          <w:szCs w:val="18"/>
        </w:rPr>
      </w:r>
    </w:p>
    <w:p>
      <w:pPr>
        <w:pStyle w:val="Normal"/>
        <w:jc w:val="center"/>
        <w:rPr/>
      </w:pPr>
      <w:r>
        <w:rPr>
          <w:b/>
          <w:sz w:val="22"/>
          <w:szCs w:val="22"/>
        </w:rPr>
        <w:t>16.1. САНАТОРНО-КУРОРТНЫЕ ОРГАНИЗАЦИИ</w:t>
      </w:r>
    </w:p>
    <w:p>
      <w:pPr>
        <w:pStyle w:val="Normal"/>
        <w:rPr>
          <w:b/>
          <w:b/>
          <w:sz w:val="22"/>
          <w:szCs w:val="22"/>
        </w:rPr>
      </w:pPr>
      <w:r>
        <w:rPr>
          <w:b/>
          <w:sz w:val="22"/>
          <w:szCs w:val="22"/>
        </w:rPr>
        <w:t xml:space="preserve"> </w:t>
      </w:r>
    </w:p>
    <w:p>
      <w:pPr>
        <w:pStyle w:val="Normal"/>
        <w:rPr/>
      </w:pPr>
      <w:r>
        <w:rPr>
          <w:b/>
          <w:sz w:val="20"/>
          <w:szCs w:val="20"/>
        </w:rPr>
        <w:t xml:space="preserve"> </w:t>
      </w:r>
      <w:r>
        <w:rPr/>
        <w:t>(1600)</w:t>
        <w:tab/>
        <w:tab/>
        <w:tab/>
        <w:tab/>
        <w:tab/>
        <w:tab/>
        <w:tab/>
        <w:tab/>
        <w:tab/>
        <w:tab/>
        <w:tab/>
        <w:tab/>
        <w:tab/>
        <w:t xml:space="preserve"> </w:t>
      </w:r>
    </w:p>
    <w:tbl>
      <w:tblPr>
        <w:tblW w:w="15144" w:type="dxa"/>
        <w:jc w:val="center"/>
        <w:tblInd w:w="0" w:type="dxa"/>
        <w:tblLayout w:type="fixed"/>
        <w:tblCellMar>
          <w:top w:w="0" w:type="dxa"/>
          <w:left w:w="28" w:type="dxa"/>
          <w:bottom w:w="0" w:type="dxa"/>
          <w:right w:w="28" w:type="dxa"/>
        </w:tblCellMar>
      </w:tblPr>
      <w:tblGrid>
        <w:gridCol w:w="3915"/>
        <w:gridCol w:w="567"/>
        <w:gridCol w:w="969"/>
        <w:gridCol w:w="969"/>
        <w:gridCol w:w="969"/>
        <w:gridCol w:w="970"/>
        <w:gridCol w:w="969"/>
        <w:gridCol w:w="969"/>
        <w:gridCol w:w="969"/>
        <w:gridCol w:w="970"/>
        <w:gridCol w:w="969"/>
        <w:gridCol w:w="969"/>
        <w:gridCol w:w="970"/>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е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 дн</w:t>
            </w:r>
          </w:p>
        </w:tc>
        <w:tc>
          <w:tcPr>
            <w:tcW w:w="4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змещенных лиц, чел</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6)</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w:t>
              <w:br/>
              <w:t>трудо-способ-ного</w:t>
              <w:br/>
              <w:t>возраст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rPr>
            </w:pPr>
            <w:r>
              <w:rPr>
                <w:sz w:val="18"/>
              </w:rPr>
              <w:t xml:space="preserve">инвалидов </w:t>
            </w:r>
            <w:r>
              <w:rPr>
                <w:color w:val="FF0000"/>
                <w:sz w:val="18"/>
              </w:rPr>
              <w:t>(всего)</w:t>
            </w:r>
          </w:p>
          <w:p>
            <w:pPr>
              <w:pStyle w:val="Normal"/>
              <w:spacing w:lineRule="exact" w:line="160"/>
              <w:ind w:left="-57" w:right="-57" w:hanging="0"/>
              <w:jc w:val="center"/>
              <w:rPr>
                <w:color w:val="FF0000"/>
                <w:sz w:val="18"/>
              </w:rPr>
            </w:pPr>
            <w:r>
              <w:rPr>
                <w:color w:val="FF0000"/>
                <w:sz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w:t>
              <w:br/>
              <w:t>(до 17 лет включи-тельно)</w:t>
            </w:r>
          </w:p>
        </w:tc>
        <w:tc>
          <w:tcPr>
            <w:tcW w:w="970" w:type="dxa"/>
            <w:tcBorders>
              <w:top w:val="single" w:sz="4" w:space="0" w:color="000000"/>
              <w:left w:val="single" w:sz="4" w:space="0" w:color="000000"/>
              <w:right w:val="single" w:sz="4" w:space="0" w:color="000000"/>
            </w:tcBorders>
            <w:vAlign w:val="center"/>
          </w:tcPr>
          <w:p>
            <w:pPr>
              <w:pStyle w:val="Normal"/>
              <w:jc w:val="center"/>
              <w:rPr/>
            </w:pPr>
            <w:r>
              <w:rPr>
                <w:sz w:val="18"/>
              </w:rPr>
              <w:t>из них</w:t>
              <w:br/>
              <w:t xml:space="preserve">(из гр. 9) </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7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0"/>
                <w:szCs w:val="20"/>
              </w:rPr>
              <w:t>Санаторно-курортные организации, всего</w:t>
            </w:r>
            <w:r>
              <w:rPr>
                <w:b/>
              </w:rPr>
              <w:t xml:space="preserve"> </w:t>
            </w:r>
            <w:r>
              <w:rPr>
                <w:b/>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b/>
                <w:bCs/>
                <w:sz w:val="18"/>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sz w:val="18"/>
        </w:rPr>
      </w:pPr>
      <w:r>
        <w:rPr>
          <w:sz w:val="18"/>
        </w:rPr>
      </w:r>
    </w:p>
    <w:p>
      <w:pPr>
        <w:pStyle w:val="Normal"/>
        <w:rPr>
          <w:b/>
          <w:b/>
          <w:sz w:val="18"/>
        </w:rPr>
      </w:pPr>
      <w:r>
        <w:rPr>
          <w:b/>
          <w:sz w:val="18"/>
        </w:rPr>
      </w:r>
    </w:p>
    <w:p>
      <w:pPr>
        <w:pStyle w:val="Normal"/>
        <w:jc w:val="center"/>
        <w:rPr>
          <w:b/>
          <w:b/>
          <w:bCs/>
          <w:sz w:val="20"/>
        </w:rPr>
      </w:pPr>
      <w:r>
        <w:rPr>
          <w:b/>
          <w:bCs/>
          <w:sz w:val="20"/>
        </w:rPr>
      </w:r>
      <w:r>
        <w:br w:type="page"/>
      </w:r>
    </w:p>
    <w:p>
      <w:pPr>
        <w:pStyle w:val="Normal"/>
        <w:ind w:left="142" w:hanging="0"/>
        <w:rPr>
          <w:b/>
          <w:b/>
          <w:sz w:val="20"/>
          <w:szCs w:val="20"/>
        </w:rPr>
      </w:pPr>
      <w:r>
        <w:rPr>
          <w:b/>
          <w:bCs/>
          <w:sz w:val="20"/>
          <w:szCs w:val="20"/>
        </w:rPr>
        <w:t>(</w:t>
      </w:r>
      <w:r>
        <w:rPr>
          <w:b/>
          <w:sz w:val="20"/>
          <w:szCs w:val="20"/>
        </w:rPr>
        <w:t>1600)</w:t>
        <w:tab/>
        <w:tab/>
        <w:tab/>
        <w:tab/>
        <w:tab/>
        <w:tab/>
        <w:tab/>
        <w:tab/>
        <w:tab/>
        <w:tab/>
        <w:tab/>
        <w:tab/>
        <w:tab/>
        <w:tab/>
        <w:tab/>
        <w:tab/>
        <w:tab/>
        <w:t xml:space="preserve">   </w:t>
      </w:r>
      <w:r>
        <w:rPr>
          <w:b/>
          <w:sz w:val="20"/>
          <w:szCs w:val="20"/>
          <w:lang w:val="en-US"/>
        </w:rPr>
        <w:t xml:space="preserve">                        </w:t>
      </w:r>
      <w:r>
        <w:rPr>
          <w:b/>
          <w:sz w:val="20"/>
          <w:szCs w:val="20"/>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969"/>
        <w:gridCol w:w="969"/>
        <w:gridCol w:w="969"/>
        <w:gridCol w:w="970"/>
        <w:gridCol w:w="969"/>
        <w:gridCol w:w="969"/>
        <w:gridCol w:w="969"/>
        <w:gridCol w:w="970"/>
        <w:gridCol w:w="969"/>
        <w:gridCol w:w="969"/>
        <w:gridCol w:w="970"/>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е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 дн</w:t>
            </w:r>
          </w:p>
        </w:tc>
        <w:tc>
          <w:tcPr>
            <w:tcW w:w="4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упивших лиц</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17)</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 трудо-способ-ного возраст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p>
            <w:pPr>
              <w:pStyle w:val="Normal"/>
              <w:spacing w:lineRule="exact" w:line="160"/>
              <w:ind w:left="-57" w:right="-57" w:hanging="0"/>
              <w:jc w:val="center"/>
              <w:rPr>
                <w:sz w:val="18"/>
              </w:rPr>
            </w:pPr>
            <w:r>
              <w:rPr>
                <w:sz w:val="18"/>
              </w:rPr>
              <w:t>(всег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 (до 17 лет включи-тельно)</w:t>
            </w:r>
          </w:p>
        </w:tc>
        <w:tc>
          <w:tcPr>
            <w:tcW w:w="9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 них</w:t>
              <w:br/>
              <w:t>(из гр. 20)</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7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0"/>
                <w:szCs w:val="20"/>
              </w:rPr>
              <w:t>Санаторно-курортные организации – всего</w:t>
            </w:r>
            <w:r>
              <w:rPr>
                <w:b/>
              </w:rPr>
              <w:t xml:space="preserve"> </w:t>
            </w:r>
            <w:r>
              <w:rPr>
                <w:b/>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pPr>
      <w:r>
        <w:rPr/>
      </w:r>
      <w:r>
        <w:br w:type="page"/>
      </w:r>
    </w:p>
    <w:p>
      <w:pPr>
        <w:pStyle w:val="Normal"/>
        <w:jc w:val="center"/>
        <w:rPr>
          <w:b/>
          <w:b/>
          <w:bCs/>
          <w:sz w:val="22"/>
          <w:szCs w:val="22"/>
        </w:rPr>
      </w:pPr>
      <w:r>
        <w:rPr>
          <w:b/>
          <w:bCs/>
          <w:sz w:val="22"/>
          <w:szCs w:val="22"/>
        </w:rPr>
        <w:t xml:space="preserve">16.2. </w:t>
      </w:r>
      <w:r>
        <w:rPr>
          <w:b/>
          <w:sz w:val="22"/>
          <w:szCs w:val="22"/>
        </w:rPr>
        <w:t>САНАТОРНО-КУРОРТНЫЕ ПОДРАЗДЕЛЕНИЯ</w:t>
      </w:r>
    </w:p>
    <w:p>
      <w:pPr>
        <w:pStyle w:val="Normal"/>
        <w:rPr>
          <w:b/>
          <w:b/>
          <w:bCs/>
          <w:sz w:val="20"/>
          <w:szCs w:val="20"/>
        </w:rPr>
      </w:pPr>
      <w:r>
        <w:rPr>
          <w:b/>
          <w:bCs/>
          <w:sz w:val="20"/>
          <w:szCs w:val="20"/>
        </w:rPr>
        <w:t xml:space="preserve"> </w:t>
      </w:r>
      <w:r>
        <w:rPr>
          <w:b/>
          <w:bCs/>
          <w:sz w:val="20"/>
          <w:szCs w:val="20"/>
        </w:rPr>
        <w:t>(1610)</w:t>
        <w:tab/>
        <w:tab/>
        <w:tab/>
        <w:tab/>
        <w:tab/>
        <w:tab/>
        <w:t xml:space="preserve">                                                                                                      </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w:t>
              <w:br/>
              <w:t>подразделени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ек, </w:t>
              <w:br/>
              <w:t>кой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йко-дней, </w:t>
              <w:br/>
              <w:t>койко-ден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сумма строк 1,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p>
    <w:p>
      <w:pPr>
        <w:pStyle w:val="Normal"/>
        <w:jc w:val="center"/>
        <w:rPr/>
      </w:pPr>
      <w:r>
        <w:rPr>
          <w:b/>
          <w:bCs/>
          <w:sz w:val="22"/>
          <w:szCs w:val="22"/>
        </w:rPr>
        <w:t>РАЗДЕЛ 17. ВРАЧЕБНЫЕ ДОЛЖНОСТИ И ФИЗИЧЕСКИЕ ЛИЦА ВРАЧЕЙ В МЕДИЦИНСКИХ ОРГАНИЗАЦИЯХ</w:t>
      </w:r>
    </w:p>
    <w:p>
      <w:pPr>
        <w:pStyle w:val="Normal"/>
        <w:rPr>
          <w:b/>
          <w:b/>
          <w:sz w:val="20"/>
          <w:szCs w:val="20"/>
        </w:rPr>
      </w:pPr>
      <w:r>
        <w:rPr>
          <w:b/>
          <w:bCs/>
          <w:sz w:val="20"/>
          <w:szCs w:val="20"/>
        </w:rPr>
        <w:t xml:space="preserve">     </w:t>
      </w:r>
      <w:r>
        <w:rPr>
          <w:b/>
          <w:bCs/>
          <w:sz w:val="20"/>
          <w:szCs w:val="20"/>
        </w:rPr>
        <w:t xml:space="preserve">(1700) </w:t>
        <w:tab/>
        <w:tab/>
        <w:tab/>
        <w:tab/>
        <w:tab/>
        <w:tab/>
        <w:tab/>
        <w:tab/>
        <w:tab/>
        <w:tab/>
        <w:tab/>
      </w:r>
    </w:p>
    <w:tbl>
      <w:tblPr>
        <w:tblW w:w="15728" w:type="dxa"/>
        <w:jc w:val="center"/>
        <w:tblInd w:w="0" w:type="dxa"/>
        <w:tblLayout w:type="fixed"/>
        <w:tblCellMar>
          <w:top w:w="0" w:type="dxa"/>
          <w:left w:w="28" w:type="dxa"/>
          <w:bottom w:w="0" w:type="dxa"/>
          <w:right w:w="28" w:type="dxa"/>
        </w:tblCellMar>
      </w:tblPr>
      <w:tblGrid>
        <w:gridCol w:w="2234"/>
        <w:gridCol w:w="426"/>
        <w:gridCol w:w="1089"/>
        <w:gridCol w:w="1089"/>
        <w:gridCol w:w="1089"/>
        <w:gridCol w:w="1089"/>
        <w:gridCol w:w="1089"/>
        <w:gridCol w:w="1089"/>
        <w:gridCol w:w="1089"/>
        <w:gridCol w:w="1089"/>
        <w:gridCol w:w="1089"/>
        <w:gridCol w:w="1089"/>
        <w:gridCol w:w="1089"/>
        <w:gridCol w:w="1089"/>
      </w:tblGrid>
      <w:tr>
        <w:trPr>
          <w:tblHeader w:val="true"/>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Наименование должности </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306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blHeader w:val="true"/>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blHeader w:val="true"/>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1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lang w:val="en-US" w:eastAsia="en-US"/>
              </w:rPr>
              <w:t>из них в поликлинике</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физических лиц основных работников</w:t>
              <w:br/>
              <w:t>на занятых должностях, чел</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Число физических лиц основных работников</w:t>
              <w:br/>
              <w:t>на занятых должностях, чел</w:t>
            </w:r>
          </w:p>
        </w:tc>
      </w:tr>
      <w:tr>
        <w:trPr>
          <w:tblHeader w:val="true"/>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 по организа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r>
      <w:tr>
        <w:trPr>
          <w:tblHeader w:val="true"/>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20"/>
                <w:szCs w:val="20"/>
              </w:rPr>
            </w:pPr>
            <w:r>
              <w:rPr>
                <w:sz w:val="20"/>
                <w:szCs w:val="20"/>
                <w:lang w:val="en-US" w:eastAsia="en-US"/>
              </w:rPr>
              <w:t>в том числе специалисты: руководители организаций</w:t>
              <w:br/>
              <w:t>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20"/>
                <w:szCs w:val="20"/>
              </w:rPr>
            </w:pPr>
            <w:r>
              <w:rPr>
                <w:sz w:val="20"/>
                <w:szCs w:val="20"/>
                <w:lang w:val="en-US" w:eastAsia="en-US"/>
              </w:rPr>
              <w:t>акушеры-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аллергологи-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pPr>
            <w:r>
              <w:rPr>
                <w:sz w:val="20"/>
                <w:szCs w:val="20"/>
                <w:lang w:val="en-US" w:eastAsia="en-US"/>
              </w:rPr>
              <w:t>анестезиологи-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sz w:val="20"/>
                <w:szCs w:val="20"/>
                <w:lang w:val="en-US" w:eastAsia="en-US"/>
              </w:rPr>
            </w:pPr>
            <w:r>
              <w:rPr>
                <w:color w:val="FF0000"/>
                <w:sz w:val="20"/>
                <w:szCs w:val="20"/>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общей практики (семейные </w:t>
            </w:r>
            <w:r>
              <w:rPr>
                <w:color w:val="FF0000"/>
                <w:sz w:val="20"/>
                <w:szCs w:val="20"/>
                <w:lang w:val="en-US" w:eastAsia="en-US"/>
              </w:rPr>
              <w:t>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0"/>
                <w:szCs w:val="20"/>
              </w:rPr>
            </w:pPr>
            <w:r>
              <w:rPr>
                <w:sz w:val="20"/>
                <w:szCs w:val="20"/>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авиационной</w:t>
              <w:br/>
              <w:t>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детей</w:t>
            </w:r>
          </w:p>
          <w:p>
            <w:pPr>
              <w:pStyle w:val="Normal"/>
              <w:spacing w:lineRule="exact" w:line="220"/>
              <w:rPr>
                <w:sz w:val="20"/>
                <w:szCs w:val="20"/>
                <w:lang w:val="en-US" w:eastAsia="en-US"/>
              </w:rPr>
            </w:pPr>
            <w:r>
              <w:rPr>
                <w:sz w:val="20"/>
                <w:szCs w:val="20"/>
                <w:lang w:val="en-US" w:eastAsia="en-US"/>
              </w:rPr>
              <w:t>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рентгенэдоваскуляр-ным диагностике</w:t>
              <w:br/>
              <w:t>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спортивной медицине </w:t>
            </w:r>
            <w:r>
              <w:rPr>
                <w:color w:val="FF0000"/>
                <w:sz w:val="20"/>
                <w:szCs w:val="20"/>
                <w:lang w:val="en-US" w:eastAsia="en-US"/>
              </w:rPr>
              <w:t>(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скорой медицинской помощи </w:t>
            </w:r>
            <w:r>
              <w:rPr>
                <w:color w:val="FF0000"/>
                <w:sz w:val="20"/>
                <w:szCs w:val="20"/>
                <w:lang w:val="en-US" w:eastAsia="en-US"/>
              </w:rPr>
              <w:t>(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color w:val="FF0000"/>
                <w:sz w:val="20"/>
                <w:szCs w:val="20"/>
                <w:lang w:val="en-US" w:eastAsia="en-US"/>
              </w:rPr>
              <w:t>выездной бригады 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сурдологи-ото</w:t>
            </w:r>
            <w:r>
              <w:rPr>
                <w:sz w:val="20"/>
                <w:szCs w:val="20"/>
              </w:rPr>
              <w:t>рино</w:t>
            </w:r>
            <w:r>
              <w:rPr>
                <w:sz w:val="20"/>
                <w:szCs w:val="20"/>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w:t>
            </w:r>
          </w:p>
          <w:p>
            <w:pPr>
              <w:pStyle w:val="Normal"/>
              <w:spacing w:lineRule="exact" w:line="220"/>
              <w:rPr>
                <w:sz w:val="20"/>
                <w:szCs w:val="20"/>
              </w:rPr>
            </w:pPr>
            <w:r>
              <w:rPr>
                <w:sz w:val="20"/>
                <w:szCs w:val="20"/>
                <w:lang w:val="en-US" w:eastAsia="en-US"/>
              </w:rPr>
              <w:t xml:space="preserve">   </w:t>
            </w:r>
            <w:r>
              <w:rPr>
                <w:sz w:val="20"/>
                <w:szCs w:val="20"/>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терапевты участковые</w:t>
            </w:r>
          </w:p>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цеховых врачебных </w:t>
            </w:r>
          </w:p>
          <w:p>
            <w:pPr>
              <w:pStyle w:val="Normal"/>
              <w:spacing w:lineRule="exact" w:line="220"/>
              <w:rPr>
                <w:sz w:val="20"/>
                <w:szCs w:val="20"/>
              </w:rPr>
            </w:pPr>
            <w:r>
              <w:rPr>
                <w:sz w:val="20"/>
                <w:szCs w:val="20"/>
                <w:lang w:val="en-US" w:eastAsia="en-US"/>
              </w:rPr>
              <w:t xml:space="preserve">   </w:t>
            </w:r>
            <w:r>
              <w:rPr>
                <w:sz w:val="20"/>
                <w:szCs w:val="20"/>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терапевты </w:t>
            </w:r>
          </w:p>
          <w:p>
            <w:pPr>
              <w:pStyle w:val="Normal"/>
              <w:spacing w:lineRule="exact" w:line="220"/>
              <w:rPr>
                <w:sz w:val="20"/>
                <w:szCs w:val="20"/>
              </w:rPr>
            </w:pPr>
            <w:r>
              <w:rPr>
                <w:sz w:val="20"/>
                <w:szCs w:val="20"/>
                <w:lang w:val="en-US" w:eastAsia="en-US"/>
              </w:rPr>
              <w:t xml:space="preserve">   </w:t>
            </w:r>
            <w:r>
              <w:rPr>
                <w:sz w:val="20"/>
                <w:szCs w:val="20"/>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окси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вматологи-ортопе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нсфуз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ультразвуковой диагно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 xml:space="preserve">ур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урологи-андр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фармакологи клиниче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из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физической и реабилита-ционной медицин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фтиз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из них фтизиатры</w:t>
              <w:br/>
              <w:t xml:space="preserve">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ункциональной диагно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хирур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пластиче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20"/>
                <w:szCs w:val="20"/>
              </w:rPr>
            </w:pPr>
            <w:r>
              <w:rPr>
                <w:color w:val="FF0000"/>
                <w:sz w:val="20"/>
                <w:szCs w:val="20"/>
              </w:rPr>
              <w:t>1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хирурги сердечно-сосудист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торакальн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челюстно-лице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кри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эндокрин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скоп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эпидем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роч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r>
        <w:br w:type="page"/>
      </w:r>
    </w:p>
    <w:p>
      <w:pPr>
        <w:pStyle w:val="Normal"/>
        <w:ind w:left="709" w:hanging="0"/>
        <w:rPr>
          <w:b/>
          <w:b/>
          <w:sz w:val="20"/>
          <w:szCs w:val="20"/>
        </w:rPr>
      </w:pPr>
      <w:r>
        <w:rPr>
          <w:b/>
          <w:bCs/>
          <w:sz w:val="20"/>
          <w:szCs w:val="20"/>
        </w:rPr>
        <w:t xml:space="preserve">   </w:t>
      </w:r>
      <w:r>
        <w:rPr>
          <w:b/>
          <w:bCs/>
          <w:sz w:val="20"/>
          <w:szCs w:val="20"/>
        </w:rPr>
        <w:t xml:space="preserve">(1700) </w:t>
        <w:tab/>
        <w:tab/>
        <w:tab/>
        <w:tab/>
        <w:tab/>
        <w:tab/>
        <w:tab/>
        <w:tab/>
        <w:tab/>
        <w:tab/>
        <w:tab/>
        <w:tab/>
        <w:tab/>
        <w:tab/>
        <w:tab/>
        <w:tab/>
        <w:t xml:space="preserve">                  </w:t>
      </w:r>
      <w:r>
        <w:rPr>
          <w:b/>
          <w:sz w:val="20"/>
          <w:szCs w:val="20"/>
        </w:rPr>
        <w:t>продолжение</w:t>
      </w:r>
    </w:p>
    <w:tbl>
      <w:tblPr>
        <w:tblW w:w="15001" w:type="dxa"/>
        <w:jc w:val="left"/>
        <w:tblInd w:w="-113" w:type="dxa"/>
        <w:tblLayout w:type="fixed"/>
        <w:tblCellMar>
          <w:top w:w="0" w:type="dxa"/>
          <w:left w:w="108" w:type="dxa"/>
          <w:bottom w:w="0" w:type="dxa"/>
          <w:right w:w="108" w:type="dxa"/>
        </w:tblCellMar>
      </w:tblPr>
      <w:tblGrid>
        <w:gridCol w:w="4219"/>
        <w:gridCol w:w="708"/>
        <w:gridCol w:w="1689"/>
        <w:gridCol w:w="1596"/>
        <w:gridCol w:w="1550"/>
        <w:gridCol w:w="1669"/>
        <w:gridCol w:w="1898"/>
        <w:gridCol w:w="1672"/>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0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blHeader w:val="true"/>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20"/>
                <w:szCs w:val="20"/>
                <w:lang w:val="en-US" w:eastAsia="en-US"/>
              </w:rPr>
            </w:pPr>
            <w:r>
              <w:rPr>
                <w:sz w:val="20"/>
                <w:szCs w:val="20"/>
                <w:lang w:val="en-US" w:eastAsia="en-US"/>
              </w:rPr>
              <w:t xml:space="preserve">в том числе специалисты: </w:t>
            </w:r>
          </w:p>
          <w:p>
            <w:pPr>
              <w:pStyle w:val="Normal"/>
              <w:spacing w:lineRule="exact" w:line="220"/>
              <w:ind w:left="-3" w:hanging="0"/>
              <w:rPr>
                <w:sz w:val="20"/>
                <w:szCs w:val="20"/>
              </w:rPr>
            </w:pPr>
            <w:r>
              <w:rPr>
                <w:sz w:val="20"/>
                <w:szCs w:val="20"/>
                <w:lang w:val="en-US" w:eastAsia="en-US"/>
              </w:rPr>
              <w:t>руководители организаций</w:t>
              <w:br/>
              <w:t>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20"/>
                <w:szCs w:val="20"/>
              </w:rPr>
            </w:pPr>
            <w:r>
              <w:rPr>
                <w:sz w:val="20"/>
                <w:szCs w:val="20"/>
                <w:lang w:val="en-US" w:eastAsia="en-US"/>
              </w:rPr>
              <w:t>акушеры-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аллергологи-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анестезиологи-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sz w:val="20"/>
                <w:szCs w:val="20"/>
                <w:lang w:val="en-US" w:eastAsia="en-US"/>
              </w:rPr>
            </w:pPr>
            <w:r>
              <w:rPr>
                <w:color w:val="FF0000"/>
                <w:sz w:val="20"/>
                <w:szCs w:val="20"/>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бщей практики</w:t>
            </w:r>
          </w:p>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w:t>
            </w:r>
            <w:r>
              <w:rPr>
                <w:color w:val="FF0000"/>
                <w:sz w:val="20"/>
                <w:szCs w:val="20"/>
                <w:lang w:val="en-US" w:eastAsia="en-US"/>
              </w:rPr>
              <w:t>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0"/>
                <w:szCs w:val="20"/>
              </w:rPr>
            </w:pPr>
            <w:r>
              <w:rPr>
                <w:sz w:val="20"/>
                <w:szCs w:val="20"/>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спортивной медицине </w:t>
            </w:r>
            <w:r>
              <w:rPr>
                <w:color w:val="FF0000"/>
                <w:sz w:val="20"/>
                <w:szCs w:val="20"/>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szCs w:val="20"/>
                <w:lang w:val="en-US" w:eastAsia="en-US"/>
              </w:rPr>
            </w:pPr>
            <w:r>
              <w:rPr>
                <w:sz w:val="20"/>
                <w:szCs w:val="20"/>
                <w:lang w:val="en-US" w:eastAsia="en-US"/>
              </w:rPr>
              <w:t xml:space="preserve">скорой медицинской помощи </w:t>
            </w:r>
            <w:r>
              <w:rPr>
                <w:color w:val="FF0000"/>
                <w:sz w:val="20"/>
                <w:szCs w:val="20"/>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color w:val="FF0000"/>
                <w:sz w:val="20"/>
                <w:szCs w:val="20"/>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сурдологи-ото</w:t>
            </w:r>
            <w:r>
              <w:rPr>
                <w:sz w:val="20"/>
                <w:szCs w:val="20"/>
              </w:rPr>
              <w:t>рино</w:t>
            </w:r>
            <w:r>
              <w:rPr>
                <w:sz w:val="20"/>
                <w:szCs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w:t>
            </w:r>
          </w:p>
          <w:p>
            <w:pPr>
              <w:pStyle w:val="Normal"/>
              <w:spacing w:lineRule="exact" w:line="220"/>
              <w:rPr>
                <w:sz w:val="20"/>
                <w:szCs w:val="20"/>
              </w:rPr>
            </w:pPr>
            <w:r>
              <w:rPr>
                <w:sz w:val="20"/>
                <w:szCs w:val="20"/>
                <w:lang w:val="en-US" w:eastAsia="en-US"/>
              </w:rPr>
              <w:t xml:space="preserve">   </w:t>
            </w:r>
            <w:r>
              <w:rPr>
                <w:sz w:val="20"/>
                <w:szCs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20"/>
                <w:szCs w:val="20"/>
              </w:rPr>
            </w:pPr>
            <w:r>
              <w:rPr>
                <w:sz w:val="20"/>
                <w:szCs w:val="20"/>
                <w:lang w:val="en-US" w:eastAsia="en-US"/>
              </w:rPr>
              <w:t xml:space="preserve">   </w:t>
            </w:r>
            <w:r>
              <w:rPr>
                <w:sz w:val="20"/>
                <w:szCs w:val="20"/>
                <w:lang w:val="en-US" w:eastAsia="en-US"/>
              </w:rPr>
              <w:t>терапевты участковые  цеховых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 xml:space="preserve">   </w:t>
            </w:r>
            <w:r>
              <w:rPr>
                <w:sz w:val="20"/>
                <w:szCs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rPr>
              <w:t xml:space="preserve">  </w:t>
            </w:r>
            <w:r>
              <w:rPr>
                <w:sz w:val="20"/>
                <w:szCs w:val="20"/>
              </w:rPr>
              <w:t>из них фтизиатры</w:t>
            </w:r>
            <w:r>
              <w:rPr>
                <w:sz w:val="20"/>
                <w:szCs w:val="20"/>
                <w:lang w:val="en-US"/>
              </w:rPr>
              <w:t xml:space="preserve"> </w:t>
            </w:r>
            <w:r>
              <w:rPr>
                <w:sz w:val="20"/>
                <w:szCs w:val="20"/>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20"/>
                <w:szCs w:val="20"/>
              </w:rPr>
            </w:pPr>
            <w:r>
              <w:rPr>
                <w:color w:val="FF0000"/>
                <w:sz w:val="20"/>
                <w:szCs w:val="20"/>
              </w:rPr>
              <w:t>1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18"/>
          <w:szCs w:val="18"/>
        </w:rPr>
      </w:pPr>
      <w:r>
        <w:rPr>
          <w:b/>
          <w:sz w:val="18"/>
          <w:szCs w:val="18"/>
        </w:rPr>
      </w:r>
      <w:r>
        <w:br w:type="page"/>
      </w:r>
    </w:p>
    <w:p>
      <w:pPr>
        <w:pStyle w:val="Normal"/>
        <w:ind w:left="709" w:hanging="0"/>
        <w:jc w:val="center"/>
        <w:rPr/>
      </w:pPr>
      <w:r>
        <w:rPr>
          <w:b/>
          <w:bCs/>
          <w:sz w:val="22"/>
          <w:szCs w:val="22"/>
        </w:rPr>
        <w:t xml:space="preserve">РАЗДЕЛ 18. </w:t>
      </w:r>
      <w:r>
        <w:rPr>
          <w:b/>
          <w:sz w:val="22"/>
          <w:szCs w:val="22"/>
        </w:rPr>
        <w:t>ШТАТНЫЕ И ЗАНЯТЫЕ ДОЛЖНОСТИ, ФИЗИЧЕСКИЕ ЛИЦА ПО ТИПАМ МЕДИЦИНСКИХ ОРГАНИЗАЦИЙ</w:t>
      </w:r>
    </w:p>
    <w:p>
      <w:pPr>
        <w:pStyle w:val="Normal"/>
        <w:ind w:left="360" w:hanging="0"/>
        <w:rPr>
          <w:b/>
          <w:b/>
          <w:sz w:val="10"/>
          <w:szCs w:val="10"/>
        </w:rPr>
      </w:pPr>
      <w:r>
        <w:rPr>
          <w:b/>
          <w:sz w:val="10"/>
          <w:szCs w:val="10"/>
        </w:rPr>
      </w:r>
    </w:p>
    <w:p>
      <w:pPr>
        <w:pStyle w:val="Normal"/>
        <w:spacing w:lineRule="exact" w:line="240"/>
        <w:ind w:left="360" w:hanging="0"/>
        <w:rPr>
          <w:b/>
          <w:b/>
          <w:sz w:val="20"/>
        </w:rPr>
      </w:pPr>
      <w:r>
        <w:rPr>
          <w:b/>
          <w:sz w:val="20"/>
        </w:rPr>
        <w:t>(1800)</w:t>
        <w:tab/>
        <w:tab/>
        <w:tab/>
        <w:tab/>
        <w:tab/>
        <w:tab/>
        <w:tab/>
        <w:tab/>
      </w:r>
    </w:p>
    <w:tbl>
      <w:tblPr>
        <w:tblW w:w="15883" w:type="dxa"/>
        <w:jc w:val="left"/>
        <w:tblInd w:w="-433" w:type="dxa"/>
        <w:tblLayout w:type="fixed"/>
        <w:tblCellMar>
          <w:top w:w="0" w:type="dxa"/>
          <w:left w:w="108" w:type="dxa"/>
          <w:bottom w:w="0" w:type="dxa"/>
          <w:right w:w="108" w:type="dxa"/>
        </w:tblCellMar>
      </w:tblPr>
      <w:tblGrid>
        <w:gridCol w:w="7088"/>
        <w:gridCol w:w="709"/>
        <w:gridCol w:w="1348"/>
        <w:gridCol w:w="1348"/>
        <w:gridCol w:w="1347"/>
        <w:gridCol w:w="1348"/>
        <w:gridCol w:w="1348"/>
        <w:gridCol w:w="1347"/>
      </w:tblGrid>
      <w:tr>
        <w:trPr>
          <w:cantSplit w:val="true"/>
        </w:trPr>
        <w:tc>
          <w:tcPr>
            <w:tcW w:w="7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 xml:space="preserve">в том </w:t>
            </w:r>
            <w:r>
              <w:rPr>
                <w:bCs/>
                <w:color w:val="FF0000"/>
                <w:sz w:val="18"/>
              </w:rPr>
              <w:t>числе врачи</w:t>
            </w:r>
            <w:r>
              <w:rPr>
                <w:bCs/>
                <w:sz w:val="18"/>
              </w:rPr>
              <w:t xml:space="preserve"> (без зубных)</w:t>
            </w:r>
          </w:p>
        </w:tc>
      </w:tr>
      <w:tr>
        <w:trPr>
          <w:cantSplit w:val="true"/>
        </w:trPr>
        <w:tc>
          <w:tcPr>
            <w:tcW w:w="7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Больниц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44" w:name="z1800_001_03"/>
            <w:bookmarkStart w:id="5245" w:name="z3300_001_03"/>
            <w:bookmarkStart w:id="5246" w:name="z1800_001_03"/>
            <w:bookmarkStart w:id="5247" w:name="z3300_001_03"/>
            <w:bookmarkEnd w:id="5246"/>
            <w:bookmarkEnd w:id="52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48" w:name="z1800_001_04"/>
            <w:bookmarkStart w:id="5249" w:name="z3300_001_04"/>
            <w:bookmarkStart w:id="5250" w:name="z1800_001_04"/>
            <w:bookmarkStart w:id="5251" w:name="z3300_001_04"/>
            <w:bookmarkEnd w:id="5250"/>
            <w:bookmarkEnd w:id="52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52" w:name="z1800_001_05"/>
            <w:bookmarkStart w:id="5253" w:name="z3300_001_05"/>
            <w:bookmarkStart w:id="5254" w:name="z1800_001_05"/>
            <w:bookmarkStart w:id="5255" w:name="z3300_001_05"/>
            <w:bookmarkEnd w:id="5254"/>
            <w:bookmarkEnd w:id="52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56" w:name="z1800_001_06"/>
            <w:bookmarkStart w:id="5257" w:name="z3300_001_06"/>
            <w:bookmarkStart w:id="5258" w:name="z1800_001_06"/>
            <w:bookmarkStart w:id="5259" w:name="z3300_001_06"/>
            <w:bookmarkEnd w:id="5258"/>
            <w:bookmarkEnd w:id="52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60" w:name="z1800_001_07"/>
            <w:bookmarkStart w:id="5261" w:name="z3300_001_07"/>
            <w:bookmarkStart w:id="5262" w:name="z1800_001_07"/>
            <w:bookmarkStart w:id="5263" w:name="z3300_001_07"/>
            <w:bookmarkEnd w:id="5262"/>
            <w:bookmarkEnd w:id="52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64" w:name="z1800_001_08"/>
            <w:bookmarkStart w:id="5265" w:name="z3300_001_08"/>
            <w:bookmarkStart w:id="5266" w:name="z1800_001_08"/>
            <w:bookmarkStart w:id="5267" w:name="z3300_001_08"/>
            <w:bookmarkEnd w:id="5266"/>
            <w:bookmarkEnd w:id="5267"/>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68" w:name="z1800_002_03"/>
            <w:bookmarkStart w:id="5269" w:name="z3300_002_03"/>
            <w:bookmarkStart w:id="5270" w:name="z1800_002_03"/>
            <w:bookmarkStart w:id="5271" w:name="z3300_002_03"/>
            <w:bookmarkEnd w:id="5270"/>
            <w:bookmarkEnd w:id="52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72" w:name="z1800_002_04"/>
            <w:bookmarkStart w:id="5273" w:name="z3300_002_04"/>
            <w:bookmarkStart w:id="5274" w:name="z1800_002_04"/>
            <w:bookmarkStart w:id="5275" w:name="z3300_002_04"/>
            <w:bookmarkEnd w:id="5274"/>
            <w:bookmarkEnd w:id="52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76" w:name="z1800_002_05"/>
            <w:bookmarkStart w:id="5277" w:name="z3300_002_05"/>
            <w:bookmarkStart w:id="5278" w:name="z1800_002_05"/>
            <w:bookmarkStart w:id="5279" w:name="z3300_002_05"/>
            <w:bookmarkEnd w:id="5278"/>
            <w:bookmarkEnd w:id="52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80" w:name="z1800_002_06"/>
            <w:bookmarkStart w:id="5281" w:name="z3300_002_06"/>
            <w:bookmarkStart w:id="5282" w:name="z1800_002_06"/>
            <w:bookmarkStart w:id="5283" w:name="z3300_002_06"/>
            <w:bookmarkEnd w:id="5282"/>
            <w:bookmarkEnd w:id="52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84" w:name="z1800_002_07"/>
            <w:bookmarkStart w:id="5285" w:name="z3300_002_07"/>
            <w:bookmarkStart w:id="5286" w:name="z1800_002_07"/>
            <w:bookmarkStart w:id="5287" w:name="z3300_002_07"/>
            <w:bookmarkEnd w:id="5286"/>
            <w:bookmarkEnd w:id="52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88" w:name="z1800_002_08"/>
            <w:bookmarkStart w:id="5289" w:name="z3300_002_08"/>
            <w:bookmarkStart w:id="5290" w:name="z1800_002_08"/>
            <w:bookmarkStart w:id="5291" w:name="z3300_002_08"/>
            <w:bookmarkEnd w:id="5290"/>
            <w:bookmarkEnd w:id="5291"/>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92" w:name="z1800_003_03"/>
            <w:bookmarkStart w:id="5293" w:name="z3300_003_03"/>
            <w:bookmarkStart w:id="5294" w:name="z1800_003_03"/>
            <w:bookmarkStart w:id="5295" w:name="z3300_003_03"/>
            <w:bookmarkEnd w:id="5294"/>
            <w:bookmarkEnd w:id="52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296" w:name="z1800_003_04"/>
            <w:bookmarkStart w:id="5297" w:name="z3300_003_04"/>
            <w:bookmarkStart w:id="5298" w:name="z1800_003_04"/>
            <w:bookmarkStart w:id="5299" w:name="z3300_003_04"/>
            <w:bookmarkEnd w:id="5298"/>
            <w:bookmarkEnd w:id="52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00" w:name="z1800_003_05"/>
            <w:bookmarkStart w:id="5301" w:name="z3300_003_05"/>
            <w:bookmarkStart w:id="5302" w:name="z1800_003_05"/>
            <w:bookmarkStart w:id="5303" w:name="z3300_003_05"/>
            <w:bookmarkEnd w:id="5302"/>
            <w:bookmarkEnd w:id="53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04" w:name="z1800_003_06"/>
            <w:bookmarkStart w:id="5305" w:name="z3300_003_06"/>
            <w:bookmarkStart w:id="5306" w:name="z1800_003_06"/>
            <w:bookmarkStart w:id="5307" w:name="z3300_003_06"/>
            <w:bookmarkEnd w:id="5306"/>
            <w:bookmarkEnd w:id="53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08" w:name="z1800_003_07"/>
            <w:bookmarkStart w:id="5309" w:name="z3300_003_07"/>
            <w:bookmarkStart w:id="5310" w:name="z1800_003_07"/>
            <w:bookmarkStart w:id="5311" w:name="z3300_003_07"/>
            <w:bookmarkEnd w:id="5310"/>
            <w:bookmarkEnd w:id="53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12" w:name="z1800_003_08"/>
            <w:bookmarkStart w:id="5313" w:name="z3300_003_08"/>
            <w:bookmarkStart w:id="5314" w:name="z1800_003_08"/>
            <w:bookmarkStart w:id="5315" w:name="z3300_003_08"/>
            <w:bookmarkEnd w:id="5314"/>
            <w:bookmarkEnd w:id="5315"/>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16" w:name="z1800_004_03"/>
            <w:bookmarkStart w:id="5317" w:name="z3300_004_03"/>
            <w:bookmarkStart w:id="5318" w:name="z1800_004_03"/>
            <w:bookmarkStart w:id="5319" w:name="z3300_004_03"/>
            <w:bookmarkEnd w:id="5318"/>
            <w:bookmarkEnd w:id="53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20" w:name="z1800_004_04"/>
            <w:bookmarkStart w:id="5321" w:name="z3300_004_04"/>
            <w:bookmarkStart w:id="5322" w:name="z1800_004_04"/>
            <w:bookmarkStart w:id="5323" w:name="z3300_004_04"/>
            <w:bookmarkEnd w:id="5322"/>
            <w:bookmarkEnd w:id="53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24" w:name="z1800_004_05"/>
            <w:bookmarkStart w:id="5325" w:name="z3300_004_05"/>
            <w:bookmarkStart w:id="5326" w:name="z1800_004_05"/>
            <w:bookmarkStart w:id="5327" w:name="z3300_004_05"/>
            <w:bookmarkEnd w:id="5326"/>
            <w:bookmarkEnd w:id="53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28" w:name="z1800_004_06"/>
            <w:bookmarkStart w:id="5329" w:name="z3300_004_06"/>
            <w:bookmarkStart w:id="5330" w:name="z1800_004_06"/>
            <w:bookmarkStart w:id="5331" w:name="z3300_004_06"/>
            <w:bookmarkEnd w:id="5330"/>
            <w:bookmarkEnd w:id="53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32" w:name="z1800_004_07"/>
            <w:bookmarkStart w:id="5333" w:name="z3300_004_07"/>
            <w:bookmarkStart w:id="5334" w:name="z1800_004_07"/>
            <w:bookmarkStart w:id="5335" w:name="z3300_004_07"/>
            <w:bookmarkEnd w:id="5334"/>
            <w:bookmarkEnd w:id="53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36" w:name="z1800_004_08"/>
            <w:bookmarkStart w:id="5337" w:name="z3300_004_08"/>
            <w:bookmarkStart w:id="5338" w:name="z1800_004_08"/>
            <w:bookmarkStart w:id="5339" w:name="z3300_004_08"/>
            <w:bookmarkEnd w:id="5338"/>
            <w:bookmarkEnd w:id="5339"/>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40" w:name="z1800_005_03"/>
            <w:bookmarkStart w:id="5341" w:name="z3300_005_03"/>
            <w:bookmarkStart w:id="5342" w:name="z1800_005_03"/>
            <w:bookmarkStart w:id="5343" w:name="z3300_005_03"/>
            <w:bookmarkEnd w:id="5342"/>
            <w:bookmarkEnd w:id="53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44" w:name="z1800_005_04"/>
            <w:bookmarkStart w:id="5345" w:name="z3300_005_04"/>
            <w:bookmarkStart w:id="5346" w:name="z1800_005_04"/>
            <w:bookmarkStart w:id="5347" w:name="z3300_005_04"/>
            <w:bookmarkEnd w:id="5346"/>
            <w:bookmarkEnd w:id="53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48" w:name="z1800_005_05"/>
            <w:bookmarkStart w:id="5349" w:name="z3300_005_05"/>
            <w:bookmarkStart w:id="5350" w:name="z1800_005_05"/>
            <w:bookmarkStart w:id="5351" w:name="z3300_005_05"/>
            <w:bookmarkEnd w:id="5350"/>
            <w:bookmarkEnd w:id="53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52" w:name="z1800_005_06"/>
            <w:bookmarkStart w:id="5353" w:name="z3300_005_06"/>
            <w:bookmarkStart w:id="5354" w:name="z1800_005_06"/>
            <w:bookmarkStart w:id="5355" w:name="z3300_005_06"/>
            <w:bookmarkEnd w:id="5354"/>
            <w:bookmarkEnd w:id="53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56" w:name="z1800_005_07"/>
            <w:bookmarkStart w:id="5357" w:name="z3300_005_07"/>
            <w:bookmarkStart w:id="5358" w:name="z1800_005_07"/>
            <w:bookmarkStart w:id="5359" w:name="z3300_005_07"/>
            <w:bookmarkEnd w:id="5358"/>
            <w:bookmarkEnd w:id="53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60" w:name="z1800_005_08"/>
            <w:bookmarkStart w:id="5361" w:name="z3300_005_08"/>
            <w:bookmarkStart w:id="5362" w:name="z1800_005_08"/>
            <w:bookmarkStart w:id="5363" w:name="z3300_005_08"/>
            <w:bookmarkEnd w:id="5362"/>
            <w:bookmarkEnd w:id="5363"/>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 xml:space="preserve">  </w:t>
            </w:r>
            <w:r>
              <w:rPr>
                <w:bCs/>
                <w:color w:val="FF0000"/>
                <w:sz w:val="20"/>
                <w:szCs w:val="20"/>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64" w:name="z1800_006_03"/>
            <w:bookmarkStart w:id="5365" w:name="z3300_006_03"/>
            <w:bookmarkStart w:id="5366" w:name="z1800_006_03"/>
            <w:bookmarkStart w:id="5367" w:name="z3300_006_03"/>
            <w:bookmarkEnd w:id="5366"/>
            <w:bookmarkEnd w:id="53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68" w:name="z1800_006_04"/>
            <w:bookmarkStart w:id="5369" w:name="z3300_006_04"/>
            <w:bookmarkStart w:id="5370" w:name="z1800_006_04"/>
            <w:bookmarkStart w:id="5371" w:name="z3300_006_04"/>
            <w:bookmarkEnd w:id="5370"/>
            <w:bookmarkEnd w:id="53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72" w:name="z1800_006_05"/>
            <w:bookmarkStart w:id="5373" w:name="z3300_006_05"/>
            <w:bookmarkStart w:id="5374" w:name="z1800_006_05"/>
            <w:bookmarkStart w:id="5375" w:name="z3300_006_05"/>
            <w:bookmarkEnd w:id="5374"/>
            <w:bookmarkEnd w:id="53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76" w:name="z1800_006_06"/>
            <w:bookmarkStart w:id="5377" w:name="z3300_006_06"/>
            <w:bookmarkStart w:id="5378" w:name="z1800_006_06"/>
            <w:bookmarkStart w:id="5379" w:name="z3300_006_06"/>
            <w:bookmarkEnd w:id="5378"/>
            <w:bookmarkEnd w:id="53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80" w:name="z1800_006_07"/>
            <w:bookmarkStart w:id="5381" w:name="z3300_006_07"/>
            <w:bookmarkStart w:id="5382" w:name="z1800_006_07"/>
            <w:bookmarkStart w:id="5383" w:name="z3300_006_07"/>
            <w:bookmarkEnd w:id="5382"/>
            <w:bookmarkEnd w:id="53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84" w:name="z1800_006_08"/>
            <w:bookmarkStart w:id="5385" w:name="z3300_006_08"/>
            <w:bookmarkStart w:id="5386" w:name="z1800_006_08"/>
            <w:bookmarkStart w:id="5387" w:name="z3300_006_08"/>
            <w:bookmarkEnd w:id="5386"/>
            <w:bookmarkEnd w:id="5387"/>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88" w:name="z1800_007_03"/>
            <w:bookmarkStart w:id="5389" w:name="z3300_007_03"/>
            <w:bookmarkStart w:id="5390" w:name="z1800_007_03"/>
            <w:bookmarkStart w:id="5391" w:name="z3300_007_03"/>
            <w:bookmarkEnd w:id="5390"/>
            <w:bookmarkEnd w:id="53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92" w:name="z1800_007_04"/>
            <w:bookmarkStart w:id="5393" w:name="z3300_007_04"/>
            <w:bookmarkStart w:id="5394" w:name="z1800_007_04"/>
            <w:bookmarkStart w:id="5395" w:name="z3300_007_04"/>
            <w:bookmarkEnd w:id="5394"/>
            <w:bookmarkEnd w:id="53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396" w:name="z1800_007_05"/>
            <w:bookmarkStart w:id="5397" w:name="z3300_007_05"/>
            <w:bookmarkStart w:id="5398" w:name="z1800_007_05"/>
            <w:bookmarkStart w:id="5399" w:name="z3300_007_05"/>
            <w:bookmarkEnd w:id="5398"/>
            <w:bookmarkEnd w:id="53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00" w:name="z1800_007_06"/>
            <w:bookmarkStart w:id="5401" w:name="z3300_007_06"/>
            <w:bookmarkStart w:id="5402" w:name="z1800_007_06"/>
            <w:bookmarkStart w:id="5403" w:name="z3300_007_06"/>
            <w:bookmarkEnd w:id="5402"/>
            <w:bookmarkEnd w:id="54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04" w:name="z1800_007_07"/>
            <w:bookmarkStart w:id="5405" w:name="z3300_007_07"/>
            <w:bookmarkStart w:id="5406" w:name="z1800_007_07"/>
            <w:bookmarkStart w:id="5407" w:name="z3300_007_07"/>
            <w:bookmarkEnd w:id="5406"/>
            <w:bookmarkEnd w:id="54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08" w:name="z1800_007_08"/>
            <w:bookmarkStart w:id="5409" w:name="z3300_007_08"/>
            <w:bookmarkStart w:id="5410" w:name="z1800_007_08"/>
            <w:bookmarkStart w:id="5411" w:name="z3300_007_08"/>
            <w:bookmarkEnd w:id="5410"/>
            <w:bookmarkEnd w:id="5411"/>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12" w:name="z1800_008_03"/>
            <w:bookmarkStart w:id="5413" w:name="z3300_008_03"/>
            <w:bookmarkStart w:id="5414" w:name="z1800_008_03"/>
            <w:bookmarkStart w:id="5415" w:name="z3300_008_03"/>
            <w:bookmarkEnd w:id="5414"/>
            <w:bookmarkEnd w:id="54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16" w:name="z1800_008_04"/>
            <w:bookmarkStart w:id="5417" w:name="z3300_008_04"/>
            <w:bookmarkStart w:id="5418" w:name="z1800_008_04"/>
            <w:bookmarkStart w:id="5419" w:name="z3300_008_04"/>
            <w:bookmarkEnd w:id="5418"/>
            <w:bookmarkEnd w:id="54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20" w:name="z1800_008_05"/>
            <w:bookmarkStart w:id="5421" w:name="z3300_008_05"/>
            <w:bookmarkStart w:id="5422" w:name="z1800_008_05"/>
            <w:bookmarkStart w:id="5423" w:name="z3300_008_05"/>
            <w:bookmarkEnd w:id="5422"/>
            <w:bookmarkEnd w:id="54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24" w:name="z1800_008_06"/>
            <w:bookmarkStart w:id="5425" w:name="z3300_008_06"/>
            <w:bookmarkStart w:id="5426" w:name="z1800_008_06"/>
            <w:bookmarkStart w:id="5427" w:name="z3300_008_06"/>
            <w:bookmarkEnd w:id="5426"/>
            <w:bookmarkEnd w:id="54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28" w:name="z1800_008_07"/>
            <w:bookmarkStart w:id="5429" w:name="z3300_008_07"/>
            <w:bookmarkStart w:id="5430" w:name="z1800_008_07"/>
            <w:bookmarkStart w:id="5431" w:name="z3300_008_07"/>
            <w:bookmarkEnd w:id="5430"/>
            <w:bookmarkEnd w:id="54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32" w:name="z1800_008_08"/>
            <w:bookmarkStart w:id="5433" w:name="z3300_008_08"/>
            <w:bookmarkStart w:id="5434" w:name="z1800_008_08"/>
            <w:bookmarkStart w:id="5435" w:name="z3300_008_08"/>
            <w:bookmarkEnd w:id="5434"/>
            <w:bookmarkEnd w:id="5435"/>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36" w:name="z1800_009_03"/>
            <w:bookmarkStart w:id="5437" w:name="z3300_009_03"/>
            <w:bookmarkStart w:id="5438" w:name="z1800_009_03"/>
            <w:bookmarkStart w:id="5439" w:name="z3300_009_03"/>
            <w:bookmarkEnd w:id="5438"/>
            <w:bookmarkEnd w:id="54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40" w:name="z1800_009_04"/>
            <w:bookmarkStart w:id="5441" w:name="z3300_009_04"/>
            <w:bookmarkStart w:id="5442" w:name="z1800_009_04"/>
            <w:bookmarkStart w:id="5443" w:name="z3300_009_04"/>
            <w:bookmarkEnd w:id="5442"/>
            <w:bookmarkEnd w:id="54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44" w:name="z1800_009_05"/>
            <w:bookmarkStart w:id="5445" w:name="z3300_009_05"/>
            <w:bookmarkStart w:id="5446" w:name="z1800_009_05"/>
            <w:bookmarkStart w:id="5447" w:name="z3300_009_05"/>
            <w:bookmarkEnd w:id="5446"/>
            <w:bookmarkEnd w:id="54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48" w:name="z1800_009_06"/>
            <w:bookmarkStart w:id="5449" w:name="z3300_009_06"/>
            <w:bookmarkStart w:id="5450" w:name="z1800_009_06"/>
            <w:bookmarkStart w:id="5451" w:name="z3300_009_06"/>
            <w:bookmarkEnd w:id="5450"/>
            <w:bookmarkEnd w:id="54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52" w:name="z1800_009_07"/>
            <w:bookmarkStart w:id="5453" w:name="z3300_009_07"/>
            <w:bookmarkStart w:id="5454" w:name="z1800_009_07"/>
            <w:bookmarkStart w:id="5455" w:name="z3300_009_07"/>
            <w:bookmarkEnd w:id="5454"/>
            <w:bookmarkEnd w:id="54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56" w:name="z1800_009_08"/>
            <w:bookmarkStart w:id="5457" w:name="z3300_009_08"/>
            <w:bookmarkStart w:id="5458" w:name="z1800_009_08"/>
            <w:bookmarkStart w:id="5459" w:name="z3300_009_08"/>
            <w:bookmarkEnd w:id="5458"/>
            <w:bookmarkEnd w:id="5459"/>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60" w:name="z1800_010_03"/>
            <w:bookmarkStart w:id="5461" w:name="z3300_010_03"/>
            <w:bookmarkStart w:id="5462" w:name="z1800_010_03"/>
            <w:bookmarkStart w:id="5463" w:name="z3300_010_03"/>
            <w:bookmarkEnd w:id="5462"/>
            <w:bookmarkEnd w:id="54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64" w:name="z1800_010_04"/>
            <w:bookmarkStart w:id="5465" w:name="z3300_010_04"/>
            <w:bookmarkStart w:id="5466" w:name="z1800_010_04"/>
            <w:bookmarkStart w:id="5467" w:name="z3300_010_04"/>
            <w:bookmarkEnd w:id="5466"/>
            <w:bookmarkEnd w:id="54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68" w:name="z1800_010_05"/>
            <w:bookmarkStart w:id="5469" w:name="z3300_010_05"/>
            <w:bookmarkStart w:id="5470" w:name="z1800_010_05"/>
            <w:bookmarkStart w:id="5471" w:name="z3300_010_05"/>
            <w:bookmarkEnd w:id="5470"/>
            <w:bookmarkEnd w:id="54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72" w:name="z1800_010_06"/>
            <w:bookmarkStart w:id="5473" w:name="z3300_010_06"/>
            <w:bookmarkStart w:id="5474" w:name="z1800_010_06"/>
            <w:bookmarkStart w:id="5475" w:name="z3300_010_06"/>
            <w:bookmarkEnd w:id="5474"/>
            <w:bookmarkEnd w:id="54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76" w:name="z1800_010_07"/>
            <w:bookmarkStart w:id="5477" w:name="z3300_010_07"/>
            <w:bookmarkStart w:id="5478" w:name="z1800_010_07"/>
            <w:bookmarkStart w:id="5479" w:name="z3300_010_07"/>
            <w:bookmarkEnd w:id="5478"/>
            <w:bookmarkEnd w:id="54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80" w:name="z1800_010_08"/>
            <w:bookmarkStart w:id="5481" w:name="z3300_010_08"/>
            <w:bookmarkStart w:id="5482" w:name="z1800_010_08"/>
            <w:bookmarkStart w:id="5483" w:name="z3300_010_08"/>
            <w:bookmarkEnd w:id="5482"/>
            <w:bookmarkEnd w:id="5483"/>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 xml:space="preserve"> </w:t>
            </w:r>
            <w:r>
              <w:rPr>
                <w:bCs/>
                <w:sz w:val="20"/>
                <w:szCs w:val="20"/>
              </w:rPr>
              <w:t>из них:  высоких медицинских технолог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84" w:name="z1800_011_03"/>
            <w:bookmarkStart w:id="5485" w:name="z3300_011_03"/>
            <w:bookmarkStart w:id="5486" w:name="z1800_011_03"/>
            <w:bookmarkStart w:id="5487" w:name="z3300_011_03"/>
            <w:bookmarkEnd w:id="5486"/>
            <w:bookmarkEnd w:id="54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88" w:name="z1800_011_04"/>
            <w:bookmarkStart w:id="5489" w:name="z3300_011_04"/>
            <w:bookmarkStart w:id="5490" w:name="z1800_011_04"/>
            <w:bookmarkStart w:id="5491" w:name="z3300_011_04"/>
            <w:bookmarkEnd w:id="5490"/>
            <w:bookmarkEnd w:id="54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92" w:name="z1800_011_05"/>
            <w:bookmarkStart w:id="5493" w:name="z3300_011_05"/>
            <w:bookmarkStart w:id="5494" w:name="z1800_011_05"/>
            <w:bookmarkStart w:id="5495" w:name="z3300_011_05"/>
            <w:bookmarkEnd w:id="5494"/>
            <w:bookmarkEnd w:id="54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496" w:name="z1800_011_06"/>
            <w:bookmarkStart w:id="5497" w:name="z3300_011_06"/>
            <w:bookmarkStart w:id="5498" w:name="z1800_011_06"/>
            <w:bookmarkStart w:id="5499" w:name="z3300_011_06"/>
            <w:bookmarkEnd w:id="5498"/>
            <w:bookmarkEnd w:id="54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00" w:name="z1800_011_07"/>
            <w:bookmarkStart w:id="5501" w:name="z3300_011_07"/>
            <w:bookmarkStart w:id="5502" w:name="z1800_011_07"/>
            <w:bookmarkStart w:id="5503" w:name="z3300_011_07"/>
            <w:bookmarkEnd w:id="5502"/>
            <w:bookmarkEnd w:id="55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04" w:name="z1800_011_08"/>
            <w:bookmarkStart w:id="5505" w:name="z3300_011_08"/>
            <w:bookmarkStart w:id="5506" w:name="z1800_011_08"/>
            <w:bookmarkStart w:id="5507" w:name="z3300_011_08"/>
            <w:bookmarkEnd w:id="5506"/>
            <w:bookmarkEnd w:id="5507"/>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агностические и клинико-диагнос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08" w:name="z1800_012_03"/>
            <w:bookmarkStart w:id="5509" w:name="z3300_012_03"/>
            <w:bookmarkStart w:id="5510" w:name="z1800_012_03"/>
            <w:bookmarkStart w:id="5511" w:name="z3300_012_03"/>
            <w:bookmarkEnd w:id="5510"/>
            <w:bookmarkEnd w:id="55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12" w:name="z1800_012_04"/>
            <w:bookmarkStart w:id="5513" w:name="z3300_012_04"/>
            <w:bookmarkStart w:id="5514" w:name="z1800_012_04"/>
            <w:bookmarkStart w:id="5515" w:name="z3300_012_04"/>
            <w:bookmarkEnd w:id="5514"/>
            <w:bookmarkEnd w:id="55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16" w:name="z1800_012_05"/>
            <w:bookmarkStart w:id="5517" w:name="z3300_012_05"/>
            <w:bookmarkStart w:id="5518" w:name="z1800_012_05"/>
            <w:bookmarkStart w:id="5519" w:name="z3300_012_05"/>
            <w:bookmarkEnd w:id="5518"/>
            <w:bookmarkEnd w:id="55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20" w:name="z1800_012_06"/>
            <w:bookmarkStart w:id="5521" w:name="z3300_012_06"/>
            <w:bookmarkStart w:id="5522" w:name="z1800_012_06"/>
            <w:bookmarkStart w:id="5523" w:name="z3300_012_06"/>
            <w:bookmarkEnd w:id="5522"/>
            <w:bookmarkEnd w:id="55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24" w:name="z1800_012_07"/>
            <w:bookmarkStart w:id="5525" w:name="z3300_012_07"/>
            <w:bookmarkStart w:id="5526" w:name="z1800_012_07"/>
            <w:bookmarkStart w:id="5527" w:name="z3300_012_07"/>
            <w:bookmarkEnd w:id="5526"/>
            <w:bookmarkEnd w:id="55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28" w:name="z1800_012_08"/>
            <w:bookmarkStart w:id="5529" w:name="z3300_012_08"/>
            <w:bookmarkStart w:id="5530" w:name="z1800_012_08"/>
            <w:bookmarkStart w:id="5531" w:name="z3300_012_08"/>
            <w:bookmarkEnd w:id="5530"/>
            <w:bookmarkEnd w:id="5531"/>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психиатрические, психоневрологические и нарколог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32" w:name="z1800_013_03"/>
            <w:bookmarkStart w:id="5533" w:name="z3300_013_03"/>
            <w:bookmarkStart w:id="5534" w:name="z1800_013_03"/>
            <w:bookmarkStart w:id="5535" w:name="z3300_013_03"/>
            <w:bookmarkEnd w:id="5534"/>
            <w:bookmarkEnd w:id="55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36" w:name="z1800_013_04"/>
            <w:bookmarkStart w:id="5537" w:name="z3300_013_04"/>
            <w:bookmarkStart w:id="5538" w:name="z1800_013_04"/>
            <w:bookmarkStart w:id="5539" w:name="z3300_013_04"/>
            <w:bookmarkEnd w:id="5538"/>
            <w:bookmarkEnd w:id="55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40" w:name="z1800_013_05"/>
            <w:bookmarkStart w:id="5541" w:name="z3300_013_05"/>
            <w:bookmarkStart w:id="5542" w:name="z1800_013_05"/>
            <w:bookmarkStart w:id="5543" w:name="z3300_013_05"/>
            <w:bookmarkEnd w:id="5542"/>
            <w:bookmarkEnd w:id="55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44" w:name="z1800_013_06"/>
            <w:bookmarkStart w:id="5545" w:name="z3300_013_06"/>
            <w:bookmarkStart w:id="5546" w:name="z1800_013_06"/>
            <w:bookmarkStart w:id="5547" w:name="z3300_013_06"/>
            <w:bookmarkEnd w:id="5546"/>
            <w:bookmarkEnd w:id="55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48" w:name="z1800_013_07"/>
            <w:bookmarkStart w:id="5549" w:name="z3300_013_07"/>
            <w:bookmarkStart w:id="5550" w:name="z1800_013_07"/>
            <w:bookmarkStart w:id="5551" w:name="z3300_013_07"/>
            <w:bookmarkEnd w:id="5550"/>
            <w:bookmarkEnd w:id="55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52" w:name="z1800_013_08"/>
            <w:bookmarkStart w:id="5553" w:name="z3300_013_08"/>
            <w:bookmarkStart w:id="5554" w:name="z1800_013_08"/>
            <w:bookmarkStart w:id="5555" w:name="z3300_013_08"/>
            <w:bookmarkEnd w:id="5554"/>
            <w:bookmarkEnd w:id="5555"/>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еабили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56" w:name="z1800_014_03"/>
            <w:bookmarkStart w:id="5557" w:name="z3300_014_03"/>
            <w:bookmarkStart w:id="5558" w:name="z1800_014_03"/>
            <w:bookmarkStart w:id="5559" w:name="z3300_014_03"/>
            <w:bookmarkEnd w:id="5558"/>
            <w:bookmarkEnd w:id="55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60" w:name="z1800_014_04"/>
            <w:bookmarkStart w:id="5561" w:name="z3300_014_04"/>
            <w:bookmarkStart w:id="5562" w:name="z1800_014_04"/>
            <w:bookmarkStart w:id="5563" w:name="z3300_014_04"/>
            <w:bookmarkEnd w:id="5562"/>
            <w:bookmarkEnd w:id="55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64" w:name="z1800_014_05"/>
            <w:bookmarkStart w:id="5565" w:name="z3300_014_05"/>
            <w:bookmarkStart w:id="5566" w:name="z1800_014_05"/>
            <w:bookmarkStart w:id="5567" w:name="z3300_014_05"/>
            <w:bookmarkEnd w:id="5566"/>
            <w:bookmarkEnd w:id="55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68" w:name="z1800_014_06"/>
            <w:bookmarkStart w:id="5569" w:name="z3300_014_06"/>
            <w:bookmarkStart w:id="5570" w:name="z1800_014_06"/>
            <w:bookmarkStart w:id="5571" w:name="z3300_014_06"/>
            <w:bookmarkEnd w:id="5570"/>
            <w:bookmarkEnd w:id="55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72" w:name="z1800_014_07"/>
            <w:bookmarkStart w:id="5573" w:name="z3300_014_07"/>
            <w:bookmarkStart w:id="5574" w:name="z1800_014_07"/>
            <w:bookmarkStart w:id="5575" w:name="z3300_014_07"/>
            <w:bookmarkEnd w:id="5574"/>
            <w:bookmarkEnd w:id="55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76" w:name="z1800_014_08"/>
            <w:bookmarkStart w:id="5577" w:name="z3300_014_08"/>
            <w:bookmarkStart w:id="5578" w:name="z1800_014_08"/>
            <w:bookmarkStart w:id="5579" w:name="z3300_014_08"/>
            <w:bookmarkEnd w:id="5578"/>
            <w:bookmarkEnd w:id="5579"/>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еринаталь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80" w:name="z1800_015_03"/>
            <w:bookmarkStart w:id="5581" w:name="z3300_015_03"/>
            <w:bookmarkStart w:id="5582" w:name="z1800_015_03"/>
            <w:bookmarkStart w:id="5583" w:name="z3300_015_03"/>
            <w:bookmarkEnd w:id="5582"/>
            <w:bookmarkEnd w:id="55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84" w:name="z1800_015_04"/>
            <w:bookmarkStart w:id="5585" w:name="z3300_015_04"/>
            <w:bookmarkStart w:id="5586" w:name="z1800_015_04"/>
            <w:bookmarkStart w:id="5587" w:name="z3300_015_04"/>
            <w:bookmarkEnd w:id="5586"/>
            <w:bookmarkEnd w:id="55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88" w:name="z1800_015_05"/>
            <w:bookmarkStart w:id="5589" w:name="z3300_015_05"/>
            <w:bookmarkStart w:id="5590" w:name="z1800_015_05"/>
            <w:bookmarkStart w:id="5591" w:name="z3300_015_05"/>
            <w:bookmarkEnd w:id="5590"/>
            <w:bookmarkEnd w:id="55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92" w:name="z1800_015_06"/>
            <w:bookmarkStart w:id="5593" w:name="z3300_015_06"/>
            <w:bookmarkStart w:id="5594" w:name="z1800_015_06"/>
            <w:bookmarkStart w:id="5595" w:name="z3300_015_06"/>
            <w:bookmarkEnd w:id="5594"/>
            <w:bookmarkEnd w:id="55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596" w:name="z1800_015_07"/>
            <w:bookmarkStart w:id="5597" w:name="z3300_015_07"/>
            <w:bookmarkStart w:id="5598" w:name="z1800_015_07"/>
            <w:bookmarkStart w:id="5599" w:name="z3300_015_07"/>
            <w:bookmarkEnd w:id="5598"/>
            <w:bookmarkEnd w:id="55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00" w:name="z1800_015_08"/>
            <w:bookmarkStart w:id="5601" w:name="z3300_015_08"/>
            <w:bookmarkStart w:id="5602" w:name="z1800_015_08"/>
            <w:bookmarkStart w:id="5603" w:name="z3300_015_08"/>
            <w:bookmarkEnd w:id="5602"/>
            <w:bookmarkEnd w:id="5603"/>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травматологии и ортопед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Станции скорой медицинской  помощ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604" w:name="z1800_016_03"/>
            <w:bookmarkStart w:id="5605" w:name="z3300_016_03"/>
            <w:bookmarkStart w:id="5606" w:name="z1800_016_03"/>
            <w:bookmarkStart w:id="5607" w:name="z3300_016_03"/>
            <w:bookmarkEnd w:id="5606"/>
            <w:bookmarkEnd w:id="56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08" w:name="z1800_016_04"/>
            <w:bookmarkStart w:id="5609" w:name="z3300_016_04"/>
            <w:bookmarkStart w:id="5610" w:name="z1800_016_04"/>
            <w:bookmarkStart w:id="5611" w:name="z3300_016_04"/>
            <w:bookmarkEnd w:id="5610"/>
            <w:bookmarkEnd w:id="56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12" w:name="z1800_016_05"/>
            <w:bookmarkStart w:id="5613" w:name="z3300_016_05"/>
            <w:bookmarkStart w:id="5614" w:name="z1800_016_05"/>
            <w:bookmarkStart w:id="5615" w:name="z3300_016_05"/>
            <w:bookmarkEnd w:id="5614"/>
            <w:bookmarkEnd w:id="56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16" w:name="z1800_016_06"/>
            <w:bookmarkStart w:id="5617" w:name="z3300_016_06"/>
            <w:bookmarkStart w:id="5618" w:name="z1800_016_06"/>
            <w:bookmarkStart w:id="5619" w:name="z3300_016_06"/>
            <w:bookmarkEnd w:id="5618"/>
            <w:bookmarkEnd w:id="56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20" w:name="z1800_016_07"/>
            <w:bookmarkStart w:id="5621" w:name="z3300_016_07"/>
            <w:bookmarkStart w:id="5622" w:name="z1800_016_07"/>
            <w:bookmarkStart w:id="5623" w:name="z3300_016_07"/>
            <w:bookmarkEnd w:id="5622"/>
            <w:bookmarkEnd w:id="56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24" w:name="z1800_016_08"/>
            <w:bookmarkStart w:id="5625" w:name="z3300_016_08"/>
            <w:bookmarkStart w:id="5626" w:name="z1800_016_08"/>
            <w:bookmarkStart w:id="5627" w:name="z3300_016_08"/>
            <w:bookmarkEnd w:id="5626"/>
            <w:bookmarkEnd w:id="5627"/>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628" w:name="z1800_017_03"/>
            <w:bookmarkStart w:id="5629" w:name="z3300_017_03"/>
            <w:bookmarkStart w:id="5630" w:name="z1800_017_03"/>
            <w:bookmarkStart w:id="5631" w:name="z3300_017_03"/>
            <w:bookmarkEnd w:id="5630"/>
            <w:bookmarkEnd w:id="56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32" w:name="z1800_017_04"/>
            <w:bookmarkStart w:id="5633" w:name="z3300_017_04"/>
            <w:bookmarkStart w:id="5634" w:name="z1800_017_04"/>
            <w:bookmarkStart w:id="5635" w:name="z3300_017_04"/>
            <w:bookmarkEnd w:id="5634"/>
            <w:bookmarkEnd w:id="56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36" w:name="z1800_017_05"/>
            <w:bookmarkStart w:id="5637" w:name="z3300_017_05"/>
            <w:bookmarkStart w:id="5638" w:name="z1800_017_05"/>
            <w:bookmarkStart w:id="5639" w:name="z3300_017_05"/>
            <w:bookmarkEnd w:id="5638"/>
            <w:bookmarkEnd w:id="56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40" w:name="z1800_017_06"/>
            <w:bookmarkStart w:id="5641" w:name="z3300_017_06"/>
            <w:bookmarkStart w:id="5642" w:name="z1800_017_06"/>
            <w:bookmarkStart w:id="5643" w:name="z3300_017_06"/>
            <w:bookmarkEnd w:id="5642"/>
            <w:bookmarkEnd w:id="56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44" w:name="z1800_017_07"/>
            <w:bookmarkStart w:id="5645" w:name="z3300_017_07"/>
            <w:bookmarkStart w:id="5646" w:name="z1800_017_07"/>
            <w:bookmarkStart w:id="5647" w:name="z3300_017_07"/>
            <w:bookmarkEnd w:id="5646"/>
            <w:bookmarkEnd w:id="56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48" w:name="z1800_017_08"/>
            <w:bookmarkStart w:id="5649" w:name="z3300_017_08"/>
            <w:bookmarkStart w:id="5650" w:name="z1800_017_08"/>
            <w:bookmarkStart w:id="5651" w:name="z3300_017_08"/>
            <w:bookmarkEnd w:id="5650"/>
            <w:bookmarkEnd w:id="5651"/>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652" w:name="z1800_018_03"/>
            <w:bookmarkStart w:id="5653" w:name="z3300_018_03"/>
            <w:bookmarkStart w:id="5654" w:name="z1800_018_03"/>
            <w:bookmarkStart w:id="5655" w:name="z3300_018_03"/>
            <w:bookmarkEnd w:id="5654"/>
            <w:bookmarkEnd w:id="56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56" w:name="z1800_018_04"/>
            <w:bookmarkStart w:id="5657" w:name="z3300_018_04"/>
            <w:bookmarkStart w:id="5658" w:name="z1800_018_04"/>
            <w:bookmarkStart w:id="5659" w:name="z3300_018_04"/>
            <w:bookmarkEnd w:id="5658"/>
            <w:bookmarkEnd w:id="56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0" w:name="z1800_018_05"/>
            <w:bookmarkStart w:id="5661" w:name="z3300_018_05"/>
            <w:bookmarkStart w:id="5662" w:name="z1800_018_05"/>
            <w:bookmarkStart w:id="5663" w:name="z3300_018_05"/>
            <w:bookmarkEnd w:id="5662"/>
            <w:bookmarkEnd w:id="56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4" w:name="z1800_018_06"/>
            <w:bookmarkStart w:id="5665" w:name="z3300_018_06"/>
            <w:bookmarkStart w:id="5666" w:name="z1800_018_06"/>
            <w:bookmarkStart w:id="5667" w:name="z3300_018_06"/>
            <w:bookmarkEnd w:id="5666"/>
            <w:bookmarkEnd w:id="56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68" w:name="z1800_018_07"/>
            <w:bookmarkStart w:id="5669" w:name="z3300_018_07"/>
            <w:bookmarkStart w:id="5670" w:name="z1800_018_07"/>
            <w:bookmarkStart w:id="5671" w:name="z3300_018_07"/>
            <w:bookmarkEnd w:id="5670"/>
            <w:bookmarkEnd w:id="56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72" w:name="z1800_018_08"/>
            <w:bookmarkStart w:id="5673" w:name="z3300_018_08"/>
            <w:bookmarkStart w:id="5674" w:name="z1800_018_08"/>
            <w:bookmarkStart w:id="5675" w:name="z3300_018_08"/>
            <w:bookmarkEnd w:id="5674"/>
            <w:bookmarkEnd w:id="5675"/>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676" w:name="z1800_019_03"/>
            <w:bookmarkStart w:id="5677" w:name="z3300_019_03"/>
            <w:bookmarkStart w:id="5678" w:name="z1800_019_03"/>
            <w:bookmarkStart w:id="5679" w:name="z3300_019_03"/>
            <w:bookmarkEnd w:id="5678"/>
            <w:bookmarkEnd w:id="56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80" w:name="z1800_019_04"/>
            <w:bookmarkStart w:id="5681" w:name="z3300_019_04"/>
            <w:bookmarkStart w:id="5682" w:name="z1800_019_04"/>
            <w:bookmarkStart w:id="5683" w:name="z3300_019_04"/>
            <w:bookmarkEnd w:id="5682"/>
            <w:bookmarkEnd w:id="56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84" w:name="z1800_019_05"/>
            <w:bookmarkStart w:id="5685" w:name="z3300_019_05"/>
            <w:bookmarkStart w:id="5686" w:name="z1800_019_05"/>
            <w:bookmarkStart w:id="5687" w:name="z3300_019_05"/>
            <w:bookmarkEnd w:id="5686"/>
            <w:bookmarkEnd w:id="56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88" w:name="z1800_019_06"/>
            <w:bookmarkStart w:id="5689" w:name="z3300_019_06"/>
            <w:bookmarkStart w:id="5690" w:name="z1800_019_06"/>
            <w:bookmarkStart w:id="5691" w:name="z3300_019_06"/>
            <w:bookmarkEnd w:id="5690"/>
            <w:bookmarkEnd w:id="56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92" w:name="z1800_019_07"/>
            <w:bookmarkStart w:id="5693" w:name="z3300_019_07"/>
            <w:bookmarkStart w:id="5694" w:name="z1800_019_07"/>
            <w:bookmarkStart w:id="5695" w:name="z3300_019_07"/>
            <w:bookmarkEnd w:id="5694"/>
            <w:bookmarkEnd w:id="56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696" w:name="z1800_019_08"/>
            <w:bookmarkStart w:id="5697" w:name="z3300_019_08"/>
            <w:bookmarkStart w:id="5698" w:name="z1800_019_08"/>
            <w:bookmarkStart w:id="5699" w:name="z3300_019_08"/>
            <w:bookmarkEnd w:id="5698"/>
            <w:bookmarkEnd w:id="5699"/>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w:t>
            </w:r>
            <w:r>
              <w:rPr>
                <w:bCs/>
                <w:color w:val="FF0000"/>
                <w:sz w:val="20"/>
                <w:szCs w:val="20"/>
              </w:rPr>
              <w:t xml:space="preserve">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700" w:name="z1800_020_03"/>
            <w:bookmarkStart w:id="5701" w:name="z3300_020_03"/>
            <w:bookmarkStart w:id="5702" w:name="z1800_020_03"/>
            <w:bookmarkStart w:id="5703" w:name="z3300_020_03"/>
            <w:bookmarkEnd w:id="5702"/>
            <w:bookmarkEnd w:id="57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04" w:name="z1800_020_04"/>
            <w:bookmarkStart w:id="5705" w:name="z3300_020_04"/>
            <w:bookmarkStart w:id="5706" w:name="z1800_020_04"/>
            <w:bookmarkStart w:id="5707" w:name="z3300_020_04"/>
            <w:bookmarkEnd w:id="5706"/>
            <w:bookmarkEnd w:id="57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08" w:name="z1800_020_05"/>
            <w:bookmarkStart w:id="5709" w:name="z3300_020_05"/>
            <w:bookmarkStart w:id="5710" w:name="z1800_020_05"/>
            <w:bookmarkStart w:id="5711" w:name="z3300_020_05"/>
            <w:bookmarkEnd w:id="5710"/>
            <w:bookmarkEnd w:id="57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12" w:name="z1800_020_06"/>
            <w:bookmarkStart w:id="5713" w:name="z3300_020_06"/>
            <w:bookmarkStart w:id="5714" w:name="z1800_020_06"/>
            <w:bookmarkStart w:id="5715" w:name="z3300_020_06"/>
            <w:bookmarkEnd w:id="5714"/>
            <w:bookmarkEnd w:id="57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16" w:name="z1800_020_07"/>
            <w:bookmarkStart w:id="5717" w:name="z3300_020_07"/>
            <w:bookmarkStart w:id="5718" w:name="z1800_020_07"/>
            <w:bookmarkStart w:id="5719" w:name="z3300_020_07"/>
            <w:bookmarkEnd w:id="5718"/>
            <w:bookmarkEnd w:id="57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20" w:name="z1800_020_08"/>
            <w:bookmarkStart w:id="5721" w:name="z3300_020_08"/>
            <w:bookmarkStart w:id="5722" w:name="z1800_020_08"/>
            <w:bookmarkStart w:id="5723" w:name="z3300_020_08"/>
            <w:bookmarkEnd w:id="5722"/>
            <w:bookmarkEnd w:id="5723"/>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ы катастроф</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724" w:name="z1800_021_03"/>
            <w:bookmarkStart w:id="5725" w:name="z3300_021_03"/>
            <w:bookmarkStart w:id="5726" w:name="z1800_021_03"/>
            <w:bookmarkStart w:id="5727" w:name="z3300_021_03"/>
            <w:bookmarkEnd w:id="5726"/>
            <w:bookmarkEnd w:id="57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28" w:name="z1800_021_04"/>
            <w:bookmarkStart w:id="5729" w:name="z3300_021_04"/>
            <w:bookmarkStart w:id="5730" w:name="z1800_021_04"/>
            <w:bookmarkStart w:id="5731" w:name="z3300_021_04"/>
            <w:bookmarkEnd w:id="5730"/>
            <w:bookmarkEnd w:id="57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32" w:name="z1800_021_05"/>
            <w:bookmarkStart w:id="5733" w:name="z3300_021_05"/>
            <w:bookmarkStart w:id="5734" w:name="z1800_021_05"/>
            <w:bookmarkStart w:id="5735" w:name="z3300_021_05"/>
            <w:bookmarkEnd w:id="5734"/>
            <w:bookmarkEnd w:id="57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36" w:name="z1800_021_06"/>
            <w:bookmarkStart w:id="5737" w:name="z3300_021_06"/>
            <w:bookmarkStart w:id="5738" w:name="z1800_021_06"/>
            <w:bookmarkStart w:id="5739" w:name="z3300_021_06"/>
            <w:bookmarkEnd w:id="5738"/>
            <w:bookmarkEnd w:id="57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40" w:name="z1800_021_07"/>
            <w:bookmarkStart w:id="5741" w:name="z3300_021_07"/>
            <w:bookmarkStart w:id="5742" w:name="z1800_021_07"/>
            <w:bookmarkStart w:id="5743" w:name="z3300_021_07"/>
            <w:bookmarkEnd w:id="5742"/>
            <w:bookmarkEnd w:id="57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44" w:name="z1800_021_08"/>
            <w:bookmarkStart w:id="5745" w:name="z3300_021_08"/>
            <w:bookmarkStart w:id="5746" w:name="z1800_021_08"/>
            <w:bookmarkStart w:id="5747" w:name="z3300_021_08"/>
            <w:bookmarkEnd w:id="5746"/>
            <w:bookmarkEnd w:id="5747"/>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информационно-анали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748" w:name="z1800_022_03"/>
            <w:bookmarkStart w:id="5749" w:name="z3300_022_03"/>
            <w:bookmarkStart w:id="5750" w:name="z1800_022_03"/>
            <w:bookmarkStart w:id="5751" w:name="z3300_022_03"/>
            <w:bookmarkEnd w:id="5750"/>
            <w:bookmarkEnd w:id="57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52" w:name="z1800_022_04"/>
            <w:bookmarkStart w:id="5753" w:name="z3300_022_04"/>
            <w:bookmarkStart w:id="5754" w:name="z1800_022_04"/>
            <w:bookmarkStart w:id="5755" w:name="z3300_022_04"/>
            <w:bookmarkEnd w:id="5754"/>
            <w:bookmarkEnd w:id="57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56" w:name="z1800_022_05"/>
            <w:bookmarkStart w:id="5757" w:name="z3300_022_05"/>
            <w:bookmarkStart w:id="5758" w:name="z1800_022_05"/>
            <w:bookmarkStart w:id="5759" w:name="z3300_022_05"/>
            <w:bookmarkEnd w:id="5758"/>
            <w:bookmarkEnd w:id="57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0" w:name="z1800_022_06"/>
            <w:bookmarkStart w:id="5761" w:name="z3300_022_06"/>
            <w:bookmarkStart w:id="5762" w:name="z1800_022_06"/>
            <w:bookmarkStart w:id="5763" w:name="z3300_022_06"/>
            <w:bookmarkEnd w:id="5762"/>
            <w:bookmarkEnd w:id="57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4" w:name="z1800_022_07"/>
            <w:bookmarkStart w:id="5765" w:name="z3300_022_07"/>
            <w:bookmarkStart w:id="5766" w:name="z1800_022_07"/>
            <w:bookmarkStart w:id="5767" w:name="z3300_022_07"/>
            <w:bookmarkEnd w:id="5766"/>
            <w:bookmarkEnd w:id="57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68" w:name="z1800_022_08"/>
            <w:bookmarkStart w:id="5769" w:name="z3300_022_08"/>
            <w:bookmarkStart w:id="5770" w:name="z1800_022_08"/>
            <w:bookmarkStart w:id="5771" w:name="z3300_022_08"/>
            <w:bookmarkEnd w:id="5770"/>
            <w:bookmarkEnd w:id="5771"/>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бюро патологоанатом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772" w:name="z1800_023_03"/>
            <w:bookmarkStart w:id="5773" w:name="z3300_023_03"/>
            <w:bookmarkStart w:id="5774" w:name="z1800_023_03"/>
            <w:bookmarkStart w:id="5775" w:name="z3300_023_03"/>
            <w:bookmarkEnd w:id="5774"/>
            <w:bookmarkEnd w:id="57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76" w:name="z1800_023_04"/>
            <w:bookmarkStart w:id="5777" w:name="z3300_023_04"/>
            <w:bookmarkStart w:id="5778" w:name="z1800_023_04"/>
            <w:bookmarkStart w:id="5779" w:name="z3300_023_04"/>
            <w:bookmarkEnd w:id="5778"/>
            <w:bookmarkEnd w:id="57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0" w:name="z1800_023_05"/>
            <w:bookmarkStart w:id="5781" w:name="z3300_023_05"/>
            <w:bookmarkStart w:id="5782" w:name="z1800_023_05"/>
            <w:bookmarkStart w:id="5783" w:name="z3300_023_05"/>
            <w:bookmarkEnd w:id="5782"/>
            <w:bookmarkEnd w:id="57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4" w:name="z1800_023_06"/>
            <w:bookmarkStart w:id="5785" w:name="z3300_023_06"/>
            <w:bookmarkStart w:id="5786" w:name="z1800_023_06"/>
            <w:bookmarkStart w:id="5787" w:name="z3300_023_06"/>
            <w:bookmarkEnd w:id="5786"/>
            <w:bookmarkEnd w:id="57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88" w:name="z1800_023_07"/>
            <w:bookmarkStart w:id="5789" w:name="z3300_023_07"/>
            <w:bookmarkStart w:id="5790" w:name="z1800_023_07"/>
            <w:bookmarkStart w:id="5791" w:name="z3300_023_07"/>
            <w:bookmarkEnd w:id="5790"/>
            <w:bookmarkEnd w:id="57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792" w:name="z1800_023_08"/>
            <w:bookmarkStart w:id="5793" w:name="z3300_023_08"/>
            <w:bookmarkStart w:id="5794" w:name="z1800_023_08"/>
            <w:bookmarkStart w:id="5795" w:name="z3300_023_08"/>
            <w:bookmarkEnd w:id="5794"/>
            <w:bookmarkEnd w:id="5795"/>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ро и центры судебно-медицинской эксперти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796" w:name="z1800_024_03"/>
            <w:bookmarkStart w:id="5797" w:name="z3300_024_03"/>
            <w:bookmarkStart w:id="5798" w:name="z1800_024_03"/>
            <w:bookmarkStart w:id="5799" w:name="z3300_024_03"/>
            <w:bookmarkEnd w:id="5798"/>
            <w:bookmarkEnd w:id="57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00" w:name="z1800_024_04"/>
            <w:bookmarkStart w:id="5801" w:name="z3300_024_04"/>
            <w:bookmarkStart w:id="5802" w:name="z1800_024_04"/>
            <w:bookmarkStart w:id="5803" w:name="z3300_024_04"/>
            <w:bookmarkEnd w:id="5802"/>
            <w:bookmarkEnd w:id="58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04" w:name="z1800_024_05"/>
            <w:bookmarkStart w:id="5805" w:name="z3300_024_05"/>
            <w:bookmarkStart w:id="5806" w:name="z1800_024_05"/>
            <w:bookmarkStart w:id="5807" w:name="z3300_024_05"/>
            <w:bookmarkEnd w:id="5806"/>
            <w:bookmarkEnd w:id="58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08" w:name="z1800_024_06"/>
            <w:bookmarkStart w:id="5809" w:name="z3300_024_06"/>
            <w:bookmarkStart w:id="5810" w:name="z1800_024_06"/>
            <w:bookmarkStart w:id="5811" w:name="z3300_024_06"/>
            <w:bookmarkEnd w:id="5810"/>
            <w:bookmarkEnd w:id="58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12" w:name="z1800_024_07"/>
            <w:bookmarkStart w:id="5813" w:name="z3300_024_07"/>
            <w:bookmarkStart w:id="5814" w:name="z1800_024_07"/>
            <w:bookmarkStart w:id="5815" w:name="z3300_024_07"/>
            <w:bookmarkEnd w:id="5814"/>
            <w:bookmarkEnd w:id="58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16" w:name="z1800_024_08"/>
            <w:bookmarkStart w:id="5817" w:name="z3300_024_08"/>
            <w:bookmarkStart w:id="5818" w:name="z1800_024_08"/>
            <w:bookmarkStart w:id="5819" w:name="z3300_024_08"/>
            <w:bookmarkEnd w:id="5818"/>
            <w:bookmarkEnd w:id="5819"/>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820" w:name="z1800_025_03"/>
            <w:bookmarkStart w:id="5821" w:name="z3300_025_03"/>
            <w:bookmarkStart w:id="5822" w:name="z1800_025_03"/>
            <w:bookmarkStart w:id="5823" w:name="z3300_025_03"/>
            <w:bookmarkEnd w:id="5822"/>
            <w:bookmarkEnd w:id="58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24" w:name="z1800_025_04"/>
            <w:bookmarkStart w:id="5825" w:name="z3300_025_04"/>
            <w:bookmarkStart w:id="5826" w:name="z1800_025_04"/>
            <w:bookmarkStart w:id="5827" w:name="z3300_025_04"/>
            <w:bookmarkEnd w:id="5826"/>
            <w:bookmarkEnd w:id="58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28" w:name="z1800_025_05"/>
            <w:bookmarkStart w:id="5829" w:name="z3300_025_05"/>
            <w:bookmarkStart w:id="5830" w:name="z1800_025_05"/>
            <w:bookmarkStart w:id="5831" w:name="z3300_025_05"/>
            <w:bookmarkEnd w:id="5830"/>
            <w:bookmarkEnd w:id="58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32" w:name="z1800_025_06"/>
            <w:bookmarkStart w:id="5833" w:name="z3300_025_06"/>
            <w:bookmarkStart w:id="5834" w:name="z1800_025_06"/>
            <w:bookmarkStart w:id="5835" w:name="z3300_025_06"/>
            <w:bookmarkEnd w:id="5834"/>
            <w:bookmarkEnd w:id="58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36" w:name="z1800_025_07"/>
            <w:bookmarkStart w:id="5837" w:name="z3300_025_07"/>
            <w:bookmarkStart w:id="5838" w:name="z1800_025_07"/>
            <w:bookmarkStart w:id="5839" w:name="z3300_025_07"/>
            <w:bookmarkEnd w:id="5838"/>
            <w:bookmarkEnd w:id="58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40" w:name="z1800_025_08"/>
            <w:bookmarkStart w:id="5841" w:name="z3300_025_08"/>
            <w:bookmarkStart w:id="5842" w:name="z1800_025_08"/>
            <w:bookmarkStart w:id="5843" w:name="z3300_025_08"/>
            <w:bookmarkEnd w:id="5842"/>
            <w:bookmarkEnd w:id="5843"/>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844" w:name="z1800_026_03"/>
            <w:bookmarkStart w:id="5845" w:name="z3300_026_03"/>
            <w:bookmarkStart w:id="5846" w:name="z1800_026_03"/>
            <w:bookmarkStart w:id="5847" w:name="z3300_026_03"/>
            <w:bookmarkEnd w:id="5846"/>
            <w:bookmarkEnd w:id="58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48" w:name="z1800_026_04"/>
            <w:bookmarkStart w:id="5849" w:name="z3300_026_04"/>
            <w:bookmarkStart w:id="5850" w:name="z1800_026_04"/>
            <w:bookmarkStart w:id="5851" w:name="z3300_026_04"/>
            <w:bookmarkEnd w:id="5850"/>
            <w:bookmarkEnd w:id="58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52" w:name="z1800_026_05"/>
            <w:bookmarkStart w:id="5853" w:name="z3300_026_05"/>
            <w:bookmarkStart w:id="5854" w:name="z1800_026_05"/>
            <w:bookmarkStart w:id="5855" w:name="z3300_026_05"/>
            <w:bookmarkEnd w:id="5854"/>
            <w:bookmarkEnd w:id="58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56" w:name="z1800_026_06"/>
            <w:bookmarkStart w:id="5857" w:name="z3300_026_06"/>
            <w:bookmarkStart w:id="5858" w:name="z1800_026_06"/>
            <w:bookmarkStart w:id="5859" w:name="z3300_026_06"/>
            <w:bookmarkEnd w:id="5858"/>
            <w:bookmarkEnd w:id="58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60" w:name="z1800_026_07"/>
            <w:bookmarkStart w:id="5861" w:name="z3300_026_07"/>
            <w:bookmarkStart w:id="5862" w:name="z1800_026_07"/>
            <w:bookmarkStart w:id="5863" w:name="z3300_026_07"/>
            <w:bookmarkEnd w:id="5862"/>
            <w:bookmarkEnd w:id="58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64" w:name="z1800_026_08"/>
            <w:bookmarkStart w:id="5865" w:name="z3300_026_08"/>
            <w:bookmarkStart w:id="5866" w:name="z1800_026_08"/>
            <w:bookmarkStart w:id="5867" w:name="z3300_026_08"/>
            <w:bookmarkEnd w:id="5866"/>
            <w:bookmarkEnd w:id="5867"/>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Всего должностей</w:t>
            </w:r>
            <w:r>
              <w:rPr>
                <w:sz w:val="20"/>
                <w:szCs w:val="20"/>
              </w:rPr>
              <w:t xml:space="preserve"> (стр.</w:t>
            </w:r>
            <w:r>
              <w:rPr>
                <w:color w:val="FF0000"/>
                <w:sz w:val="20"/>
                <w:szCs w:val="20"/>
              </w:rPr>
              <w:t xml:space="preserve"> 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868" w:name="z1800_027_03"/>
            <w:bookmarkStart w:id="5869" w:name="z3300_027_03"/>
            <w:bookmarkStart w:id="5870" w:name="z1800_027_03"/>
            <w:bookmarkStart w:id="5871" w:name="z3300_027_03"/>
            <w:bookmarkEnd w:id="5870"/>
            <w:bookmarkEnd w:id="58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72" w:name="z1800_027_04"/>
            <w:bookmarkStart w:id="5873" w:name="z3300_027_04"/>
            <w:bookmarkStart w:id="5874" w:name="z1800_027_04"/>
            <w:bookmarkStart w:id="5875" w:name="z3300_027_04"/>
            <w:bookmarkEnd w:id="5874"/>
            <w:bookmarkEnd w:id="58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76" w:name="z1800_027_05"/>
            <w:bookmarkStart w:id="5877" w:name="z3300_027_05"/>
            <w:bookmarkStart w:id="5878" w:name="z1800_027_05"/>
            <w:bookmarkStart w:id="5879" w:name="z3300_027_05"/>
            <w:bookmarkEnd w:id="5878"/>
            <w:bookmarkEnd w:id="58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0" w:name="z1800_027_06"/>
            <w:bookmarkStart w:id="5881" w:name="z3300_027_06"/>
            <w:bookmarkStart w:id="5882" w:name="z1800_027_06"/>
            <w:bookmarkStart w:id="5883" w:name="z3300_027_06"/>
            <w:bookmarkEnd w:id="5882"/>
            <w:bookmarkEnd w:id="58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4" w:name="z1800_027_07"/>
            <w:bookmarkStart w:id="5885" w:name="z3300_027_07"/>
            <w:bookmarkStart w:id="5886" w:name="z1800_027_07"/>
            <w:bookmarkStart w:id="5887" w:name="z3300_027_07"/>
            <w:bookmarkEnd w:id="5886"/>
            <w:bookmarkEnd w:id="58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88" w:name="z1800_027_08"/>
            <w:bookmarkStart w:id="5889" w:name="z3300_027_08"/>
            <w:bookmarkStart w:id="5890" w:name="z1800_027_08"/>
            <w:bookmarkStart w:id="5891" w:name="z3300_027_08"/>
            <w:bookmarkEnd w:id="5890"/>
            <w:bookmarkEnd w:id="5891"/>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bookmarkStart w:id="5892" w:name="z1800_028_03"/>
            <w:bookmarkStart w:id="5893" w:name="z3300_028_03"/>
            <w:bookmarkStart w:id="5894" w:name="z1800_028_03"/>
            <w:bookmarkStart w:id="5895" w:name="z3300_028_03"/>
            <w:bookmarkEnd w:id="5894"/>
            <w:bookmarkEnd w:id="58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896" w:name="z1800_028_04"/>
            <w:bookmarkStart w:id="5897" w:name="z3300_028_04"/>
            <w:bookmarkStart w:id="5898" w:name="z1800_028_04"/>
            <w:bookmarkStart w:id="5899" w:name="z3300_028_04"/>
            <w:bookmarkEnd w:id="5898"/>
            <w:bookmarkEnd w:id="58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0" w:name="z1800_028_05"/>
            <w:bookmarkStart w:id="5901" w:name="z3300_028_05"/>
            <w:bookmarkStart w:id="5902" w:name="z1800_028_05"/>
            <w:bookmarkStart w:id="5903" w:name="z3300_028_05"/>
            <w:bookmarkEnd w:id="5902"/>
            <w:bookmarkEnd w:id="59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4" w:name="z1800_028_06"/>
            <w:bookmarkStart w:id="5905" w:name="z3300_028_06"/>
            <w:bookmarkStart w:id="5906" w:name="z1800_028_06"/>
            <w:bookmarkStart w:id="5907" w:name="z3300_028_06"/>
            <w:bookmarkEnd w:id="5906"/>
            <w:bookmarkEnd w:id="59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08" w:name="z1800_028_07"/>
            <w:bookmarkStart w:id="5909" w:name="z3300_028_07"/>
            <w:bookmarkStart w:id="5910" w:name="z1800_028_07"/>
            <w:bookmarkStart w:id="5911" w:name="z3300_028_07"/>
            <w:bookmarkEnd w:id="5910"/>
            <w:bookmarkEnd w:id="59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12" w:name="z1800_028_08"/>
            <w:bookmarkStart w:id="5913" w:name="z3300_028_08"/>
            <w:bookmarkStart w:id="5914" w:name="z1800_028_08"/>
            <w:bookmarkStart w:id="5915" w:name="z3300_028_08"/>
            <w:bookmarkEnd w:id="5914"/>
            <w:bookmarkEnd w:id="5915"/>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16" w:name="z1800_030_03"/>
            <w:bookmarkStart w:id="5917" w:name="z3300_030_03"/>
            <w:bookmarkStart w:id="5918" w:name="z1800_030_03"/>
            <w:bookmarkStart w:id="5919" w:name="z3300_030_03"/>
            <w:bookmarkEnd w:id="5918"/>
            <w:bookmarkEnd w:id="59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0" w:name="z1800_030_04"/>
            <w:bookmarkStart w:id="5921" w:name="z3300_030_04"/>
            <w:bookmarkStart w:id="5922" w:name="z1800_030_04"/>
            <w:bookmarkStart w:id="5923" w:name="z3300_030_04"/>
            <w:bookmarkEnd w:id="5922"/>
            <w:bookmarkEnd w:id="59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4" w:name="z1800_030_05"/>
            <w:bookmarkStart w:id="5925" w:name="z3300_030_05"/>
            <w:bookmarkStart w:id="5926" w:name="z1800_030_05"/>
            <w:bookmarkStart w:id="5927" w:name="z3300_030_05"/>
            <w:bookmarkEnd w:id="5926"/>
            <w:bookmarkEnd w:id="59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28" w:name="z1800_030_06"/>
            <w:bookmarkStart w:id="5929" w:name="z3300_030_06"/>
            <w:bookmarkStart w:id="5930" w:name="z1800_030_06"/>
            <w:bookmarkStart w:id="5931" w:name="z3300_030_06"/>
            <w:bookmarkEnd w:id="5930"/>
            <w:bookmarkEnd w:id="59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32" w:name="z1800_030_07"/>
            <w:bookmarkStart w:id="5933" w:name="z3300_030_07"/>
            <w:bookmarkStart w:id="5934" w:name="z1800_030_07"/>
            <w:bookmarkStart w:id="5935" w:name="z3300_030_07"/>
            <w:bookmarkEnd w:id="5934"/>
            <w:bookmarkEnd w:id="59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36" w:name="z1800_030_08"/>
            <w:bookmarkStart w:id="5937" w:name="z3300_030_08"/>
            <w:bookmarkStart w:id="5938" w:name="z1800_030_08"/>
            <w:bookmarkStart w:id="5939" w:name="z3300_030_08"/>
            <w:bookmarkEnd w:id="5938"/>
            <w:bookmarkEnd w:id="5939"/>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в т.ч.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rPr/>
            </w:pPr>
            <w:r>
              <w:rPr>
                <w:sz w:val="20"/>
                <w:szCs w:val="20"/>
              </w:rPr>
              <w:t xml:space="preserve">из общего числа (стр. </w:t>
            </w:r>
            <w:r>
              <w:rPr>
                <w:color w:val="FF0000"/>
                <w:sz w:val="20"/>
                <w:szCs w:val="20"/>
              </w:rPr>
              <w:t xml:space="preserve">28 </w:t>
            </w:r>
            <w:r>
              <w:rPr>
                <w:sz w:val="20"/>
                <w:szCs w:val="20"/>
              </w:rPr>
              <w:t xml:space="preserve">и </w:t>
            </w:r>
            <w:r>
              <w:rPr>
                <w:color w:val="FF0000"/>
                <w:sz w:val="20"/>
                <w:szCs w:val="20"/>
              </w:rPr>
              <w:t>30):</w:t>
            </w:r>
            <w:r>
              <w:rPr>
                <w:sz w:val="20"/>
                <w:szCs w:val="20"/>
              </w:rPr>
              <w:t xml:space="preserve"> организаций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40" w:name="z1800_031_03"/>
            <w:bookmarkStart w:id="5941" w:name="z3300_034_03"/>
            <w:bookmarkStart w:id="5942" w:name="z1800_031_03"/>
            <w:bookmarkStart w:id="5943" w:name="z3300_034_03"/>
            <w:bookmarkEnd w:id="5942"/>
            <w:bookmarkEnd w:id="59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44" w:name="z1800_031_04"/>
            <w:bookmarkStart w:id="5945" w:name="z3300_034_04"/>
            <w:bookmarkStart w:id="5946" w:name="z1800_031_04"/>
            <w:bookmarkStart w:id="5947" w:name="z3300_034_04"/>
            <w:bookmarkEnd w:id="5946"/>
            <w:bookmarkEnd w:id="59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48" w:name="z1800_031_05"/>
            <w:bookmarkStart w:id="5949" w:name="z3300_034_05"/>
            <w:bookmarkStart w:id="5950" w:name="z1800_031_05"/>
            <w:bookmarkStart w:id="5951" w:name="z3300_034_05"/>
            <w:bookmarkEnd w:id="5950"/>
            <w:bookmarkEnd w:id="59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52" w:name="z1800_031_06"/>
            <w:bookmarkStart w:id="5953" w:name="z3300_034_06"/>
            <w:bookmarkStart w:id="5954" w:name="z1800_031_06"/>
            <w:bookmarkStart w:id="5955" w:name="z3300_034_06"/>
            <w:bookmarkEnd w:id="5954"/>
            <w:bookmarkEnd w:id="59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56" w:name="z1800_031_07"/>
            <w:bookmarkStart w:id="5957" w:name="z3300_034_07"/>
            <w:bookmarkStart w:id="5958" w:name="z1800_031_07"/>
            <w:bookmarkStart w:id="5959" w:name="z3300_034_07"/>
            <w:bookmarkEnd w:id="5958"/>
            <w:bookmarkEnd w:id="59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0" w:name="z1800_031_08"/>
            <w:bookmarkStart w:id="5961" w:name="z3300_034_08"/>
            <w:bookmarkStart w:id="5962" w:name="z1800_031_08"/>
            <w:bookmarkStart w:id="5963" w:name="z3300_034_08"/>
            <w:bookmarkEnd w:id="5962"/>
            <w:bookmarkEnd w:id="5963"/>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rPr>
              <w:t xml:space="preserve">                                                      </w:t>
            </w:r>
            <w:r>
              <w:rPr>
                <w:sz w:val="20"/>
                <w:szCs w:val="20"/>
              </w:rPr>
              <w:t>подчинения субъекта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4" w:name="z1800_032_03"/>
            <w:bookmarkStart w:id="5965" w:name="z1800_032_03"/>
            <w:bookmarkEnd w:id="59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6" w:name="z1800_032_04"/>
            <w:bookmarkStart w:id="5967" w:name="z1800_032_04"/>
            <w:bookmarkEnd w:id="59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68" w:name="z1800_032_05"/>
            <w:bookmarkStart w:id="5969" w:name="z1800_032_05"/>
            <w:bookmarkEnd w:id="59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0" w:name="z1800_032_06"/>
            <w:bookmarkStart w:id="5971" w:name="z1800_032_06"/>
            <w:bookmarkEnd w:id="59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2" w:name="z1800_032_07"/>
            <w:bookmarkStart w:id="5973" w:name="z1800_032_07"/>
            <w:bookmarkEnd w:id="597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4" w:name="z1800_032_08"/>
            <w:bookmarkStart w:id="5975" w:name="z1800_032_08"/>
            <w:bookmarkEnd w:id="5975"/>
          </w:p>
        </w:tc>
      </w:tr>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rPr>
              <w:t xml:space="preserve">                                                      </w:t>
            </w:r>
            <w:r>
              <w:rPr>
                <w:sz w:val="20"/>
                <w:szCs w:val="20"/>
              </w:rPr>
              <w:t>муницип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6" w:name="z1800_033_03"/>
            <w:bookmarkStart w:id="5977" w:name="z1800_033_03"/>
            <w:bookmarkEnd w:id="59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78" w:name="z1800_033_04"/>
            <w:bookmarkStart w:id="5979" w:name="z1800_033_04"/>
            <w:bookmarkEnd w:id="59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80" w:name="z1800_033_05"/>
            <w:bookmarkStart w:id="5981" w:name="z1800_033_05"/>
            <w:bookmarkEnd w:id="59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82" w:name="z1800_033_06"/>
            <w:bookmarkStart w:id="5983" w:name="z1800_033_06"/>
            <w:bookmarkEnd w:id="59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84" w:name="z1800_033_07"/>
            <w:bookmarkStart w:id="5985" w:name="z1800_033_07"/>
            <w:bookmarkEnd w:id="59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bookmarkStart w:id="5986" w:name="z1800_033_08"/>
            <w:bookmarkStart w:id="5987" w:name="z1800_033_08"/>
            <w:bookmarkEnd w:id="5987"/>
          </w:p>
        </w:tc>
      </w:tr>
    </w:tbl>
    <w:p>
      <w:pPr>
        <w:pStyle w:val="Normal"/>
        <w:tabs>
          <w:tab w:val="clear" w:pos="708"/>
          <w:tab w:val="left" w:pos="6492" w:leader="none"/>
          <w:tab w:val="left" w:pos="7266" w:leader="none"/>
          <w:tab w:val="left" w:pos="8614" w:leader="none"/>
          <w:tab w:val="left" w:pos="9962" w:leader="none"/>
          <w:tab w:val="left" w:pos="11309" w:leader="none"/>
          <w:tab w:val="left" w:pos="12657" w:leader="none"/>
          <w:tab w:val="left" w:pos="14005" w:leader="none"/>
        </w:tabs>
        <w:ind w:left="360" w:hanging="0"/>
        <w:rPr>
          <w:b/>
          <w:b/>
          <w:bCs/>
          <w:sz w:val="18"/>
        </w:rPr>
      </w:pPr>
      <w:r>
        <w:rPr>
          <w:b/>
          <w:bCs/>
          <w:sz w:val="18"/>
          <w:szCs w:val="20"/>
        </w:rPr>
        <w:t>(1800)</w:t>
        <w:tab/>
        <w:tab/>
        <w:tab/>
        <w:tab/>
        <w:tab/>
        <w:tab/>
        <w:t xml:space="preserve">      </w:t>
      </w:r>
      <w:r>
        <w:rPr>
          <w:b/>
          <w:bCs/>
          <w:sz w:val="18"/>
          <w:szCs w:val="20"/>
          <w:lang w:val="en-US"/>
        </w:rPr>
        <w:t xml:space="preserve">  </w:t>
      </w:r>
      <w:r>
        <w:rPr>
          <w:b/>
          <w:bCs/>
          <w:sz w:val="18"/>
          <w:szCs w:val="20"/>
        </w:rPr>
        <w:t xml:space="preserve">           продолжение</w:t>
      </w:r>
    </w:p>
    <w:tbl>
      <w:tblPr>
        <w:tblW w:w="15883" w:type="dxa"/>
        <w:jc w:val="left"/>
        <w:tblInd w:w="-433" w:type="dxa"/>
        <w:tblLayout w:type="fixed"/>
        <w:tblCellMar>
          <w:top w:w="0" w:type="dxa"/>
          <w:left w:w="108" w:type="dxa"/>
          <w:bottom w:w="0" w:type="dxa"/>
          <w:right w:w="108" w:type="dxa"/>
        </w:tblCellMar>
      </w:tblPr>
      <w:tblGrid>
        <w:gridCol w:w="7089"/>
        <w:gridCol w:w="708"/>
        <w:gridCol w:w="1348"/>
        <w:gridCol w:w="1348"/>
        <w:gridCol w:w="1347"/>
        <w:gridCol w:w="1348"/>
        <w:gridCol w:w="1348"/>
        <w:gridCol w:w="1347"/>
      </w:tblGrid>
      <w:tr>
        <w:trPr>
          <w:cantSplit w:val="true"/>
        </w:trPr>
        <w:tc>
          <w:tcPr>
            <w:tcW w:w="7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7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color w:val="FF0000"/>
                <w:sz w:val="18"/>
              </w:rPr>
              <w:t>специалисты с высшим немедицинским образованием</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w:t>
            </w:r>
            <w:r>
              <w:rPr>
                <w:bCs/>
                <w:color w:val="FF0000"/>
                <w:sz w:val="18"/>
              </w:rPr>
              <w:t>ровизоры</w:t>
            </w:r>
          </w:p>
        </w:tc>
      </w:tr>
      <w:tr>
        <w:trPr>
          <w:trHeight w:val="310" w:hRule="atLeast"/>
          <w:cantSplit w:val="true"/>
        </w:trPr>
        <w:tc>
          <w:tcPr>
            <w:tcW w:w="7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Больницы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5988" w:name="z1800_001_09"/>
            <w:bookmarkStart w:id="5989" w:name="z3300_001_09"/>
            <w:bookmarkStart w:id="5990" w:name="z1800_001_09"/>
            <w:bookmarkStart w:id="5991" w:name="z3300_001_09"/>
            <w:bookmarkEnd w:id="5990"/>
            <w:bookmarkEnd w:id="59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5992" w:name="z1800_001_10"/>
            <w:bookmarkStart w:id="5993" w:name="z3300_001_10"/>
            <w:bookmarkStart w:id="5994" w:name="z1800_001_10"/>
            <w:bookmarkStart w:id="5995" w:name="z3300_001_10"/>
            <w:bookmarkEnd w:id="5994"/>
            <w:bookmarkEnd w:id="59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5996" w:name="z1800_001_11"/>
            <w:bookmarkStart w:id="5997" w:name="z3300_001_11"/>
            <w:bookmarkStart w:id="5998" w:name="z1800_001_11"/>
            <w:bookmarkStart w:id="5999" w:name="z3300_001_11"/>
            <w:bookmarkEnd w:id="5998"/>
            <w:bookmarkEnd w:id="59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00" w:name="z1800_001_12"/>
            <w:bookmarkStart w:id="6001" w:name="z3300_001_12"/>
            <w:bookmarkStart w:id="6002" w:name="z1800_001_12"/>
            <w:bookmarkStart w:id="6003" w:name="z3300_001_12"/>
            <w:bookmarkEnd w:id="6002"/>
            <w:bookmarkEnd w:id="60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04" w:name="z1800_001_13"/>
            <w:bookmarkStart w:id="6005" w:name="z3300_001_13"/>
            <w:bookmarkStart w:id="6006" w:name="z1800_001_13"/>
            <w:bookmarkStart w:id="6007" w:name="z3300_001_13"/>
            <w:bookmarkEnd w:id="6006"/>
            <w:bookmarkEnd w:id="60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08" w:name="z1800_001_14"/>
            <w:bookmarkStart w:id="6009" w:name="z3300_001_14"/>
            <w:bookmarkStart w:id="6010" w:name="z1800_001_14"/>
            <w:bookmarkStart w:id="6011" w:name="z3300_001_14"/>
            <w:bookmarkEnd w:id="6010"/>
            <w:bookmarkEnd w:id="601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012" w:name="z1800_002_09"/>
            <w:bookmarkStart w:id="6013" w:name="z3300_002_09"/>
            <w:bookmarkStart w:id="6014" w:name="z1800_002_09"/>
            <w:bookmarkStart w:id="6015" w:name="z3300_002_09"/>
            <w:bookmarkEnd w:id="6014"/>
            <w:bookmarkEnd w:id="60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16" w:name="z1800_002_10"/>
            <w:bookmarkStart w:id="6017" w:name="z3300_002_10"/>
            <w:bookmarkStart w:id="6018" w:name="z1800_002_10"/>
            <w:bookmarkStart w:id="6019" w:name="z3300_002_10"/>
            <w:bookmarkEnd w:id="6018"/>
            <w:bookmarkEnd w:id="60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20" w:name="z1800_002_11"/>
            <w:bookmarkStart w:id="6021" w:name="z3300_002_11"/>
            <w:bookmarkStart w:id="6022" w:name="z1800_002_11"/>
            <w:bookmarkStart w:id="6023" w:name="z3300_002_11"/>
            <w:bookmarkEnd w:id="6022"/>
            <w:bookmarkEnd w:id="60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24" w:name="z1800_002_12"/>
            <w:bookmarkStart w:id="6025" w:name="z3300_002_12"/>
            <w:bookmarkStart w:id="6026" w:name="z1800_002_12"/>
            <w:bookmarkStart w:id="6027" w:name="z3300_002_12"/>
            <w:bookmarkEnd w:id="6026"/>
            <w:bookmarkEnd w:id="60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28" w:name="z1800_002_13"/>
            <w:bookmarkStart w:id="6029" w:name="z3300_002_13"/>
            <w:bookmarkStart w:id="6030" w:name="z1800_002_13"/>
            <w:bookmarkStart w:id="6031" w:name="z3300_002_13"/>
            <w:bookmarkEnd w:id="6030"/>
            <w:bookmarkEnd w:id="60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32" w:name="z1800_002_14"/>
            <w:bookmarkStart w:id="6033" w:name="z3300_002_14"/>
            <w:bookmarkStart w:id="6034" w:name="z1800_002_14"/>
            <w:bookmarkStart w:id="6035" w:name="z3300_002_14"/>
            <w:bookmarkEnd w:id="6034"/>
            <w:bookmarkEnd w:id="603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036" w:name="z1800_003_09"/>
            <w:bookmarkStart w:id="6037" w:name="z3300_003_09"/>
            <w:bookmarkStart w:id="6038" w:name="z1800_003_09"/>
            <w:bookmarkStart w:id="6039" w:name="z3300_003_09"/>
            <w:bookmarkEnd w:id="6038"/>
            <w:bookmarkEnd w:id="60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40" w:name="z1800_003_10"/>
            <w:bookmarkStart w:id="6041" w:name="z3300_003_10"/>
            <w:bookmarkStart w:id="6042" w:name="z1800_003_10"/>
            <w:bookmarkStart w:id="6043" w:name="z3300_003_10"/>
            <w:bookmarkEnd w:id="6042"/>
            <w:bookmarkEnd w:id="60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44" w:name="z1800_003_11"/>
            <w:bookmarkStart w:id="6045" w:name="z3300_003_11"/>
            <w:bookmarkStart w:id="6046" w:name="z1800_003_11"/>
            <w:bookmarkStart w:id="6047" w:name="z3300_003_11"/>
            <w:bookmarkEnd w:id="6046"/>
            <w:bookmarkEnd w:id="60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48" w:name="z1800_003_12"/>
            <w:bookmarkStart w:id="6049" w:name="z3300_003_12"/>
            <w:bookmarkStart w:id="6050" w:name="z1800_003_12"/>
            <w:bookmarkStart w:id="6051" w:name="z3300_003_12"/>
            <w:bookmarkEnd w:id="6050"/>
            <w:bookmarkEnd w:id="60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52" w:name="z1800_003_13"/>
            <w:bookmarkStart w:id="6053" w:name="z3300_003_13"/>
            <w:bookmarkStart w:id="6054" w:name="z1800_003_13"/>
            <w:bookmarkStart w:id="6055" w:name="z3300_003_13"/>
            <w:bookmarkEnd w:id="6054"/>
            <w:bookmarkEnd w:id="60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56" w:name="z1800_003_14"/>
            <w:bookmarkStart w:id="6057" w:name="z3300_003_14"/>
            <w:bookmarkStart w:id="6058" w:name="z1800_003_14"/>
            <w:bookmarkStart w:id="6059" w:name="z3300_003_14"/>
            <w:bookmarkEnd w:id="6058"/>
            <w:bookmarkEnd w:id="605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060" w:name="z1800_004_09"/>
            <w:bookmarkStart w:id="6061" w:name="z3300_004_09"/>
            <w:bookmarkStart w:id="6062" w:name="z1800_004_09"/>
            <w:bookmarkStart w:id="6063" w:name="z3300_004_09"/>
            <w:bookmarkEnd w:id="6062"/>
            <w:bookmarkEnd w:id="60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64" w:name="z1800_004_10"/>
            <w:bookmarkStart w:id="6065" w:name="z3300_004_10"/>
            <w:bookmarkStart w:id="6066" w:name="z1800_004_10"/>
            <w:bookmarkStart w:id="6067" w:name="z3300_004_10"/>
            <w:bookmarkEnd w:id="6066"/>
            <w:bookmarkEnd w:id="60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68" w:name="z1800_004_11"/>
            <w:bookmarkStart w:id="6069" w:name="z3300_004_11"/>
            <w:bookmarkStart w:id="6070" w:name="z1800_004_11"/>
            <w:bookmarkStart w:id="6071" w:name="z3300_004_11"/>
            <w:bookmarkEnd w:id="6070"/>
            <w:bookmarkEnd w:id="60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72" w:name="z1800_004_12"/>
            <w:bookmarkStart w:id="6073" w:name="z3300_004_12"/>
            <w:bookmarkStart w:id="6074" w:name="z1800_004_12"/>
            <w:bookmarkStart w:id="6075" w:name="z3300_004_12"/>
            <w:bookmarkEnd w:id="6074"/>
            <w:bookmarkEnd w:id="60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76" w:name="z1800_004_13"/>
            <w:bookmarkStart w:id="6077" w:name="z3300_004_13"/>
            <w:bookmarkStart w:id="6078" w:name="z1800_004_13"/>
            <w:bookmarkStart w:id="6079" w:name="z3300_004_13"/>
            <w:bookmarkEnd w:id="6078"/>
            <w:bookmarkEnd w:id="60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80" w:name="z1800_004_14"/>
            <w:bookmarkStart w:id="6081" w:name="z3300_004_14"/>
            <w:bookmarkStart w:id="6082" w:name="z1800_004_14"/>
            <w:bookmarkStart w:id="6083" w:name="z3300_004_14"/>
            <w:bookmarkEnd w:id="6082"/>
            <w:bookmarkEnd w:id="608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084" w:name="z1800_005_09"/>
            <w:bookmarkStart w:id="6085" w:name="z3300_005_09"/>
            <w:bookmarkStart w:id="6086" w:name="z1800_005_09"/>
            <w:bookmarkStart w:id="6087" w:name="z3300_005_09"/>
            <w:bookmarkEnd w:id="6086"/>
            <w:bookmarkEnd w:id="60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88" w:name="z1800_005_10"/>
            <w:bookmarkStart w:id="6089" w:name="z3300_005_10"/>
            <w:bookmarkStart w:id="6090" w:name="z1800_005_10"/>
            <w:bookmarkStart w:id="6091" w:name="z3300_005_10"/>
            <w:bookmarkEnd w:id="6090"/>
            <w:bookmarkEnd w:id="60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92" w:name="z1800_005_11"/>
            <w:bookmarkStart w:id="6093" w:name="z3300_005_11"/>
            <w:bookmarkStart w:id="6094" w:name="z1800_005_11"/>
            <w:bookmarkStart w:id="6095" w:name="z3300_005_11"/>
            <w:bookmarkEnd w:id="6094"/>
            <w:bookmarkEnd w:id="60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096" w:name="z1800_005_12"/>
            <w:bookmarkStart w:id="6097" w:name="z3300_005_12"/>
            <w:bookmarkStart w:id="6098" w:name="z1800_005_12"/>
            <w:bookmarkStart w:id="6099" w:name="z3300_005_12"/>
            <w:bookmarkEnd w:id="6098"/>
            <w:bookmarkEnd w:id="60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00" w:name="z1800_005_13"/>
            <w:bookmarkStart w:id="6101" w:name="z3300_005_13"/>
            <w:bookmarkStart w:id="6102" w:name="z1800_005_13"/>
            <w:bookmarkStart w:id="6103" w:name="z3300_005_13"/>
            <w:bookmarkEnd w:id="6102"/>
            <w:bookmarkEnd w:id="61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04" w:name="z1800_005_14"/>
            <w:bookmarkStart w:id="6105" w:name="z3300_005_14"/>
            <w:bookmarkStart w:id="6106" w:name="z1800_005_14"/>
            <w:bookmarkStart w:id="6107" w:name="z3300_005_14"/>
            <w:bookmarkEnd w:id="6106"/>
            <w:bookmarkEnd w:id="610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для дет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108" w:name="z1800_006_09"/>
            <w:bookmarkStart w:id="6109" w:name="z3300_006_09"/>
            <w:bookmarkStart w:id="6110" w:name="z1800_006_09"/>
            <w:bookmarkStart w:id="6111" w:name="z3300_006_09"/>
            <w:bookmarkEnd w:id="6110"/>
            <w:bookmarkEnd w:id="61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12" w:name="z1800_006_10"/>
            <w:bookmarkStart w:id="6113" w:name="z3300_006_10"/>
            <w:bookmarkStart w:id="6114" w:name="z1800_006_10"/>
            <w:bookmarkStart w:id="6115" w:name="z3300_006_10"/>
            <w:bookmarkEnd w:id="6114"/>
            <w:bookmarkEnd w:id="61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16" w:name="z1800_006_11"/>
            <w:bookmarkStart w:id="6117" w:name="z3300_006_11"/>
            <w:bookmarkStart w:id="6118" w:name="z1800_006_11"/>
            <w:bookmarkStart w:id="6119" w:name="z3300_006_11"/>
            <w:bookmarkEnd w:id="6118"/>
            <w:bookmarkEnd w:id="61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20" w:name="z1800_006_12"/>
            <w:bookmarkStart w:id="6121" w:name="z3300_006_12"/>
            <w:bookmarkStart w:id="6122" w:name="z1800_006_12"/>
            <w:bookmarkStart w:id="6123" w:name="z3300_006_12"/>
            <w:bookmarkEnd w:id="6122"/>
            <w:bookmarkEnd w:id="61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24" w:name="z1800_006_13"/>
            <w:bookmarkStart w:id="6125" w:name="z3300_006_13"/>
            <w:bookmarkStart w:id="6126" w:name="z1800_006_13"/>
            <w:bookmarkStart w:id="6127" w:name="z3300_006_13"/>
            <w:bookmarkEnd w:id="6126"/>
            <w:bookmarkEnd w:id="61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28" w:name="z1800_006_14"/>
            <w:bookmarkStart w:id="6129" w:name="z3300_006_14"/>
            <w:bookmarkStart w:id="6130" w:name="z1800_006_14"/>
            <w:bookmarkStart w:id="6131" w:name="z3300_006_14"/>
            <w:bookmarkEnd w:id="6130"/>
            <w:bookmarkEnd w:id="613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132" w:name="z1800_007_09"/>
            <w:bookmarkStart w:id="6133" w:name="z3300_007_09"/>
            <w:bookmarkStart w:id="6134" w:name="z1800_007_09"/>
            <w:bookmarkStart w:id="6135" w:name="z3300_007_09"/>
            <w:bookmarkEnd w:id="6134"/>
            <w:bookmarkEnd w:id="61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36" w:name="z1800_007_10"/>
            <w:bookmarkStart w:id="6137" w:name="z3300_007_10"/>
            <w:bookmarkStart w:id="6138" w:name="z1800_007_10"/>
            <w:bookmarkStart w:id="6139" w:name="z3300_007_10"/>
            <w:bookmarkEnd w:id="6138"/>
            <w:bookmarkEnd w:id="61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40" w:name="z1800_007_11"/>
            <w:bookmarkStart w:id="6141" w:name="z3300_007_11"/>
            <w:bookmarkStart w:id="6142" w:name="z1800_007_11"/>
            <w:bookmarkStart w:id="6143" w:name="z3300_007_11"/>
            <w:bookmarkEnd w:id="6142"/>
            <w:bookmarkEnd w:id="61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44" w:name="z1800_007_12"/>
            <w:bookmarkStart w:id="6145" w:name="z3300_007_12"/>
            <w:bookmarkStart w:id="6146" w:name="z1800_007_12"/>
            <w:bookmarkStart w:id="6147" w:name="z3300_007_12"/>
            <w:bookmarkEnd w:id="6146"/>
            <w:bookmarkEnd w:id="61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48" w:name="z1800_007_13"/>
            <w:bookmarkStart w:id="6149" w:name="z3300_007_13"/>
            <w:bookmarkStart w:id="6150" w:name="z1800_007_13"/>
            <w:bookmarkStart w:id="6151" w:name="z3300_007_13"/>
            <w:bookmarkEnd w:id="6150"/>
            <w:bookmarkEnd w:id="61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52" w:name="z1800_007_14"/>
            <w:bookmarkStart w:id="6153" w:name="z3300_007_14"/>
            <w:bookmarkStart w:id="6154" w:name="z1800_007_14"/>
            <w:bookmarkStart w:id="6155" w:name="z3300_007_14"/>
            <w:bookmarkEnd w:id="6154"/>
            <w:bookmarkEnd w:id="615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156" w:name="z1800_008_09"/>
            <w:bookmarkStart w:id="6157" w:name="z3300_008_09"/>
            <w:bookmarkStart w:id="6158" w:name="z1800_008_09"/>
            <w:bookmarkStart w:id="6159" w:name="z3300_008_09"/>
            <w:bookmarkEnd w:id="6158"/>
            <w:bookmarkEnd w:id="61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60" w:name="z1800_008_10"/>
            <w:bookmarkStart w:id="6161" w:name="z3300_008_10"/>
            <w:bookmarkStart w:id="6162" w:name="z1800_008_10"/>
            <w:bookmarkStart w:id="6163" w:name="z3300_008_10"/>
            <w:bookmarkEnd w:id="6162"/>
            <w:bookmarkEnd w:id="61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64" w:name="z1800_008_11"/>
            <w:bookmarkStart w:id="6165" w:name="z3300_008_11"/>
            <w:bookmarkStart w:id="6166" w:name="z1800_008_11"/>
            <w:bookmarkStart w:id="6167" w:name="z3300_008_11"/>
            <w:bookmarkEnd w:id="6166"/>
            <w:bookmarkEnd w:id="61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68" w:name="z1800_008_12"/>
            <w:bookmarkStart w:id="6169" w:name="z3300_008_12"/>
            <w:bookmarkStart w:id="6170" w:name="z1800_008_12"/>
            <w:bookmarkStart w:id="6171" w:name="z3300_008_12"/>
            <w:bookmarkEnd w:id="6170"/>
            <w:bookmarkEnd w:id="61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72" w:name="z1800_008_13"/>
            <w:bookmarkStart w:id="6173" w:name="z3300_008_13"/>
            <w:bookmarkStart w:id="6174" w:name="z1800_008_13"/>
            <w:bookmarkStart w:id="6175" w:name="z3300_008_13"/>
            <w:bookmarkEnd w:id="6174"/>
            <w:bookmarkEnd w:id="61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76" w:name="z1800_008_14"/>
            <w:bookmarkStart w:id="6177" w:name="z3300_008_14"/>
            <w:bookmarkStart w:id="6178" w:name="z1800_008_14"/>
            <w:bookmarkStart w:id="6179" w:name="z3300_008_14"/>
            <w:bookmarkEnd w:id="6178"/>
            <w:bookmarkEnd w:id="617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180" w:name="z1800_009_09"/>
            <w:bookmarkStart w:id="6181" w:name="z3300_009_09"/>
            <w:bookmarkStart w:id="6182" w:name="z1800_009_09"/>
            <w:bookmarkStart w:id="6183" w:name="z3300_009_09"/>
            <w:bookmarkEnd w:id="6182"/>
            <w:bookmarkEnd w:id="61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84" w:name="z1800_009_10"/>
            <w:bookmarkStart w:id="6185" w:name="z3300_009_10"/>
            <w:bookmarkStart w:id="6186" w:name="z1800_009_10"/>
            <w:bookmarkStart w:id="6187" w:name="z3300_009_10"/>
            <w:bookmarkEnd w:id="6186"/>
            <w:bookmarkEnd w:id="61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88" w:name="z1800_009_11"/>
            <w:bookmarkStart w:id="6189" w:name="z3300_009_11"/>
            <w:bookmarkStart w:id="6190" w:name="z1800_009_11"/>
            <w:bookmarkStart w:id="6191" w:name="z3300_009_11"/>
            <w:bookmarkEnd w:id="6190"/>
            <w:bookmarkEnd w:id="61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92" w:name="z1800_009_12"/>
            <w:bookmarkStart w:id="6193" w:name="z3300_009_12"/>
            <w:bookmarkStart w:id="6194" w:name="z1800_009_12"/>
            <w:bookmarkStart w:id="6195" w:name="z3300_009_12"/>
            <w:bookmarkEnd w:id="6194"/>
            <w:bookmarkEnd w:id="61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196" w:name="z1800_009_13"/>
            <w:bookmarkStart w:id="6197" w:name="z3300_009_13"/>
            <w:bookmarkStart w:id="6198" w:name="z1800_009_13"/>
            <w:bookmarkStart w:id="6199" w:name="z3300_009_13"/>
            <w:bookmarkEnd w:id="6198"/>
            <w:bookmarkEnd w:id="61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00" w:name="z1800_009_14"/>
            <w:bookmarkStart w:id="6201" w:name="z3300_009_14"/>
            <w:bookmarkStart w:id="6202" w:name="z1800_009_14"/>
            <w:bookmarkStart w:id="6203" w:name="z3300_009_14"/>
            <w:bookmarkEnd w:id="6202"/>
            <w:bookmarkEnd w:id="620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204" w:name="z1800_010_09"/>
            <w:bookmarkStart w:id="6205" w:name="z3300_010_09"/>
            <w:bookmarkStart w:id="6206" w:name="z1800_010_09"/>
            <w:bookmarkStart w:id="6207" w:name="z3300_010_09"/>
            <w:bookmarkEnd w:id="6206"/>
            <w:bookmarkEnd w:id="62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08" w:name="z1800_010_10"/>
            <w:bookmarkStart w:id="6209" w:name="z3300_010_10"/>
            <w:bookmarkStart w:id="6210" w:name="z1800_010_10"/>
            <w:bookmarkStart w:id="6211" w:name="z3300_010_10"/>
            <w:bookmarkEnd w:id="6210"/>
            <w:bookmarkEnd w:id="62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12" w:name="z1800_010_11"/>
            <w:bookmarkStart w:id="6213" w:name="z3300_010_11"/>
            <w:bookmarkStart w:id="6214" w:name="z1800_010_11"/>
            <w:bookmarkStart w:id="6215" w:name="z3300_010_11"/>
            <w:bookmarkEnd w:id="6214"/>
            <w:bookmarkEnd w:id="62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16" w:name="z1800_010_12"/>
            <w:bookmarkStart w:id="6217" w:name="z3300_010_12"/>
            <w:bookmarkStart w:id="6218" w:name="z1800_010_12"/>
            <w:bookmarkStart w:id="6219" w:name="z3300_010_12"/>
            <w:bookmarkEnd w:id="6218"/>
            <w:bookmarkEnd w:id="62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20" w:name="z1800_010_13"/>
            <w:bookmarkStart w:id="6221" w:name="z3300_010_13"/>
            <w:bookmarkStart w:id="6222" w:name="z1800_010_13"/>
            <w:bookmarkStart w:id="6223" w:name="z3300_010_13"/>
            <w:bookmarkEnd w:id="6222"/>
            <w:bookmarkEnd w:id="62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24" w:name="z1800_010_14"/>
            <w:bookmarkStart w:id="6225" w:name="z3300_010_14"/>
            <w:bookmarkStart w:id="6226" w:name="z1800_010_14"/>
            <w:bookmarkStart w:id="6227" w:name="z3300_010_14"/>
            <w:bookmarkEnd w:id="6226"/>
            <w:bookmarkEnd w:id="622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228" w:name="z1800_011_09"/>
            <w:bookmarkStart w:id="6229" w:name="z3300_011_09"/>
            <w:bookmarkStart w:id="6230" w:name="z1800_011_09"/>
            <w:bookmarkStart w:id="6231" w:name="z3300_011_09"/>
            <w:bookmarkEnd w:id="6230"/>
            <w:bookmarkEnd w:id="62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32" w:name="z1800_011_10"/>
            <w:bookmarkStart w:id="6233" w:name="z3300_011_10"/>
            <w:bookmarkStart w:id="6234" w:name="z1800_011_10"/>
            <w:bookmarkStart w:id="6235" w:name="z3300_011_10"/>
            <w:bookmarkEnd w:id="6234"/>
            <w:bookmarkEnd w:id="62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36" w:name="z1800_011_11"/>
            <w:bookmarkStart w:id="6237" w:name="z3300_011_11"/>
            <w:bookmarkStart w:id="6238" w:name="z1800_011_11"/>
            <w:bookmarkStart w:id="6239" w:name="z3300_011_11"/>
            <w:bookmarkEnd w:id="6238"/>
            <w:bookmarkEnd w:id="62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40" w:name="z1800_011_12"/>
            <w:bookmarkStart w:id="6241" w:name="z3300_011_12"/>
            <w:bookmarkStart w:id="6242" w:name="z1800_011_12"/>
            <w:bookmarkStart w:id="6243" w:name="z3300_011_12"/>
            <w:bookmarkEnd w:id="6242"/>
            <w:bookmarkEnd w:id="62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44" w:name="z1800_011_13"/>
            <w:bookmarkStart w:id="6245" w:name="z3300_011_13"/>
            <w:bookmarkStart w:id="6246" w:name="z1800_011_13"/>
            <w:bookmarkStart w:id="6247" w:name="z3300_011_13"/>
            <w:bookmarkEnd w:id="6246"/>
            <w:bookmarkEnd w:id="62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48" w:name="z1800_011_14"/>
            <w:bookmarkStart w:id="6249" w:name="z3300_011_14"/>
            <w:bookmarkStart w:id="6250" w:name="z1800_011_14"/>
            <w:bookmarkStart w:id="6251" w:name="z3300_011_14"/>
            <w:bookmarkEnd w:id="6250"/>
            <w:bookmarkEnd w:id="625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диагностические и клинико-диагнос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252" w:name="z1800_012_09"/>
            <w:bookmarkStart w:id="6253" w:name="z3300_012_09"/>
            <w:bookmarkStart w:id="6254" w:name="z1800_012_09"/>
            <w:bookmarkStart w:id="6255" w:name="z3300_012_09"/>
            <w:bookmarkEnd w:id="6254"/>
            <w:bookmarkEnd w:id="62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56" w:name="z1800_012_10"/>
            <w:bookmarkStart w:id="6257" w:name="z3300_012_10"/>
            <w:bookmarkStart w:id="6258" w:name="z1800_012_10"/>
            <w:bookmarkStart w:id="6259" w:name="z3300_012_10"/>
            <w:bookmarkEnd w:id="6258"/>
            <w:bookmarkEnd w:id="62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60" w:name="z1800_012_11"/>
            <w:bookmarkStart w:id="6261" w:name="z3300_012_11"/>
            <w:bookmarkStart w:id="6262" w:name="z1800_012_11"/>
            <w:bookmarkStart w:id="6263" w:name="z3300_012_11"/>
            <w:bookmarkEnd w:id="6262"/>
            <w:bookmarkEnd w:id="62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64" w:name="z1800_012_12"/>
            <w:bookmarkStart w:id="6265" w:name="z3300_012_12"/>
            <w:bookmarkStart w:id="6266" w:name="z1800_012_12"/>
            <w:bookmarkStart w:id="6267" w:name="z3300_012_12"/>
            <w:bookmarkEnd w:id="6266"/>
            <w:bookmarkEnd w:id="62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68" w:name="z1800_012_13"/>
            <w:bookmarkStart w:id="6269" w:name="z3300_012_13"/>
            <w:bookmarkStart w:id="6270" w:name="z1800_012_13"/>
            <w:bookmarkStart w:id="6271" w:name="z3300_012_13"/>
            <w:bookmarkEnd w:id="6270"/>
            <w:bookmarkEnd w:id="62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72" w:name="z1800_012_14"/>
            <w:bookmarkStart w:id="6273" w:name="z3300_012_14"/>
            <w:bookmarkStart w:id="6274" w:name="z1800_012_14"/>
            <w:bookmarkStart w:id="6275" w:name="z3300_012_14"/>
            <w:bookmarkEnd w:id="6274"/>
            <w:bookmarkEnd w:id="627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276" w:name="z1800_013_09"/>
            <w:bookmarkStart w:id="6277" w:name="z3300_013_09"/>
            <w:bookmarkStart w:id="6278" w:name="z1800_013_09"/>
            <w:bookmarkStart w:id="6279" w:name="z3300_013_09"/>
            <w:bookmarkEnd w:id="6278"/>
            <w:bookmarkEnd w:id="62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80" w:name="z1800_013_10"/>
            <w:bookmarkStart w:id="6281" w:name="z3300_013_10"/>
            <w:bookmarkStart w:id="6282" w:name="z1800_013_10"/>
            <w:bookmarkStart w:id="6283" w:name="z3300_013_10"/>
            <w:bookmarkEnd w:id="6282"/>
            <w:bookmarkEnd w:id="62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84" w:name="z1800_013_11"/>
            <w:bookmarkStart w:id="6285" w:name="z3300_013_11"/>
            <w:bookmarkStart w:id="6286" w:name="z1800_013_11"/>
            <w:bookmarkStart w:id="6287" w:name="z3300_013_11"/>
            <w:bookmarkEnd w:id="6286"/>
            <w:bookmarkEnd w:id="62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88" w:name="z1800_013_12"/>
            <w:bookmarkStart w:id="6289" w:name="z3300_013_12"/>
            <w:bookmarkStart w:id="6290" w:name="z1800_013_12"/>
            <w:bookmarkStart w:id="6291" w:name="z3300_013_12"/>
            <w:bookmarkEnd w:id="6290"/>
            <w:bookmarkEnd w:id="62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92" w:name="z1800_013_13"/>
            <w:bookmarkStart w:id="6293" w:name="z3300_013_13"/>
            <w:bookmarkStart w:id="6294" w:name="z1800_013_13"/>
            <w:bookmarkStart w:id="6295" w:name="z3300_013_13"/>
            <w:bookmarkEnd w:id="6294"/>
            <w:bookmarkEnd w:id="62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296" w:name="z1800_013_14"/>
            <w:bookmarkStart w:id="6297" w:name="z3300_013_14"/>
            <w:bookmarkStart w:id="6298" w:name="z1800_013_14"/>
            <w:bookmarkStart w:id="6299" w:name="z3300_013_14"/>
            <w:bookmarkEnd w:id="6298"/>
            <w:bookmarkEnd w:id="629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реабилит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300" w:name="z1800_014_09"/>
            <w:bookmarkStart w:id="6301" w:name="z3300_014_09"/>
            <w:bookmarkStart w:id="6302" w:name="z1800_014_09"/>
            <w:bookmarkStart w:id="6303" w:name="z3300_014_09"/>
            <w:bookmarkEnd w:id="6302"/>
            <w:bookmarkEnd w:id="63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04" w:name="z1800_014_10"/>
            <w:bookmarkStart w:id="6305" w:name="z3300_014_10"/>
            <w:bookmarkStart w:id="6306" w:name="z1800_014_10"/>
            <w:bookmarkStart w:id="6307" w:name="z3300_014_10"/>
            <w:bookmarkEnd w:id="6306"/>
            <w:bookmarkEnd w:id="63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08" w:name="z1800_014_11"/>
            <w:bookmarkStart w:id="6309" w:name="z3300_014_11"/>
            <w:bookmarkStart w:id="6310" w:name="z1800_014_11"/>
            <w:bookmarkStart w:id="6311" w:name="z3300_014_11"/>
            <w:bookmarkEnd w:id="6310"/>
            <w:bookmarkEnd w:id="63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12" w:name="z1800_014_12"/>
            <w:bookmarkStart w:id="6313" w:name="z3300_014_12"/>
            <w:bookmarkStart w:id="6314" w:name="z1800_014_12"/>
            <w:bookmarkStart w:id="6315" w:name="z3300_014_12"/>
            <w:bookmarkEnd w:id="6314"/>
            <w:bookmarkEnd w:id="63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16" w:name="z1800_014_13"/>
            <w:bookmarkStart w:id="6317" w:name="z3300_014_13"/>
            <w:bookmarkStart w:id="6318" w:name="z1800_014_13"/>
            <w:bookmarkStart w:id="6319" w:name="z3300_014_13"/>
            <w:bookmarkEnd w:id="6318"/>
            <w:bookmarkEnd w:id="63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20" w:name="z1800_014_14"/>
            <w:bookmarkStart w:id="6321" w:name="z3300_014_14"/>
            <w:bookmarkStart w:id="6322" w:name="z1800_014_14"/>
            <w:bookmarkStart w:id="6323" w:name="z3300_014_14"/>
            <w:bookmarkEnd w:id="6322"/>
            <w:bookmarkEnd w:id="632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перинатальны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324" w:name="z1800_015_09"/>
            <w:bookmarkStart w:id="6325" w:name="z3300_015_09"/>
            <w:bookmarkStart w:id="6326" w:name="z1800_015_09"/>
            <w:bookmarkStart w:id="6327" w:name="z3300_015_09"/>
            <w:bookmarkEnd w:id="6326"/>
            <w:bookmarkEnd w:id="63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28" w:name="z1800_015_10"/>
            <w:bookmarkStart w:id="6329" w:name="z3300_015_10"/>
            <w:bookmarkStart w:id="6330" w:name="z1800_015_10"/>
            <w:bookmarkStart w:id="6331" w:name="z3300_015_10"/>
            <w:bookmarkEnd w:id="6330"/>
            <w:bookmarkEnd w:id="63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32" w:name="z1800_015_11"/>
            <w:bookmarkStart w:id="6333" w:name="z3300_015_11"/>
            <w:bookmarkStart w:id="6334" w:name="z1800_015_11"/>
            <w:bookmarkStart w:id="6335" w:name="z3300_015_11"/>
            <w:bookmarkEnd w:id="6334"/>
            <w:bookmarkEnd w:id="63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36" w:name="z1800_015_12"/>
            <w:bookmarkStart w:id="6337" w:name="z3300_015_12"/>
            <w:bookmarkStart w:id="6338" w:name="z1800_015_12"/>
            <w:bookmarkStart w:id="6339" w:name="z3300_015_12"/>
            <w:bookmarkEnd w:id="6338"/>
            <w:bookmarkEnd w:id="63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40" w:name="z1800_015_13"/>
            <w:bookmarkStart w:id="6341" w:name="z3300_015_13"/>
            <w:bookmarkStart w:id="6342" w:name="z1800_015_13"/>
            <w:bookmarkStart w:id="6343" w:name="z3300_015_13"/>
            <w:bookmarkEnd w:id="6342"/>
            <w:bookmarkEnd w:id="63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44" w:name="z1800_015_14"/>
            <w:bookmarkStart w:id="6345" w:name="z3300_015_14"/>
            <w:bookmarkStart w:id="6346" w:name="z1800_015_14"/>
            <w:bookmarkStart w:id="6347" w:name="z3300_015_14"/>
            <w:bookmarkEnd w:id="6346"/>
            <w:bookmarkEnd w:id="634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348" w:name="z1800_016_09"/>
            <w:bookmarkStart w:id="6349" w:name="z3300_016_09"/>
            <w:bookmarkStart w:id="6350" w:name="z1800_016_09"/>
            <w:bookmarkStart w:id="6351" w:name="z3300_016_09"/>
            <w:bookmarkEnd w:id="6350"/>
            <w:bookmarkEnd w:id="63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52" w:name="z1800_016_10"/>
            <w:bookmarkStart w:id="6353" w:name="z3300_016_10"/>
            <w:bookmarkStart w:id="6354" w:name="z1800_016_10"/>
            <w:bookmarkStart w:id="6355" w:name="z3300_016_10"/>
            <w:bookmarkEnd w:id="6354"/>
            <w:bookmarkEnd w:id="63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56" w:name="z1800_016_11"/>
            <w:bookmarkStart w:id="6357" w:name="z3300_016_11"/>
            <w:bookmarkStart w:id="6358" w:name="z1800_016_11"/>
            <w:bookmarkStart w:id="6359" w:name="z3300_016_11"/>
            <w:bookmarkEnd w:id="6358"/>
            <w:bookmarkEnd w:id="63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60" w:name="z1800_016_12"/>
            <w:bookmarkStart w:id="6361" w:name="z3300_016_12"/>
            <w:bookmarkStart w:id="6362" w:name="z1800_016_12"/>
            <w:bookmarkStart w:id="6363" w:name="z3300_016_12"/>
            <w:bookmarkEnd w:id="6362"/>
            <w:bookmarkEnd w:id="63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64" w:name="z1800_016_13"/>
            <w:bookmarkStart w:id="6365" w:name="z3300_016_13"/>
            <w:bookmarkStart w:id="6366" w:name="z1800_016_13"/>
            <w:bookmarkStart w:id="6367" w:name="z3300_016_13"/>
            <w:bookmarkEnd w:id="6366"/>
            <w:bookmarkEnd w:id="63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68" w:name="z1800_016_14"/>
            <w:bookmarkStart w:id="6369" w:name="z3300_016_14"/>
            <w:bookmarkStart w:id="6370" w:name="z1800_016_14"/>
            <w:bookmarkStart w:id="6371" w:name="z3300_016_14"/>
            <w:bookmarkEnd w:id="6370"/>
            <w:bookmarkEnd w:id="637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372" w:name="z1800_017_09"/>
            <w:bookmarkStart w:id="6373" w:name="z3300_017_09"/>
            <w:bookmarkStart w:id="6374" w:name="z1800_017_09"/>
            <w:bookmarkStart w:id="6375" w:name="z3300_017_09"/>
            <w:bookmarkEnd w:id="6374"/>
            <w:bookmarkEnd w:id="63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76" w:name="z1800_017_10"/>
            <w:bookmarkStart w:id="6377" w:name="z3300_017_10"/>
            <w:bookmarkStart w:id="6378" w:name="z1800_017_10"/>
            <w:bookmarkStart w:id="6379" w:name="z3300_017_10"/>
            <w:bookmarkEnd w:id="6378"/>
            <w:bookmarkEnd w:id="63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80" w:name="z1800_017_11"/>
            <w:bookmarkStart w:id="6381" w:name="z3300_017_11"/>
            <w:bookmarkStart w:id="6382" w:name="z1800_017_11"/>
            <w:bookmarkStart w:id="6383" w:name="z3300_017_11"/>
            <w:bookmarkEnd w:id="6382"/>
            <w:bookmarkEnd w:id="63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84" w:name="z1800_017_12"/>
            <w:bookmarkStart w:id="6385" w:name="z3300_017_12"/>
            <w:bookmarkStart w:id="6386" w:name="z1800_017_12"/>
            <w:bookmarkStart w:id="6387" w:name="z3300_017_12"/>
            <w:bookmarkEnd w:id="6386"/>
            <w:bookmarkEnd w:id="63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88" w:name="z1800_017_13"/>
            <w:bookmarkStart w:id="6389" w:name="z3300_017_13"/>
            <w:bookmarkStart w:id="6390" w:name="z1800_017_13"/>
            <w:bookmarkStart w:id="6391" w:name="z3300_017_13"/>
            <w:bookmarkEnd w:id="6390"/>
            <w:bookmarkEnd w:id="63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392" w:name="z1800_017_14"/>
            <w:bookmarkStart w:id="6393" w:name="z3300_017_14"/>
            <w:bookmarkStart w:id="6394" w:name="z1800_017_14"/>
            <w:bookmarkStart w:id="6395" w:name="z3300_017_14"/>
            <w:bookmarkEnd w:id="6394"/>
            <w:bookmarkEnd w:id="639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396" w:name="z1800_018_09"/>
            <w:bookmarkStart w:id="6397" w:name="z3300_018_09"/>
            <w:bookmarkStart w:id="6398" w:name="z1800_018_09"/>
            <w:bookmarkStart w:id="6399" w:name="z3300_018_09"/>
            <w:bookmarkEnd w:id="6398"/>
            <w:bookmarkEnd w:id="63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00" w:name="z1800_018_10"/>
            <w:bookmarkStart w:id="6401" w:name="z3300_018_10"/>
            <w:bookmarkStart w:id="6402" w:name="z1800_018_10"/>
            <w:bookmarkStart w:id="6403" w:name="z3300_018_10"/>
            <w:bookmarkEnd w:id="6402"/>
            <w:bookmarkEnd w:id="64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04" w:name="z1800_018_11"/>
            <w:bookmarkStart w:id="6405" w:name="z3300_018_11"/>
            <w:bookmarkStart w:id="6406" w:name="z1800_018_11"/>
            <w:bookmarkStart w:id="6407" w:name="z3300_018_11"/>
            <w:bookmarkEnd w:id="6406"/>
            <w:bookmarkEnd w:id="64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08" w:name="z1800_018_12"/>
            <w:bookmarkStart w:id="6409" w:name="z3300_018_12"/>
            <w:bookmarkStart w:id="6410" w:name="z1800_018_12"/>
            <w:bookmarkStart w:id="6411" w:name="z3300_018_12"/>
            <w:bookmarkEnd w:id="6410"/>
            <w:bookmarkEnd w:id="64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12" w:name="z1800_018_13"/>
            <w:bookmarkStart w:id="6413" w:name="z3300_018_13"/>
            <w:bookmarkStart w:id="6414" w:name="z1800_018_13"/>
            <w:bookmarkStart w:id="6415" w:name="z3300_018_13"/>
            <w:bookmarkEnd w:id="6414"/>
            <w:bookmarkEnd w:id="64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16" w:name="z1800_018_14"/>
            <w:bookmarkStart w:id="6417" w:name="z3300_018_14"/>
            <w:bookmarkStart w:id="6418" w:name="z1800_018_14"/>
            <w:bookmarkStart w:id="6419" w:name="z3300_018_14"/>
            <w:bookmarkEnd w:id="6418"/>
            <w:bookmarkEnd w:id="641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420" w:name="z1800_019_09"/>
            <w:bookmarkStart w:id="6421" w:name="z3300_019_09"/>
            <w:bookmarkStart w:id="6422" w:name="z1800_019_09"/>
            <w:bookmarkStart w:id="6423" w:name="z3300_019_09"/>
            <w:bookmarkEnd w:id="6422"/>
            <w:bookmarkEnd w:id="64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24" w:name="z1800_019_10"/>
            <w:bookmarkStart w:id="6425" w:name="z3300_019_10"/>
            <w:bookmarkStart w:id="6426" w:name="z1800_019_10"/>
            <w:bookmarkStart w:id="6427" w:name="z3300_019_10"/>
            <w:bookmarkEnd w:id="6426"/>
            <w:bookmarkEnd w:id="64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28" w:name="z1800_019_11"/>
            <w:bookmarkStart w:id="6429" w:name="z3300_019_11"/>
            <w:bookmarkStart w:id="6430" w:name="z1800_019_11"/>
            <w:bookmarkStart w:id="6431" w:name="z3300_019_11"/>
            <w:bookmarkEnd w:id="6430"/>
            <w:bookmarkEnd w:id="64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32" w:name="z1800_019_12"/>
            <w:bookmarkStart w:id="6433" w:name="z3300_019_12"/>
            <w:bookmarkStart w:id="6434" w:name="z1800_019_12"/>
            <w:bookmarkStart w:id="6435" w:name="z3300_019_12"/>
            <w:bookmarkEnd w:id="6434"/>
            <w:bookmarkEnd w:id="64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36" w:name="z1800_019_13"/>
            <w:bookmarkStart w:id="6437" w:name="z3300_019_13"/>
            <w:bookmarkStart w:id="6438" w:name="z1800_019_13"/>
            <w:bookmarkStart w:id="6439" w:name="z3300_019_13"/>
            <w:bookmarkEnd w:id="6438"/>
            <w:bookmarkEnd w:id="64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40" w:name="z1800_019_14"/>
            <w:bookmarkStart w:id="6441" w:name="z3300_019_14"/>
            <w:bookmarkStart w:id="6442" w:name="z1800_019_14"/>
            <w:bookmarkStart w:id="6443" w:name="z3300_019_14"/>
            <w:bookmarkEnd w:id="6442"/>
            <w:bookmarkEnd w:id="644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w:t>
            </w:r>
            <w:r>
              <w:rPr>
                <w:bCs/>
                <w:color w:val="FF0000"/>
                <w:sz w:val="20"/>
                <w:szCs w:val="20"/>
              </w:rPr>
              <w:t xml:space="preserve">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444" w:name="z1800_020_09"/>
            <w:bookmarkStart w:id="6445" w:name="z3300_020_09"/>
            <w:bookmarkStart w:id="6446" w:name="z1800_020_09"/>
            <w:bookmarkStart w:id="6447" w:name="z3300_020_09"/>
            <w:bookmarkEnd w:id="6446"/>
            <w:bookmarkEnd w:id="64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48" w:name="z1800_020_10"/>
            <w:bookmarkStart w:id="6449" w:name="z3300_020_10"/>
            <w:bookmarkStart w:id="6450" w:name="z1800_020_10"/>
            <w:bookmarkStart w:id="6451" w:name="z3300_020_10"/>
            <w:bookmarkEnd w:id="6450"/>
            <w:bookmarkEnd w:id="64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52" w:name="z1800_020_11"/>
            <w:bookmarkStart w:id="6453" w:name="z3300_020_11"/>
            <w:bookmarkStart w:id="6454" w:name="z1800_020_11"/>
            <w:bookmarkStart w:id="6455" w:name="z3300_020_11"/>
            <w:bookmarkEnd w:id="6454"/>
            <w:bookmarkEnd w:id="64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56" w:name="z1800_020_12"/>
            <w:bookmarkStart w:id="6457" w:name="z3300_020_12"/>
            <w:bookmarkStart w:id="6458" w:name="z1800_020_12"/>
            <w:bookmarkStart w:id="6459" w:name="z3300_020_12"/>
            <w:bookmarkEnd w:id="6458"/>
            <w:bookmarkEnd w:id="64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60" w:name="z1800_020_13"/>
            <w:bookmarkStart w:id="6461" w:name="z3300_020_13"/>
            <w:bookmarkStart w:id="6462" w:name="z1800_020_13"/>
            <w:bookmarkStart w:id="6463" w:name="z3300_020_13"/>
            <w:bookmarkEnd w:id="6462"/>
            <w:bookmarkEnd w:id="64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64" w:name="z1800_020_14"/>
            <w:bookmarkStart w:id="6465" w:name="z3300_020_14"/>
            <w:bookmarkStart w:id="6466" w:name="z1800_020_14"/>
            <w:bookmarkStart w:id="6467" w:name="z3300_020_14"/>
            <w:bookmarkEnd w:id="6466"/>
            <w:bookmarkEnd w:id="646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ы катастро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468" w:name="z1800_021_09"/>
            <w:bookmarkStart w:id="6469" w:name="z3300_021_09"/>
            <w:bookmarkStart w:id="6470" w:name="z1800_021_09"/>
            <w:bookmarkStart w:id="6471" w:name="z3300_021_09"/>
            <w:bookmarkEnd w:id="6470"/>
            <w:bookmarkEnd w:id="64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72" w:name="z1800_021_10"/>
            <w:bookmarkStart w:id="6473" w:name="z3300_021_10"/>
            <w:bookmarkStart w:id="6474" w:name="z1800_021_10"/>
            <w:bookmarkStart w:id="6475" w:name="z3300_021_10"/>
            <w:bookmarkEnd w:id="6474"/>
            <w:bookmarkEnd w:id="64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76" w:name="z1800_021_11"/>
            <w:bookmarkStart w:id="6477" w:name="z3300_021_11"/>
            <w:bookmarkStart w:id="6478" w:name="z1800_021_11"/>
            <w:bookmarkStart w:id="6479" w:name="z3300_021_11"/>
            <w:bookmarkEnd w:id="6478"/>
            <w:bookmarkEnd w:id="64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80" w:name="z1800_021_12"/>
            <w:bookmarkStart w:id="6481" w:name="z3300_021_12"/>
            <w:bookmarkStart w:id="6482" w:name="z1800_021_12"/>
            <w:bookmarkStart w:id="6483" w:name="z3300_021_12"/>
            <w:bookmarkEnd w:id="6482"/>
            <w:bookmarkEnd w:id="64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84" w:name="z1800_021_13"/>
            <w:bookmarkStart w:id="6485" w:name="z3300_021_13"/>
            <w:bookmarkStart w:id="6486" w:name="z1800_021_13"/>
            <w:bookmarkStart w:id="6487" w:name="z3300_021_13"/>
            <w:bookmarkEnd w:id="6486"/>
            <w:bookmarkEnd w:id="64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88" w:name="z1800_021_14"/>
            <w:bookmarkStart w:id="6489" w:name="z3300_021_14"/>
            <w:bookmarkStart w:id="6490" w:name="z1800_021_14"/>
            <w:bookmarkStart w:id="6491" w:name="z3300_021_14"/>
            <w:bookmarkEnd w:id="6490"/>
            <w:bookmarkEnd w:id="649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ские информационно-анали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492" w:name="z1800_022_09"/>
            <w:bookmarkStart w:id="6493" w:name="z3300_022_09"/>
            <w:bookmarkStart w:id="6494" w:name="z1800_022_09"/>
            <w:bookmarkStart w:id="6495" w:name="z3300_022_09"/>
            <w:bookmarkEnd w:id="6494"/>
            <w:bookmarkEnd w:id="64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496" w:name="z1800_022_10"/>
            <w:bookmarkStart w:id="6497" w:name="z3300_022_10"/>
            <w:bookmarkStart w:id="6498" w:name="z1800_022_10"/>
            <w:bookmarkStart w:id="6499" w:name="z3300_022_10"/>
            <w:bookmarkEnd w:id="6498"/>
            <w:bookmarkEnd w:id="64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00" w:name="z1800_022_11"/>
            <w:bookmarkStart w:id="6501" w:name="z3300_022_11"/>
            <w:bookmarkStart w:id="6502" w:name="z1800_022_11"/>
            <w:bookmarkStart w:id="6503" w:name="z3300_022_11"/>
            <w:bookmarkEnd w:id="6502"/>
            <w:bookmarkEnd w:id="65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04" w:name="z1800_022_12"/>
            <w:bookmarkStart w:id="6505" w:name="z3300_022_12"/>
            <w:bookmarkStart w:id="6506" w:name="z1800_022_12"/>
            <w:bookmarkStart w:id="6507" w:name="z3300_022_12"/>
            <w:bookmarkEnd w:id="6506"/>
            <w:bookmarkEnd w:id="65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08" w:name="z1800_022_13"/>
            <w:bookmarkStart w:id="6509" w:name="z3300_022_13"/>
            <w:bookmarkStart w:id="6510" w:name="z1800_022_13"/>
            <w:bookmarkStart w:id="6511" w:name="z3300_022_13"/>
            <w:bookmarkEnd w:id="6510"/>
            <w:bookmarkEnd w:id="65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12" w:name="z1800_022_14"/>
            <w:bookmarkStart w:id="6513" w:name="z3300_022_14"/>
            <w:bookmarkStart w:id="6514" w:name="z1800_022_14"/>
            <w:bookmarkStart w:id="6515" w:name="z3300_022_14"/>
            <w:bookmarkEnd w:id="6514"/>
            <w:bookmarkEnd w:id="651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 xml:space="preserve">бюро патологоанатомические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516" w:name="z1800_023_09"/>
            <w:bookmarkStart w:id="6517" w:name="z3300_023_09"/>
            <w:bookmarkStart w:id="6518" w:name="z1800_023_09"/>
            <w:bookmarkStart w:id="6519" w:name="z3300_023_09"/>
            <w:bookmarkEnd w:id="6518"/>
            <w:bookmarkEnd w:id="65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20" w:name="z1800_023_10"/>
            <w:bookmarkStart w:id="6521" w:name="z3300_023_10"/>
            <w:bookmarkStart w:id="6522" w:name="z1800_023_10"/>
            <w:bookmarkStart w:id="6523" w:name="z3300_023_10"/>
            <w:bookmarkEnd w:id="6522"/>
            <w:bookmarkEnd w:id="65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24" w:name="z1800_023_11"/>
            <w:bookmarkStart w:id="6525" w:name="z3300_023_11"/>
            <w:bookmarkStart w:id="6526" w:name="z1800_023_11"/>
            <w:bookmarkStart w:id="6527" w:name="z3300_023_11"/>
            <w:bookmarkEnd w:id="6526"/>
            <w:bookmarkEnd w:id="65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28" w:name="z1800_023_12"/>
            <w:bookmarkStart w:id="6529" w:name="z3300_023_12"/>
            <w:bookmarkStart w:id="6530" w:name="z1800_023_12"/>
            <w:bookmarkStart w:id="6531" w:name="z3300_023_12"/>
            <w:bookmarkEnd w:id="6530"/>
            <w:bookmarkEnd w:id="65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32" w:name="z1800_023_13"/>
            <w:bookmarkStart w:id="6533" w:name="z3300_023_13"/>
            <w:bookmarkStart w:id="6534" w:name="z1800_023_13"/>
            <w:bookmarkStart w:id="6535" w:name="z3300_023_13"/>
            <w:bookmarkEnd w:id="6534"/>
            <w:bookmarkEnd w:id="65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36" w:name="z1800_023_14"/>
            <w:bookmarkStart w:id="6537" w:name="z3300_023_14"/>
            <w:bookmarkStart w:id="6538" w:name="z1800_023_14"/>
            <w:bookmarkStart w:id="6539" w:name="z3300_023_14"/>
            <w:bookmarkEnd w:id="6538"/>
            <w:bookmarkEnd w:id="653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бюро и центры судебно-медицинской экспертиз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540" w:name="z1800_024_09"/>
            <w:bookmarkStart w:id="6541" w:name="z3300_024_09"/>
            <w:bookmarkStart w:id="6542" w:name="z1800_024_09"/>
            <w:bookmarkStart w:id="6543" w:name="z3300_024_09"/>
            <w:bookmarkEnd w:id="6542"/>
            <w:bookmarkEnd w:id="65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44" w:name="z1800_024_10"/>
            <w:bookmarkStart w:id="6545" w:name="z3300_024_10"/>
            <w:bookmarkStart w:id="6546" w:name="z1800_024_10"/>
            <w:bookmarkStart w:id="6547" w:name="z3300_024_10"/>
            <w:bookmarkEnd w:id="6546"/>
            <w:bookmarkEnd w:id="65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48" w:name="z1800_024_11"/>
            <w:bookmarkStart w:id="6549" w:name="z3300_024_11"/>
            <w:bookmarkStart w:id="6550" w:name="z1800_024_11"/>
            <w:bookmarkStart w:id="6551" w:name="z3300_024_11"/>
            <w:bookmarkEnd w:id="6550"/>
            <w:bookmarkEnd w:id="65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52" w:name="z1800_024_12"/>
            <w:bookmarkStart w:id="6553" w:name="z3300_024_12"/>
            <w:bookmarkStart w:id="6554" w:name="z1800_024_12"/>
            <w:bookmarkStart w:id="6555" w:name="z3300_024_12"/>
            <w:bookmarkEnd w:id="6554"/>
            <w:bookmarkEnd w:id="65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56" w:name="z1800_024_13"/>
            <w:bookmarkStart w:id="6557" w:name="z3300_024_13"/>
            <w:bookmarkStart w:id="6558" w:name="z1800_024_13"/>
            <w:bookmarkStart w:id="6559" w:name="z3300_024_13"/>
            <w:bookmarkEnd w:id="6558"/>
            <w:bookmarkEnd w:id="65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60" w:name="z1800_024_14"/>
            <w:bookmarkStart w:id="6561" w:name="z3300_024_14"/>
            <w:bookmarkStart w:id="6562" w:name="z1800_024_14"/>
            <w:bookmarkStart w:id="6563" w:name="z3300_024_14"/>
            <w:bookmarkEnd w:id="6562"/>
            <w:bookmarkEnd w:id="656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564" w:name="z1800_025_09"/>
            <w:bookmarkStart w:id="6565" w:name="z3300_025_09"/>
            <w:bookmarkStart w:id="6566" w:name="z1800_025_09"/>
            <w:bookmarkStart w:id="6567" w:name="z3300_025_09"/>
            <w:bookmarkEnd w:id="6566"/>
            <w:bookmarkEnd w:id="65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68" w:name="z1800_025_10"/>
            <w:bookmarkStart w:id="6569" w:name="z3300_025_10"/>
            <w:bookmarkStart w:id="6570" w:name="z1800_025_10"/>
            <w:bookmarkStart w:id="6571" w:name="z3300_025_10"/>
            <w:bookmarkEnd w:id="6570"/>
            <w:bookmarkEnd w:id="65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72" w:name="z1800_025_11"/>
            <w:bookmarkStart w:id="6573" w:name="z3300_025_11"/>
            <w:bookmarkStart w:id="6574" w:name="z1800_025_11"/>
            <w:bookmarkStart w:id="6575" w:name="z3300_025_11"/>
            <w:bookmarkEnd w:id="6574"/>
            <w:bookmarkEnd w:id="65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76" w:name="z1800_025_12"/>
            <w:bookmarkStart w:id="6577" w:name="z3300_025_12"/>
            <w:bookmarkStart w:id="6578" w:name="z1800_025_12"/>
            <w:bookmarkStart w:id="6579" w:name="z3300_025_12"/>
            <w:bookmarkEnd w:id="6578"/>
            <w:bookmarkEnd w:id="65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80" w:name="z1800_025_13"/>
            <w:bookmarkStart w:id="6581" w:name="z3300_025_13"/>
            <w:bookmarkStart w:id="6582" w:name="z1800_025_13"/>
            <w:bookmarkStart w:id="6583" w:name="z3300_025_13"/>
            <w:bookmarkEnd w:id="6582"/>
            <w:bookmarkEnd w:id="65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84" w:name="z1800_025_14"/>
            <w:bookmarkStart w:id="6585" w:name="z3300_025_14"/>
            <w:bookmarkStart w:id="6586" w:name="z1800_025_14"/>
            <w:bookmarkStart w:id="6587" w:name="z3300_025_14"/>
            <w:bookmarkEnd w:id="6586"/>
            <w:bookmarkEnd w:id="658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588" w:name="z1800_026_09"/>
            <w:bookmarkStart w:id="6589" w:name="z3300_026_09"/>
            <w:bookmarkStart w:id="6590" w:name="z1800_026_09"/>
            <w:bookmarkStart w:id="6591" w:name="z3300_026_09"/>
            <w:bookmarkEnd w:id="6590"/>
            <w:bookmarkEnd w:id="65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92" w:name="z1800_026_10"/>
            <w:bookmarkStart w:id="6593" w:name="z3300_026_10"/>
            <w:bookmarkStart w:id="6594" w:name="z1800_026_10"/>
            <w:bookmarkStart w:id="6595" w:name="z3300_026_10"/>
            <w:bookmarkEnd w:id="6594"/>
            <w:bookmarkEnd w:id="65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596" w:name="z1800_026_11"/>
            <w:bookmarkStart w:id="6597" w:name="z3300_026_11"/>
            <w:bookmarkStart w:id="6598" w:name="z1800_026_11"/>
            <w:bookmarkStart w:id="6599" w:name="z3300_026_11"/>
            <w:bookmarkEnd w:id="6598"/>
            <w:bookmarkEnd w:id="65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00" w:name="z1800_026_12"/>
            <w:bookmarkStart w:id="6601" w:name="z3300_026_12"/>
            <w:bookmarkStart w:id="6602" w:name="z1800_026_12"/>
            <w:bookmarkStart w:id="6603" w:name="z3300_026_12"/>
            <w:bookmarkEnd w:id="6602"/>
            <w:bookmarkEnd w:id="66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04" w:name="z1800_026_13"/>
            <w:bookmarkStart w:id="6605" w:name="z3300_026_13"/>
            <w:bookmarkStart w:id="6606" w:name="z1800_026_13"/>
            <w:bookmarkStart w:id="6607" w:name="z3300_026_13"/>
            <w:bookmarkEnd w:id="6606"/>
            <w:bookmarkEnd w:id="66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08" w:name="z1800_026_14"/>
            <w:bookmarkStart w:id="6609" w:name="z3300_026_14"/>
            <w:bookmarkStart w:id="6610" w:name="z1800_026_14"/>
            <w:bookmarkStart w:id="6611" w:name="z3300_026_14"/>
            <w:bookmarkEnd w:id="6610"/>
            <w:bookmarkEnd w:id="661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Всего должностей</w:t>
            </w:r>
            <w:r>
              <w:rPr>
                <w:sz w:val="20"/>
                <w:szCs w:val="20"/>
              </w:rPr>
              <w:t xml:space="preserve"> (стр. </w:t>
            </w:r>
            <w:r>
              <w:rPr>
                <w:color w:val="FF0000"/>
                <w:sz w:val="20"/>
                <w:szCs w:val="20"/>
              </w:rPr>
              <w:t>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612" w:name="z1800_027_09"/>
            <w:bookmarkStart w:id="6613" w:name="z3300_027_09"/>
            <w:bookmarkStart w:id="6614" w:name="z1800_027_09"/>
            <w:bookmarkStart w:id="6615" w:name="z3300_027_09"/>
            <w:bookmarkEnd w:id="6614"/>
            <w:bookmarkEnd w:id="66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16" w:name="z1800_027_10"/>
            <w:bookmarkStart w:id="6617" w:name="z3300_027_10"/>
            <w:bookmarkStart w:id="6618" w:name="z1800_027_10"/>
            <w:bookmarkStart w:id="6619" w:name="z3300_027_10"/>
            <w:bookmarkEnd w:id="6618"/>
            <w:bookmarkEnd w:id="66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20" w:name="z1800_027_11"/>
            <w:bookmarkStart w:id="6621" w:name="z3300_027_11"/>
            <w:bookmarkStart w:id="6622" w:name="z1800_027_11"/>
            <w:bookmarkStart w:id="6623" w:name="z3300_027_11"/>
            <w:bookmarkEnd w:id="6622"/>
            <w:bookmarkEnd w:id="66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24" w:name="z1800_027_12"/>
            <w:bookmarkStart w:id="6625" w:name="z3300_027_12"/>
            <w:bookmarkStart w:id="6626" w:name="z1800_027_12"/>
            <w:bookmarkStart w:id="6627" w:name="z3300_027_12"/>
            <w:bookmarkEnd w:id="6626"/>
            <w:bookmarkEnd w:id="66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28" w:name="z1800_027_13"/>
            <w:bookmarkStart w:id="6629" w:name="z3300_027_13"/>
            <w:bookmarkStart w:id="6630" w:name="z1800_027_13"/>
            <w:bookmarkStart w:id="6631" w:name="z3300_027_13"/>
            <w:bookmarkEnd w:id="6630"/>
            <w:bookmarkEnd w:id="66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32" w:name="z1800_027_14"/>
            <w:bookmarkStart w:id="6633" w:name="z3300_027_14"/>
            <w:bookmarkStart w:id="6634" w:name="z1800_027_14"/>
            <w:bookmarkStart w:id="6635" w:name="z3300_027_14"/>
            <w:bookmarkEnd w:id="6634"/>
            <w:bookmarkEnd w:id="663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636" w:name="z1800_028_09"/>
            <w:bookmarkStart w:id="6637" w:name="z3300_028_09"/>
            <w:bookmarkStart w:id="6638" w:name="z1800_028_09"/>
            <w:bookmarkStart w:id="6639" w:name="z3300_028_09"/>
            <w:bookmarkEnd w:id="6638"/>
            <w:bookmarkEnd w:id="66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40" w:name="z1800_028_10"/>
            <w:bookmarkStart w:id="6641" w:name="z3300_028_10"/>
            <w:bookmarkStart w:id="6642" w:name="z1800_028_10"/>
            <w:bookmarkStart w:id="6643" w:name="z3300_028_10"/>
            <w:bookmarkEnd w:id="6642"/>
            <w:bookmarkEnd w:id="66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44" w:name="z1800_028_11"/>
            <w:bookmarkStart w:id="6645" w:name="z3300_028_11"/>
            <w:bookmarkStart w:id="6646" w:name="z1800_028_11"/>
            <w:bookmarkStart w:id="6647" w:name="z3300_028_11"/>
            <w:bookmarkEnd w:id="6646"/>
            <w:bookmarkEnd w:id="66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48" w:name="z1800_028_12"/>
            <w:bookmarkStart w:id="6649" w:name="z3300_028_12"/>
            <w:bookmarkStart w:id="6650" w:name="z1800_028_12"/>
            <w:bookmarkStart w:id="6651" w:name="z3300_028_12"/>
            <w:bookmarkEnd w:id="6650"/>
            <w:bookmarkEnd w:id="66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52" w:name="z1800_028_13"/>
            <w:bookmarkStart w:id="6653" w:name="z3300_028_13"/>
            <w:bookmarkStart w:id="6654" w:name="z1800_028_13"/>
            <w:bookmarkStart w:id="6655" w:name="z3300_028_13"/>
            <w:bookmarkEnd w:id="6654"/>
            <w:bookmarkEnd w:id="66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56" w:name="z1800_028_14"/>
            <w:bookmarkStart w:id="6657" w:name="z3300_028_14"/>
            <w:bookmarkStart w:id="6658" w:name="z1800_028_14"/>
            <w:bookmarkStart w:id="6659" w:name="z3300_028_14"/>
            <w:bookmarkEnd w:id="6658"/>
            <w:bookmarkEnd w:id="665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660" w:name="z1800_030_09"/>
            <w:bookmarkStart w:id="6661" w:name="z3300_030_09"/>
            <w:bookmarkStart w:id="6662" w:name="z1800_030_09"/>
            <w:bookmarkStart w:id="6663" w:name="z3300_030_09"/>
            <w:bookmarkEnd w:id="6662"/>
            <w:bookmarkEnd w:id="66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64" w:name="z1800_030_10"/>
            <w:bookmarkStart w:id="6665" w:name="z3300_030_10"/>
            <w:bookmarkStart w:id="6666" w:name="z1800_030_10"/>
            <w:bookmarkStart w:id="6667" w:name="z3300_030_10"/>
            <w:bookmarkEnd w:id="6666"/>
            <w:bookmarkEnd w:id="66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68" w:name="z1800_030_11"/>
            <w:bookmarkStart w:id="6669" w:name="z3300_030_11"/>
            <w:bookmarkStart w:id="6670" w:name="z1800_030_11"/>
            <w:bookmarkStart w:id="6671" w:name="z3300_030_11"/>
            <w:bookmarkEnd w:id="6670"/>
            <w:bookmarkEnd w:id="66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72" w:name="z1800_030_12"/>
            <w:bookmarkStart w:id="6673" w:name="z3300_030_12"/>
            <w:bookmarkStart w:id="6674" w:name="z1800_030_12"/>
            <w:bookmarkStart w:id="6675" w:name="z3300_030_12"/>
            <w:bookmarkEnd w:id="6674"/>
            <w:bookmarkEnd w:id="66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76" w:name="z1800_030_13"/>
            <w:bookmarkStart w:id="6677" w:name="z3300_030_13"/>
            <w:bookmarkStart w:id="6678" w:name="z1800_030_13"/>
            <w:bookmarkStart w:id="6679" w:name="z3300_030_13"/>
            <w:bookmarkEnd w:id="6678"/>
            <w:bookmarkEnd w:id="66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80" w:name="z1800_030_14"/>
            <w:bookmarkStart w:id="6681" w:name="z3300_030_14"/>
            <w:bookmarkStart w:id="6682" w:name="z1800_030_14"/>
            <w:bookmarkStart w:id="6683" w:name="z3300_030_14"/>
            <w:bookmarkEnd w:id="6682"/>
            <w:bookmarkEnd w:id="668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ом числе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20"/>
                <w:szCs w:val="20"/>
              </w:rPr>
              <w:t>из общего числа (стр</w:t>
            </w:r>
            <w:r>
              <w:rPr>
                <w:color w:val="FF0000"/>
                <w:sz w:val="20"/>
                <w:szCs w:val="20"/>
              </w:rPr>
              <w:t>. 28 и</w:t>
            </w:r>
            <w:r>
              <w:rPr>
                <w:sz w:val="20"/>
                <w:szCs w:val="20"/>
              </w:rPr>
              <w:t xml:space="preserve"> </w:t>
            </w:r>
            <w:r>
              <w:rPr>
                <w:color w:val="FF0000"/>
                <w:sz w:val="20"/>
                <w:szCs w:val="20"/>
              </w:rPr>
              <w:t>30</w:t>
            </w:r>
            <w:r>
              <w:rPr>
                <w:sz w:val="20"/>
                <w:szCs w:val="20"/>
              </w:rPr>
              <w:t>): организаций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684" w:name="z1800_031_09"/>
            <w:bookmarkStart w:id="6685" w:name="z3300_031_09"/>
            <w:bookmarkStart w:id="6686" w:name="z1800_031_09"/>
            <w:bookmarkStart w:id="6687" w:name="z3300_031_09"/>
            <w:bookmarkEnd w:id="6686"/>
            <w:bookmarkEnd w:id="66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88" w:name="z1800_031_10"/>
            <w:bookmarkStart w:id="6689" w:name="z3300_031_10"/>
            <w:bookmarkStart w:id="6690" w:name="z1800_031_10"/>
            <w:bookmarkStart w:id="6691" w:name="z3300_031_10"/>
            <w:bookmarkEnd w:id="6690"/>
            <w:bookmarkEnd w:id="66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92" w:name="z1800_031_11"/>
            <w:bookmarkStart w:id="6693" w:name="z3300_031_11"/>
            <w:bookmarkStart w:id="6694" w:name="z1800_031_11"/>
            <w:bookmarkStart w:id="6695" w:name="z3300_031_11"/>
            <w:bookmarkEnd w:id="6694"/>
            <w:bookmarkEnd w:id="66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696" w:name="z1800_031_12"/>
            <w:bookmarkStart w:id="6697" w:name="z3300_031_12"/>
            <w:bookmarkStart w:id="6698" w:name="z1800_031_12"/>
            <w:bookmarkStart w:id="6699" w:name="z3300_031_12"/>
            <w:bookmarkEnd w:id="6698"/>
            <w:bookmarkEnd w:id="66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00" w:name="z1800_031_13"/>
            <w:bookmarkStart w:id="6701" w:name="z3300_031_13"/>
            <w:bookmarkStart w:id="6702" w:name="z1800_031_13"/>
            <w:bookmarkStart w:id="6703" w:name="z3300_031_13"/>
            <w:bookmarkEnd w:id="6702"/>
            <w:bookmarkEnd w:id="67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04" w:name="z1800_031_14"/>
            <w:bookmarkStart w:id="6705" w:name="z3300_031_14"/>
            <w:bookmarkStart w:id="6706" w:name="z1800_031_14"/>
            <w:bookmarkStart w:id="6707" w:name="z3300_031_14"/>
            <w:bookmarkEnd w:id="6706"/>
            <w:bookmarkEnd w:id="670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sz w:val="20"/>
                <w:szCs w:val="20"/>
                <w:lang w:val="en-US"/>
              </w:rPr>
              <w:t xml:space="preserve">                                                     </w:t>
            </w:r>
            <w:r>
              <w:rPr>
                <w:sz w:val="20"/>
                <w:szCs w:val="20"/>
              </w:rPr>
              <w:t>подчинения субъекта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708" w:name="z1800_032_09"/>
            <w:bookmarkStart w:id="6709" w:name="z3300_032_09"/>
            <w:bookmarkStart w:id="6710" w:name="z1800_032_09"/>
            <w:bookmarkStart w:id="6711" w:name="z3300_032_09"/>
            <w:bookmarkEnd w:id="6710"/>
            <w:bookmarkEnd w:id="67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12" w:name="z1800_032_10"/>
            <w:bookmarkStart w:id="6713" w:name="z3300_032_10"/>
            <w:bookmarkStart w:id="6714" w:name="z1800_032_10"/>
            <w:bookmarkStart w:id="6715" w:name="z3300_032_10"/>
            <w:bookmarkEnd w:id="6714"/>
            <w:bookmarkEnd w:id="67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16" w:name="z1800_032_11"/>
            <w:bookmarkStart w:id="6717" w:name="z3300_032_11"/>
            <w:bookmarkStart w:id="6718" w:name="z1800_032_11"/>
            <w:bookmarkStart w:id="6719" w:name="z3300_032_11"/>
            <w:bookmarkEnd w:id="6718"/>
            <w:bookmarkEnd w:id="67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20" w:name="z1800_032_12"/>
            <w:bookmarkStart w:id="6721" w:name="z3300_032_12"/>
            <w:bookmarkStart w:id="6722" w:name="z1800_032_12"/>
            <w:bookmarkStart w:id="6723" w:name="z3300_032_12"/>
            <w:bookmarkEnd w:id="6722"/>
            <w:bookmarkEnd w:id="67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24" w:name="z1800_032_13"/>
            <w:bookmarkStart w:id="6725" w:name="z3300_032_13"/>
            <w:bookmarkStart w:id="6726" w:name="z1800_032_13"/>
            <w:bookmarkStart w:id="6727" w:name="z3300_032_13"/>
            <w:bookmarkEnd w:id="6726"/>
            <w:bookmarkEnd w:id="67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28" w:name="z1800_032_14"/>
            <w:bookmarkStart w:id="6729" w:name="z3300_032_14"/>
            <w:bookmarkStart w:id="6730" w:name="z1800_032_14"/>
            <w:bookmarkStart w:id="6731" w:name="z3300_032_14"/>
            <w:bookmarkEnd w:id="6730"/>
            <w:bookmarkEnd w:id="673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sz w:val="20"/>
                <w:szCs w:val="20"/>
                <w:lang w:val="en-US"/>
              </w:rPr>
              <w:t xml:space="preserve">                                                     </w:t>
            </w:r>
            <w:r>
              <w:rPr>
                <w:sz w:val="20"/>
                <w:szCs w:val="20"/>
              </w:rPr>
              <w:t>муницип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732" w:name="z1800_033_09"/>
            <w:bookmarkStart w:id="6733" w:name="z3300_033_09"/>
            <w:bookmarkStart w:id="6734" w:name="z1800_033_09"/>
            <w:bookmarkStart w:id="6735" w:name="z3300_033_09"/>
            <w:bookmarkEnd w:id="6734"/>
            <w:bookmarkEnd w:id="67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36" w:name="z1800_033_10"/>
            <w:bookmarkStart w:id="6737" w:name="z3300_033_10"/>
            <w:bookmarkStart w:id="6738" w:name="z1800_033_10"/>
            <w:bookmarkStart w:id="6739" w:name="z3300_033_10"/>
            <w:bookmarkEnd w:id="6738"/>
            <w:bookmarkEnd w:id="67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40" w:name="z1800_033_11"/>
            <w:bookmarkStart w:id="6741" w:name="z3300_033_11"/>
            <w:bookmarkStart w:id="6742" w:name="z1800_033_11"/>
            <w:bookmarkStart w:id="6743" w:name="z3300_033_11"/>
            <w:bookmarkEnd w:id="6742"/>
            <w:bookmarkEnd w:id="67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44" w:name="z1800_033_12"/>
            <w:bookmarkStart w:id="6745" w:name="z3300_033_12"/>
            <w:bookmarkStart w:id="6746" w:name="z1800_033_12"/>
            <w:bookmarkStart w:id="6747" w:name="z3300_033_12"/>
            <w:bookmarkEnd w:id="6746"/>
            <w:bookmarkEnd w:id="67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48" w:name="z1800_033_13"/>
            <w:bookmarkStart w:id="6749" w:name="z3300_033_13"/>
            <w:bookmarkStart w:id="6750" w:name="z1800_033_13"/>
            <w:bookmarkStart w:id="6751" w:name="z3300_033_13"/>
            <w:bookmarkEnd w:id="6750"/>
            <w:bookmarkEnd w:id="67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52" w:name="z1800_033_14"/>
            <w:bookmarkStart w:id="6753" w:name="z3300_033_14"/>
            <w:bookmarkStart w:id="6754" w:name="z1800_033_14"/>
            <w:bookmarkStart w:id="6755" w:name="z3300_033_14"/>
            <w:bookmarkEnd w:id="6754"/>
            <w:bookmarkEnd w:id="6755"/>
          </w:p>
        </w:tc>
      </w:tr>
    </w:tbl>
    <w:p>
      <w:pPr>
        <w:pStyle w:val="Normal"/>
        <w:spacing w:lineRule="exact" w:line="240"/>
        <w:ind w:left="360" w:hanging="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5883" w:type="dxa"/>
        <w:jc w:val="left"/>
        <w:tblInd w:w="-433" w:type="dxa"/>
        <w:tblLayout w:type="fixed"/>
        <w:tblCellMar>
          <w:top w:w="0" w:type="dxa"/>
          <w:left w:w="108" w:type="dxa"/>
          <w:bottom w:w="0" w:type="dxa"/>
          <w:right w:w="108" w:type="dxa"/>
        </w:tblCellMar>
      </w:tblPr>
      <w:tblGrid>
        <w:gridCol w:w="7089"/>
        <w:gridCol w:w="708"/>
        <w:gridCol w:w="1348"/>
        <w:gridCol w:w="1348"/>
        <w:gridCol w:w="1347"/>
        <w:gridCol w:w="1348"/>
        <w:gridCol w:w="1348"/>
        <w:gridCol w:w="1347"/>
      </w:tblGrid>
      <w:tr>
        <w:trPr>
          <w:cantSplit w:val="true"/>
        </w:trPr>
        <w:tc>
          <w:tcPr>
            <w:tcW w:w="7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7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w:t>
            </w:r>
            <w:r>
              <w:rPr>
                <w:color w:val="FF0000"/>
                <w:sz w:val="18"/>
              </w:rPr>
              <w:t>ты</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сред</w:t>
            </w:r>
            <w:r>
              <w:rPr>
                <w:bCs/>
                <w:color w:val="FF0000"/>
                <w:sz w:val="18"/>
              </w:rPr>
              <w:t xml:space="preserve">ний </w:t>
            </w:r>
            <w:r>
              <w:rPr>
                <w:bCs/>
                <w:sz w:val="18"/>
              </w:rPr>
              <w:t>медицинский персонал</w:t>
            </w:r>
          </w:p>
        </w:tc>
      </w:tr>
      <w:tr>
        <w:trPr>
          <w:trHeight w:val="310" w:hRule="atLeast"/>
          <w:cantSplit w:val="true"/>
        </w:trPr>
        <w:tc>
          <w:tcPr>
            <w:tcW w:w="7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Больниц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756" w:name="z1800_001_15"/>
            <w:bookmarkStart w:id="6757" w:name="z1800_001_15"/>
            <w:bookmarkEnd w:id="67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58" w:name="z1800_001_16"/>
            <w:bookmarkStart w:id="6759" w:name="z1800_001_16"/>
            <w:bookmarkEnd w:id="67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60" w:name="z1800_001_17"/>
            <w:bookmarkStart w:id="6761" w:name="z1800_001_17"/>
            <w:bookmarkEnd w:id="67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62" w:name="z1800_001_18"/>
            <w:bookmarkStart w:id="6763" w:name="z1800_001_18"/>
            <w:bookmarkEnd w:id="67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64" w:name="z1800_001_19"/>
            <w:bookmarkStart w:id="6765" w:name="z1800_001_19"/>
            <w:bookmarkEnd w:id="676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66" w:name="z1800_001_20"/>
            <w:bookmarkStart w:id="6767" w:name="z1800_001_20"/>
            <w:bookmarkEnd w:id="676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768" w:name="z1800_002_15"/>
            <w:bookmarkStart w:id="6769" w:name="z1800_002_15"/>
            <w:bookmarkEnd w:id="67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70" w:name="z1800_002_16"/>
            <w:bookmarkStart w:id="6771" w:name="z1800_002_16"/>
            <w:bookmarkEnd w:id="67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72" w:name="z1800_002_17"/>
            <w:bookmarkStart w:id="6773" w:name="z1800_002_17"/>
            <w:bookmarkEnd w:id="67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74" w:name="z1800_002_18"/>
            <w:bookmarkStart w:id="6775" w:name="z1800_002_18"/>
            <w:bookmarkEnd w:id="67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76" w:name="z1800_002_19"/>
            <w:bookmarkStart w:id="6777" w:name="z1800_002_19"/>
            <w:bookmarkEnd w:id="677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78" w:name="z1800_002_20"/>
            <w:bookmarkStart w:id="6779" w:name="z1800_002_20"/>
            <w:bookmarkEnd w:id="677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780" w:name="z1800_003_15"/>
            <w:bookmarkStart w:id="6781" w:name="z1800_003_15"/>
            <w:bookmarkEnd w:id="67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82" w:name="z1800_003_16"/>
            <w:bookmarkStart w:id="6783" w:name="z1800_003_16"/>
            <w:bookmarkEnd w:id="67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84" w:name="z1800_003_17"/>
            <w:bookmarkStart w:id="6785" w:name="z1800_003_17"/>
            <w:bookmarkEnd w:id="67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86" w:name="z1800_003_18"/>
            <w:bookmarkStart w:id="6787" w:name="z1800_003_18"/>
            <w:bookmarkEnd w:id="67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88" w:name="z1800_003_19"/>
            <w:bookmarkStart w:id="6789" w:name="z1800_003_19"/>
            <w:bookmarkEnd w:id="678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90" w:name="z1800_003_20"/>
            <w:bookmarkStart w:id="6791" w:name="z1800_003_20"/>
            <w:bookmarkEnd w:id="679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792" w:name="z1800_004_15"/>
            <w:bookmarkStart w:id="6793" w:name="z1800_004_15"/>
            <w:bookmarkEnd w:id="67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94" w:name="z1800_004_16"/>
            <w:bookmarkStart w:id="6795" w:name="z1800_004_16"/>
            <w:bookmarkEnd w:id="67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96" w:name="z1800_004_17"/>
            <w:bookmarkStart w:id="6797" w:name="z1800_004_17"/>
            <w:bookmarkEnd w:id="67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798" w:name="z1800_004_18"/>
            <w:bookmarkStart w:id="6799" w:name="z1800_004_18"/>
            <w:bookmarkEnd w:id="67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00" w:name="z1800_004_19"/>
            <w:bookmarkStart w:id="6801" w:name="z1800_004_19"/>
            <w:bookmarkEnd w:id="680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02" w:name="z1800_004_20"/>
            <w:bookmarkStart w:id="6803" w:name="z1800_004_20"/>
            <w:bookmarkEnd w:id="680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04" w:name="z1800_005_15"/>
            <w:bookmarkStart w:id="6805" w:name="z1800_005_15"/>
            <w:bookmarkEnd w:id="68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06" w:name="z1800_005_16"/>
            <w:bookmarkStart w:id="6807" w:name="z1800_005_16"/>
            <w:bookmarkEnd w:id="68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08" w:name="z1800_005_17"/>
            <w:bookmarkStart w:id="6809" w:name="z1800_005_17"/>
            <w:bookmarkEnd w:id="68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10" w:name="z1800_005_18"/>
            <w:bookmarkStart w:id="6811" w:name="z1800_005_18"/>
            <w:bookmarkEnd w:id="68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12" w:name="z1800_005_19"/>
            <w:bookmarkStart w:id="6813" w:name="z1800_005_19"/>
            <w:bookmarkEnd w:id="681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14" w:name="z1800_005_20"/>
            <w:bookmarkStart w:id="6815" w:name="z1800_005_20"/>
            <w:bookmarkEnd w:id="681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color w:val="FF0000"/>
                <w:sz w:val="20"/>
                <w:szCs w:val="20"/>
              </w:rPr>
              <w:t xml:space="preserve">   </w:t>
            </w:r>
            <w:r>
              <w:rPr>
                <w:color w:val="FF0000"/>
                <w:sz w:val="20"/>
                <w:szCs w:val="20"/>
              </w:rPr>
              <w:t>из них для дет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16" w:name="z1800_006_15"/>
            <w:bookmarkStart w:id="6817" w:name="z1800_006_15"/>
            <w:bookmarkEnd w:id="68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18" w:name="z1800_006_16"/>
            <w:bookmarkStart w:id="6819" w:name="z1800_006_16"/>
            <w:bookmarkEnd w:id="68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20" w:name="z1800_006_17"/>
            <w:bookmarkStart w:id="6821" w:name="z1800_006_17"/>
            <w:bookmarkEnd w:id="68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22" w:name="z1800_006_18"/>
            <w:bookmarkStart w:id="6823" w:name="z1800_006_18"/>
            <w:bookmarkEnd w:id="68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24" w:name="z1800_006_19"/>
            <w:bookmarkStart w:id="6825" w:name="z1800_006_19"/>
            <w:bookmarkEnd w:id="682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26" w:name="z1800_006_20"/>
            <w:bookmarkStart w:id="6827" w:name="z1800_006_20"/>
            <w:bookmarkEnd w:id="682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28" w:name="z1800_007_15"/>
            <w:bookmarkStart w:id="6829" w:name="z1800_007_15"/>
            <w:bookmarkEnd w:id="68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30" w:name="z1800_007_16"/>
            <w:bookmarkStart w:id="6831" w:name="z1800_007_16"/>
            <w:bookmarkEnd w:id="68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32" w:name="z1800_007_17"/>
            <w:bookmarkStart w:id="6833" w:name="z1800_007_17"/>
            <w:bookmarkEnd w:id="68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34" w:name="z1800_007_18"/>
            <w:bookmarkStart w:id="6835" w:name="z1800_007_18"/>
            <w:bookmarkEnd w:id="68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36" w:name="z1800_007_19"/>
            <w:bookmarkStart w:id="6837" w:name="z1800_007_19"/>
            <w:bookmarkEnd w:id="683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38" w:name="z1800_007_20"/>
            <w:bookmarkStart w:id="6839" w:name="z1800_007_20"/>
            <w:bookmarkEnd w:id="683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40" w:name="z1800_008_15"/>
            <w:bookmarkStart w:id="6841" w:name="z1800_008_15"/>
            <w:bookmarkEnd w:id="68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42" w:name="z1800_008_16"/>
            <w:bookmarkStart w:id="6843" w:name="z1800_008_16"/>
            <w:bookmarkEnd w:id="68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44" w:name="z1800_008_17"/>
            <w:bookmarkStart w:id="6845" w:name="z1800_008_17"/>
            <w:bookmarkEnd w:id="68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46" w:name="z1800_008_18"/>
            <w:bookmarkStart w:id="6847" w:name="z1800_008_18"/>
            <w:bookmarkEnd w:id="68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48" w:name="z1800_008_19"/>
            <w:bookmarkStart w:id="6849" w:name="z1800_008_19"/>
            <w:bookmarkEnd w:id="684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50" w:name="z1800_008_20"/>
            <w:bookmarkStart w:id="6851" w:name="z1800_008_20"/>
            <w:bookmarkEnd w:id="685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52" w:name="z1800_009_15"/>
            <w:bookmarkStart w:id="6853" w:name="z1800_009_15"/>
            <w:bookmarkEnd w:id="68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54" w:name="z1800_009_16"/>
            <w:bookmarkStart w:id="6855" w:name="z1800_009_16"/>
            <w:bookmarkEnd w:id="68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56" w:name="z1800_009_17"/>
            <w:bookmarkStart w:id="6857" w:name="z1800_009_17"/>
            <w:bookmarkEnd w:id="68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58" w:name="z1800_009_18"/>
            <w:bookmarkStart w:id="6859" w:name="z1800_009_18"/>
            <w:bookmarkEnd w:id="68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60" w:name="z1800_009_19"/>
            <w:bookmarkStart w:id="6861" w:name="z1800_009_19"/>
            <w:bookmarkEnd w:id="686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62" w:name="z1800_009_20"/>
            <w:bookmarkStart w:id="6863" w:name="z1800_009_20"/>
            <w:bookmarkEnd w:id="686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64" w:name="z1800_010_15"/>
            <w:bookmarkStart w:id="6865" w:name="z1800_010_15"/>
            <w:bookmarkEnd w:id="68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66" w:name="z1800_010_16"/>
            <w:bookmarkStart w:id="6867" w:name="z1800_010_16"/>
            <w:bookmarkEnd w:id="68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68" w:name="z1800_010_17"/>
            <w:bookmarkStart w:id="6869" w:name="z1800_010_17"/>
            <w:bookmarkEnd w:id="68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70" w:name="z1800_010_18"/>
            <w:bookmarkStart w:id="6871" w:name="z1800_010_18"/>
            <w:bookmarkEnd w:id="68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72" w:name="z1800_010_19"/>
            <w:bookmarkStart w:id="6873" w:name="z1800_010_19"/>
            <w:bookmarkEnd w:id="687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74" w:name="z1800_010_20"/>
            <w:bookmarkStart w:id="6875" w:name="z1800_010_20"/>
            <w:bookmarkEnd w:id="687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76" w:name="z1800_011_15"/>
            <w:bookmarkStart w:id="6877" w:name="z1800_011_15"/>
            <w:bookmarkEnd w:id="68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78" w:name="z1800_011_16"/>
            <w:bookmarkStart w:id="6879" w:name="z1800_011_16"/>
            <w:bookmarkEnd w:id="68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80" w:name="z1800_011_17"/>
            <w:bookmarkStart w:id="6881" w:name="z1800_011_17"/>
            <w:bookmarkEnd w:id="68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82" w:name="z1800_011_18"/>
            <w:bookmarkStart w:id="6883" w:name="z1800_011_18"/>
            <w:bookmarkEnd w:id="68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84" w:name="z1800_011_19"/>
            <w:bookmarkStart w:id="6885" w:name="z1800_011_19"/>
            <w:bookmarkEnd w:id="68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86" w:name="z1800_011_20"/>
            <w:bookmarkStart w:id="6887" w:name="z1800_011_20"/>
            <w:bookmarkEnd w:id="688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диагностические и клинико-диагнос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888" w:name="z1800_012_15"/>
            <w:bookmarkStart w:id="6889" w:name="z1800_012_15"/>
            <w:bookmarkEnd w:id="68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90" w:name="z1800_012_16"/>
            <w:bookmarkStart w:id="6891" w:name="z1800_012_16"/>
            <w:bookmarkEnd w:id="68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92" w:name="z1800_012_17"/>
            <w:bookmarkStart w:id="6893" w:name="z1800_012_17"/>
            <w:bookmarkEnd w:id="68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94" w:name="z1800_012_18"/>
            <w:bookmarkStart w:id="6895" w:name="z1800_012_18"/>
            <w:bookmarkEnd w:id="68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96" w:name="z1800_012_19"/>
            <w:bookmarkStart w:id="6897" w:name="z1800_012_19"/>
            <w:bookmarkEnd w:id="689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898" w:name="z1800_012_20"/>
            <w:bookmarkStart w:id="6899" w:name="z1800_012_20"/>
            <w:bookmarkEnd w:id="689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900" w:name="z1800_013_15"/>
            <w:bookmarkStart w:id="6901" w:name="z1800_013_15"/>
            <w:bookmarkEnd w:id="69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02" w:name="z1800_013_16"/>
            <w:bookmarkStart w:id="6903" w:name="z1800_013_16"/>
            <w:bookmarkEnd w:id="69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04" w:name="z1800_013_17"/>
            <w:bookmarkStart w:id="6905" w:name="z1800_013_17"/>
            <w:bookmarkEnd w:id="69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06" w:name="z1800_013_18"/>
            <w:bookmarkStart w:id="6907" w:name="z1800_013_18"/>
            <w:bookmarkEnd w:id="69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08" w:name="z1800_013_19"/>
            <w:bookmarkStart w:id="6909" w:name="z1800_013_19"/>
            <w:bookmarkEnd w:id="690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10" w:name="z1800_013_20"/>
            <w:bookmarkStart w:id="6911" w:name="z1800_013_20"/>
            <w:bookmarkEnd w:id="691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реабилит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912" w:name="z1800_014_15"/>
            <w:bookmarkStart w:id="6913" w:name="z1800_014_15"/>
            <w:bookmarkEnd w:id="69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14" w:name="z1800_014_16"/>
            <w:bookmarkStart w:id="6915" w:name="z1800_014_16"/>
            <w:bookmarkEnd w:id="69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16" w:name="z1800_014_17"/>
            <w:bookmarkStart w:id="6917" w:name="z1800_014_17"/>
            <w:bookmarkEnd w:id="69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18" w:name="z1800_014_18"/>
            <w:bookmarkStart w:id="6919" w:name="z1800_014_18"/>
            <w:bookmarkEnd w:id="69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20" w:name="z1800_014_19"/>
            <w:bookmarkStart w:id="6921" w:name="z1800_014_19"/>
            <w:bookmarkEnd w:id="692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22" w:name="z1800_014_20"/>
            <w:bookmarkStart w:id="6923" w:name="z1800_014_20"/>
            <w:bookmarkEnd w:id="692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перинатальны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6924" w:name="z1800_015_15"/>
            <w:bookmarkStart w:id="6925" w:name="z1800_015_15"/>
            <w:bookmarkEnd w:id="69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26" w:name="z1800_015_16"/>
            <w:bookmarkStart w:id="6927" w:name="z1800_015_16"/>
            <w:bookmarkEnd w:id="69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28" w:name="z1800_015_17"/>
            <w:bookmarkStart w:id="6929" w:name="z1800_015_17"/>
            <w:bookmarkEnd w:id="69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30" w:name="z1800_015_18"/>
            <w:bookmarkStart w:id="6931" w:name="z1800_015_18"/>
            <w:bookmarkEnd w:id="69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32" w:name="z1800_015_19"/>
            <w:bookmarkStart w:id="6933" w:name="z1800_015_19"/>
            <w:bookmarkEnd w:id="693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34" w:name="z1800_015_20"/>
            <w:bookmarkStart w:id="6935" w:name="z1800_015_20"/>
            <w:bookmarkEnd w:id="693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936" w:name="z1800_016_15"/>
            <w:bookmarkStart w:id="6937" w:name="z1800_016_15"/>
            <w:bookmarkEnd w:id="69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38" w:name="z1800_016_16"/>
            <w:bookmarkStart w:id="6939" w:name="z1800_016_16"/>
            <w:bookmarkEnd w:id="69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40" w:name="z1800_016_17"/>
            <w:bookmarkStart w:id="6941" w:name="z1800_016_17"/>
            <w:bookmarkEnd w:id="69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42" w:name="z1800_016_18"/>
            <w:bookmarkStart w:id="6943" w:name="z1800_016_18"/>
            <w:bookmarkEnd w:id="69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44" w:name="z1800_016_19"/>
            <w:bookmarkStart w:id="6945" w:name="z1800_016_19"/>
            <w:bookmarkEnd w:id="694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46" w:name="z1800_016_20"/>
            <w:bookmarkStart w:id="6947" w:name="z1800_016_20"/>
            <w:bookmarkEnd w:id="694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948" w:name="z1800_017_15"/>
            <w:bookmarkStart w:id="6949" w:name="z1800_017_15"/>
            <w:bookmarkEnd w:id="69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50" w:name="z1800_017_16"/>
            <w:bookmarkStart w:id="6951" w:name="z1800_017_16"/>
            <w:bookmarkEnd w:id="69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52" w:name="z1800_017_17"/>
            <w:bookmarkStart w:id="6953" w:name="z1800_017_17"/>
            <w:bookmarkEnd w:id="69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54" w:name="z1800_017_18"/>
            <w:bookmarkStart w:id="6955" w:name="z1800_017_18"/>
            <w:bookmarkEnd w:id="69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56" w:name="z1800_017_19"/>
            <w:bookmarkStart w:id="6957" w:name="z1800_017_19"/>
            <w:bookmarkEnd w:id="695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58" w:name="z1800_017_20"/>
            <w:bookmarkStart w:id="6959" w:name="z1800_017_20"/>
            <w:bookmarkEnd w:id="695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960" w:name="z1800_018_15"/>
            <w:bookmarkStart w:id="6961" w:name="z1800_018_15"/>
            <w:bookmarkEnd w:id="69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62" w:name="z1800_018_16"/>
            <w:bookmarkStart w:id="6963" w:name="z1800_018_16"/>
            <w:bookmarkEnd w:id="69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64" w:name="z1800_018_17"/>
            <w:bookmarkStart w:id="6965" w:name="z1800_018_17"/>
            <w:bookmarkEnd w:id="69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66" w:name="z1800_018_18"/>
            <w:bookmarkStart w:id="6967" w:name="z1800_018_18"/>
            <w:bookmarkEnd w:id="69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68" w:name="z1800_018_19"/>
            <w:bookmarkStart w:id="6969" w:name="z1800_018_19"/>
            <w:bookmarkEnd w:id="696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70" w:name="z1800_018_20"/>
            <w:bookmarkStart w:id="6971" w:name="z1800_018_20"/>
            <w:bookmarkEnd w:id="697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972" w:name="z1800_019_15"/>
            <w:bookmarkStart w:id="6973" w:name="z1800_019_15"/>
            <w:bookmarkEnd w:id="69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74" w:name="z1800_019_16"/>
            <w:bookmarkStart w:id="6975" w:name="z1800_019_16"/>
            <w:bookmarkEnd w:id="69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76" w:name="z1800_019_17"/>
            <w:bookmarkStart w:id="6977" w:name="z1800_019_17"/>
            <w:bookmarkEnd w:id="69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78" w:name="z1800_019_18"/>
            <w:bookmarkStart w:id="6979" w:name="z1800_019_18"/>
            <w:bookmarkEnd w:id="69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80" w:name="z1800_019_19"/>
            <w:bookmarkStart w:id="6981" w:name="z1800_019_19"/>
            <w:bookmarkEnd w:id="698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82" w:name="z1800_019_20"/>
            <w:bookmarkStart w:id="6983" w:name="z1800_019_20"/>
            <w:bookmarkEnd w:id="698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w:t>
            </w:r>
            <w:r>
              <w:rPr>
                <w:bCs/>
                <w:color w:val="FF0000"/>
                <w:sz w:val="20"/>
                <w:szCs w:val="20"/>
              </w:rPr>
              <w:t xml:space="preserve">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984" w:name="z1800_020_15"/>
            <w:bookmarkStart w:id="6985" w:name="z1800_020_15"/>
            <w:bookmarkEnd w:id="69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86" w:name="z1800_020_16"/>
            <w:bookmarkStart w:id="6987" w:name="z1800_020_16"/>
            <w:bookmarkEnd w:id="69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88" w:name="z1800_020_17"/>
            <w:bookmarkStart w:id="6989" w:name="z1800_020_17"/>
            <w:bookmarkEnd w:id="69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90" w:name="z1800_020_18"/>
            <w:bookmarkStart w:id="6991" w:name="z1800_020_18"/>
            <w:bookmarkEnd w:id="69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92" w:name="z1800_020_19"/>
            <w:bookmarkStart w:id="6993" w:name="z1800_020_19"/>
            <w:bookmarkEnd w:id="699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94" w:name="z1800_020_20"/>
            <w:bookmarkStart w:id="6995" w:name="z1800_020_20"/>
            <w:bookmarkEnd w:id="699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ы катастро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6996" w:name="z1800_021_15"/>
            <w:bookmarkStart w:id="6997" w:name="z1800_021_15"/>
            <w:bookmarkEnd w:id="69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6998" w:name="z1800_021_16"/>
            <w:bookmarkStart w:id="6999" w:name="z1800_021_16"/>
            <w:bookmarkEnd w:id="69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00" w:name="z1800_021_17"/>
            <w:bookmarkStart w:id="7001" w:name="z1800_021_17"/>
            <w:bookmarkEnd w:id="70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02" w:name="z1800_021_18"/>
            <w:bookmarkStart w:id="7003" w:name="z1800_021_18"/>
            <w:bookmarkEnd w:id="70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04" w:name="z1800_021_19"/>
            <w:bookmarkStart w:id="7005" w:name="z1800_021_19"/>
            <w:bookmarkEnd w:id="700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06" w:name="z1800_021_20"/>
            <w:bookmarkStart w:id="7007" w:name="z1800_021_20"/>
            <w:bookmarkEnd w:id="700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ские информационно-анали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008" w:name="z1800_022_15"/>
            <w:bookmarkStart w:id="7009" w:name="z1800_022_15"/>
            <w:bookmarkEnd w:id="70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10" w:name="z1800_022_16"/>
            <w:bookmarkStart w:id="7011" w:name="z1800_022_16"/>
            <w:bookmarkEnd w:id="70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12" w:name="z1800_022_17"/>
            <w:bookmarkStart w:id="7013" w:name="z1800_022_17"/>
            <w:bookmarkEnd w:id="70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14" w:name="z1800_022_18"/>
            <w:bookmarkStart w:id="7015" w:name="z1800_022_18"/>
            <w:bookmarkEnd w:id="70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16" w:name="z1800_022_19"/>
            <w:bookmarkStart w:id="7017" w:name="z1800_022_19"/>
            <w:bookmarkEnd w:id="701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18" w:name="z1800_022_20"/>
            <w:bookmarkStart w:id="7019" w:name="z1800_022_20"/>
            <w:bookmarkEnd w:id="701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 xml:space="preserve">бюро патологоанатомические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020" w:name="z1800_023_15"/>
            <w:bookmarkStart w:id="7021" w:name="z1800_023_15"/>
            <w:bookmarkEnd w:id="70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22" w:name="z1800_023_16"/>
            <w:bookmarkStart w:id="7023" w:name="z1800_023_16"/>
            <w:bookmarkEnd w:id="70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24" w:name="z1800_023_17"/>
            <w:bookmarkStart w:id="7025" w:name="z1800_023_17"/>
            <w:bookmarkEnd w:id="70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26" w:name="z1800_023_18"/>
            <w:bookmarkStart w:id="7027" w:name="z1800_023_18"/>
            <w:bookmarkEnd w:id="70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28" w:name="z1800_023_19"/>
            <w:bookmarkStart w:id="7029" w:name="z1800_023_19"/>
            <w:bookmarkEnd w:id="702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30" w:name="z1800_023_20"/>
            <w:bookmarkStart w:id="7031" w:name="z1800_023_20"/>
            <w:bookmarkEnd w:id="703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бюро и центры судебно-медицинской экспертиз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032" w:name="z1800_024_15"/>
            <w:bookmarkStart w:id="7033" w:name="z1800_024_15"/>
            <w:bookmarkEnd w:id="70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34" w:name="z1800_024_16"/>
            <w:bookmarkStart w:id="7035" w:name="z1800_024_16"/>
            <w:bookmarkEnd w:id="70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36" w:name="z1800_024_17"/>
            <w:bookmarkStart w:id="7037" w:name="z1800_024_17"/>
            <w:bookmarkEnd w:id="70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38" w:name="z1800_024_18"/>
            <w:bookmarkStart w:id="7039" w:name="z1800_024_18"/>
            <w:bookmarkEnd w:id="70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40" w:name="z1800_024_19"/>
            <w:bookmarkStart w:id="7041" w:name="z1800_024_19"/>
            <w:bookmarkEnd w:id="704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42" w:name="z1800_024_20"/>
            <w:bookmarkStart w:id="7043" w:name="z1800_024_20"/>
            <w:bookmarkEnd w:id="704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044" w:name="z1800_025_15"/>
            <w:bookmarkStart w:id="7045" w:name="z1800_025_15"/>
            <w:bookmarkEnd w:id="70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46" w:name="z1800_025_16"/>
            <w:bookmarkStart w:id="7047" w:name="z1800_025_16"/>
            <w:bookmarkEnd w:id="70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48" w:name="z1800_025_17"/>
            <w:bookmarkStart w:id="7049" w:name="z1800_025_17"/>
            <w:bookmarkEnd w:id="70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50" w:name="z1800_025_18"/>
            <w:bookmarkStart w:id="7051" w:name="z1800_025_18"/>
            <w:bookmarkEnd w:id="70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52" w:name="z1800_025_19"/>
            <w:bookmarkStart w:id="7053" w:name="z1800_025_19"/>
            <w:bookmarkEnd w:id="705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54" w:name="z1800_025_20"/>
            <w:bookmarkStart w:id="7055" w:name="z1800_025_20"/>
            <w:bookmarkEnd w:id="705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056" w:name="z1800_026_15"/>
            <w:bookmarkStart w:id="7057" w:name="z1800_026_15"/>
            <w:bookmarkEnd w:id="70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58" w:name="z1800_026_16"/>
            <w:bookmarkStart w:id="7059" w:name="z1800_026_16"/>
            <w:bookmarkEnd w:id="70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60" w:name="z1800_026_17"/>
            <w:bookmarkStart w:id="7061" w:name="z1800_026_17"/>
            <w:bookmarkEnd w:id="70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62" w:name="z1800_026_18"/>
            <w:bookmarkStart w:id="7063" w:name="z1800_026_18"/>
            <w:bookmarkEnd w:id="70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64" w:name="z1800_026_19"/>
            <w:bookmarkStart w:id="7065" w:name="z1800_026_19"/>
            <w:bookmarkEnd w:id="706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66" w:name="z1800_026_20"/>
            <w:bookmarkStart w:id="7067" w:name="z1800_026_20"/>
            <w:bookmarkEnd w:id="706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Всего должностей</w:t>
            </w:r>
            <w:r>
              <w:rPr>
                <w:sz w:val="20"/>
                <w:szCs w:val="20"/>
              </w:rPr>
              <w:t xml:space="preserve"> (стр. </w:t>
            </w:r>
            <w:r>
              <w:rPr>
                <w:color w:val="FF0000"/>
                <w:sz w:val="20"/>
                <w:szCs w:val="20"/>
              </w:rPr>
              <w:t>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068" w:name="z1800_027_15"/>
            <w:bookmarkStart w:id="7069" w:name="z1800_027_15"/>
            <w:bookmarkEnd w:id="70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70" w:name="z1800_027_16"/>
            <w:bookmarkStart w:id="7071" w:name="z1800_027_16"/>
            <w:bookmarkEnd w:id="70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72" w:name="z1800_027_17"/>
            <w:bookmarkStart w:id="7073" w:name="z1800_027_17"/>
            <w:bookmarkEnd w:id="70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74" w:name="z1800_027_18"/>
            <w:bookmarkStart w:id="7075" w:name="z1800_027_18"/>
            <w:bookmarkEnd w:id="70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76" w:name="z1800_027_19"/>
            <w:bookmarkStart w:id="7077" w:name="z1800_027_19"/>
            <w:bookmarkEnd w:id="707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78" w:name="z1800_027_20"/>
            <w:bookmarkStart w:id="7079" w:name="z1800_027_20"/>
            <w:bookmarkEnd w:id="707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080" w:name="z1800_028_15"/>
            <w:bookmarkStart w:id="7081" w:name="z1800_028_15"/>
            <w:bookmarkEnd w:id="70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82" w:name="z1800_028_16"/>
            <w:bookmarkStart w:id="7083" w:name="z1800_028_16"/>
            <w:bookmarkEnd w:id="70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84" w:name="z1800_028_17"/>
            <w:bookmarkStart w:id="7085" w:name="z1800_028_17"/>
            <w:bookmarkEnd w:id="70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86" w:name="z1800_028_18"/>
            <w:bookmarkStart w:id="7087" w:name="z1800_028_18"/>
            <w:bookmarkEnd w:id="70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88" w:name="z1800_028_19"/>
            <w:bookmarkStart w:id="7089" w:name="z1800_028_19"/>
            <w:bookmarkEnd w:id="708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90" w:name="z1800_028_20"/>
            <w:bookmarkStart w:id="7091" w:name="z1800_028_20"/>
            <w:bookmarkEnd w:id="709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092" w:name="z1800_030_15"/>
            <w:bookmarkStart w:id="7093" w:name="z1800_030_15"/>
            <w:bookmarkEnd w:id="70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94" w:name="z1800_030_16"/>
            <w:bookmarkStart w:id="7095" w:name="z1800_030_16"/>
            <w:bookmarkEnd w:id="70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96" w:name="z1800_030_17"/>
            <w:bookmarkStart w:id="7097" w:name="z1800_030_17"/>
            <w:bookmarkEnd w:id="70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098" w:name="z1800_030_18"/>
            <w:bookmarkStart w:id="7099" w:name="z1800_030_18"/>
            <w:bookmarkEnd w:id="70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00" w:name="z1800_030_19"/>
            <w:bookmarkStart w:id="7101" w:name="z1800_030_19"/>
            <w:bookmarkEnd w:id="710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02" w:name="z1800_030_20"/>
            <w:bookmarkStart w:id="7103" w:name="z1800_030_20"/>
            <w:bookmarkEnd w:id="710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ч.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20"/>
                <w:szCs w:val="20"/>
              </w:rPr>
              <w:t>из общего числа (</w:t>
            </w:r>
            <w:r>
              <w:rPr>
                <w:color w:val="FF0000"/>
                <w:sz w:val="20"/>
                <w:szCs w:val="20"/>
              </w:rPr>
              <w:t>стр. 28 и 30):</w:t>
            </w:r>
            <w:r>
              <w:rPr>
                <w:sz w:val="20"/>
                <w:szCs w:val="20"/>
              </w:rPr>
              <w:t xml:space="preserve"> организаций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04" w:name="z1800_031_15"/>
            <w:bookmarkStart w:id="7105" w:name="z1800_031_15"/>
            <w:bookmarkEnd w:id="71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06" w:name="z1800_031_16"/>
            <w:bookmarkStart w:id="7107" w:name="z1800_031_16"/>
            <w:bookmarkEnd w:id="71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08" w:name="z1800_031_17"/>
            <w:bookmarkStart w:id="7109" w:name="z1800_031_17"/>
            <w:bookmarkEnd w:id="71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10" w:name="z1800_031_18"/>
            <w:bookmarkStart w:id="7111" w:name="z1800_031_18"/>
            <w:bookmarkEnd w:id="71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12" w:name="z1800_031_19"/>
            <w:bookmarkStart w:id="7113" w:name="z1800_031_19"/>
            <w:bookmarkEnd w:id="711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14" w:name="z1800_031_20"/>
            <w:bookmarkStart w:id="7115" w:name="z1800_031_20"/>
            <w:bookmarkEnd w:id="711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sz w:val="20"/>
                <w:szCs w:val="20"/>
                <w:lang w:val="en-US"/>
              </w:rPr>
              <w:t xml:space="preserve">                                                     </w:t>
            </w:r>
            <w:r>
              <w:rPr>
                <w:sz w:val="20"/>
                <w:szCs w:val="20"/>
              </w:rPr>
              <w:t>подчинения субъекта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16" w:name="z1800_032_15"/>
            <w:bookmarkStart w:id="7117" w:name="z1800_032_15"/>
            <w:bookmarkEnd w:id="71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18" w:name="z1800_032_16"/>
            <w:bookmarkStart w:id="7119" w:name="z1800_032_16"/>
            <w:bookmarkEnd w:id="71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20" w:name="z1800_032_17"/>
            <w:bookmarkStart w:id="7121" w:name="z1800_032_17"/>
            <w:bookmarkEnd w:id="71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22" w:name="z1800_032_18"/>
            <w:bookmarkStart w:id="7123" w:name="z1800_032_18"/>
            <w:bookmarkEnd w:id="71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24" w:name="z1800_032_19"/>
            <w:bookmarkStart w:id="7125" w:name="z1800_032_19"/>
            <w:bookmarkEnd w:id="712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26" w:name="z1800_032_20"/>
            <w:bookmarkStart w:id="7127" w:name="z1800_032_20"/>
            <w:bookmarkEnd w:id="712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sz w:val="20"/>
                <w:szCs w:val="20"/>
                <w:lang w:val="en-US"/>
              </w:rPr>
              <w:t xml:space="preserve">                                                     </w:t>
            </w:r>
            <w:r>
              <w:rPr>
                <w:sz w:val="20"/>
                <w:szCs w:val="20"/>
              </w:rPr>
              <w:t>муницип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28" w:name="z1800_033_15"/>
            <w:bookmarkStart w:id="7129" w:name="z1800_033_15"/>
            <w:bookmarkEnd w:id="71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30" w:name="z1800_033_16"/>
            <w:bookmarkStart w:id="7131" w:name="z1800_033_16"/>
            <w:bookmarkEnd w:id="71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32" w:name="z1800_033_17"/>
            <w:bookmarkStart w:id="7133" w:name="z1800_033_17"/>
            <w:bookmarkEnd w:id="71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34" w:name="z1800_033_18"/>
            <w:bookmarkStart w:id="7135" w:name="z1800_033_18"/>
            <w:bookmarkEnd w:id="71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36" w:name="z1800_033_19"/>
            <w:bookmarkStart w:id="7137" w:name="z1800_033_19"/>
            <w:bookmarkEnd w:id="713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38" w:name="z1800_033_20"/>
            <w:bookmarkStart w:id="7139" w:name="z1800_033_20"/>
            <w:bookmarkEnd w:id="7139"/>
          </w:p>
        </w:tc>
      </w:tr>
    </w:tbl>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5883" w:type="dxa"/>
        <w:jc w:val="left"/>
        <w:tblInd w:w="-433" w:type="dxa"/>
        <w:tblLayout w:type="fixed"/>
        <w:tblCellMar>
          <w:top w:w="0" w:type="dxa"/>
          <w:left w:w="108" w:type="dxa"/>
          <w:bottom w:w="0" w:type="dxa"/>
          <w:right w:w="108" w:type="dxa"/>
        </w:tblCellMar>
      </w:tblPr>
      <w:tblGrid>
        <w:gridCol w:w="7089"/>
        <w:gridCol w:w="708"/>
        <w:gridCol w:w="1348"/>
        <w:gridCol w:w="1348"/>
        <w:gridCol w:w="1347"/>
        <w:gridCol w:w="1348"/>
        <w:gridCol w:w="1348"/>
        <w:gridCol w:w="1347"/>
      </w:tblGrid>
      <w:tr>
        <w:trPr>
          <w:cantSplit w:val="true"/>
        </w:trPr>
        <w:tc>
          <w:tcPr>
            <w:tcW w:w="7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7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w:t>
            </w:r>
            <w:r>
              <w:rPr>
                <w:bCs/>
                <w:color w:val="FF0000"/>
                <w:sz w:val="18"/>
              </w:rPr>
              <w:t>ий</w:t>
            </w:r>
            <w:r>
              <w:rPr>
                <w:bCs/>
                <w:sz w:val="18"/>
              </w:rPr>
              <w:t xml:space="preserve"> медицинск</w:t>
            </w:r>
            <w:r>
              <w:rPr>
                <w:bCs/>
                <w:color w:val="FF0000"/>
                <w:sz w:val="18"/>
              </w:rPr>
              <w:t>ий (фармацевтический)</w:t>
            </w:r>
            <w:r>
              <w:rPr>
                <w:bCs/>
                <w:sz w:val="18"/>
              </w:rPr>
              <w:t xml:space="preserve"> персонал</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проч</w:t>
            </w:r>
            <w:r>
              <w:rPr>
                <w:bCs/>
                <w:color w:val="FF0000"/>
                <w:sz w:val="18"/>
              </w:rPr>
              <w:t>и</w:t>
            </w:r>
            <w:r>
              <w:rPr>
                <w:bCs/>
                <w:sz w:val="18"/>
              </w:rPr>
              <w:t>й персонал</w:t>
            </w:r>
          </w:p>
        </w:tc>
      </w:tr>
      <w:tr>
        <w:trPr>
          <w:trHeight w:val="310" w:hRule="atLeast"/>
          <w:cantSplit w:val="true"/>
        </w:trPr>
        <w:tc>
          <w:tcPr>
            <w:tcW w:w="7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Больниц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40" w:name="z1800_001_21"/>
            <w:bookmarkStart w:id="7141" w:name="z1800_001_21"/>
            <w:bookmarkEnd w:id="71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42" w:name="z1800_001_22"/>
            <w:bookmarkStart w:id="7143" w:name="z1800_001_22"/>
            <w:bookmarkEnd w:id="71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44" w:name="z1800_001_23"/>
            <w:bookmarkStart w:id="7145" w:name="z1800_001_23"/>
            <w:bookmarkEnd w:id="71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46" w:name="z1800_001_24"/>
            <w:bookmarkStart w:id="7147" w:name="z1800_001_24"/>
            <w:bookmarkEnd w:id="71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48" w:name="z1800_001_25"/>
            <w:bookmarkStart w:id="7149" w:name="z1800_001_25"/>
            <w:bookmarkEnd w:id="714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50" w:name="z1800_001_26"/>
            <w:bookmarkStart w:id="7151" w:name="z1800_001_26"/>
            <w:bookmarkEnd w:id="715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52" w:name="z1800_002_21"/>
            <w:bookmarkStart w:id="7153" w:name="z1800_002_21"/>
            <w:bookmarkEnd w:id="71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54" w:name="z1800_002_22"/>
            <w:bookmarkStart w:id="7155" w:name="z1800_002_22"/>
            <w:bookmarkEnd w:id="71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56" w:name="z1800_002_23"/>
            <w:bookmarkStart w:id="7157" w:name="z1800_002_23"/>
            <w:bookmarkEnd w:id="71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58" w:name="z1800_002_24"/>
            <w:bookmarkStart w:id="7159" w:name="z1800_002_24"/>
            <w:bookmarkEnd w:id="71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60" w:name="z1800_002_25"/>
            <w:bookmarkStart w:id="7161" w:name="z1800_002_25"/>
            <w:bookmarkEnd w:id="716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62" w:name="z1800_002_26"/>
            <w:bookmarkStart w:id="7163" w:name="z1800_002_26"/>
            <w:bookmarkEnd w:id="716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64" w:name="z1800_003_21"/>
            <w:bookmarkStart w:id="7165" w:name="z1800_003_21"/>
            <w:bookmarkEnd w:id="71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66" w:name="z1800_003_22"/>
            <w:bookmarkStart w:id="7167" w:name="z1800_003_22"/>
            <w:bookmarkEnd w:id="71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68" w:name="z1800_003_23"/>
            <w:bookmarkStart w:id="7169" w:name="z1800_003_23"/>
            <w:bookmarkEnd w:id="71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70" w:name="z1800_003_24"/>
            <w:bookmarkStart w:id="7171" w:name="z1800_003_24"/>
            <w:bookmarkEnd w:id="71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72" w:name="z1800_003_25"/>
            <w:bookmarkStart w:id="7173" w:name="z1800_003_25"/>
            <w:bookmarkEnd w:id="717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74" w:name="z1800_003_26"/>
            <w:bookmarkStart w:id="7175" w:name="z1800_003_26"/>
            <w:bookmarkEnd w:id="717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76" w:name="z1800_004_21"/>
            <w:bookmarkStart w:id="7177" w:name="z1800_004_21"/>
            <w:bookmarkEnd w:id="71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78" w:name="z1800_004_22"/>
            <w:bookmarkStart w:id="7179" w:name="z1800_004_22"/>
            <w:bookmarkEnd w:id="71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80" w:name="z1800_004_23"/>
            <w:bookmarkStart w:id="7181" w:name="z1800_004_23"/>
            <w:bookmarkEnd w:id="71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82" w:name="z1800_004_24"/>
            <w:bookmarkStart w:id="7183" w:name="z1800_004_24"/>
            <w:bookmarkEnd w:id="71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84" w:name="z1800_004_25"/>
            <w:bookmarkStart w:id="7185" w:name="z1800_004_25"/>
            <w:bookmarkEnd w:id="71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86" w:name="z1800_004_26"/>
            <w:bookmarkStart w:id="7187" w:name="z1800_004_26"/>
            <w:bookmarkEnd w:id="718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188" w:name="z1800_005_21"/>
            <w:bookmarkStart w:id="7189" w:name="z1800_005_21"/>
            <w:bookmarkEnd w:id="71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90" w:name="z1800_005_22"/>
            <w:bookmarkStart w:id="7191" w:name="z1800_005_22"/>
            <w:bookmarkEnd w:id="71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92" w:name="z1800_005_23"/>
            <w:bookmarkStart w:id="7193" w:name="z1800_005_23"/>
            <w:bookmarkEnd w:id="71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94" w:name="z1800_005_24"/>
            <w:bookmarkStart w:id="7195" w:name="z1800_005_24"/>
            <w:bookmarkEnd w:id="71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96" w:name="z1800_005_25"/>
            <w:bookmarkStart w:id="7197" w:name="z1800_005_25"/>
            <w:bookmarkEnd w:id="719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198" w:name="z1800_005_26"/>
            <w:bookmarkStart w:id="7199" w:name="z1800_005_26"/>
            <w:bookmarkEnd w:id="719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 xml:space="preserve">  </w:t>
            </w:r>
            <w:r>
              <w:rPr>
                <w:bCs/>
                <w:color w:val="FF0000"/>
                <w:sz w:val="20"/>
                <w:szCs w:val="20"/>
              </w:rPr>
              <w:t>из них для дет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00" w:name="z1800_006_21"/>
            <w:bookmarkStart w:id="7201" w:name="z1800_006_21"/>
            <w:bookmarkEnd w:id="72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02" w:name="z1800_006_22"/>
            <w:bookmarkStart w:id="7203" w:name="z1800_006_22"/>
            <w:bookmarkEnd w:id="72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04" w:name="z1800_006_23"/>
            <w:bookmarkStart w:id="7205" w:name="z1800_006_23"/>
            <w:bookmarkEnd w:id="72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06" w:name="z1800_006_24"/>
            <w:bookmarkStart w:id="7207" w:name="z1800_006_24"/>
            <w:bookmarkEnd w:id="72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08" w:name="z1800_006_25"/>
            <w:bookmarkStart w:id="7209" w:name="z1800_006_25"/>
            <w:bookmarkEnd w:id="720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10" w:name="z1800_006_26"/>
            <w:bookmarkStart w:id="7211" w:name="z1800_006_26"/>
            <w:bookmarkEnd w:id="721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12" w:name="z1800_007_21"/>
            <w:bookmarkStart w:id="7213" w:name="z1800_007_21"/>
            <w:bookmarkEnd w:id="72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14" w:name="z1800_007_22"/>
            <w:bookmarkStart w:id="7215" w:name="z1800_007_22"/>
            <w:bookmarkEnd w:id="72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16" w:name="z1800_007_23"/>
            <w:bookmarkStart w:id="7217" w:name="z1800_007_23"/>
            <w:bookmarkEnd w:id="72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18" w:name="z1800_007_24"/>
            <w:bookmarkStart w:id="7219" w:name="z1800_007_24"/>
            <w:bookmarkEnd w:id="72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20" w:name="z1800_007_25"/>
            <w:bookmarkStart w:id="7221" w:name="z1800_007_25"/>
            <w:bookmarkEnd w:id="722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22" w:name="z1800_007_26"/>
            <w:bookmarkStart w:id="7223" w:name="z1800_007_26"/>
            <w:bookmarkEnd w:id="722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24" w:name="z1800_008_21"/>
            <w:bookmarkStart w:id="7225" w:name="z1800_008_21"/>
            <w:bookmarkEnd w:id="72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26" w:name="z1800_008_22"/>
            <w:bookmarkStart w:id="7227" w:name="z1800_008_22"/>
            <w:bookmarkEnd w:id="72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28" w:name="z1800_008_23"/>
            <w:bookmarkStart w:id="7229" w:name="z1800_008_23"/>
            <w:bookmarkEnd w:id="72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30" w:name="z1800_008_24"/>
            <w:bookmarkStart w:id="7231" w:name="z1800_008_24"/>
            <w:bookmarkEnd w:id="72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32" w:name="z1800_008_25"/>
            <w:bookmarkStart w:id="7233" w:name="z1800_008_25"/>
            <w:bookmarkEnd w:id="723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34" w:name="z1800_008_26"/>
            <w:bookmarkStart w:id="7235" w:name="z1800_008_26"/>
            <w:bookmarkEnd w:id="723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36" w:name="z1800_009_21"/>
            <w:bookmarkStart w:id="7237" w:name="z1800_009_21"/>
            <w:bookmarkEnd w:id="72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38" w:name="z1800_009_22"/>
            <w:bookmarkStart w:id="7239" w:name="z1800_009_22"/>
            <w:bookmarkEnd w:id="72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40" w:name="z1800_009_23"/>
            <w:bookmarkStart w:id="7241" w:name="z1800_009_23"/>
            <w:bookmarkEnd w:id="72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42" w:name="z1800_009_24"/>
            <w:bookmarkStart w:id="7243" w:name="z1800_009_24"/>
            <w:bookmarkEnd w:id="72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44" w:name="z1800_009_25"/>
            <w:bookmarkStart w:id="7245" w:name="z1800_009_25"/>
            <w:bookmarkEnd w:id="724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46" w:name="z1800_009_26"/>
            <w:bookmarkStart w:id="7247" w:name="z1800_009_26"/>
            <w:bookmarkEnd w:id="724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48" w:name="z1800_010_21"/>
            <w:bookmarkStart w:id="7249" w:name="z1800_010_21"/>
            <w:bookmarkEnd w:id="72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50" w:name="z1800_010_22"/>
            <w:bookmarkStart w:id="7251" w:name="z1800_010_22"/>
            <w:bookmarkEnd w:id="72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52" w:name="z1800_010_23"/>
            <w:bookmarkStart w:id="7253" w:name="z1800_010_23"/>
            <w:bookmarkEnd w:id="72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54" w:name="z1800_010_24"/>
            <w:bookmarkStart w:id="7255" w:name="z1800_010_24"/>
            <w:bookmarkEnd w:id="72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56" w:name="z1800_010_25"/>
            <w:bookmarkStart w:id="7257" w:name="z1800_010_25"/>
            <w:bookmarkEnd w:id="725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58" w:name="z1800_010_26"/>
            <w:bookmarkStart w:id="7259" w:name="z1800_010_26"/>
            <w:bookmarkEnd w:id="725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60" w:name="z1800_011_21"/>
            <w:bookmarkStart w:id="7261" w:name="z1800_011_21"/>
            <w:bookmarkEnd w:id="72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62" w:name="z1800_011_22"/>
            <w:bookmarkStart w:id="7263" w:name="z1800_011_22"/>
            <w:bookmarkEnd w:id="72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64" w:name="z1800_011_23"/>
            <w:bookmarkStart w:id="7265" w:name="z1800_011_23"/>
            <w:bookmarkEnd w:id="72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66" w:name="z1800_011_24"/>
            <w:bookmarkStart w:id="7267" w:name="z1800_011_24"/>
            <w:bookmarkEnd w:id="72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68" w:name="z1800_011_25"/>
            <w:bookmarkStart w:id="7269" w:name="z1800_011_25"/>
            <w:bookmarkEnd w:id="726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70" w:name="z1800_011_26"/>
            <w:bookmarkStart w:id="7271" w:name="z1800_011_26"/>
            <w:bookmarkEnd w:id="727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диагностические и клинико-диагнос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72" w:name="z1800_012_21"/>
            <w:bookmarkStart w:id="7273" w:name="z1800_012_21"/>
            <w:bookmarkEnd w:id="72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74" w:name="z1800_012_22"/>
            <w:bookmarkStart w:id="7275" w:name="z1800_012_22"/>
            <w:bookmarkEnd w:id="72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76" w:name="z1800_012_23"/>
            <w:bookmarkStart w:id="7277" w:name="z1800_012_23"/>
            <w:bookmarkEnd w:id="72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78" w:name="z1800_012_24"/>
            <w:bookmarkStart w:id="7279" w:name="z1800_012_24"/>
            <w:bookmarkEnd w:id="72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80" w:name="z1800_012_25"/>
            <w:bookmarkStart w:id="7281" w:name="z1800_012_25"/>
            <w:bookmarkEnd w:id="728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82" w:name="z1800_012_26"/>
            <w:bookmarkStart w:id="7283" w:name="z1800_012_26"/>
            <w:bookmarkEnd w:id="728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84" w:name="z1800_013_21"/>
            <w:bookmarkStart w:id="7285" w:name="z1800_013_21"/>
            <w:bookmarkEnd w:id="72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86" w:name="z1800_013_22"/>
            <w:bookmarkStart w:id="7287" w:name="z1800_013_22"/>
            <w:bookmarkEnd w:id="72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88" w:name="z1800_013_23"/>
            <w:bookmarkStart w:id="7289" w:name="z1800_013_23"/>
            <w:bookmarkEnd w:id="72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90" w:name="z1800_013_24"/>
            <w:bookmarkStart w:id="7291" w:name="z1800_013_24"/>
            <w:bookmarkEnd w:id="72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92" w:name="z1800_013_25"/>
            <w:bookmarkStart w:id="7293" w:name="z1800_013_25"/>
            <w:bookmarkEnd w:id="729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94" w:name="z1800_013_26"/>
            <w:bookmarkStart w:id="7295" w:name="z1800_013_26"/>
            <w:bookmarkEnd w:id="729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реабилит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296" w:name="z1800_014_21"/>
            <w:bookmarkStart w:id="7297" w:name="z1800_014_21"/>
            <w:bookmarkEnd w:id="72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298" w:name="z1800_014_22"/>
            <w:bookmarkStart w:id="7299" w:name="z1800_014_22"/>
            <w:bookmarkEnd w:id="72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00" w:name="z1800_014_23"/>
            <w:bookmarkStart w:id="7301" w:name="z1800_014_23"/>
            <w:bookmarkEnd w:id="73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02" w:name="z1800_014_24"/>
            <w:bookmarkStart w:id="7303" w:name="z1800_014_24"/>
            <w:bookmarkEnd w:id="73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04" w:name="z1800_014_25"/>
            <w:bookmarkStart w:id="7305" w:name="z1800_014_25"/>
            <w:bookmarkEnd w:id="730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06" w:name="z1800_014_26"/>
            <w:bookmarkStart w:id="7307" w:name="z1800_014_26"/>
            <w:bookmarkEnd w:id="730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перинатальны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308" w:name="z1800_015_21"/>
            <w:bookmarkStart w:id="7309" w:name="z1800_015_21"/>
            <w:bookmarkEnd w:id="73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10" w:name="z1800_015_22"/>
            <w:bookmarkStart w:id="7311" w:name="z1800_015_22"/>
            <w:bookmarkEnd w:id="73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12" w:name="z1800_015_23"/>
            <w:bookmarkStart w:id="7313" w:name="z1800_015_23"/>
            <w:bookmarkEnd w:id="73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14" w:name="z1800_015_24"/>
            <w:bookmarkStart w:id="7315" w:name="z1800_015_24"/>
            <w:bookmarkEnd w:id="73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16" w:name="z1800_015_25"/>
            <w:bookmarkStart w:id="7317" w:name="z1800_015_25"/>
            <w:bookmarkEnd w:id="731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18" w:name="z1800_015_26"/>
            <w:bookmarkStart w:id="7319" w:name="z1800_015_26"/>
            <w:bookmarkEnd w:id="731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320" w:name="z1800_016_21"/>
            <w:bookmarkStart w:id="7321" w:name="z1800_016_21"/>
            <w:bookmarkEnd w:id="73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22" w:name="z1800_016_22"/>
            <w:bookmarkStart w:id="7323" w:name="z1800_016_22"/>
            <w:bookmarkEnd w:id="73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24" w:name="z1800_016_23"/>
            <w:bookmarkStart w:id="7325" w:name="z1800_016_23"/>
            <w:bookmarkEnd w:id="73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26" w:name="z1800_016_24"/>
            <w:bookmarkStart w:id="7327" w:name="z1800_016_24"/>
            <w:bookmarkEnd w:id="73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28" w:name="z1800_016_25"/>
            <w:bookmarkStart w:id="7329" w:name="z1800_016_25"/>
            <w:bookmarkEnd w:id="732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30" w:name="z1800_016_26"/>
            <w:bookmarkStart w:id="7331" w:name="z1800_016_26"/>
            <w:bookmarkEnd w:id="733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332" w:name="z1800_017_21"/>
            <w:bookmarkStart w:id="7333" w:name="z1800_017_21"/>
            <w:bookmarkEnd w:id="73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34" w:name="z1800_017_22"/>
            <w:bookmarkStart w:id="7335" w:name="z1800_017_22"/>
            <w:bookmarkEnd w:id="73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36" w:name="z1800_017_23"/>
            <w:bookmarkStart w:id="7337" w:name="z1800_017_23"/>
            <w:bookmarkEnd w:id="73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38" w:name="z1800_017_24"/>
            <w:bookmarkStart w:id="7339" w:name="z1800_017_24"/>
            <w:bookmarkEnd w:id="73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40" w:name="z1800_017_25"/>
            <w:bookmarkStart w:id="7341" w:name="z1800_017_25"/>
            <w:bookmarkEnd w:id="734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42" w:name="z1800_017_26"/>
            <w:bookmarkStart w:id="7343" w:name="z1800_017_26"/>
            <w:bookmarkEnd w:id="734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344" w:name="z1800_018_21"/>
            <w:bookmarkStart w:id="7345" w:name="z1800_018_21"/>
            <w:bookmarkEnd w:id="73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46" w:name="z1800_018_22"/>
            <w:bookmarkStart w:id="7347" w:name="z1800_018_22"/>
            <w:bookmarkEnd w:id="73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48" w:name="z1800_018_23"/>
            <w:bookmarkStart w:id="7349" w:name="z1800_018_23"/>
            <w:bookmarkEnd w:id="73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50" w:name="z1800_018_24"/>
            <w:bookmarkStart w:id="7351" w:name="z1800_018_24"/>
            <w:bookmarkEnd w:id="73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52" w:name="z1800_018_25"/>
            <w:bookmarkStart w:id="7353" w:name="z1800_018_25"/>
            <w:bookmarkEnd w:id="735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54" w:name="z1800_018_26"/>
            <w:bookmarkStart w:id="7355" w:name="z1800_018_26"/>
            <w:bookmarkEnd w:id="735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356" w:name="z1800_019_21"/>
            <w:bookmarkStart w:id="7357" w:name="z1800_019_21"/>
            <w:bookmarkEnd w:id="73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58" w:name="z1800_019_22"/>
            <w:bookmarkStart w:id="7359" w:name="z1800_019_22"/>
            <w:bookmarkEnd w:id="73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60" w:name="z1800_019_23"/>
            <w:bookmarkStart w:id="7361" w:name="z1800_019_23"/>
            <w:bookmarkEnd w:id="73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62" w:name="z1800_019_24"/>
            <w:bookmarkStart w:id="7363" w:name="z1800_019_24"/>
            <w:bookmarkEnd w:id="73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64" w:name="z1800_019_25"/>
            <w:bookmarkStart w:id="7365" w:name="z1800_019_25"/>
            <w:bookmarkEnd w:id="736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66" w:name="z1800_019_26"/>
            <w:bookmarkStart w:id="7367" w:name="z1800_019_26"/>
            <w:bookmarkEnd w:id="736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из них:  центры медицинской профилактики,</w:t>
            </w:r>
            <w:r>
              <w:rPr>
                <w:bCs/>
                <w:color w:val="FF0000"/>
                <w:sz w:val="20"/>
                <w:szCs w:val="20"/>
              </w:rPr>
              <w:t xml:space="preserve"> 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368" w:name="z1800_020_21"/>
            <w:bookmarkStart w:id="7369" w:name="z1800_020_21"/>
            <w:bookmarkEnd w:id="73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70" w:name="z1800_020_22"/>
            <w:bookmarkStart w:id="7371" w:name="z1800_020_22"/>
            <w:bookmarkEnd w:id="73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72" w:name="z1800_020_23"/>
            <w:bookmarkStart w:id="7373" w:name="z1800_020_23"/>
            <w:bookmarkEnd w:id="73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74" w:name="z1800_020_24"/>
            <w:bookmarkStart w:id="7375" w:name="z1800_020_24"/>
            <w:bookmarkEnd w:id="73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76" w:name="z1800_020_25"/>
            <w:bookmarkStart w:id="7377" w:name="z1800_020_25"/>
            <w:bookmarkEnd w:id="737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78" w:name="z1800_020_26"/>
            <w:bookmarkStart w:id="7379" w:name="z1800_020_26"/>
            <w:bookmarkEnd w:id="737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ы катастро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380" w:name="z1800_021_21"/>
            <w:bookmarkStart w:id="7381" w:name="z1800_021_21"/>
            <w:bookmarkEnd w:id="73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82" w:name="z1800_021_22"/>
            <w:bookmarkStart w:id="7383" w:name="z1800_021_22"/>
            <w:bookmarkEnd w:id="73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84" w:name="z1800_021_23"/>
            <w:bookmarkStart w:id="7385" w:name="z1800_021_23"/>
            <w:bookmarkEnd w:id="73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86" w:name="z1800_021_24"/>
            <w:bookmarkStart w:id="7387" w:name="z1800_021_24"/>
            <w:bookmarkEnd w:id="73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88" w:name="z1800_021_25"/>
            <w:bookmarkStart w:id="7389" w:name="z1800_021_25"/>
            <w:bookmarkEnd w:id="738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90" w:name="z1800_021_26"/>
            <w:bookmarkStart w:id="7391" w:name="z1800_021_26"/>
            <w:bookmarkEnd w:id="739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ские информационно-анали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392" w:name="z1800_022_21"/>
            <w:bookmarkStart w:id="7393" w:name="z1800_022_21"/>
            <w:bookmarkEnd w:id="73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94" w:name="z1800_022_22"/>
            <w:bookmarkStart w:id="7395" w:name="z1800_022_22"/>
            <w:bookmarkEnd w:id="73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96" w:name="z1800_022_23"/>
            <w:bookmarkStart w:id="7397" w:name="z1800_022_23"/>
            <w:bookmarkEnd w:id="73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398" w:name="z1800_022_24"/>
            <w:bookmarkStart w:id="7399" w:name="z1800_022_24"/>
            <w:bookmarkEnd w:id="73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00" w:name="z1800_022_25"/>
            <w:bookmarkStart w:id="7401" w:name="z1800_022_25"/>
            <w:bookmarkEnd w:id="740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02" w:name="z1800_022_26"/>
            <w:bookmarkStart w:id="7403" w:name="z1800_022_26"/>
            <w:bookmarkEnd w:id="740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 xml:space="preserve">бюро патологоанатомические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404" w:name="z1800_023_21"/>
            <w:bookmarkStart w:id="7405" w:name="z1800_023_21"/>
            <w:bookmarkEnd w:id="74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06" w:name="z1800_023_22"/>
            <w:bookmarkStart w:id="7407" w:name="z1800_023_22"/>
            <w:bookmarkEnd w:id="74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08" w:name="z1800_023_23"/>
            <w:bookmarkStart w:id="7409" w:name="z1800_023_23"/>
            <w:bookmarkEnd w:id="74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10" w:name="z1800_023_24"/>
            <w:bookmarkStart w:id="7411" w:name="z1800_023_24"/>
            <w:bookmarkEnd w:id="74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12" w:name="z1800_023_25"/>
            <w:bookmarkStart w:id="7413" w:name="z1800_023_25"/>
            <w:bookmarkEnd w:id="741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14" w:name="z1800_023_26"/>
            <w:bookmarkStart w:id="7415" w:name="z1800_023_26"/>
            <w:bookmarkEnd w:id="741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бюро и центры судебно-медицинской экспертиз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416" w:name="z1800_024_21"/>
            <w:bookmarkStart w:id="7417" w:name="z1800_024_21"/>
            <w:bookmarkEnd w:id="74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18" w:name="z1800_024_22"/>
            <w:bookmarkStart w:id="7419" w:name="z1800_024_22"/>
            <w:bookmarkEnd w:id="74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20" w:name="z1800_024_23"/>
            <w:bookmarkStart w:id="7421" w:name="z1800_024_23"/>
            <w:bookmarkEnd w:id="74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22" w:name="z1800_024_24"/>
            <w:bookmarkStart w:id="7423" w:name="z1800_024_24"/>
            <w:bookmarkEnd w:id="74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24" w:name="z1800_024_25"/>
            <w:bookmarkStart w:id="7425" w:name="z1800_024_25"/>
            <w:bookmarkEnd w:id="742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26" w:name="z1800_024_26"/>
            <w:bookmarkStart w:id="7427" w:name="z1800_024_26"/>
            <w:bookmarkEnd w:id="742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428" w:name="z1800_025_21"/>
            <w:bookmarkStart w:id="7429" w:name="z1800_025_21"/>
            <w:bookmarkEnd w:id="74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30" w:name="z1800_025_22"/>
            <w:bookmarkStart w:id="7431" w:name="z1800_025_22"/>
            <w:bookmarkEnd w:id="74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32" w:name="z1800_025_23"/>
            <w:bookmarkStart w:id="7433" w:name="z1800_025_23"/>
            <w:bookmarkEnd w:id="74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34" w:name="z1800_025_24"/>
            <w:bookmarkStart w:id="7435" w:name="z1800_025_24"/>
            <w:bookmarkEnd w:id="74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36" w:name="z1800_025_25"/>
            <w:bookmarkStart w:id="7437" w:name="z1800_025_25"/>
            <w:bookmarkEnd w:id="743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38" w:name="z1800_025_26"/>
            <w:bookmarkStart w:id="7439" w:name="z1800_025_26"/>
            <w:bookmarkEnd w:id="743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440" w:name="z1800_026_21"/>
            <w:bookmarkStart w:id="7441" w:name="z1800_026_21"/>
            <w:bookmarkEnd w:id="74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42" w:name="z1800_026_22"/>
            <w:bookmarkStart w:id="7443" w:name="z1800_026_22"/>
            <w:bookmarkEnd w:id="74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44" w:name="z1800_026_23"/>
            <w:bookmarkStart w:id="7445" w:name="z1800_026_23"/>
            <w:bookmarkEnd w:id="74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46" w:name="z1800_026_24"/>
            <w:bookmarkStart w:id="7447" w:name="z1800_026_24"/>
            <w:bookmarkEnd w:id="74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48" w:name="z1800_026_25"/>
            <w:bookmarkStart w:id="7449" w:name="z1800_026_25"/>
            <w:bookmarkEnd w:id="744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50" w:name="z1800_026_26"/>
            <w:bookmarkStart w:id="7451" w:name="z1800_026_26"/>
            <w:bookmarkEnd w:id="745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color w:val="FF0000"/>
                <w:sz w:val="20"/>
                <w:szCs w:val="20"/>
              </w:rPr>
              <w:t>Всего должностей</w:t>
            </w:r>
            <w:r>
              <w:rPr>
                <w:sz w:val="20"/>
                <w:szCs w:val="20"/>
              </w:rPr>
              <w:t xml:space="preserve"> (стр. </w:t>
            </w:r>
            <w:r>
              <w:rPr>
                <w:color w:val="FF0000"/>
                <w:sz w:val="20"/>
                <w:szCs w:val="20"/>
              </w:rPr>
              <w:t>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452" w:name="z1800_027_21"/>
            <w:bookmarkStart w:id="7453" w:name="z1800_027_21"/>
            <w:bookmarkEnd w:id="74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54" w:name="z1800_027_22"/>
            <w:bookmarkStart w:id="7455" w:name="z1800_027_22"/>
            <w:bookmarkEnd w:id="74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56" w:name="z1800_027_23"/>
            <w:bookmarkStart w:id="7457" w:name="z1800_027_23"/>
            <w:bookmarkEnd w:id="74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58" w:name="z1800_027_24"/>
            <w:bookmarkStart w:id="7459" w:name="z1800_027_24"/>
            <w:bookmarkEnd w:id="74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60" w:name="z1800_027_25"/>
            <w:bookmarkStart w:id="7461" w:name="z1800_027_25"/>
            <w:bookmarkEnd w:id="746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62" w:name="z1800_027_26"/>
            <w:bookmarkStart w:id="7463" w:name="z1800_027_26"/>
            <w:bookmarkEnd w:id="7463"/>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7464" w:name="z1800_028_21"/>
            <w:bookmarkStart w:id="7465" w:name="z1800_028_21"/>
            <w:bookmarkEnd w:id="74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66" w:name="z1800_028_22"/>
            <w:bookmarkStart w:id="7467" w:name="z1800_028_22"/>
            <w:bookmarkEnd w:id="74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68" w:name="z1800_028_23"/>
            <w:bookmarkStart w:id="7469" w:name="z1800_028_23"/>
            <w:bookmarkEnd w:id="74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70" w:name="z1800_028_24"/>
            <w:bookmarkStart w:id="7471" w:name="z1800_028_24"/>
            <w:bookmarkEnd w:id="74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72" w:name="z1800_028_25"/>
            <w:bookmarkStart w:id="7473" w:name="z1800_028_25"/>
            <w:bookmarkEnd w:id="747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74" w:name="z1800_028_26"/>
            <w:bookmarkStart w:id="7475" w:name="z1800_028_26"/>
            <w:bookmarkEnd w:id="7475"/>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Кроме того</w:t>
            </w:r>
            <w:r>
              <w:rPr>
                <w:sz w:val="20"/>
                <w:szCs w:val="20"/>
              </w:rPr>
              <w:t xml:space="preserve">, клиники вузов и НИ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476" w:name="z1800_030_21"/>
            <w:bookmarkStart w:id="7477" w:name="z1800_030_21"/>
            <w:bookmarkEnd w:id="74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78" w:name="z1800_030_22"/>
            <w:bookmarkStart w:id="7479" w:name="z1800_030_22"/>
            <w:bookmarkEnd w:id="74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80" w:name="z1800_030_23"/>
            <w:bookmarkStart w:id="7481" w:name="z1800_030_23"/>
            <w:bookmarkEnd w:id="74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82" w:name="z1800_030_24"/>
            <w:bookmarkStart w:id="7483" w:name="z1800_030_24"/>
            <w:bookmarkEnd w:id="74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84" w:name="z1800_030_25"/>
            <w:bookmarkStart w:id="7485" w:name="z1800_030_25"/>
            <w:bookmarkEnd w:id="74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86" w:name="z1800_030_26"/>
            <w:bookmarkStart w:id="7487" w:name="z1800_030_26"/>
            <w:bookmarkEnd w:id="7487"/>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ч.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20"/>
                <w:szCs w:val="20"/>
              </w:rPr>
              <w:t>из общего числа (стр</w:t>
            </w:r>
            <w:r>
              <w:rPr>
                <w:color w:val="FF0000"/>
                <w:sz w:val="20"/>
                <w:szCs w:val="20"/>
              </w:rPr>
              <w:t>. 28 и 30</w:t>
            </w:r>
            <w:r>
              <w:rPr>
                <w:sz w:val="20"/>
                <w:szCs w:val="20"/>
              </w:rPr>
              <w:t>): организаций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488" w:name="z1800_031_21"/>
            <w:bookmarkStart w:id="7489" w:name="z1800_031_21"/>
            <w:bookmarkEnd w:id="74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90" w:name="z1800_031_22"/>
            <w:bookmarkStart w:id="7491" w:name="z1800_031_22"/>
            <w:bookmarkEnd w:id="74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92" w:name="z1800_031_23"/>
            <w:bookmarkStart w:id="7493" w:name="z1800_031_23"/>
            <w:bookmarkEnd w:id="74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94" w:name="z1800_031_24"/>
            <w:bookmarkStart w:id="7495" w:name="z1800_031_24"/>
            <w:bookmarkEnd w:id="74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96" w:name="z1800_031_25"/>
            <w:bookmarkStart w:id="7497" w:name="z1800_031_25"/>
            <w:bookmarkEnd w:id="749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498" w:name="z1800_031_26"/>
            <w:bookmarkStart w:id="7499" w:name="z1800_031_26"/>
            <w:bookmarkEnd w:id="7499"/>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sz w:val="20"/>
                <w:szCs w:val="20"/>
                <w:lang w:val="en-US"/>
              </w:rPr>
              <w:t xml:space="preserve">                                                     </w:t>
            </w:r>
            <w:r>
              <w:rPr>
                <w:sz w:val="20"/>
                <w:szCs w:val="20"/>
              </w:rPr>
              <w:t>подчинения субъекта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500" w:name="z1800_032_21"/>
            <w:bookmarkStart w:id="7501" w:name="z1800_032_21"/>
            <w:bookmarkEnd w:id="75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02" w:name="z1800_032_22"/>
            <w:bookmarkStart w:id="7503" w:name="z1800_032_22"/>
            <w:bookmarkEnd w:id="75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04" w:name="z1800_032_23"/>
            <w:bookmarkStart w:id="7505" w:name="z1800_032_23"/>
            <w:bookmarkEnd w:id="75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06" w:name="z1800_032_24"/>
            <w:bookmarkStart w:id="7507" w:name="z1800_032_24"/>
            <w:bookmarkEnd w:id="75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08" w:name="z1800_032_25"/>
            <w:bookmarkStart w:id="7509" w:name="z1800_032_25"/>
            <w:bookmarkEnd w:id="750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10" w:name="z1800_032_26"/>
            <w:bookmarkStart w:id="7511" w:name="z1800_032_26"/>
            <w:bookmarkEnd w:id="7511"/>
          </w:p>
        </w:tc>
      </w:tr>
      <w:tr>
        <w:trPr/>
        <w:tc>
          <w:tcPr>
            <w:tcW w:w="7089"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sz w:val="20"/>
                <w:szCs w:val="20"/>
                <w:lang w:val="en-US"/>
              </w:rPr>
              <w:t xml:space="preserve">                                                     </w:t>
            </w:r>
            <w:r>
              <w:rPr>
                <w:sz w:val="20"/>
                <w:szCs w:val="20"/>
              </w:rPr>
              <w:t>муницип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512" w:name="z1800_033_21"/>
            <w:bookmarkStart w:id="7513" w:name="z1800_033_21"/>
            <w:bookmarkEnd w:id="75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14" w:name="z1800_033_22"/>
            <w:bookmarkStart w:id="7515" w:name="z1800_033_22"/>
            <w:bookmarkEnd w:id="75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16" w:name="z1800_033_23"/>
            <w:bookmarkStart w:id="7517" w:name="z1800_033_23"/>
            <w:bookmarkEnd w:id="75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18" w:name="z1800_033_24"/>
            <w:bookmarkStart w:id="7519" w:name="z1800_033_24"/>
            <w:bookmarkEnd w:id="75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20" w:name="z1800_033_25"/>
            <w:bookmarkStart w:id="7521" w:name="z1800_033_25"/>
            <w:bookmarkEnd w:id="752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522" w:name="z1800_033_26"/>
            <w:bookmarkStart w:id="7523" w:name="z1800_033_26"/>
            <w:bookmarkEnd w:id="7523"/>
          </w:p>
        </w:tc>
      </w:tr>
    </w:tbl>
    <w:p>
      <w:pPr>
        <w:pStyle w:val="Normal"/>
        <w:spacing w:lineRule="exact" w:line="240"/>
        <w:rPr>
          <w:b/>
          <w:b/>
          <w:bCs/>
          <w:sz w:val="20"/>
          <w:szCs w:val="20"/>
        </w:rPr>
      </w:pPr>
      <w:r>
        <w:rPr>
          <w:b/>
          <w:bCs/>
          <w:sz w:val="20"/>
          <w:szCs w:val="20"/>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5883" w:type="dxa"/>
        <w:jc w:val="left"/>
        <w:tblInd w:w="-433" w:type="dxa"/>
        <w:tblLayout w:type="fixed"/>
        <w:tblCellMar>
          <w:top w:w="0" w:type="dxa"/>
          <w:left w:w="108" w:type="dxa"/>
          <w:bottom w:w="0" w:type="dxa"/>
          <w:right w:w="108" w:type="dxa"/>
        </w:tblCellMar>
      </w:tblPr>
      <w:tblGrid>
        <w:gridCol w:w="7081"/>
        <w:gridCol w:w="708"/>
        <w:gridCol w:w="1350"/>
        <w:gridCol w:w="1350"/>
        <w:gridCol w:w="1347"/>
        <w:gridCol w:w="1350"/>
        <w:gridCol w:w="1350"/>
        <w:gridCol w:w="1347"/>
      </w:tblGrid>
      <w:tr>
        <w:trPr>
          <w:cantSplit w:val="true"/>
        </w:trPr>
        <w:tc>
          <w:tcPr>
            <w:tcW w:w="7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Наименование организаций</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w:t>
            </w:r>
            <w:r>
              <w:rPr>
                <w:color w:val="FF0000"/>
                <w:sz w:val="18"/>
                <w:szCs w:val="18"/>
              </w:rPr>
              <w:br/>
              <w:t>стро-</w:t>
              <w:br/>
              <w:t>ки</w:t>
            </w:r>
          </w:p>
        </w:tc>
        <w:tc>
          <w:tcPr>
            <w:tcW w:w="809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в том числе</w:t>
            </w:r>
          </w:p>
        </w:tc>
      </w:tr>
      <w:tr>
        <w:trPr>
          <w:trHeight w:val="310" w:hRule="atLeast"/>
          <w:cantSplit w:val="true"/>
        </w:trPr>
        <w:tc>
          <w:tcPr>
            <w:tcW w:w="7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FF0000"/>
                <w:sz w:val="18"/>
              </w:rPr>
            </w:pPr>
            <w:r>
              <w:rPr>
                <w:b/>
                <w:bCs/>
                <w:color w:val="FF0000"/>
                <w:sz w:val="1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4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color w:val="FF0000"/>
                <w:sz w:val="20"/>
                <w:lang w:val="en-US" w:eastAsia="en-US"/>
              </w:rPr>
              <w:t>специалисты с высшим немедицинским образованием, занимающие должности врачей</w:t>
            </w:r>
          </w:p>
        </w:tc>
        <w:tc>
          <w:tcPr>
            <w:tcW w:w="4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7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FF0000"/>
                <w:sz w:val="18"/>
                <w:szCs w:val="20"/>
              </w:rPr>
            </w:pPr>
            <w:r>
              <w:rPr>
                <w:b/>
                <w:bCs/>
                <w:color w:val="FF0000"/>
                <w:sz w:val="18"/>
                <w:szCs w:val="20"/>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занятых должностей,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занятых должностей,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физических лиц, чел</w:t>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2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3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32</w:t>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Больниц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sz w:val="20"/>
                <w:szCs w:val="20"/>
              </w:rPr>
            </w:pPr>
            <w:r>
              <w:rPr>
                <w:color w:val="FF0000"/>
                <w:sz w:val="20"/>
                <w:szCs w:val="20"/>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Специализированные больниц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Родильные дом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Хоспис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для дет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Диспансер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Амбулатории, поликлиники и женские консультации, включая дет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rPr>
              <w:t xml:space="preserve">Стоматологические поликлиники, </w:t>
            </w:r>
            <w:r>
              <w:rPr>
                <w:bCs/>
                <w:color w:val="FF0000"/>
                <w:sz w:val="20"/>
                <w:szCs w:val="20"/>
              </w:rPr>
              <w:t xml:space="preserve">включая детские </w:t>
            </w:r>
            <w:r>
              <w:rPr>
                <w:color w:val="FF0000"/>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rPr>
              <w:t>Дома ребен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Центры, всег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высоких медицинских технологи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FF0000"/>
                <w:sz w:val="20"/>
                <w:szCs w:val="20"/>
              </w:rPr>
            </w:pPr>
            <w:r>
              <w:rPr>
                <w:bCs/>
                <w:color w:val="FF0000"/>
                <w:sz w:val="20"/>
                <w:szCs w:val="20"/>
              </w:rPr>
              <w:t>диагностические и клинико-диагнос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FF0000"/>
                <w:sz w:val="20"/>
                <w:szCs w:val="20"/>
              </w:rPr>
            </w:pPr>
            <w:r>
              <w:rPr>
                <w:bCs/>
                <w:color w:val="FF0000"/>
                <w:sz w:val="20"/>
                <w:szCs w:val="20"/>
              </w:rPr>
              <w:t>психиатрические, психоневрологические и нарколог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FF0000"/>
                <w:sz w:val="20"/>
                <w:szCs w:val="20"/>
              </w:rPr>
            </w:pPr>
            <w:r>
              <w:rPr>
                <w:bCs/>
                <w:color w:val="FF0000"/>
                <w:sz w:val="20"/>
                <w:szCs w:val="20"/>
              </w:rPr>
              <w:t>реабилит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перинатальны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FF0000"/>
                <w:sz w:val="20"/>
                <w:szCs w:val="20"/>
              </w:rPr>
            </w:pPr>
            <w:r>
              <w:rPr>
                <w:color w:val="FF0000"/>
                <w:sz w:val="20"/>
                <w:szCs w:val="20"/>
              </w:rPr>
              <w:t>Станции скорой медицинской помощ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Станции переливания и центры кров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Санаторно-курортны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FF0000"/>
                <w:sz w:val="20"/>
                <w:szCs w:val="20"/>
              </w:rPr>
            </w:pPr>
            <w:r>
              <w:rPr>
                <w:color w:val="FF0000"/>
                <w:sz w:val="20"/>
                <w:szCs w:val="20"/>
              </w:rPr>
              <w:t>Медицинские организации особого тип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bCs/>
                <w:color w:val="FF0000"/>
                <w:sz w:val="20"/>
                <w:szCs w:val="20"/>
              </w:rPr>
              <w:t xml:space="preserve">из них:  центры медицинской профилактики, центры медицинской  </w:t>
            </w:r>
          </w:p>
          <w:p>
            <w:pPr>
              <w:pStyle w:val="Normal"/>
              <w:rPr>
                <w:color w:val="FF0000"/>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медицины катастро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медицинские информационно-аналитическ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 xml:space="preserve">бюро патологоанатомические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бюро и центры судебно-медицинской экспертиз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Медицинские организации, оказывающие только платные медицинские услуг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Прочие медицинские организ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b/>
                <w:bCs/>
                <w:color w:val="FF0000"/>
                <w:sz w:val="20"/>
                <w:szCs w:val="20"/>
              </w:rPr>
              <w:t>Всего должностей</w:t>
            </w:r>
            <w:r>
              <w:rPr>
                <w:color w:val="FF0000"/>
                <w:sz w:val="20"/>
                <w:szCs w:val="20"/>
              </w:rPr>
              <w:t xml:space="preserve"> (стр. 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rPr>
              <w:t>из них: в медицинских организациях, расположенных в сельской местност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FF0000"/>
                <w:sz w:val="20"/>
                <w:szCs w:val="20"/>
              </w:rPr>
              <w:t>Кроме того</w:t>
            </w:r>
            <w:r>
              <w:rPr>
                <w:color w:val="FF0000"/>
                <w:sz w:val="20"/>
                <w:szCs w:val="20"/>
              </w:rPr>
              <w:t xml:space="preserve">, клиники вузов и НИ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ч.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FF0000"/>
                <w:sz w:val="20"/>
                <w:szCs w:val="20"/>
              </w:rPr>
              <w:t>из общего числа (стр. 28 и 30): организаций федер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color w:val="FF0000"/>
                <w:sz w:val="20"/>
                <w:szCs w:val="20"/>
                <w:lang w:val="en-US"/>
              </w:rPr>
              <w:t xml:space="preserve">                                                     </w:t>
            </w:r>
            <w:r>
              <w:rPr>
                <w:color w:val="FF0000"/>
                <w:sz w:val="20"/>
                <w:szCs w:val="20"/>
              </w:rPr>
              <w:t>подчинения субъекта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7081"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pPr>
            <w:r>
              <w:rPr>
                <w:color w:val="FF0000"/>
                <w:sz w:val="20"/>
                <w:szCs w:val="20"/>
                <w:lang w:val="en-US"/>
              </w:rPr>
              <w:t xml:space="preserve">                                                     </w:t>
            </w:r>
            <w:r>
              <w:rPr>
                <w:color w:val="FF0000"/>
                <w:sz w:val="20"/>
                <w:szCs w:val="20"/>
              </w:rPr>
              <w:t>муниципального подчин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bl>
    <w:p>
      <w:pPr>
        <w:pStyle w:val="Header"/>
        <w:spacing w:lineRule="exact" w:line="240"/>
        <w:jc w:val="center"/>
        <w:rPr/>
      </w:pPr>
      <w:r>
        <w:rPr>
          <w:rFonts w:cs="Times New Roman" w:ascii="Times New Roman" w:hAnsi="Times New Roman"/>
          <w:b/>
          <w:bCs/>
          <w:sz w:val="22"/>
          <w:szCs w:val="22"/>
        </w:rPr>
        <w:t>РАЗДЕЛ 19.</w:t>
      </w:r>
      <w:r>
        <w:rPr>
          <w:rFonts w:cs="Times New Roman" w:ascii="Times New Roman" w:hAnsi="Times New Roman"/>
          <w:sz w:val="22"/>
          <w:szCs w:val="22"/>
        </w:rPr>
        <w:t xml:space="preserve"> </w:t>
      </w:r>
      <w:r>
        <w:rPr>
          <w:rFonts w:cs="Times New Roman" w:ascii="Times New Roman" w:hAnsi="Times New Roman"/>
          <w:b/>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2"/>
          <w:szCs w:val="22"/>
        </w:rPr>
      </w:pPr>
      <w:r>
        <w:rPr>
          <w:rFonts w:cs="Times New Roman" w:ascii="Times New Roman" w:hAnsi="Times New Roman"/>
          <w:b/>
          <w:sz w:val="22"/>
          <w:szCs w:val="22"/>
        </w:rPr>
        <w:t xml:space="preserve">ОКАЗЫВАЮЩИХ МЕДИЦИНСКУЮ ПОМОЩЬ В АМБУЛАТОРНЫХ УСЛОВИЯХ </w:t>
      </w:r>
    </w:p>
    <w:p>
      <w:pPr>
        <w:pStyle w:val="Normal"/>
        <w:rPr>
          <w:rFonts w:ascii="Times New Roman" w:hAnsi="Times New Roman" w:cs="Times New Roman"/>
          <w:b/>
          <w:b/>
          <w:sz w:val="10"/>
          <w:szCs w:val="10"/>
        </w:rPr>
      </w:pPr>
      <w:r>
        <w:rPr>
          <w:rFonts w:cs="Times New Roman"/>
          <w:b/>
          <w:sz w:val="10"/>
          <w:szCs w:val="10"/>
        </w:rPr>
      </w:r>
    </w:p>
    <w:p>
      <w:pPr>
        <w:pStyle w:val="Normal"/>
        <w:ind w:left="-113" w:right="-170" w:hanging="0"/>
        <w:rPr>
          <w:sz w:val="20"/>
          <w:szCs w:val="20"/>
        </w:rPr>
      </w:pPr>
      <w:r>
        <w:rPr>
          <w:b/>
          <w:sz w:val="20"/>
          <w:szCs w:val="20"/>
        </w:rPr>
        <w:t>(1900)</w:t>
        <w:tab/>
        <w:tab/>
        <w:tab/>
        <w:tab/>
        <w:tab/>
        <w:tab/>
        <w:tab/>
        <w:tab/>
        <w:tab/>
        <w:tab/>
        <w:tab/>
        <w:tab/>
        <w:t xml:space="preserve">                                   </w:t>
      </w:r>
    </w:p>
    <w:tbl>
      <w:tblPr>
        <w:tblW w:w="15768" w:type="dxa"/>
        <w:jc w:val="left"/>
        <w:tblInd w:w="-209" w:type="dxa"/>
        <w:tblLayout w:type="fixed"/>
        <w:tblCellMar>
          <w:top w:w="0" w:type="dxa"/>
          <w:left w:w="28" w:type="dxa"/>
          <w:bottom w:w="0" w:type="dxa"/>
          <w:right w:w="28" w:type="dxa"/>
        </w:tblCellMar>
      </w:tblPr>
      <w:tblGrid>
        <w:gridCol w:w="2552"/>
        <w:gridCol w:w="567"/>
        <w:gridCol w:w="973"/>
        <w:gridCol w:w="973"/>
        <w:gridCol w:w="973"/>
        <w:gridCol w:w="973"/>
        <w:gridCol w:w="973"/>
        <w:gridCol w:w="973"/>
        <w:gridCol w:w="973"/>
        <w:gridCol w:w="973"/>
        <w:gridCol w:w="973"/>
        <w:gridCol w:w="973"/>
        <w:gridCol w:w="973"/>
        <w:gridCol w:w="973"/>
        <w:gridCol w:w="973"/>
      </w:tblGrid>
      <w:tr>
        <w:trPr>
          <w:trHeight w:val="21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 </w:t>
            </w:r>
            <w:r>
              <w:rPr>
                <w:sz w:val="18"/>
                <w:szCs w:val="18"/>
              </w:rPr>
              <w:t>стро-ки</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Краевые, республи-канские, </w:t>
              <w:br/>
              <w:t>областные, окружные больницы, ед</w:t>
            </w:r>
          </w:p>
        </w:tc>
        <w:tc>
          <w:tcPr>
            <w:tcW w:w="9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Детские городские больницы,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w:t>
              <w:br/>
              <w:t>скорой медицинс-кой помощи,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Централь-</w:t>
              <w:br/>
              <w:t xml:space="preserve">ные районные </w:t>
              <w:br/>
              <w:t>и районные больницы,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Участко-вые больницы, ед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18"/>
                <w:szCs w:val="18"/>
              </w:rPr>
            </w:pPr>
            <w:r>
              <w:rPr>
                <w:color w:val="FF0000"/>
                <w:sz w:val="18"/>
                <w:szCs w:val="18"/>
              </w:rPr>
              <w:t>Поликли-ники, ед</w:t>
            </w:r>
          </w:p>
          <w:p>
            <w:pPr>
              <w:pStyle w:val="Normal"/>
              <w:spacing w:before="40" w:after="40"/>
              <w:jc w:val="center"/>
              <w:rPr/>
            </w:pPr>
            <w:r>
              <w:rPr>
                <w:color w:val="FF0000"/>
                <w:sz w:val="18"/>
                <w:szCs w:val="18"/>
              </w:rPr>
              <w:t>(самостоя-тельные</w:t>
            </w: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color w:val="FF0000"/>
                <w:sz w:val="18"/>
                <w:szCs w:val="18"/>
              </w:rPr>
              <w:t>Амбула-тории, ед (самостоя-тельны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FF0000"/>
                <w:sz w:val="18"/>
                <w:szCs w:val="18"/>
              </w:rPr>
              <w:t>Женские консульта-ции, ед самостоя-тельны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18"/>
                <w:szCs w:val="18"/>
              </w:rPr>
            </w:pPr>
            <w:r>
              <w:rPr>
                <w:color w:val="FF0000"/>
                <w:sz w:val="18"/>
                <w:szCs w:val="18"/>
              </w:rPr>
              <w:t>Родильные дома, перина-тальные центры, вс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18"/>
                <w:szCs w:val="18"/>
              </w:rPr>
            </w:pPr>
            <w:r>
              <w:rPr>
                <w:color w:val="FF0000"/>
                <w:sz w:val="18"/>
                <w:szCs w:val="18"/>
              </w:rPr>
              <w:t>в том числе женские консульта-ции</w:t>
            </w:r>
          </w:p>
          <w:p>
            <w:pPr>
              <w:pStyle w:val="Normal"/>
              <w:spacing w:before="40" w:after="40"/>
              <w:jc w:val="center"/>
              <w:rPr>
                <w:color w:val="FF0000"/>
                <w:sz w:val="18"/>
                <w:szCs w:val="18"/>
              </w:rPr>
            </w:pPr>
            <w:r>
              <w:rPr>
                <w:color w:val="FF0000"/>
                <w:sz w:val="18"/>
                <w:szCs w:val="18"/>
              </w:rPr>
              <w:t>(из гр.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6"/>
              </w:rPr>
            </w:pPr>
            <w:r>
              <w:rPr>
                <w:color w:val="FF0000"/>
                <w:sz w:val="16"/>
              </w:rPr>
              <w:t>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24" w:name="z1900_001_03"/>
            <w:bookmarkStart w:id="7525" w:name="z1900_001_03"/>
            <w:bookmarkEnd w:id="752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26" w:name="z1900_001_04"/>
            <w:bookmarkStart w:id="7527" w:name="z1900_001_04"/>
            <w:bookmarkEnd w:id="752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28" w:name="z1900_001_05"/>
            <w:bookmarkStart w:id="7529" w:name="z1900_001_05"/>
            <w:bookmarkEnd w:id="752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30" w:name="z1900_001_06"/>
            <w:bookmarkStart w:id="7531" w:name="z1900_001_06"/>
            <w:bookmarkEnd w:id="753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32" w:name="z1900_001_07"/>
            <w:bookmarkStart w:id="7533" w:name="z1900_001_07"/>
            <w:bookmarkEnd w:id="753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34" w:name="z1900_001_08"/>
            <w:bookmarkStart w:id="7535" w:name="z1900_001_08"/>
            <w:bookmarkEnd w:id="753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36" w:name="z1900_001_09"/>
            <w:bookmarkStart w:id="7537" w:name="z1900_001_09"/>
            <w:bookmarkEnd w:id="753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38" w:name="z1900_001_10"/>
            <w:bookmarkStart w:id="7539" w:name="z1900_001_10"/>
            <w:bookmarkEnd w:id="753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0" w:name="z1900_001_11"/>
            <w:bookmarkStart w:id="7541" w:name="z1900_001_11"/>
            <w:bookmarkEnd w:id="754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2" w:name="z1900_001_12"/>
            <w:bookmarkStart w:id="7543" w:name="z1900_001_12"/>
            <w:bookmarkEnd w:id="754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4" w:name="z1900_001_13"/>
            <w:bookmarkStart w:id="7545" w:name="z1900_001_13"/>
            <w:bookmarkEnd w:id="754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6" w:name="z1900_001_14"/>
            <w:bookmarkStart w:id="7547" w:name="z1900_001_14"/>
            <w:bookmarkEnd w:id="7547"/>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48" w:name="z1900_011_03"/>
            <w:bookmarkStart w:id="7549" w:name="z1900_011_03"/>
            <w:bookmarkEnd w:id="754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0" w:name="z1900_011_04"/>
            <w:bookmarkStart w:id="7551" w:name="z1900_011_04"/>
            <w:bookmarkEnd w:id="755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2" w:name="z1900_011_05"/>
            <w:bookmarkStart w:id="7553" w:name="z1900_011_05"/>
            <w:bookmarkEnd w:id="755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4" w:name="z1900_011_06"/>
            <w:bookmarkStart w:id="7555" w:name="z1900_011_06"/>
            <w:bookmarkEnd w:id="755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6" w:name="z1900_011_07"/>
            <w:bookmarkStart w:id="7557" w:name="z1900_011_07"/>
            <w:bookmarkEnd w:id="755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8" w:name="z1900_011_08"/>
            <w:bookmarkStart w:id="7559" w:name="z1900_011_08"/>
            <w:bookmarkEnd w:id="755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0" w:name="z1900_011_09"/>
            <w:bookmarkStart w:id="7561" w:name="z1900_011_09"/>
            <w:bookmarkEnd w:id="756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2" w:name="z1900_011_10"/>
            <w:bookmarkStart w:id="7563" w:name="z1900_011_10"/>
            <w:bookmarkEnd w:id="756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4" w:name="z1900_011_11"/>
            <w:bookmarkStart w:id="7565" w:name="z1900_011_11"/>
            <w:bookmarkEnd w:id="756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6" w:name="z1900_011_12"/>
            <w:bookmarkStart w:id="7567" w:name="z1900_011_12"/>
            <w:bookmarkEnd w:id="756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8" w:name="z1900_011_13"/>
            <w:bookmarkStart w:id="7569" w:name="z1900_011_13"/>
            <w:bookmarkEnd w:id="756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70" w:name="z1900_011_14"/>
            <w:bookmarkStart w:id="7571" w:name="z1900_011_14"/>
            <w:bookmarkEnd w:id="7571"/>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72" w:name="z1900_002_03"/>
            <w:bookmarkStart w:id="7573" w:name="z1900_002_03"/>
            <w:bookmarkEnd w:id="757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74" w:name="z1900_002_04"/>
            <w:bookmarkStart w:id="7575" w:name="z1900_002_04"/>
            <w:bookmarkEnd w:id="757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76" w:name="z1900_002_05"/>
            <w:bookmarkStart w:id="7577" w:name="z1900_002_05"/>
            <w:bookmarkEnd w:id="757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78" w:name="z1900_002_06"/>
            <w:bookmarkStart w:id="7579" w:name="z1900_002_06"/>
            <w:bookmarkEnd w:id="757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80" w:name="z1900_002_07"/>
            <w:bookmarkStart w:id="7581" w:name="z1900_002_07"/>
            <w:bookmarkEnd w:id="758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82" w:name="z1900_002_08"/>
            <w:bookmarkStart w:id="7583" w:name="z1900_002_08"/>
            <w:bookmarkEnd w:id="758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84" w:name="z1900_002_09"/>
            <w:bookmarkStart w:id="7585" w:name="z1900_002_09"/>
            <w:bookmarkEnd w:id="758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86" w:name="z1900_002_10"/>
            <w:bookmarkStart w:id="7587" w:name="z1900_002_10"/>
            <w:bookmarkEnd w:id="758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88" w:name="z1900_002_11"/>
            <w:bookmarkStart w:id="7589" w:name="z1900_002_11"/>
            <w:bookmarkEnd w:id="758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0" w:name="z1900_002_12"/>
            <w:bookmarkStart w:id="7591" w:name="z1900_002_12"/>
            <w:bookmarkEnd w:id="759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2" w:name="z1900_002_13"/>
            <w:bookmarkStart w:id="7593" w:name="z1900_002_13"/>
            <w:bookmarkEnd w:id="759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4" w:name="z1900_002_14"/>
            <w:bookmarkStart w:id="7595" w:name="z1900_002_14"/>
            <w:bookmarkEnd w:id="7595"/>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96" w:name="z1900_021_03"/>
            <w:bookmarkStart w:id="7597" w:name="z1900_021_03"/>
            <w:bookmarkEnd w:id="759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8" w:name="z1900_021_04"/>
            <w:bookmarkStart w:id="7599" w:name="z1900_021_04"/>
            <w:bookmarkEnd w:id="759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00" w:name="z1900_021_05"/>
            <w:bookmarkStart w:id="7601" w:name="z1900_021_05"/>
            <w:bookmarkEnd w:id="760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02" w:name="z1900_021_06"/>
            <w:bookmarkStart w:id="7603" w:name="z1900_021_06"/>
            <w:bookmarkEnd w:id="760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04" w:name="z1900_021_07"/>
            <w:bookmarkStart w:id="7605" w:name="z1900_021_07"/>
            <w:bookmarkEnd w:id="760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06" w:name="z1900_021_08"/>
            <w:bookmarkStart w:id="7607" w:name="z1900_021_08"/>
            <w:bookmarkEnd w:id="760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08" w:name="z1900_021_09"/>
            <w:bookmarkStart w:id="7609" w:name="z1900_021_09"/>
            <w:bookmarkEnd w:id="760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10" w:name="z1900_021_10"/>
            <w:bookmarkStart w:id="7611" w:name="z1900_021_10"/>
            <w:bookmarkEnd w:id="761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12" w:name="z1900_021_11"/>
            <w:bookmarkStart w:id="7613" w:name="z1900_021_11"/>
            <w:bookmarkEnd w:id="761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14" w:name="z1900_021_12"/>
            <w:bookmarkStart w:id="7615" w:name="z1900_021_12"/>
            <w:bookmarkEnd w:id="761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16" w:name="z1900_021_13"/>
            <w:bookmarkStart w:id="7617" w:name="z1900_021_13"/>
            <w:bookmarkEnd w:id="761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18" w:name="z1900_021_14"/>
            <w:bookmarkStart w:id="7619" w:name="z1900_021_14"/>
            <w:bookmarkEnd w:id="7619"/>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20" w:name="z1900_003_03"/>
            <w:bookmarkStart w:id="7621" w:name="z1900_003_03"/>
            <w:bookmarkEnd w:id="762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22" w:name="z1900_003_04"/>
            <w:bookmarkStart w:id="7623" w:name="z1900_003_04"/>
            <w:bookmarkEnd w:id="762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24" w:name="z1900_003_05"/>
            <w:bookmarkStart w:id="7625" w:name="z1900_003_05"/>
            <w:bookmarkEnd w:id="762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26" w:name="z1900_003_06"/>
            <w:bookmarkStart w:id="7627" w:name="z1900_003_06"/>
            <w:bookmarkEnd w:id="762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28" w:name="z1900_003_07"/>
            <w:bookmarkStart w:id="7629" w:name="z1900_003_07"/>
            <w:bookmarkEnd w:id="762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30" w:name="z1900_003_08"/>
            <w:bookmarkStart w:id="7631" w:name="z1900_003_08"/>
            <w:bookmarkEnd w:id="763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32" w:name="z1900_003_09"/>
            <w:bookmarkStart w:id="7633" w:name="z1900_003_09"/>
            <w:bookmarkEnd w:id="763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34" w:name="z1900_003_10"/>
            <w:bookmarkStart w:id="7635" w:name="z1900_003_10"/>
            <w:bookmarkEnd w:id="763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36" w:name="z1900_003_11"/>
            <w:bookmarkStart w:id="7637" w:name="z1900_003_11"/>
            <w:bookmarkEnd w:id="763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38" w:name="z1900_003_12"/>
            <w:bookmarkStart w:id="7639" w:name="z1900_003_12"/>
            <w:bookmarkEnd w:id="763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40" w:name="z1900_003_13"/>
            <w:bookmarkStart w:id="7641" w:name="z1900_003_13"/>
            <w:bookmarkEnd w:id="764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42" w:name="z1900_003_14"/>
            <w:bookmarkStart w:id="7643" w:name="z1900_003_14"/>
            <w:bookmarkEnd w:id="7643"/>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44" w:name="z1900_031_03"/>
            <w:bookmarkStart w:id="7645" w:name="z1900_031_03"/>
            <w:bookmarkEnd w:id="764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46" w:name="z1900_031_04"/>
            <w:bookmarkStart w:id="7647" w:name="z1900_031_04"/>
            <w:bookmarkEnd w:id="764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48" w:name="z1900_031_05"/>
            <w:bookmarkStart w:id="7649" w:name="z1900_031_05"/>
            <w:bookmarkEnd w:id="764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50" w:name="z1900_031_06"/>
            <w:bookmarkStart w:id="7651" w:name="z1900_031_06"/>
            <w:bookmarkEnd w:id="765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52" w:name="z1900_031_07"/>
            <w:bookmarkStart w:id="7653" w:name="z1900_031_07"/>
            <w:bookmarkEnd w:id="765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54" w:name="z1900_031_08"/>
            <w:bookmarkStart w:id="7655" w:name="z1900_031_08"/>
            <w:bookmarkEnd w:id="765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56" w:name="z1900_031_09"/>
            <w:bookmarkStart w:id="7657" w:name="z1900_031_09"/>
            <w:bookmarkEnd w:id="765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58" w:name="z1900_031_10"/>
            <w:bookmarkStart w:id="7659" w:name="z1900_031_10"/>
            <w:bookmarkEnd w:id="765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60" w:name="z1900_031_11"/>
            <w:bookmarkStart w:id="7661" w:name="z1900_031_11"/>
            <w:bookmarkEnd w:id="766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62" w:name="z1900_031_12"/>
            <w:bookmarkStart w:id="7663" w:name="z1900_031_12"/>
            <w:bookmarkEnd w:id="766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64" w:name="z1900_031_13"/>
            <w:bookmarkStart w:id="7665" w:name="z1900_031_13"/>
            <w:bookmarkEnd w:id="766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66" w:name="z1900_031_14"/>
            <w:bookmarkStart w:id="7667" w:name="z1900_031_14"/>
            <w:bookmarkEnd w:id="7667"/>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68" w:name="z1900_004_03"/>
            <w:bookmarkStart w:id="7669" w:name="z1900_004_03"/>
            <w:bookmarkEnd w:id="766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70" w:name="z1900_004_04"/>
            <w:bookmarkStart w:id="7671" w:name="z1900_004_04"/>
            <w:bookmarkEnd w:id="767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72" w:name="z1900_004_05"/>
            <w:bookmarkStart w:id="7673" w:name="z1900_004_05"/>
            <w:bookmarkEnd w:id="767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74" w:name="z1900_004_06"/>
            <w:bookmarkStart w:id="7675" w:name="z1900_004_06"/>
            <w:bookmarkEnd w:id="767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76" w:name="z1900_004_07"/>
            <w:bookmarkStart w:id="7677" w:name="z1900_004_07"/>
            <w:bookmarkEnd w:id="767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78" w:name="z1900_004_08"/>
            <w:bookmarkStart w:id="7679" w:name="z1900_004_08"/>
            <w:bookmarkEnd w:id="767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80" w:name="z1900_004_09"/>
            <w:bookmarkStart w:id="7681" w:name="z1900_004_09"/>
            <w:bookmarkEnd w:id="768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82" w:name="z1900_004_10"/>
            <w:bookmarkStart w:id="7683" w:name="z1900_004_10"/>
            <w:bookmarkEnd w:id="768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84" w:name="z1900_004_11"/>
            <w:bookmarkStart w:id="7685" w:name="z1900_004_11"/>
            <w:bookmarkEnd w:id="768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86" w:name="z1900_004_12"/>
            <w:bookmarkStart w:id="7687" w:name="z1900_004_12"/>
            <w:bookmarkEnd w:id="768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88" w:name="z1900_004_13"/>
            <w:bookmarkStart w:id="7689" w:name="z1900_004_13"/>
            <w:bookmarkEnd w:id="768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90" w:name="z1900_004_14"/>
            <w:bookmarkStart w:id="7691" w:name="z1900_004_14"/>
            <w:bookmarkEnd w:id="7691"/>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92" w:name="z1900_041_03"/>
            <w:bookmarkStart w:id="7693" w:name="z1900_041_03"/>
            <w:bookmarkEnd w:id="769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94" w:name="z1900_041_04"/>
            <w:bookmarkStart w:id="7695" w:name="z1900_041_04"/>
            <w:bookmarkEnd w:id="769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96" w:name="z1900_041_05"/>
            <w:bookmarkStart w:id="7697" w:name="z1900_041_05"/>
            <w:bookmarkEnd w:id="769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98" w:name="z1900_041_06"/>
            <w:bookmarkStart w:id="7699" w:name="z1900_041_06"/>
            <w:bookmarkEnd w:id="769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00" w:name="z1900_041_07"/>
            <w:bookmarkStart w:id="7701" w:name="z1900_041_07"/>
            <w:bookmarkEnd w:id="770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02" w:name="z1900_041_08"/>
            <w:bookmarkStart w:id="7703" w:name="z1900_041_08"/>
            <w:bookmarkEnd w:id="770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04" w:name="z1900_041_09"/>
            <w:bookmarkStart w:id="7705" w:name="z1900_041_09"/>
            <w:bookmarkEnd w:id="7705"/>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06" w:name="z1900_041_10"/>
            <w:bookmarkStart w:id="7707" w:name="z1900_041_10"/>
            <w:bookmarkEnd w:id="7707"/>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08" w:name="z1900_041_11"/>
            <w:bookmarkStart w:id="7709" w:name="z1900_041_11"/>
            <w:bookmarkEnd w:id="7709"/>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10" w:name="z1900_041_12"/>
            <w:bookmarkStart w:id="7711" w:name="z1900_041_12"/>
            <w:bookmarkEnd w:id="771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12" w:name="z1900_041_13"/>
            <w:bookmarkStart w:id="7713" w:name="z1900_041_13"/>
            <w:bookmarkEnd w:id="7713"/>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14" w:name="z1900_041_14"/>
            <w:bookmarkStart w:id="7715" w:name="z1900_041_14"/>
            <w:bookmarkEnd w:id="7715"/>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Footer"/>
        <w:tabs>
          <w:tab w:val="clear" w:pos="708"/>
        </w:tabs>
        <w:ind w:left="-113" w:right="-113" w:hanging="0"/>
        <w:rPr/>
      </w:pPr>
      <w:r>
        <w:rPr>
          <w:b/>
          <w:sz w:val="20"/>
        </w:rPr>
        <w:t>(1900)</w:t>
        <w:tab/>
        <w:tab/>
        <w:tab/>
        <w:tab/>
        <w:tab/>
        <w:tab/>
        <w:tab/>
        <w:tab/>
        <w:tab/>
        <w:tab/>
        <w:tab/>
        <w:tab/>
        <w:tab/>
        <w:tab/>
        <w:tab/>
        <w:tab/>
        <w:tab/>
      </w:r>
      <w:r>
        <w:rPr>
          <w:sz w:val="20"/>
        </w:rPr>
        <w:tab/>
        <w:t xml:space="preserve">                       </w:t>
      </w:r>
      <w:r>
        <w:rPr/>
        <w:t>продолжение</w:t>
      </w:r>
    </w:p>
    <w:tbl>
      <w:tblPr>
        <w:tblW w:w="15593" w:type="dxa"/>
        <w:jc w:val="left"/>
        <w:tblInd w:w="-209" w:type="dxa"/>
        <w:tblLayout w:type="fixed"/>
        <w:tblCellMar>
          <w:top w:w="0" w:type="dxa"/>
          <w:left w:w="28" w:type="dxa"/>
          <w:bottom w:w="0" w:type="dxa"/>
          <w:right w:w="28" w:type="dxa"/>
        </w:tblCellMar>
      </w:tblPr>
      <w:tblGrid>
        <w:gridCol w:w="2489"/>
        <w:gridCol w:w="630"/>
        <w:gridCol w:w="1039"/>
        <w:gridCol w:w="1040"/>
        <w:gridCol w:w="1039"/>
        <w:gridCol w:w="1040"/>
        <w:gridCol w:w="1039"/>
        <w:gridCol w:w="1040"/>
        <w:gridCol w:w="1039"/>
        <w:gridCol w:w="1040"/>
        <w:gridCol w:w="1039"/>
        <w:gridCol w:w="1040"/>
        <w:gridCol w:w="1039"/>
        <w:gridCol w:w="1040"/>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7276"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708"/>
              </w:tabs>
              <w:ind w:left="2554" w:hanging="0"/>
              <w:rPr>
                <w:sz w:val="18"/>
                <w:szCs w:val="18"/>
                <w:lang w:val="ru-RU" w:eastAsia="ru-RU"/>
              </w:rPr>
            </w:pPr>
            <w:r>
              <w:rPr>
                <w:bCs/>
                <w:sz w:val="18"/>
                <w:szCs w:val="18"/>
                <w:lang w:val="ru-RU" w:eastAsia="ru-RU"/>
              </w:rPr>
              <w:t>Диспансеры, ед</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Центры, ед </w:t>
            </w:r>
          </w:p>
        </w:tc>
        <w:tc>
          <w:tcPr>
            <w:tcW w:w="103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jc w:val="center"/>
              <w:rPr/>
            </w:pPr>
            <w:r>
              <w:rPr>
                <w:bCs/>
                <w:sz w:val="18"/>
                <w:szCs w:val="18"/>
                <w:lang w:val="ru-RU" w:eastAsia="ru-RU"/>
              </w:rPr>
              <w:t>из них (гр. 23) имеющие</w:t>
            </w:r>
            <w:r>
              <w:rPr>
                <w:bCs/>
                <w:color w:val="FF0000"/>
                <w:sz w:val="18"/>
                <w:szCs w:val="18"/>
                <w:lang w:val="ru-RU" w:eastAsia="ru-RU"/>
              </w:rPr>
              <w:t xml:space="preserve"> обособлен-ные</w:t>
            </w:r>
            <w:r>
              <w:rPr>
                <w:bCs/>
                <w:sz w:val="18"/>
                <w:szCs w:val="18"/>
                <w:lang w:val="ru-RU" w:eastAsia="ru-RU"/>
              </w:rPr>
              <w:t xml:space="preserve"> подразделения</w:t>
            </w:r>
          </w:p>
        </w:tc>
        <w:tc>
          <w:tcPr>
            <w:tcW w:w="10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bCs/>
                <w:sz w:val="18"/>
                <w:szCs w:val="18"/>
                <w:lang w:val="ru-RU" w:eastAsia="ru-RU"/>
              </w:rPr>
            </w:pPr>
            <w:r>
              <w:rPr>
                <w:bCs/>
                <w:sz w:val="18"/>
                <w:szCs w:val="18"/>
                <w:lang w:val="ru-RU" w:eastAsia="ru-RU"/>
              </w:rPr>
              <w:t>Прочие медицин-ские организа-ции, е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pPr>
            <w:r>
              <w:rPr>
                <w:bCs/>
                <w:sz w:val="18"/>
                <w:szCs w:val="18"/>
                <w:lang w:val="ru-RU" w:eastAsia="ru-RU"/>
              </w:rPr>
              <w:t>Всего, ед</w:t>
            </w:r>
          </w:p>
        </w:tc>
        <w:tc>
          <w:tcPr>
            <w:tcW w:w="10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bCs/>
                <w:sz w:val="18"/>
                <w:szCs w:val="18"/>
                <w:lang w:val="ru-RU" w:eastAsia="ru-RU"/>
              </w:rPr>
            </w:pPr>
            <w:r>
              <w:rPr>
                <w:bCs/>
                <w:sz w:val="18"/>
                <w:szCs w:val="18"/>
                <w:lang w:val="ru-RU" w:eastAsia="ru-RU"/>
              </w:rPr>
              <w:t>из них организации, расположен-ные в сельской местности</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тиво-туберку-лез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онколо-гическ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кардио-логичес-к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нарко-логи-чески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чие</w:t>
              <w:br/>
              <w:t>(таб. 500, стр. 1, 3, 6, 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pPr>
            <w:r>
              <w:rPr>
                <w:bCs/>
                <w:sz w:val="18"/>
                <w:szCs w:val="18"/>
                <w:lang w:val="ru-RU" w:eastAsia="ru-RU"/>
              </w:rPr>
              <w:t>из них</w:t>
              <w:br/>
              <w:t>(гр.16,17,18,19,20,21) имеющие</w:t>
            </w:r>
            <w:r>
              <w:rPr>
                <w:bCs/>
                <w:color w:val="FF0000"/>
                <w:sz w:val="18"/>
                <w:szCs w:val="18"/>
                <w:lang w:val="ru-RU" w:eastAsia="ru-RU"/>
              </w:rPr>
              <w:t xml:space="preserve"> обособлен-ные</w:t>
            </w:r>
            <w:r>
              <w:rPr>
                <w:bCs/>
                <w:sz w:val="18"/>
                <w:szCs w:val="18"/>
                <w:lang w:val="ru-RU" w:eastAsia="ru-RU"/>
              </w:rPr>
              <w:t xml:space="preserve"> подразделения</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10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7</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7716" w:name="z1900_001_15"/>
            <w:bookmarkStart w:id="7717" w:name="z1900_001_15"/>
            <w:bookmarkEnd w:id="771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718" w:name="z1900_001_16"/>
            <w:bookmarkStart w:id="7719" w:name="z1900_001_16"/>
            <w:bookmarkEnd w:id="771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20" w:name="z1900_001_17"/>
            <w:bookmarkStart w:id="7721" w:name="z1900_001_17"/>
            <w:bookmarkEnd w:id="772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22" w:name="z1900_001_18"/>
            <w:bookmarkStart w:id="7723" w:name="z1900_001_18"/>
            <w:bookmarkEnd w:id="772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24" w:name="z1900_001_19"/>
            <w:bookmarkStart w:id="7725" w:name="z1900_001_19"/>
            <w:bookmarkEnd w:id="772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26" w:name="z1900_001_20"/>
            <w:bookmarkStart w:id="7727" w:name="z1900_001_20"/>
            <w:bookmarkEnd w:id="772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28" w:name="z1900_001_21"/>
            <w:bookmarkStart w:id="7729" w:name="z1900_001_21"/>
            <w:bookmarkEnd w:id="772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30" w:name="z1900_001_22"/>
            <w:bookmarkStart w:id="7731" w:name="z1900_001_22"/>
            <w:bookmarkEnd w:id="773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32" w:name="z1900_001_23"/>
            <w:bookmarkStart w:id="7733" w:name="z1900_001_23"/>
            <w:bookmarkEnd w:id="773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34" w:name="z1900_001_24"/>
            <w:bookmarkStart w:id="7735" w:name="z1900_001_24"/>
            <w:bookmarkEnd w:id="773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36" w:name="z1900_001_25"/>
            <w:bookmarkStart w:id="7737" w:name="z1900_001_25"/>
            <w:bookmarkEnd w:id="773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38" w:name="z1900_001_26"/>
            <w:bookmarkStart w:id="7739" w:name="z1900_001_26"/>
            <w:bookmarkEnd w:id="773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40" w:name="z1900_011_15"/>
            <w:bookmarkStart w:id="7741" w:name="z1900_011_15"/>
            <w:bookmarkEnd w:id="774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42" w:name="z1900_011_16"/>
            <w:bookmarkStart w:id="7743" w:name="z1900_011_16"/>
            <w:bookmarkEnd w:id="774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44" w:name="z1900_011_17"/>
            <w:bookmarkStart w:id="7745" w:name="z1900_011_17"/>
            <w:bookmarkEnd w:id="774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46" w:name="z1900_011_18"/>
            <w:bookmarkStart w:id="7747" w:name="z1900_011_18"/>
            <w:bookmarkEnd w:id="774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48" w:name="z1900_011_19"/>
            <w:bookmarkStart w:id="7749" w:name="z1900_011_19"/>
            <w:bookmarkEnd w:id="774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50" w:name="z1900_011_20"/>
            <w:bookmarkStart w:id="7751" w:name="z1900_011_20"/>
            <w:bookmarkEnd w:id="775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52" w:name="z1900_011_21"/>
            <w:bookmarkStart w:id="7753" w:name="z1900_011_21"/>
            <w:bookmarkEnd w:id="775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54" w:name="z1900_011_22"/>
            <w:bookmarkStart w:id="7755" w:name="z1900_011_22"/>
            <w:bookmarkEnd w:id="775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56" w:name="z1900_011_23"/>
            <w:bookmarkStart w:id="7757" w:name="z1900_011_23"/>
            <w:bookmarkEnd w:id="775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58" w:name="z1900_011_24"/>
            <w:bookmarkStart w:id="7759" w:name="z1900_011_24"/>
            <w:bookmarkEnd w:id="775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60" w:name="z1900_011_25"/>
            <w:bookmarkStart w:id="7761" w:name="z1900_011_25"/>
            <w:bookmarkEnd w:id="776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62" w:name="z1900_011_26"/>
            <w:bookmarkStart w:id="7763" w:name="z1900_011_26"/>
            <w:bookmarkEnd w:id="776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64" w:name="z1900_002_15"/>
            <w:bookmarkStart w:id="7765" w:name="z1900_002_15"/>
            <w:bookmarkEnd w:id="776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66" w:name="z1900_002_16"/>
            <w:bookmarkStart w:id="7767" w:name="z1900_002_16"/>
            <w:bookmarkEnd w:id="776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68" w:name="z1900_002_17"/>
            <w:bookmarkStart w:id="7769" w:name="z1900_002_17"/>
            <w:bookmarkEnd w:id="776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70" w:name="z1900_002_18"/>
            <w:bookmarkStart w:id="7771" w:name="z1900_002_18"/>
            <w:bookmarkEnd w:id="777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72" w:name="z1900_002_19"/>
            <w:bookmarkStart w:id="7773" w:name="z1900_002_19"/>
            <w:bookmarkEnd w:id="777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74" w:name="z1900_002_20"/>
            <w:bookmarkStart w:id="7775" w:name="z1900_002_20"/>
            <w:bookmarkEnd w:id="777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76" w:name="z1900_002_21"/>
            <w:bookmarkStart w:id="7777" w:name="z1900_002_21"/>
            <w:bookmarkEnd w:id="777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78" w:name="z1900_002_22"/>
            <w:bookmarkStart w:id="7779" w:name="z1900_002_22"/>
            <w:bookmarkEnd w:id="777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80" w:name="z1900_002_23"/>
            <w:bookmarkStart w:id="7781" w:name="z1900_002_23"/>
            <w:bookmarkEnd w:id="778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82" w:name="z1900_002_24"/>
            <w:bookmarkStart w:id="7783" w:name="z1900_002_24"/>
            <w:bookmarkEnd w:id="778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84" w:name="z1900_002_25"/>
            <w:bookmarkStart w:id="7785" w:name="z1900_002_25"/>
            <w:bookmarkEnd w:id="778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86" w:name="z1900_002_26"/>
            <w:bookmarkStart w:id="7787" w:name="z1900_002_26"/>
            <w:bookmarkEnd w:id="7787"/>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88" w:name="z1900_021_15"/>
            <w:bookmarkStart w:id="7789" w:name="z1900_021_15"/>
            <w:bookmarkEnd w:id="778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90" w:name="z1900_021_16"/>
            <w:bookmarkStart w:id="7791" w:name="z1900_021_16"/>
            <w:bookmarkEnd w:id="779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92" w:name="z1900_021_17"/>
            <w:bookmarkStart w:id="7793" w:name="z1900_021_17"/>
            <w:bookmarkEnd w:id="779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94" w:name="z1900_021_18"/>
            <w:bookmarkStart w:id="7795" w:name="z1900_021_18"/>
            <w:bookmarkEnd w:id="779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96" w:name="z1900_021_19"/>
            <w:bookmarkStart w:id="7797" w:name="z1900_021_19"/>
            <w:bookmarkEnd w:id="779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98" w:name="z1900_021_20"/>
            <w:bookmarkStart w:id="7799" w:name="z1900_021_20"/>
            <w:bookmarkEnd w:id="779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00" w:name="z1900_021_21"/>
            <w:bookmarkStart w:id="7801" w:name="z1900_021_21"/>
            <w:bookmarkEnd w:id="780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02" w:name="z1900_021_22"/>
            <w:bookmarkStart w:id="7803" w:name="z1900_021_22"/>
            <w:bookmarkEnd w:id="780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04" w:name="z1900_021_23"/>
            <w:bookmarkStart w:id="7805" w:name="z1900_021_23"/>
            <w:bookmarkEnd w:id="780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06" w:name="z1900_021_24"/>
            <w:bookmarkStart w:id="7807" w:name="z1900_021_24"/>
            <w:bookmarkEnd w:id="780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08" w:name="z1900_021_25"/>
            <w:bookmarkStart w:id="7809" w:name="z1900_021_25"/>
            <w:bookmarkEnd w:id="780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10" w:name="z1900_021_26"/>
            <w:bookmarkStart w:id="7811" w:name="z1900_021_26"/>
            <w:bookmarkEnd w:id="7811"/>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12" w:name="z1900_003_15"/>
            <w:bookmarkStart w:id="7813" w:name="z1900_003_15"/>
            <w:bookmarkEnd w:id="781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14" w:name="z1900_003_16"/>
            <w:bookmarkStart w:id="7815" w:name="z1900_003_16"/>
            <w:bookmarkEnd w:id="781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16" w:name="z1900_003_17"/>
            <w:bookmarkStart w:id="7817" w:name="z1900_003_17"/>
            <w:bookmarkEnd w:id="781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18" w:name="z1900_003_18"/>
            <w:bookmarkStart w:id="7819" w:name="z1900_003_18"/>
            <w:bookmarkEnd w:id="781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20" w:name="z1900_003_19"/>
            <w:bookmarkStart w:id="7821" w:name="z1900_003_19"/>
            <w:bookmarkEnd w:id="782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22" w:name="z1900_003_20"/>
            <w:bookmarkStart w:id="7823" w:name="z1900_003_20"/>
            <w:bookmarkEnd w:id="782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24" w:name="z1900_003_21"/>
            <w:bookmarkStart w:id="7825" w:name="z1900_003_21"/>
            <w:bookmarkEnd w:id="782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26" w:name="z1900_003_22"/>
            <w:bookmarkStart w:id="7827" w:name="z1900_003_22"/>
            <w:bookmarkEnd w:id="782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28" w:name="z1900_003_23"/>
            <w:bookmarkStart w:id="7829" w:name="z1900_003_23"/>
            <w:bookmarkEnd w:id="782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30" w:name="z1900_003_24"/>
            <w:bookmarkStart w:id="7831" w:name="z1900_003_24"/>
            <w:bookmarkEnd w:id="783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32" w:name="z1900_003_25"/>
            <w:bookmarkStart w:id="7833" w:name="z1900_003_25"/>
            <w:bookmarkEnd w:id="783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34" w:name="z1900_003_26"/>
            <w:bookmarkStart w:id="7835" w:name="z1900_003_26"/>
            <w:bookmarkEnd w:id="783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36" w:name="z1900_031_15"/>
            <w:bookmarkStart w:id="7837" w:name="z1900_031_15"/>
            <w:bookmarkEnd w:id="783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38" w:name="z1900_031_16"/>
            <w:bookmarkStart w:id="7839" w:name="z1900_031_16"/>
            <w:bookmarkEnd w:id="783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40" w:name="z1900_031_17"/>
            <w:bookmarkStart w:id="7841" w:name="z1900_031_17"/>
            <w:bookmarkEnd w:id="784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42" w:name="z1900_031_18"/>
            <w:bookmarkStart w:id="7843" w:name="z1900_031_18"/>
            <w:bookmarkEnd w:id="784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44" w:name="z1900_031_19"/>
            <w:bookmarkStart w:id="7845" w:name="z1900_031_19"/>
            <w:bookmarkEnd w:id="784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46" w:name="z1900_031_20"/>
            <w:bookmarkStart w:id="7847" w:name="z1900_031_20"/>
            <w:bookmarkEnd w:id="784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48" w:name="z1900_031_21"/>
            <w:bookmarkStart w:id="7849" w:name="z1900_031_21"/>
            <w:bookmarkEnd w:id="784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50" w:name="z1900_031_22"/>
            <w:bookmarkStart w:id="7851" w:name="z1900_031_22"/>
            <w:bookmarkEnd w:id="785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52" w:name="z1900_031_23"/>
            <w:bookmarkStart w:id="7853" w:name="z1900_031_23"/>
            <w:bookmarkEnd w:id="785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54" w:name="z1900_031_24"/>
            <w:bookmarkStart w:id="7855" w:name="z1900_031_24"/>
            <w:bookmarkEnd w:id="785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56" w:name="z1900_031_25"/>
            <w:bookmarkStart w:id="7857" w:name="z1900_031_25"/>
            <w:bookmarkEnd w:id="785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58" w:name="z1900_031_26"/>
            <w:bookmarkStart w:id="7859" w:name="z1900_031_26"/>
            <w:bookmarkEnd w:id="785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60" w:name="z1900_004_15"/>
            <w:bookmarkStart w:id="7861" w:name="z1900_004_15"/>
            <w:bookmarkEnd w:id="786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62" w:name="z1900_004_16"/>
            <w:bookmarkStart w:id="7863" w:name="z1900_004_16"/>
            <w:bookmarkEnd w:id="786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64" w:name="z1900_004_17"/>
            <w:bookmarkStart w:id="7865" w:name="z1900_004_17"/>
            <w:bookmarkEnd w:id="786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66" w:name="z1900_004_18"/>
            <w:bookmarkStart w:id="7867" w:name="z1900_004_18"/>
            <w:bookmarkEnd w:id="786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68" w:name="z1900_004_19"/>
            <w:bookmarkStart w:id="7869" w:name="z1900_004_19"/>
            <w:bookmarkEnd w:id="786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70" w:name="z1900_004_20"/>
            <w:bookmarkStart w:id="7871" w:name="z1900_004_20"/>
            <w:bookmarkEnd w:id="787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72" w:name="z1900_004_21"/>
            <w:bookmarkStart w:id="7873" w:name="z1900_004_21"/>
            <w:bookmarkEnd w:id="787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74" w:name="z1900_004_22"/>
            <w:bookmarkStart w:id="7875" w:name="z1900_004_22"/>
            <w:bookmarkEnd w:id="787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76" w:name="z1900_004_23"/>
            <w:bookmarkStart w:id="7877" w:name="z1900_004_23"/>
            <w:bookmarkEnd w:id="787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78" w:name="z1900_004_24"/>
            <w:bookmarkStart w:id="7879" w:name="z1900_004_24"/>
            <w:bookmarkEnd w:id="787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80" w:name="z1900_004_25"/>
            <w:bookmarkStart w:id="7881" w:name="z1900_004_25"/>
            <w:bookmarkEnd w:id="788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82" w:name="z1900_004_26"/>
            <w:bookmarkStart w:id="7883" w:name="z1900_004_26"/>
            <w:bookmarkEnd w:id="788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 xml:space="preserve">в 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84" w:name="z1900_041_15"/>
            <w:bookmarkStart w:id="7885" w:name="z1900_041_15"/>
            <w:bookmarkEnd w:id="788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86" w:name="z1900_041_16"/>
            <w:bookmarkStart w:id="7887" w:name="z1900_041_16"/>
            <w:bookmarkEnd w:id="7887"/>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88" w:name="z1900_041_17"/>
            <w:bookmarkStart w:id="7889" w:name="z1900_041_17"/>
            <w:bookmarkEnd w:id="7889"/>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90" w:name="z1900_041_18"/>
            <w:bookmarkStart w:id="7891" w:name="z1900_041_18"/>
            <w:bookmarkEnd w:id="7891"/>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92" w:name="z1900_041_19"/>
            <w:bookmarkStart w:id="7893" w:name="z1900_041_19"/>
            <w:bookmarkEnd w:id="7893"/>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94" w:name="z1900_041_20"/>
            <w:bookmarkStart w:id="7895" w:name="z1900_041_20"/>
            <w:bookmarkEnd w:id="7895"/>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96" w:name="z1900_041_21"/>
            <w:bookmarkStart w:id="7897" w:name="z1900_041_21"/>
            <w:bookmarkEnd w:id="789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898" w:name="z1900_041_22"/>
            <w:bookmarkStart w:id="7899" w:name="z1900_041_22"/>
            <w:bookmarkEnd w:id="7899"/>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900" w:name="z1900_041_23"/>
            <w:bookmarkStart w:id="7901" w:name="z1900_041_23"/>
            <w:bookmarkEnd w:id="7901"/>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902" w:name="z1900_041_24"/>
            <w:bookmarkStart w:id="7903" w:name="z1900_041_24"/>
            <w:bookmarkEnd w:id="7903"/>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904" w:name="z1900_041_25"/>
            <w:bookmarkStart w:id="7905" w:name="z1900_041_25"/>
            <w:bookmarkEnd w:id="7905"/>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906" w:name="z1900_041_26"/>
            <w:bookmarkStart w:id="7907" w:name="z1900_041_26"/>
            <w:bookmarkEnd w:id="7907"/>
          </w:p>
        </w:tc>
      </w:tr>
    </w:tbl>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pacing w:lineRule="exact" w:line="200" w:before="0" w:after="0"/>
              <w:rPr>
                <w:rFonts w:ascii="Times New Roman" w:hAnsi="Times New Roman" w:cs="Times New Roman"/>
                <w:lang w:val="ru-RU" w:eastAsia="ru-RU"/>
              </w:rPr>
            </w:pPr>
            <w:r>
              <w:rPr>
                <w:rFonts w:cs="Times New Roman" w:ascii="Times New Roman" w:hAnsi="Times New Roman"/>
                <w:color w:val="000000"/>
              </w:rPr>
              <w:t>Должностное лицо, ответственное за предоставление первичных</w:t>
            </w:r>
            <w:r>
              <w:rPr>
                <w:rFonts w:cs="Times New Roman" w:ascii="Times New Roman" w:hAnsi="Times New Roman"/>
                <w:color w:val="000000"/>
              </w:rPr>
              <w:br w:type="textWrapping" w:clear="all"/>
            </w:r>
            <w:r>
              <w:rPr>
                <w:rFonts w:cs="Times New Roman" w:ascii="Times New Roman" w:hAnsi="Times New Roman"/>
                <w:color w:val="000000"/>
              </w:rPr>
              <w:t>статистических и (или) административных данных (лицо, уполномоченное предоставлять первичные статистические и (или) административны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кумента)</w:t>
            </w:r>
          </w:p>
        </w:tc>
      </w:tr>
    </w:tbl>
    <w:p>
      <w:pPr>
        <w:pStyle w:val="Normal"/>
        <w:ind w:left="709" w:hanging="0"/>
        <w:rPr>
          <w:b/>
          <w:b/>
          <w:sz w:val="18"/>
          <w:szCs w:val="18"/>
          <w:lang w:val="en-US"/>
        </w:rPr>
      </w:pPr>
      <w:r>
        <w:rPr>
          <w:b/>
          <w:sz w:val="18"/>
          <w:szCs w:val="18"/>
          <w:lang w:val="en-US"/>
        </w:rPr>
      </w:r>
      <w:r>
        <w:br w:type="page"/>
      </w:r>
    </w:p>
    <w:p>
      <w:pPr>
        <w:pStyle w:val="Style17"/>
        <w:spacing w:before="120" w:after="120"/>
        <w:ind w:left="3538" w:hanging="0"/>
        <w:rPr>
          <w:szCs w:val="22"/>
        </w:rPr>
      </w:pPr>
      <w:r>
        <w:rPr>
          <w:szCs w:val="22"/>
        </w:rPr>
        <w:t>Указания по заполнению формы федерального статистического наблюдения</w:t>
      </w:r>
    </w:p>
    <w:p>
      <w:pPr>
        <w:pStyle w:val="Normal"/>
        <w:rPr>
          <w:szCs w:val="22"/>
        </w:rPr>
      </w:pPr>
      <w:r>
        <w:rPr>
          <w:szCs w:val="22"/>
        </w:rPr>
      </w:r>
    </w:p>
    <w:p>
      <w:pPr>
        <w:pStyle w:val="Normal"/>
        <w:ind w:firstLine="709"/>
        <w:jc w:val="both"/>
        <w:rPr>
          <w:sz w:val="20"/>
          <w:szCs w:val="20"/>
        </w:rPr>
      </w:pPr>
      <w:r>
        <w:rPr>
          <w:sz w:val="20"/>
          <w:szCs w:val="20"/>
        </w:rPr>
        <w:t xml:space="preserve">1. Первичные статистические данные (далее – данные) по форме федерального статистического наблюдения № 47 (далее – форма) «Сведения о сети и деятельности медицинских организаций» предоставляют органы исполнительной власти субъекта Российской Федерации </w:t>
        <w:br/>
        <w:t>в сфере охраны здоровья Минздраву России до 5 марта, территориальному органу Росстата в субъекте Российской Федерации –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ind w:right="170" w:firstLine="709"/>
        <w:jc w:val="both"/>
        <w:rPr/>
      </w:pPr>
      <w:r>
        <w:rPr>
          <w:color w:val="FF0000"/>
          <w:sz w:val="20"/>
          <w:szCs w:val="20"/>
        </w:rPr>
        <w:t xml:space="preserve">Организация сбора статистических показателей (первичных статистических данных и административных данных),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 № 131-ФЗ «Об общих принципах организации местного самоуправления </w:t>
      </w:r>
      <w:r>
        <w:rPr>
          <w:color w:val="FF0000"/>
          <w:sz w:val="20"/>
          <w:szCs w:val="20"/>
        </w:rPr>
        <w:br w:type="textWrapping" w:clear="all"/>
      </w:r>
      <w:r>
        <w:rPr>
          <w:color w:val="FF0000"/>
          <w:sz w:val="20"/>
          <w:szCs w:val="20"/>
        </w:rPr>
        <w:t xml:space="preserve">в Российской Федерации». </w:t>
      </w:r>
    </w:p>
    <w:p>
      <w:pPr>
        <w:pStyle w:val="Normal"/>
        <w:shd w:fill="FFFFFF" w:val="clear"/>
        <w:ind w:firstLine="709"/>
        <w:jc w:val="both"/>
        <w:rPr/>
      </w:pPr>
      <w:r>
        <w:rPr>
          <w:bCs/>
          <w:sz w:val="20"/>
          <w:szCs w:val="20"/>
        </w:rPr>
        <w:t xml:space="preserve">2.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sz w:val="20"/>
          <w:szCs w:val="20"/>
        </w:rPr>
      </w:pPr>
      <w:r>
        <w:rPr>
          <w:sz w:val="20"/>
          <w:szCs w:val="20"/>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sz w:val="20"/>
          <w:szCs w:val="20"/>
        </w:rPr>
      </w:pPr>
      <w:r>
        <w:rPr>
          <w:sz w:val="20"/>
          <w:szCs w:val="20"/>
        </w:rPr>
        <w:t xml:space="preserve">В кодовой части титульного листа формы на основании Уведомления о присвоении кода ОКПО </w:t>
      </w:r>
      <w:r>
        <w:rPr>
          <w:bCs/>
          <w:sz w:val="20"/>
          <w:szCs w:val="20"/>
        </w:rPr>
        <w:t>(идентификационного номера)</w:t>
      </w:r>
      <w:r>
        <w:rPr>
          <w:sz w:val="20"/>
          <w:szCs w:val="20"/>
        </w:rPr>
        <w:t xml:space="preserve">, размещенного на сайте системы сбора отчетности Росстата в информационно-телекоммуникационной сети «Интернет» по адресу: </w:t>
      </w:r>
      <w:hyperlink r:id="rId2">
        <w:r>
          <w:rPr>
            <w:rStyle w:val="InternetLink"/>
            <w:sz w:val="20"/>
            <w:szCs w:val="20"/>
          </w:rPr>
          <w:t>https://websbor.gks.ru/online/info</w:t>
        </w:r>
      </w:hyperlink>
      <w:r>
        <w:rPr>
          <w:sz w:val="20"/>
          <w:szCs w:val="20"/>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firstLine="709"/>
        <w:jc w:val="both"/>
        <w:rPr>
          <w:sz w:val="20"/>
          <w:szCs w:val="20"/>
        </w:rPr>
      </w:pPr>
      <w:r>
        <w:rPr>
          <w:sz w:val="20"/>
          <w:szCs w:val="20"/>
        </w:rPr>
        <w:t xml:space="preserve">3. В форму включаются данные обо всех без исключения медицинских организациях системы Минздрава России (приказ Минздрава России от 6 августа 2013 г. № 529н «Об утверждении номенклатуры медицинских организаций», зарегистрирован Минюстом России 13 сентября 2013г., регистрационный № 29950) (далее – приказ № 529н),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7908" w:name="_Hlk83734327"/>
      <w:r>
        <w:rPr>
          <w:sz w:val="20"/>
          <w:szCs w:val="20"/>
        </w:rPr>
        <w:t>субъекту Российской Федерации, муниципального</w:t>
      </w:r>
      <w:bookmarkEnd w:id="7908"/>
      <w:r>
        <w:rPr>
          <w:sz w:val="20"/>
          <w:szCs w:val="20"/>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sz w:val="20"/>
          <w:szCs w:val="20"/>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sz w:val="20"/>
          <w:szCs w:val="20"/>
        </w:rPr>
        <w:t>По организациям, закрытым в течение отчетного года, в соответствующие таблицы формы включаются только показатели</w:t>
        <w:br/>
        <w:t xml:space="preserve">их деятельности: посещения, поступившие пациенты, </w:t>
      </w:r>
      <w:r>
        <w:rPr>
          <w:color w:val="FF0000"/>
          <w:sz w:val="20"/>
          <w:szCs w:val="20"/>
        </w:rPr>
        <w:t>выписанные пациенты, умершие,</w:t>
      </w:r>
      <w:r>
        <w:rPr>
          <w:sz w:val="20"/>
          <w:szCs w:val="20"/>
        </w:rPr>
        <w:t xml:space="preserve"> среднегодовое число коек этих организаций, а сама организация не показывается.</w:t>
      </w:r>
    </w:p>
    <w:p>
      <w:pPr>
        <w:pStyle w:val="Normal"/>
        <w:ind w:firstLine="709"/>
        <w:jc w:val="both"/>
        <w:rPr/>
      </w:pPr>
      <w:r>
        <w:rPr>
          <w:sz w:val="20"/>
          <w:szCs w:val="20"/>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sz w:val="20"/>
          <w:szCs w:val="20"/>
        </w:rPr>
      </w:pPr>
      <w:r>
        <w:rPr>
          <w:sz w:val="20"/>
          <w:szCs w:val="20"/>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sz w:val="20"/>
          <w:szCs w:val="20"/>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sz w:val="20"/>
          <w:szCs w:val="20"/>
        </w:rPr>
        <w:t xml:space="preserve">В таблицах формы в соответствующих графах показываются данные о числе врачей – физических лиц на занятых должностях основных работников, трудовые книжки которых находятся в данной организации. </w:t>
      </w:r>
    </w:p>
    <w:p>
      <w:pPr>
        <w:pStyle w:val="Normal"/>
        <w:ind w:firstLine="709"/>
        <w:jc w:val="both"/>
        <w:rPr/>
      </w:pPr>
      <w:r>
        <w:rPr>
          <w:sz w:val="20"/>
          <w:szCs w:val="20"/>
        </w:rPr>
        <w:t xml:space="preserve">4. Таблица 0100 заполняется по типам медицинских организаций, входящих в номенклатуру медицинских организаций (приказ № 529н).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rPr>
        <w:t>5. Таблица 0200 заполняется по типам медицинских организаций, имеющим койки на конец отчетного года.</w:t>
      </w:r>
    </w:p>
    <w:p>
      <w:pPr>
        <w:pStyle w:val="Normal"/>
        <w:ind w:firstLine="709"/>
        <w:jc w:val="both"/>
        <w:rPr/>
      </w:pPr>
      <w:r>
        <w:rPr>
          <w:sz w:val="20"/>
          <w:szCs w:val="20"/>
        </w:rPr>
        <w:t>6. Таблица 0500. В таблицу включаются данные о сети, деятельности и должностях врачей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w:t>
        <w:br/>
        <w:t xml:space="preserve">в таблице 0100 (оказывающие помощь в стационарных и амбулаторных условиях) и 0600 (оказывающие помощь только в амбулаторных условиях). </w:t>
      </w:r>
    </w:p>
    <w:p>
      <w:pPr>
        <w:pStyle w:val="Normal"/>
        <w:ind w:firstLine="709"/>
        <w:jc w:val="both"/>
        <w:rPr/>
      </w:pPr>
      <w:r>
        <w:rPr>
          <w:sz w:val="20"/>
          <w:szCs w:val="20"/>
        </w:rPr>
        <w:t xml:space="preserve">7. Таблица 0600 включает данные о числе и деятельности всех самостоятельных медицинских организаций, </w:t>
      </w:r>
      <w:r>
        <w:rPr>
          <w:bCs/>
          <w:sz w:val="20"/>
          <w:szCs w:val="20"/>
        </w:rPr>
        <w:t>оказывающих медицинскую помощь в амбулаторных условиях</w:t>
      </w:r>
      <w:r>
        <w:rPr>
          <w:sz w:val="20"/>
          <w:szCs w:val="20"/>
        </w:rPr>
        <w:t xml:space="preserve">. </w:t>
      </w:r>
    </w:p>
    <w:p>
      <w:pPr>
        <w:pStyle w:val="Normal"/>
        <w:tabs>
          <w:tab w:val="clear" w:pos="708"/>
          <w:tab w:val="left" w:pos="8640" w:leader="none"/>
        </w:tabs>
        <w:ind w:firstLine="709"/>
        <w:jc w:val="both"/>
        <w:rPr>
          <w:sz w:val="20"/>
          <w:szCs w:val="20"/>
        </w:rPr>
      </w:pPr>
      <w:r>
        <w:rPr>
          <w:sz w:val="20"/>
          <w:szCs w:val="20"/>
        </w:rPr>
        <w:t>8. Таблицы 0650, 0660 заполняются по типам медицинских организаций.</w:t>
        <w:tab/>
      </w:r>
    </w:p>
    <w:p>
      <w:pPr>
        <w:pStyle w:val="Heading6"/>
        <w:ind w:firstLine="708"/>
        <w:jc w:val="both"/>
        <w:rPr>
          <w:b w:val="false"/>
          <w:b w:val="false"/>
          <w:sz w:val="20"/>
        </w:rPr>
      </w:pPr>
      <w:r>
        <w:rPr>
          <w:b w:val="false"/>
          <w:sz w:val="20"/>
        </w:rPr>
        <w:t>9. В таблице 0700 показываются данные о коечном фонде всех медицинских организаций на 31 декабря отчетного года по типам медицинских организаций. Коечный фонд должен соответствовать перечню и числу коек, указанному в форме федерального статистического наблюдения № 30 «Сведения о медицинской организации».</w:t>
      </w:r>
    </w:p>
    <w:p>
      <w:pPr>
        <w:pStyle w:val="Normal"/>
        <w:ind w:firstLine="709"/>
        <w:jc w:val="both"/>
        <w:rPr/>
      </w:pPr>
      <w:r>
        <w:rPr>
          <w:sz w:val="20"/>
          <w:szCs w:val="20"/>
        </w:rPr>
        <w:t xml:space="preserve">10. 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а также платные посещения. </w:t>
      </w:r>
    </w:p>
    <w:p>
      <w:pPr>
        <w:pStyle w:val="Normal"/>
        <w:ind w:firstLine="709"/>
        <w:jc w:val="both"/>
        <w:rPr/>
      </w:pPr>
      <w:r>
        <w:rPr>
          <w:sz w:val="20"/>
          <w:szCs w:val="20"/>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sz w:val="20"/>
          <w:szCs w:val="20"/>
        </w:rPr>
      </w:pPr>
      <w:r>
        <w:rPr>
          <w:sz w:val="20"/>
          <w:szCs w:val="20"/>
        </w:rPr>
        <w:t xml:space="preserve">В строку 11 таблицы включают посещения подразделений медицинских организаций, оказывающих медицинскую помощь в амбулаторных условиях. </w:t>
      </w:r>
    </w:p>
    <w:p>
      <w:pPr>
        <w:pStyle w:val="Normal"/>
        <w:ind w:firstLine="709"/>
        <w:jc w:val="both"/>
        <w:rPr/>
      </w:pPr>
      <w:r>
        <w:rPr>
          <w:sz w:val="20"/>
          <w:szCs w:val="20"/>
        </w:rPr>
        <w:t xml:space="preserve">Данные из таблицы 0500 в таблицу 0800 не включают. </w:t>
      </w:r>
    </w:p>
    <w:p>
      <w:pPr>
        <w:pStyle w:val="Normal"/>
        <w:ind w:firstLine="709"/>
        <w:jc w:val="both"/>
        <w:rPr>
          <w:sz w:val="20"/>
          <w:szCs w:val="20"/>
        </w:rPr>
      </w:pPr>
      <w:r>
        <w:rPr>
          <w:sz w:val="20"/>
          <w:szCs w:val="20"/>
        </w:rPr>
        <w:t xml:space="preserve">11. 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4, </w:t>
      </w:r>
      <w:r>
        <w:rPr>
          <w:color w:val="FF0000"/>
          <w:sz w:val="20"/>
          <w:szCs w:val="20"/>
        </w:rPr>
        <w:t>из стр.4 показать</w:t>
      </w:r>
      <w:r>
        <w:rPr>
          <w:sz w:val="20"/>
          <w:szCs w:val="20"/>
        </w:rPr>
        <w:t xml:space="preserve"> ортопедическую</w:t>
      </w:r>
      <w:r>
        <w:rPr>
          <w:color w:val="FF0000"/>
          <w:sz w:val="20"/>
          <w:szCs w:val="20"/>
        </w:rPr>
        <w:t xml:space="preserve"> медицинскую помощь</w:t>
      </w:r>
      <w:r>
        <w:rPr>
          <w:sz w:val="20"/>
          <w:szCs w:val="20"/>
        </w:rPr>
        <w:t xml:space="preserve"> в строке 5. В таблице (графа 10) показываются посещения врачей амбулаторного приема (кроме стоматологов)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 w:val="20"/>
        </w:rPr>
        <w:t xml:space="preserve">12. Таблица 1100 </w:t>
      </w:r>
      <w:r>
        <w:rPr>
          <w:bCs/>
          <w:sz w:val="20"/>
        </w:rPr>
        <w:t>заполняется по типам медицинских организаций.</w:t>
      </w:r>
    </w:p>
    <w:p>
      <w:pPr>
        <w:pStyle w:val="Footer"/>
        <w:tabs>
          <w:tab w:val="left" w:pos="708" w:leader="none"/>
        </w:tabs>
        <w:ind w:firstLine="708"/>
        <w:jc w:val="both"/>
        <w:rPr/>
      </w:pPr>
      <w:r>
        <w:rPr>
          <w:bCs/>
          <w:sz w:val="20"/>
        </w:rPr>
        <w:t>13. Таблица 1200 данные о техническом состоянии зданий медицинских организаций. Заполняется по типам медицинских организаций</w:t>
        <w:br/>
        <w:t xml:space="preserve"> и должна соответствовать таблице 8000 формы федерального статистического наблюдения № 30 «Сведения о медицинской организации».</w:t>
      </w:r>
    </w:p>
    <w:p>
      <w:pPr>
        <w:pStyle w:val="Normal"/>
        <w:ind w:firstLine="709"/>
        <w:jc w:val="both"/>
        <w:rPr/>
      </w:pPr>
      <w:r>
        <w:rPr>
          <w:sz w:val="20"/>
          <w:szCs w:val="20"/>
        </w:rPr>
        <w:t>14. В таблице 1300 показывают данные о подчиненности медицинских организаций особого типа.</w:t>
      </w:r>
    </w:p>
    <w:p>
      <w:pPr>
        <w:pStyle w:val="Normal"/>
        <w:ind w:firstLine="709"/>
        <w:jc w:val="both"/>
        <w:rPr/>
      </w:pPr>
      <w:r>
        <w:rPr>
          <w:sz w:val="20"/>
          <w:szCs w:val="20"/>
        </w:rPr>
        <w:t xml:space="preserve">15. 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 w:val="20"/>
        </w:rPr>
      </w:pPr>
      <w:r>
        <w:rPr>
          <w:sz w:val="20"/>
        </w:rPr>
        <w:t>16. В таблице 1700 показывают данные о штатных, занятых должностях и физических лицах основных работников по должностям в разрезах медицинских организаций: федерального подчинения, подчинения субъекту Российской Федерации и муниципального подчинения. Данные таблицы должны соответствовать данным таблицы 1100 формы федерального статистического наблюдения № 30 «Сведения о медицинской организации».</w:t>
      </w:r>
    </w:p>
    <w:p>
      <w:pPr>
        <w:pStyle w:val="TextBodyIndent"/>
        <w:ind w:left="0" w:firstLine="709"/>
        <w:jc w:val="both"/>
        <w:rPr/>
      </w:pPr>
      <w:r>
        <w:rPr/>
        <w:t>18. В таблице 1800 показываются данные о штатных и занятых должностях врачей, специалистов с высшим немедицинским образованием, провизоров, фармацевтов, среднего медицинского персонала, младшего и прочего персонала</w:t>
      </w:r>
      <w:r>
        <w:rPr>
          <w:lang w:val="ru-RU" w:eastAsia="en-US"/>
        </w:rPr>
        <w:t xml:space="preserve">, </w:t>
      </w:r>
      <w:r>
        <w:rPr>
          <w:color w:val="FF0000"/>
        </w:rPr>
        <w:t>специалист</w:t>
      </w:r>
      <w:r>
        <w:rPr>
          <w:color w:val="FF0000"/>
          <w:lang w:val="ru-RU" w:eastAsia="en-US"/>
        </w:rPr>
        <w:t>ов</w:t>
      </w:r>
      <w:r>
        <w:rPr>
          <w:color w:val="FF0000"/>
        </w:rPr>
        <w:t xml:space="preserve"> с высшим немедицинским образованием, занимающие должности врачей</w:t>
      </w:r>
      <w:r>
        <w:rPr>
          <w:color w:val="FF0000"/>
          <w:lang w:val="ru-RU" w:eastAsia="en-US"/>
        </w:rPr>
        <w:t xml:space="preserve">, </w:t>
      </w:r>
      <w:r>
        <w:rPr/>
        <w:t xml:space="preserve"> </w:t>
      </w:r>
      <w:r>
        <w:rPr>
          <w:color w:val="FF0000"/>
        </w:rPr>
        <w:t>должности и физические лица без медицинского образования, занимающие должности среднего медицинского персонала</w:t>
      </w:r>
      <w:r>
        <w:rPr/>
        <w:t xml:space="preserve">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w:t>
      </w:r>
      <w:r>
        <w:rPr>
          <w:color w:val="FF0000"/>
          <w:lang w:val="ru-RU" w:eastAsia="en-US"/>
        </w:rPr>
        <w:t xml:space="preserve">медицинских </w:t>
      </w:r>
      <w:r>
        <w:rPr/>
        <w:t>организаций</w:t>
      </w:r>
      <w:r>
        <w:rPr>
          <w:lang w:val="ru-RU" w:eastAsia="en-US"/>
        </w:rPr>
        <w:t xml:space="preserve">, </w:t>
      </w:r>
      <w:r>
        <w:rPr>
          <w:color w:val="FF0000"/>
          <w:lang w:val="ru-RU" w:eastAsia="en-US"/>
        </w:rPr>
        <w:t>оказывающих медицинскую помощь только по платным услугам</w:t>
      </w:r>
      <w:r>
        <w:rPr>
          <w:lang w:val="ru-RU" w:eastAsia="en-US"/>
        </w:rPr>
        <w:t xml:space="preserve"> -</w:t>
      </w:r>
      <w:r>
        <w:rPr/>
        <w:t xml:space="preserve">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w:t>
      </w:r>
      <w:r>
        <w:rPr>
          <w:color w:val="FF0000"/>
          <w:lang w:val="ru-RU" w:eastAsia="en-US"/>
        </w:rPr>
        <w:t>20</w:t>
      </w:r>
      <w:r>
        <w:rPr/>
        <w:t xml:space="preserve"> </w:t>
      </w:r>
      <w:r>
        <w:rPr>
          <w:rFonts w:eastAsia="Symbol" w:cs="Symbol" w:ascii="Symbol" w:hAnsi="Symbol"/>
        </w:rPr>
        <w:t></w:t>
      </w:r>
      <w:r>
        <w:rPr/>
        <w:t xml:space="preserve"> медицинские организации особого типа, строке </w:t>
      </w:r>
      <w:r>
        <w:rPr>
          <w:color w:val="FF0000"/>
        </w:rPr>
        <w:t>2</w:t>
      </w:r>
      <w:r>
        <w:rPr>
          <w:color w:val="FF0000"/>
          <w:lang w:val="ru-RU" w:eastAsia="en-US"/>
        </w:rPr>
        <w:t>6</w:t>
      </w:r>
      <w:r>
        <w:rPr>
          <w:color w:val="FF0000"/>
        </w:rPr>
        <w:t xml:space="preserve"> </w:t>
      </w:r>
      <w:r>
        <w:rPr>
          <w:rFonts w:eastAsia="Symbol" w:cs="Symbol" w:ascii="Symbol" w:hAnsi="Symbol"/>
        </w:rPr>
        <w:t></w:t>
      </w:r>
      <w:r>
        <w:rPr/>
        <w:t xml:space="preserve"> медицинские организации, оказывающие медицинскую помощь только по платным услугам.  </w:t>
      </w:r>
    </w:p>
    <w:p>
      <w:pPr>
        <w:pStyle w:val="Normal"/>
        <w:ind w:firstLine="709"/>
        <w:jc w:val="both"/>
        <w:rPr>
          <w:sz w:val="20"/>
          <w:szCs w:val="20"/>
        </w:rPr>
      </w:pPr>
      <w:r>
        <w:rPr>
          <w:bCs/>
          <w:sz w:val="20"/>
          <w:szCs w:val="20"/>
        </w:rPr>
        <w:t xml:space="preserve">19. Таблица 1900 </w:t>
      </w:r>
      <w:r>
        <w:rPr>
          <w:sz w:val="20"/>
          <w:szCs w:val="20"/>
        </w:rPr>
        <w:t xml:space="preserve">заполняется на основании таблицы 1010 формы федерального статистического наблюдения № 30 «Сведения о медицинской организации». В таблицу включают данные о плановой мощности медицинских организаций,   как самостоятельных медицинских организаций, так и входящих подразделениях медицинских организаций, оказывающих медицинскую помощь в амбулаторных условиях. </w:t>
      </w:r>
    </w:p>
    <w:p>
      <w:pPr>
        <w:pStyle w:val="Normal"/>
        <w:ind w:firstLine="709"/>
        <w:jc w:val="center"/>
        <w:rPr>
          <w:sz w:val="20"/>
          <w:szCs w:val="20"/>
        </w:rPr>
      </w:pPr>
      <w:r>
        <w:rPr>
          <w:sz w:val="20"/>
          <w:szCs w:val="20"/>
        </w:rPr>
      </w:r>
    </w:p>
    <w:sectPr>
      <w:headerReference w:type="default" r:id="rId3"/>
      <w:headerReference w:type="first" r:id="rId4"/>
      <w:type w:val="nextPage"/>
      <w:pgSz w:orient="landscape" w:w="16838" w:h="11906"/>
      <w:pgMar w:left="851" w:right="851" w:gutter="0" w:header="0" w:top="28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character" w:styleId="Style14">
    <w:name w:val="Знак примечания"/>
    <w:qFormat/>
    <w:rPr>
      <w:sz w:val="16"/>
      <w:szCs w:val="16"/>
    </w:rPr>
  </w:style>
  <w:style w:type="character" w:styleId="Style15">
    <w:name w:val="Тема примечания Знак"/>
    <w:qFormat/>
    <w:rPr>
      <w:b/>
      <w:bCs/>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6">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7">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8">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19">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заголовок 1"/>
    <w:basedOn w:val="Normal"/>
    <w:next w:val="Normal"/>
    <w:qFormat/>
    <w:pPr>
      <w:keepNext w:val="true"/>
      <w:widowControl w:val="false"/>
      <w:jc w:val="right"/>
    </w:pPr>
    <w:rPr>
      <w:rFonts w:eastAsia="Calibri"/>
      <w:b/>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Тема примечания"/>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3:51:00Z</dcterms:created>
  <dc:creator>na</dc:creator>
  <dc:description/>
  <cp:keywords/>
  <dc:language>en-US</dc:language>
  <cp:lastModifiedBy>Галичкина Л.П.</cp:lastModifiedBy>
  <cp:lastPrinted>2023-09-18T11:09:00Z</cp:lastPrinted>
  <dcterms:modified xsi:type="dcterms:W3CDTF">2024-01-10T07:54:00Z</dcterms:modified>
  <cp:revision>12</cp:revision>
  <dc:subject/>
  <dc:title>ФЕДЕРАЛЬНОЕ ГОСУДАРСТВЕННОЕ СТАТИСТИЧЕСКОЕ НАБЛЮДЕНИЕ</dc:title>
</cp:coreProperties>
</file>