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1576303300"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2020127232"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1500402632"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625327343"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1951938856"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788285457"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333507449"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763717919"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942339761"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