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Число родов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т.ч.:  в сроке 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kern w:val="2"/>
                <w:sz w:val="18"/>
              </w:rPr>
              <w:t>в сроке 28 недель 0 дней --</w:t>
            </w:r>
            <w:r>
              <w:rPr>
                <w:strike/>
                <w:kern w:val="2"/>
                <w:sz w:val="18"/>
              </w:rPr>
              <w:t>37</w:t>
            </w:r>
            <w:r>
              <w:rPr>
                <w:kern w:val="2"/>
                <w:sz w:val="18"/>
              </w:rPr>
              <w:t xml:space="preserve"> 36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сроке 4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sz w:val="18"/>
              </w:rPr>
              <w:t xml:space="preserve">из стр.2: </w:t>
            </w:r>
            <w:r>
              <w:rPr>
                <w:kern w:val="2"/>
                <w:sz w:val="18"/>
              </w:rPr>
              <w:t>роды у женщин после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</w:t>
            </w:r>
            <w:r>
              <w:rPr>
                <w:sz w:val="18"/>
              </w:rPr>
              <w:t>з стр. 2</w:t>
            </w:r>
            <w:r>
              <w:rPr>
                <w:strike/>
                <w:sz w:val="18"/>
              </w:rPr>
              <w:t xml:space="preserve">. 1 </w:t>
            </w:r>
            <w:r>
              <w:rPr>
                <w:sz w:val="18"/>
              </w:rPr>
              <w:t>:  при искусственном прерывании беременности по медицинским показаниями в связи с пороками развития плода (фетоцид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Родилось жи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Умерло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rPr>
                <w:sz w:val="18"/>
              </w:rPr>
            </w:pPr>
            <w:r>
              <w:rPr>
                <w:sz w:val="18"/>
              </w:rPr>
              <w:t>Родилось мерт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смерть наступила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/>
            </w:pPr>
            <w:r>
              <w:rPr>
                <w:b/>
                <w:kern w:val="2"/>
                <w:sz w:val="18"/>
              </w:rPr>
              <w:t xml:space="preserve">Критические </w:t>
            </w:r>
            <w:r>
              <w:rPr>
                <w:b/>
                <w:strike/>
                <w:kern w:val="2"/>
                <w:sz w:val="18"/>
              </w:rPr>
              <w:t>акушерские</w:t>
            </w:r>
            <w:r>
              <w:rPr>
                <w:b/>
                <w:kern w:val="2"/>
                <w:sz w:val="18"/>
              </w:rPr>
              <w:t xml:space="preserve"> состояния во время беременности, родов и в послеродовом периоде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kern w:val="2"/>
                <w:sz w:val="18"/>
              </w:rPr>
              <w:t xml:space="preserve">Эклампсия, тяжелая преэклампсия </w:t>
            </w:r>
            <w:r>
              <w:rPr>
                <w:strike/>
                <w:kern w:val="2"/>
                <w:sz w:val="18"/>
              </w:rPr>
              <w:t xml:space="preserve">тяжелая форма, </w:t>
            </w:r>
            <w:r>
              <w:rPr>
                <w:kern w:val="2"/>
                <w:sz w:val="18"/>
                <w:lang w:val="en-US"/>
              </w:rPr>
              <w:t>HELLP</w:t>
            </w:r>
            <w:r>
              <w:rPr>
                <w:kern w:val="2"/>
                <w:sz w:val="18"/>
              </w:rPr>
              <w:t xml:space="preserve"> синдро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trike/>
                <w:sz w:val="18"/>
              </w:rPr>
              <w:t>О14</w:t>
            </w: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trike/>
                <w:sz w:val="18"/>
              </w:rPr>
              <w:t>О14</w:t>
            </w: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Разрыв матки до начала 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073_04"/>
            <w:bookmarkStart w:id="277" w:name="z0100_073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073_05"/>
            <w:bookmarkStart w:id="279" w:name="z0100_073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073_06"/>
            <w:bookmarkStart w:id="281" w:name="z0100_073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073_07"/>
            <w:bookmarkStart w:id="283" w:name="z0100_073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731_04"/>
            <w:bookmarkStart w:id="285" w:name="z0100_731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731_05"/>
            <w:bookmarkStart w:id="287" w:name="z0100_731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731_06"/>
            <w:bookmarkStart w:id="289" w:name="z0100_731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731_07"/>
            <w:bookmarkStart w:id="291" w:name="z0100_731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Акушерская гематома таза, другие уточненные акушерские травм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5,7,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4, О89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75_04"/>
            <w:bookmarkStart w:id="301" w:name="z0100_075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75_05"/>
            <w:bookmarkStart w:id="303" w:name="z0100_075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75_06"/>
            <w:bookmarkStart w:id="305" w:name="z0100_075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75_07"/>
            <w:bookmarkStart w:id="307" w:name="z0100_075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Другие инфекци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75.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76_04"/>
            <w:bookmarkStart w:id="309" w:name="z0100_076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76_05"/>
            <w:bookmarkStart w:id="311" w:name="z0100_076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76_06"/>
            <w:bookmarkStart w:id="313" w:name="z0100_076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76_07"/>
            <w:bookmarkStart w:id="315" w:name="z0100_076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Послеродовый сепсис</w:t>
            </w:r>
            <w:r>
              <w:rPr>
                <w:strike/>
                <w:kern w:val="2"/>
                <w:sz w:val="18"/>
              </w:rPr>
              <w:t>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077_04"/>
            <w:bookmarkStart w:id="317" w:name="z0100_077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77_05"/>
            <w:bookmarkStart w:id="319" w:name="z0100_077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77_06"/>
            <w:bookmarkStart w:id="321" w:name="z0100_077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77_07"/>
            <w:bookmarkStart w:id="323" w:name="z0100_077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Эмболия амниотической жидкостью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8.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78_04"/>
            <w:bookmarkStart w:id="325" w:name="z0100_078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78_05"/>
            <w:bookmarkStart w:id="327" w:name="z0100_078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78_06"/>
            <w:bookmarkStart w:id="329" w:name="z0100_078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78_07"/>
            <w:bookmarkStart w:id="331" w:name="z0100_078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Акушерская эмболия сгустками кров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8.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79_04"/>
            <w:bookmarkStart w:id="333" w:name="z0100_079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79_05"/>
            <w:bookmarkStart w:id="335" w:name="z0100_079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79_06"/>
            <w:bookmarkStart w:id="337" w:name="z0100_079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79_07"/>
            <w:bookmarkStart w:id="339" w:name="z0100_079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81,</w:t>
            </w:r>
            <w:r>
              <w:rPr>
                <w:sz w:val="18"/>
                <w:lang w:val="en-US"/>
              </w:rPr>
              <w:t>I50,I</w:t>
            </w:r>
            <w:r>
              <w:rPr>
                <w:sz w:val="18"/>
              </w:rPr>
              <w:t>60-64,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3.1,6,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710_04"/>
            <w:bookmarkStart w:id="341" w:name="z0100_710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710_05"/>
            <w:bookmarkStart w:id="343" w:name="z0100_710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710_06"/>
            <w:bookmarkStart w:id="345" w:name="z0100_710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710_07"/>
            <w:bookmarkStart w:id="347" w:name="z0100_710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  <w:highlight w:val="yellow"/>
              </w:rPr>
            </w:pPr>
            <w:r>
              <w:rPr>
                <w:b/>
                <w:kern w:val="2"/>
                <w:sz w:val="18"/>
              </w:rPr>
              <w:t>Число акушерских операций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08_04"/>
            <w:bookmarkStart w:id="349" w:name="z0100_008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08_05"/>
            <w:bookmarkStart w:id="351" w:name="z0100_008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08_06"/>
            <w:bookmarkStart w:id="353" w:name="z0100_008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08_07"/>
            <w:bookmarkStart w:id="355" w:name="z0100_008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081_04"/>
            <w:bookmarkStart w:id="357" w:name="z0100_08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81_05"/>
            <w:bookmarkStart w:id="359" w:name="z0100_08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81_06"/>
            <w:bookmarkStart w:id="361" w:name="z0100_08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81_07"/>
            <w:bookmarkStart w:id="363" w:name="z0100_08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811_04"/>
            <w:bookmarkStart w:id="365" w:name="z0100_811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811_05"/>
            <w:bookmarkStart w:id="367" w:name="z0100_811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811_06"/>
            <w:bookmarkStart w:id="369" w:name="z0100_811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811_07"/>
            <w:bookmarkStart w:id="371" w:name="z0100_811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/>
            </w:pPr>
            <w:r>
              <w:rPr>
                <w:strike/>
                <w:sz w:val="18"/>
              </w:rPr>
              <w:t>Акушерские щипцы</w:t>
            </w:r>
            <w:r>
              <w:rPr>
                <w:sz w:val="18"/>
              </w:rPr>
              <w:t xml:space="preserve"> Наложение акушерских щипц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1.0-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82_04"/>
            <w:bookmarkStart w:id="373" w:name="z0100_082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82_05"/>
            <w:bookmarkStart w:id="375" w:name="z0100_082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82_06"/>
            <w:bookmarkStart w:id="377" w:name="z0100_082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82_07"/>
            <w:bookmarkStart w:id="379" w:name="z0100_082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>
                <w:strike/>
              </w:rPr>
              <w:t>Вакуум-экстракция плода</w:t>
            </w:r>
            <w:r>
              <w:rPr/>
              <w:t xml:space="preserve"> Применение вакуум-экстрактор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81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83_04"/>
            <w:bookmarkStart w:id="381" w:name="z0100_083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83_05"/>
            <w:bookmarkStart w:id="383" w:name="z0100_083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83_06"/>
            <w:bookmarkStart w:id="385" w:name="z0100_083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83_07"/>
            <w:bookmarkStart w:id="387" w:name="z0100_083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>
                <w:strike/>
                <w:kern w:val="2"/>
              </w:rPr>
              <w:t xml:space="preserve">Плодоразрушающие операции </w:t>
            </w:r>
            <w:r>
              <w:rPr>
                <w:kern w:val="2"/>
              </w:rPr>
              <w:t>Деструктивная операция при родоразрешен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83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084_04"/>
            <w:bookmarkStart w:id="389" w:name="z0100_084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084_05"/>
            <w:bookmarkStart w:id="391" w:name="z0100_084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084_06"/>
            <w:bookmarkStart w:id="393" w:name="z0100_084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084_07"/>
            <w:bookmarkStart w:id="395" w:name="z0100_084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85_04"/>
            <w:bookmarkStart w:id="397" w:name="z0100_085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85_05"/>
            <w:bookmarkStart w:id="399" w:name="z0100_085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85_06"/>
            <w:bookmarkStart w:id="401" w:name="z0100_085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85_07"/>
            <w:bookmarkStart w:id="403" w:name="z0100_085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851_04"/>
            <w:bookmarkStart w:id="405" w:name="z0100_85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851_05"/>
            <w:bookmarkStart w:id="407" w:name="z0100_85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851_06"/>
            <w:bookmarkStart w:id="409" w:name="z0100_85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851_07"/>
            <w:bookmarkStart w:id="411" w:name="z0100_85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009_04"/>
            <w:bookmarkStart w:id="413" w:name="z0100_009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009_05"/>
            <w:bookmarkStart w:id="415" w:name="z0100_009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009_06"/>
            <w:bookmarkStart w:id="417" w:name="z0100_009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009_07"/>
            <w:bookmarkStart w:id="419" w:name="z0100_009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 xml:space="preserve">Число женщин, умерших </w:t>
            </w:r>
            <w:r>
              <w:rPr>
                <w:strike/>
              </w:rPr>
              <w:t>после прерывания беременности</w:t>
            </w:r>
            <w:r>
              <w:rPr/>
              <w:t xml:space="preserve"> в сроке до 22 недель 0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091_04"/>
            <w:bookmarkStart w:id="421" w:name="z0100_09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091_05"/>
            <w:bookmarkStart w:id="423" w:name="z0100_09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091_06"/>
            <w:bookmarkStart w:id="425" w:name="z0100_09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091_07"/>
            <w:bookmarkStart w:id="427" w:name="z0100_09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092_04"/>
            <w:bookmarkStart w:id="429" w:name="z0100_09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092_05"/>
            <w:bookmarkStart w:id="431" w:name="z0100_09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092_06"/>
            <w:bookmarkStart w:id="433" w:name="z0100_09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092_07"/>
            <w:bookmarkStart w:id="435" w:name="z0100_09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>в т.ч. при сроке беременности 22 недели 0 дней -27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921_04"/>
            <w:bookmarkStart w:id="437" w:name="z0100_921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921_05"/>
            <w:bookmarkStart w:id="439" w:name="z0100_921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921_06"/>
            <w:bookmarkStart w:id="441" w:name="z0100_921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921_07"/>
            <w:bookmarkStart w:id="443" w:name="z0100_921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женщин переведенных в другие стационары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4" w:name="z0100_010_04"/>
            <w:bookmarkStart w:id="445" w:name="z0100_010_04"/>
            <w:bookmarkEnd w:id="4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6" w:name="z0100_010_05"/>
            <w:bookmarkStart w:id="447" w:name="z0100_010_05"/>
            <w:bookmarkEnd w:id="4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8" w:name="z0100_010_06"/>
            <w:bookmarkStart w:id="449" w:name="z0100_010_06"/>
            <w:bookmarkEnd w:id="4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0" w:name="z0100_010_07"/>
            <w:bookmarkStart w:id="451" w:name="z0100_010_07"/>
            <w:bookmarkEnd w:id="4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2" w:name="z0100_101_04"/>
            <w:bookmarkStart w:id="453" w:name="z0100_101_04"/>
            <w:bookmarkEnd w:id="4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4" w:name="z0100_101_05"/>
            <w:bookmarkStart w:id="455" w:name="z0100_101_05"/>
            <w:bookmarkEnd w:id="4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6" w:name="z0100_101_06"/>
            <w:bookmarkStart w:id="457" w:name="z0100_101_06"/>
            <w:bookmarkEnd w:id="4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8" w:name="z0100_101_07"/>
            <w:bookmarkStart w:id="459" w:name="z0100_101_07"/>
            <w:bookmarkEnd w:id="4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/>
            </w:pPr>
            <w:r>
              <w:rPr>
                <w:b/>
              </w:rPr>
              <w:t xml:space="preserve">Число </w:t>
            </w:r>
            <w:r>
              <w:rPr>
                <w:b/>
                <w:strike/>
              </w:rPr>
              <w:t>вызовов</w:t>
            </w:r>
            <w:r>
              <w:rPr>
                <w:b/>
              </w:rPr>
              <w:t xml:space="preserve"> выездов выездных бригад реанимационной помощ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0" w:name="z0100_110_04"/>
            <w:bookmarkStart w:id="461" w:name="z0100_110_04"/>
            <w:bookmarkEnd w:id="4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2" w:name="z0100_110_05"/>
            <w:bookmarkStart w:id="463" w:name="z0100_110_05"/>
            <w:bookmarkEnd w:id="4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4" w:name="z0100_110_06"/>
            <w:bookmarkStart w:id="465" w:name="z0100_110_06"/>
            <w:bookmarkEnd w:id="4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6" w:name="z0100_110_07"/>
            <w:bookmarkStart w:id="467" w:name="z0100_110_07"/>
            <w:bookmarkEnd w:id="4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8" w:name="z0100_111_04"/>
            <w:bookmarkStart w:id="469" w:name="z0100_111_04"/>
            <w:bookmarkEnd w:id="4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0" w:name="z0100_111_05"/>
            <w:bookmarkStart w:id="471" w:name="z0100_111_05"/>
            <w:bookmarkEnd w:id="4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2" w:name="z0100_111_06"/>
            <w:bookmarkStart w:id="473" w:name="z0100_111_06"/>
            <w:bookmarkEnd w:id="4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4" w:name="z0100_111_07"/>
            <w:bookmarkStart w:id="475" w:name="z0100_111_07"/>
            <w:bookmarkEnd w:id="47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6" w:name="z0100_112_04"/>
            <w:bookmarkStart w:id="477" w:name="z0100_112_04"/>
            <w:bookmarkEnd w:id="4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8" w:name="z0100_112_05"/>
            <w:bookmarkStart w:id="479" w:name="z0100_112_05"/>
            <w:bookmarkEnd w:id="4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0" w:name="z0100_112_06"/>
            <w:bookmarkStart w:id="481" w:name="z0100_112_06"/>
            <w:bookmarkEnd w:id="4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2" w:name="z0100_112_07"/>
            <w:bookmarkStart w:id="483" w:name="z0100_112_07"/>
            <w:bookmarkEnd w:id="48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4" w:name="z0100_113_04"/>
            <w:bookmarkStart w:id="485" w:name="z0100_113_04"/>
            <w:bookmarkEnd w:id="4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6" w:name="z0100_113_05"/>
            <w:bookmarkStart w:id="487" w:name="z0100_113_05"/>
            <w:bookmarkEnd w:id="4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8" w:name="z0100_113_06"/>
            <w:bookmarkStart w:id="489" w:name="z0100_113_06"/>
            <w:bookmarkEnd w:id="4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0" w:name="z0100_113_07"/>
            <w:bookmarkStart w:id="491" w:name="z0100_113_07"/>
            <w:bookmarkEnd w:id="491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92" w:name="z0101_001_01"/>
            <w:bookmarkStart w:id="493" w:name="z0101_001_01"/>
            <w:bookmarkEnd w:id="493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94" w:name="z0101_001_02"/>
            <w:bookmarkStart w:id="495" w:name="z0101_001_02"/>
            <w:bookmarkEnd w:id="495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spacing w:before="0" w:after="120"/>
        <w:ind w:firstLine="6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24">
    <w:name w:val=" Знак Знак2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25-01-09T11:41:00Z</dcterms:modified>
  <cp:revision>111</cp:revision>
  <dc:subject/>
  <dc:title>ФЕДЕРАЛЬНОЕ ГОСУДАРСТВЕННОЕ СТАТИСТИЧЕСКОЕ НАБЛЮДЕНИЕ	</dc:title>
</cp:coreProperties>
</file>