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инать заботиться о репродуктивном здоровье своей дочери нужно с момента рожд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Девочка, девушка, женщина – эти этапы взросления проходит каждая из нас, прежде чем выполнит свое главное предназначение – даст продолжение роду человеческому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Немного статис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У 88 процентов новорожденных девочек есть риск нарушения развития репродуктивного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Девочки с хроническими заболеваниями (хронический тонзиллит, частые ОРВИ, хронический гайморит, гастрит, заболевания почек и т.д.) в 31 проценте случаев заболевают гинекологическими болезн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тоги анкетирования говорят, что 70% матерей не прививают детям своевременно навыки личной гигиены и сохранения репродуктивного здоровь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 видите, что оснований для беспокойства по поводу формирования репродуктивной системы достаточно.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right="306"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right="306"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и сов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180" w:firstLine="360"/>
        <w:jc w:val="both"/>
        <w:rPr/>
      </w:pPr>
      <w:r>
        <w:rPr>
          <w:sz w:val="30"/>
          <w:szCs w:val="30"/>
        </w:rPr>
        <w:t>Первое посещение детского гинеколога желательно в возрасте одного месяца для исключения возможных нару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/>
      </w:pPr>
      <w:r>
        <w:rPr>
          <w:sz w:val="30"/>
          <w:szCs w:val="30"/>
        </w:rPr>
        <w:t>До периода полового созревания девочку необходимо приводить на осмотр к детскому гинекологу один раз в 2-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80" w:firstLine="360"/>
        <w:jc w:val="both"/>
        <w:rPr/>
      </w:pPr>
      <w:r>
        <w:rPr>
          <w:sz w:val="30"/>
          <w:szCs w:val="30"/>
        </w:rPr>
        <w:t>Знайте, что прием у гинеколога – это такой же осмотр, как и других врачей, которые смотрят глазки, ушки, нос, и он необходим для здоровь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/>
          <w:sz w:val="30"/>
          <w:szCs w:val="30"/>
          <w:u w:val="single"/>
        </w:rPr>
        <w:t>Свою уверенность в необходимости осмотра нужно передать и ребенку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период полового созревания желательно посещать гинеколога ежегодно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еред приемом не рекомендуется слишком тщательно подмывать девочку. По характеру выделений врач определяет, есть патология или не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00" w:hanging="180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 xml:space="preserve">Внеочередной визит к </w:t>
      </w:r>
    </w:p>
    <w:p>
      <w:pPr>
        <w:pStyle w:val="Normal"/>
        <w:ind w:left="900" w:hanging="180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 xml:space="preserve">гинекологу необходим, </w:t>
      </w:r>
    </w:p>
    <w:p>
      <w:pPr>
        <w:pStyle w:val="Normal"/>
        <w:ind w:left="900" w:hanging="180"/>
        <w:jc w:val="center"/>
        <w:rPr>
          <w:b/>
          <w:b/>
          <w:sz w:val="31"/>
          <w:szCs w:val="31"/>
          <w:u w:val="single"/>
        </w:rPr>
      </w:pPr>
      <w:r>
        <w:rPr>
          <w:b/>
          <w:sz w:val="31"/>
          <w:szCs w:val="31"/>
          <w:u w:val="single"/>
        </w:rPr>
        <w:t>если:</w:t>
      </w:r>
    </w:p>
    <w:p>
      <w:pPr>
        <w:pStyle w:val="Normal"/>
        <w:ind w:left="-180" w:firstLine="900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93" w:firstLine="540"/>
        <w:jc w:val="both"/>
        <w:rPr/>
      </w:pPr>
      <w:r>
        <w:rPr>
          <w:sz w:val="30"/>
          <w:szCs w:val="30"/>
        </w:rPr>
        <w:t>После простудных и вирусных заболеваний у ребенка появились в области наружных половых органов покраснение, жжение, выделения из половых путей. В этом случае девочке необходимо сдать общий анализ крови и мочи, и посетить детского гинеколога. При «плохих» анализах мочи нужно выяснить, следствие ли это поражения выделительной системы или в мочу попали инфицированные выделения из влагал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right="93" w:firstLine="540"/>
        <w:jc w:val="both"/>
        <w:rPr/>
      </w:pPr>
      <w:r>
        <w:rPr>
          <w:sz w:val="30"/>
          <w:szCs w:val="30"/>
        </w:rPr>
        <w:t>К 13 годам не начали развиваться (недостаточно развиты) молочные железы, отсутствует (слабо выражено) лобковое или подмышечное оволосение, имеется отставание в ро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93" w:firstLine="540"/>
        <w:rPr/>
      </w:pPr>
      <w:r>
        <w:rPr>
          <w:sz w:val="30"/>
          <w:szCs w:val="30"/>
        </w:rPr>
        <w:t>После первой менструации прошел год, а цикл все еще не регуля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93" w:firstLine="540"/>
        <w:jc w:val="both"/>
        <w:rPr/>
      </w:pPr>
      <w:r>
        <w:rPr>
          <w:sz w:val="30"/>
          <w:szCs w:val="30"/>
        </w:rPr>
        <w:t>Не было менструаций более 3 месяце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306" w:firstLine="540"/>
        <w:jc w:val="both"/>
        <w:rPr/>
      </w:pPr>
      <w:r>
        <w:rPr>
          <w:sz w:val="30"/>
          <w:szCs w:val="30"/>
        </w:rPr>
        <w:t>Длительность менструального цикла менее 21 и более 34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306" w:firstLine="540"/>
        <w:jc w:val="both"/>
        <w:rPr/>
      </w:pPr>
      <w:r>
        <w:rPr>
          <w:sz w:val="30"/>
          <w:szCs w:val="30"/>
        </w:rPr>
        <w:t>Менструации болезненные, обильные или длятся более 7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306" w:firstLine="540"/>
        <w:jc w:val="both"/>
        <w:rPr>
          <w:sz w:val="30"/>
          <w:szCs w:val="30"/>
        </w:rPr>
      </w:pPr>
      <w:r>
        <w:rPr>
          <w:sz w:val="30"/>
          <w:szCs w:val="30"/>
        </w:rPr>
        <w:t>Нарушение последовательности развития вторичных половых признаков (в норме: вначале развиваются грудные железы, затем оволосение на лобке, потом оволосение подмышечных впадин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306"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омните!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30"/>
          <w:szCs w:val="30"/>
        </w:rPr>
        <w:t>Перед визитом к детскому гинекологу девочка испытывает стыдливость, страх неизвестности и боязнь боли при обследовании. Даже для взрослой женщины посещение гинеколога представляет собой стрессовую ситуацию. Поэтому врач, принимая во внимание всю гамму переживаний девочки, вначале проводит доверительную беседу с ней и мамой и только после этого доброжелательно и деликатно проводит осмот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sz w:val="34"/>
          <w:szCs w:val="34"/>
          <w:u w:val="single"/>
        </w:rPr>
      </w:pPr>
      <w:r>
        <w:rPr>
          <w:b/>
          <w:i/>
          <w:sz w:val="34"/>
          <w:szCs w:val="34"/>
          <w:u w:val="single"/>
        </w:rPr>
        <w:t>Не бойтесь!</w:t>
      </w:r>
    </w:p>
    <w:p>
      <w:pPr>
        <w:pStyle w:val="Normal"/>
        <w:jc w:val="center"/>
        <w:rPr>
          <w:b/>
          <w:b/>
          <w:i/>
          <w:i/>
          <w:sz w:val="34"/>
          <w:szCs w:val="34"/>
          <w:u w:val="single"/>
        </w:rPr>
      </w:pPr>
      <w:r>
        <w:rPr>
          <w:b/>
          <w:i/>
          <w:sz w:val="34"/>
          <w:szCs w:val="34"/>
          <w:u w:val="single"/>
        </w:rPr>
        <w:t xml:space="preserve">Этика осмотра будет </w:t>
      </w:r>
    </w:p>
    <w:p>
      <w:pPr>
        <w:pStyle w:val="Normal"/>
        <w:jc w:val="center"/>
        <w:rPr/>
      </w:pPr>
      <w:r>
        <w:rPr>
          <w:b/>
          <w:i/>
          <w:sz w:val="34"/>
          <w:szCs w:val="34"/>
          <w:u w:val="single"/>
        </w:rPr>
        <w:t xml:space="preserve"> </w:t>
      </w:r>
      <w:r>
        <w:rPr>
          <w:b/>
          <w:i/>
          <w:sz w:val="34"/>
          <w:szCs w:val="34"/>
          <w:u w:val="single"/>
        </w:rPr>
        <w:t>соблюдена.</w:t>
      </w:r>
    </w:p>
    <w:p>
      <w:pPr>
        <w:pStyle w:val="Normal"/>
        <w:jc w:val="center"/>
        <w:rPr>
          <w:b/>
          <w:b/>
          <w:i/>
          <w:i/>
          <w:sz w:val="34"/>
          <w:szCs w:val="34"/>
          <w:u w:val="single"/>
        </w:rPr>
      </w:pPr>
      <w:r>
        <w:rPr>
          <w:b/>
          <w:i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здравоохранения 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Забайкальского края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>Краевой центр общественного здоровья и медицинской профилак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3012440" cy="1155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80" cy="115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Зачем нужен визит 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етск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инекологу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1pt;width:237.15pt;height:90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Зачем нужен визит 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етско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гинекологу?</w:t>
                      </w:r>
                    </w:p>
                  </w:txbxContent>
                </v:textbox>
                <v:path textpathok="t"/>
                <v:textpath on="t" fitshape="t" string="Зачем нужен визит к &#10;детскому&#10;гинекологу?" style="font-family:&quot;Times New Roman&quot;;font-size:12pt"/>
                <v:fill o:detectmouseclick="t" type="solid" color2="white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8275" cy="3529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рия: Расти здоровым, малыш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21:00Z</dcterms:created>
  <dc:creator>Julia</dc:creator>
  <dc:description/>
  <cp:keywords/>
  <dc:language>en-US</dc:language>
  <cp:lastModifiedBy>Пользователь Windows</cp:lastModifiedBy>
  <cp:lastPrinted>2017-03-13T15:36:00Z</cp:lastPrinted>
  <dcterms:modified xsi:type="dcterms:W3CDTF">2021-06-07T04:53:00Z</dcterms:modified>
  <cp:revision>18</cp:revision>
  <dc:subject/>
  <dc:title/>
</cp:coreProperties>
</file>