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/>
        <w:t>ГУЗ «Краевой центр общественного здоровья и медицинской профилак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ИЛАКТИКА ОСТРЫХ КИШЕЧНЫХ ИНФЕКЦИЙ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>
          <w:trHeight w:val="2389" w:hRule="atLeast"/>
        </w:trPr>
        <w:tc>
          <w:tcPr>
            <w:tcW w:w="10881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40300</wp:posOffset>
                  </wp:positionH>
                  <wp:positionV relativeFrom="paragraph">
                    <wp:posOffset>145415</wp:posOffset>
                  </wp:positionV>
                  <wp:extent cx="1743075" cy="1447800"/>
                  <wp:effectExtent l="0" t="76200" r="7620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24000"/>
                          </a:xfrm>
                          <a:prstGeom prst="rect">
                            <a:avLst/>
                          </a:prstGeom>
                          <a:effectLst>
                            <a:outerShdw dist="107315" dir="189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Острые кишечные инфекции (ОКИ) -</w:t>
            </w:r>
            <w:r>
              <w:rPr>
                <w:sz w:val="28"/>
                <w:szCs w:val="28"/>
              </w:rPr>
              <w:t xml:space="preserve"> это многочисленная группа заболеваний, вызываемых различными микроорганизмами с преимущественным поражением желудочно-кишечного тракта.</w:t>
            </w:r>
            <w:r>
              <w:rPr>
                <w:color w:val="000000"/>
                <w:w w:val="100"/>
                <w:sz w:val="28"/>
                <w:szCs w:val="28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  <w:szCs w:val="28"/>
              </w:rPr>
              <w:t>Как происходит заражение? Все кишечные заболевания имеют фекально-оральный механизм передачи, т.е. заразиться можно через пищу, воду, контактно-бытовым путем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Источником ОКИ, как правило, являются больные люди - бактерионосители, у которых отсутствуют клинические симптомы заболевания, но они выделяют возбудителей в окружающую среду.</w:t>
      </w:r>
    </w:p>
    <w:p>
      <w:pPr>
        <w:pStyle w:val="Normal"/>
        <w:jc w:val="both"/>
        <w:rPr>
          <w:sz w:val="26"/>
          <w:szCs w:val="28"/>
        </w:rPr>
      </w:pPr>
      <w:r>
        <w:rPr>
          <w:b/>
          <w:sz w:val="26"/>
          <w:szCs w:val="28"/>
        </w:rPr>
        <w:t>Симптомы заболевания:</w:t>
      </w:r>
      <w:r>
        <w:rPr>
          <w:sz w:val="26"/>
          <w:szCs w:val="28"/>
        </w:rPr>
        <w:t xml:space="preserve"> схваткообразные боли в области живота, тошнота, рвота, озноб, слабость, повышение температуры, многократный жидкий стул, диарея, а в тяжелых случаях – выраженная интоксикация и обезвоживание. Особенно тяжело протекают заболевания у детей.</w:t>
      </w:r>
    </w:p>
    <w:p>
      <w:pPr>
        <w:pStyle w:val="Normal"/>
        <w:ind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 первых признаках заболевания немедленно обратитесь за медицинской помощью, не занимайтесь самолечением!</w:t>
      </w:r>
    </w:p>
    <w:p>
      <w:pPr>
        <w:pStyle w:val="Normal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</wp:posOffset>
            </wp:positionH>
            <wp:positionV relativeFrom="paragraph">
              <wp:posOffset>191135</wp:posOffset>
            </wp:positionV>
            <wp:extent cx="1208405" cy="1056640"/>
            <wp:effectExtent l="0" t="0" r="0" b="0"/>
            <wp:wrapSquare wrapText="bothSides"/>
            <wp:docPr id="2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ОПАСНОСТЬ!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Когда вы употребляете продукты, не задумываясь о том, насколько они свежие, где они хранились - вы подвергаете себя серьезной опасности!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Чтобы уберечь себя от заражения,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8"/>
        </w:rPr>
        <w:t>Строго соблюдать правила личной гигиены, тщательно мыть руки с мылом перед приготовлением пищи, перед едой, после посещения туалета, после прогулк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rPr>
          <w:sz w:val="26"/>
          <w:szCs w:val="28"/>
        </w:rPr>
        <w:t>Тщательно мыть фрукты, овощи, ягоды перед употребл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8"/>
        </w:rPr>
        <w:t>Не оставлять приготовленную пищу при комнатной температуре более дву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8"/>
        </w:rPr>
        <w:t>Соблюдать температурный режим и сроки при хранении продуктов в холодильник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3030</wp:posOffset>
            </wp:positionH>
            <wp:positionV relativeFrom="paragraph">
              <wp:posOffset>141605</wp:posOffset>
            </wp:positionV>
            <wp:extent cx="1547495" cy="1547495"/>
            <wp:effectExtent l="0" t="76200" r="76200" b="0"/>
            <wp:wrapSquare wrapText="bothSides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62369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6"/>
          <w:szCs w:val="28"/>
        </w:rPr>
        <w:t>Отказаться от приобретения продуктов, особенно молочных, у случайных лиц или в местах несанкционированной торговл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rPr>
          <w:sz w:val="26"/>
          <w:szCs w:val="28"/>
        </w:rPr>
        <w:t>Защищать пищу от насекомых, грызунов, вести борьбу с мухами и таракан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rPr>
          <w:sz w:val="26"/>
          <w:szCs w:val="28"/>
        </w:rPr>
        <w:t>При приобретении пищевых продуктов, особенно молочных, салатов, обращать внимание на сроки годности, даты вырабо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8"/>
        </w:rPr>
        <w:t>Приобретенное у частных лиц молоко обязательно кипятить!</w:t>
      </w:r>
    </w:p>
    <w:p>
      <w:pPr>
        <w:pStyle w:val="Normal"/>
        <w:ind w:left="36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6"/>
          <w:szCs w:val="28"/>
        </w:rPr>
        <w:t>Соблюдение этих простых правил поможет Вам предохранить себя от заболевания острыми кишечными инфекциями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8"/>
        </w:rPr>
        <w:t>БЕРЕГИТЕ СЕБЯ!</w:t>
      </w: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36:00Z</dcterms:created>
  <dc:creator>Zam</dc:creator>
  <dc:description/>
  <cp:keywords/>
  <dc:language>en-US</dc:language>
  <cp:lastModifiedBy>Пользователь Windows</cp:lastModifiedBy>
  <cp:lastPrinted>2017-03-09T14:52:00Z</cp:lastPrinted>
  <dcterms:modified xsi:type="dcterms:W3CDTF">2021-06-07T03:35:00Z</dcterms:modified>
  <cp:revision>14</cp:revision>
  <dc:subject/>
  <dc:title/>
</cp:coreProperties>
</file>