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8.12.2016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4 мая 201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№ ЛО-75-01-001098 от 28 апреля 2016 года, предоставленную Министерством здравоохранения Забайкальского края, на № ЛО-75-01-001191 с 28 декабря 2016 года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здравоохранения «Краевая клиническая больница» (ГУЗ «ККБ»)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нахождения юридического лица: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/>
      </w:pPr>
      <w:r>
        <w:rPr>
          <w:color w:val="000000"/>
          <w:sz w:val="28"/>
          <w:szCs w:val="28"/>
        </w:rPr>
        <w:t xml:space="preserve">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 xml:space="preserve">672038, Забайкальский край, г. Чита, ул. Коханского, </w:t>
        </w:r>
      </w:hyperlink>
      <w:r>
        <w:rPr>
          <w:rStyle w:val="InternetLink"/>
          <w:color w:val="000000"/>
          <w:sz w:val="28"/>
          <w:szCs w:val="28"/>
          <w:u w:val="none"/>
        </w:rPr>
        <w:t>7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ГРН 102750115127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jc w:val="both"/>
        <w:rPr/>
      </w:pPr>
      <w:r>
        <w:rPr>
          <w:spacing w:val="-2"/>
          <w:sz w:val="28"/>
          <w:szCs w:val="28"/>
        </w:rPr>
        <w:t>ИНН 7536012226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 xml:space="preserve">672038, Забайкальский край, г. Чита, ул. Коханского, </w:t>
        </w:r>
      </w:hyperlink>
      <w:r>
        <w:rPr>
          <w:rStyle w:val="InternetLink"/>
          <w:color w:val="000000"/>
          <w:sz w:val="28"/>
          <w:szCs w:val="28"/>
          <w:u w:val="none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к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естезиологии и реанима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ктери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зинфек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абораторн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абораторной диагностике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бной физкультуре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му массажу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стати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отложной медицинской помощ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ерационн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и сестринского дела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рази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нтге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зио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ональн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и здравоохранения и общественному здоровью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тера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лергологии и имму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естезиологии и реанима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ктериологии, гастроэнтер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гемат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матовенер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абе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ди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инической лабораторн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инической фармак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лопроктологии,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чебной физкультуре и спортивной медицин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й реабилитац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й стати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врологии, нейро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отложной медицинской помощ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фрологии, онк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и здравоохранения и общественному здоровью, оториноларингологии (за исключением кохлеарной имплантации), офтальм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ластической 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фпатологии, пульмо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вматологии, рентге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флексо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дечно-сосудистой 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оматологии терапевтической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оматологии хирургической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рдологии-оториноларинг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оракальной 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авматологии и ортопед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льтразвуков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ю сестринской деятельностью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ологии, физио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ирургии, челюстно-лицевой хирургии,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эндокринологии, эндоско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лергологии и имму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ктери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астроэнтер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ма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е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ди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инической лабораторн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лопроктологии,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инической фармак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чебной физкультуре и спортивной медицин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й реабилитац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й стати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йрохирур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вр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фр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фтальм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льмо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нтге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флексо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дечно-сосудистой 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авматологии и ортопед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льтразвуков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ю сестринской деятельностью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ологии; физио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ональн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ирургии, хирургии (абдоминальной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люстно-лицевой 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ндокрин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доско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к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естезиологии и реанима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ктери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гастроэнтерологи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мат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бет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ет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зинфект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екционным болезням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ди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ой лабораторной диагностике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ой фармак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прокт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ой диагностике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ому делу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бной физкультуре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бной физкультуре и спортивной медицине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й реабилитац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й статистике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му массажу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рологии, нейрохирур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р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онному делу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здравоохранения и общественному здоровью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сестринского дела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риноларингологии (за исключением кохлеарной имплантации), офтальм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льмонологии, ревмат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генологии, рефлексотерап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ечно-сосудистой хирур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тринскому делу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матологии терапевтической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матологии хирургической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рдологии-оториноларинг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апии, торакальной хирур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матологии и ортопед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узи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тразвуковой диагностике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сестринской деятельностью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логии, физиотерап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ой диагностике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рургии, хирургии (абдоминальной)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юстно-лицевой хирур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докринологии, эндоскоп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и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к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лергологии и имму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естезиологии и реанима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бактери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акцинации (проведению профилактических прививок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гастроэнтер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ма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зинфек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абе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е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фекционным болезням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ди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инической лабораторн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инической фармак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лопрок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абораторн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абораторн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чебной физкультур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чебной физкультуре  и спортивной медицин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й стати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му массаж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й реабилитац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врологии, нейро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онатологии, нефр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нк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ерационн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и здравоохранения и общественному здоровью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и сестринского дела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ориноларингологии (за исключением кохлеарной имплантации), офтальм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ластической 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психиатр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сихиатрии-нарк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сихо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льмо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анима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вма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нтге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нтгенэндоваскулярной диагностике и лечению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флексо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дечно-сосудистой 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 в педиатр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оматологии хирургической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рдологии-оториноларинг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тера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оракальной 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авматологии и ортопед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трансфузи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льтразвуков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зио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ональн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ирургии (абдоминальной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люстно-лицевой 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ндокри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ндоско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р здравоохранения                                                               С.О. Давыд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енотрусова Ю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И.И. Шовдра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И.Э. Бизяева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.В. Чистых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eastAsia="Arial Unicode MS"/>
      <w:sz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с отступом 21 Знак"/>
    <w:basedOn w:val="Style8"/>
    <w:qFormat/>
    <w:rPr>
      <w:b/>
      <w:sz w:val="28"/>
    </w:rPr>
  </w:style>
  <w:style w:type="character" w:styleId="11">
    <w:name w:val="Цитата1 Знак"/>
    <w:basedOn w:val="Style8"/>
    <w:qFormat/>
    <w:rPr>
      <w:sz w:val="28"/>
      <w:szCs w:val="24"/>
    </w:rPr>
  </w:style>
  <w:style w:type="character" w:styleId="Style10">
    <w:name w:val="Подзаголовок Знак"/>
    <w:basedOn w:val="Style8"/>
    <w:qFormat/>
    <w:rPr>
      <w:b/>
      <w:sz w:val="36"/>
    </w:rPr>
  </w:style>
  <w:style w:type="character" w:styleId="Style11">
    <w:name w:val="Название Знак"/>
    <w:basedOn w:val="Style8"/>
    <w:qFormat/>
    <w:rPr>
      <w:b/>
      <w:sz w:val="28"/>
    </w:rPr>
  </w:style>
  <w:style w:type="character" w:styleId="Style12">
    <w:name w:val="Цитата Знак"/>
    <w:basedOn w:val="Style8"/>
    <w:qFormat/>
    <w:rPr>
      <w:sz w:val="28"/>
      <w:szCs w:val="24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Z">
    <w:name w:val="z-Начало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basedOn w:val="Style8"/>
    <w:qFormat/>
    <w:rPr>
      <w:b/>
      <w:bCs/>
      <w:kern w:val="2"/>
      <w:sz w:val="24"/>
      <w:szCs w:val="24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5">
    <w:name w:val="Заголовок 5 Знак"/>
    <w:basedOn w:val="Style8"/>
    <w:qFormat/>
    <w:rPr>
      <w:b/>
      <w:bCs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HTML">
    <w:name w:val="Адрес HTML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8710813284972633088&amp;salt=1005052944.25796&amp;__last_scrollable_table_row=0&amp;id=454551&amp;__last_query_string=4&amp;type=blank_business_objects" TargetMode="External"/><Relationship Id="rId4" Type="http://schemas.openxmlformats.org/officeDocument/2006/relationships/hyperlink" Target="http://db.roszdravnadzor.ru/?sid=8710813284972633088&amp;salt=1005052944.25796&amp;__last_scrollable_table_row=0&amp;id=454551&amp;__last_query_string=4&amp;type=blank_business_object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05:00Z</dcterms:created>
  <dc:creator>licens3</dc:creator>
  <dc:description/>
  <cp:keywords/>
  <dc:language>en-US</dc:language>
  <cp:lastModifiedBy>Orlov</cp:lastModifiedBy>
  <cp:lastPrinted>2016-12-27T11:09:00Z</cp:lastPrinted>
  <dcterms:modified xsi:type="dcterms:W3CDTF">2016-12-28T01:49:00Z</dcterms:modified>
  <cp:revision>650</cp:revision>
  <dc:subject/>
  <dc:title>Приложение</dc:title>
</cp:coreProperties>
</file>