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инический протокол ведения новорожденного с РДС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Общие положения.</w:t>
      </w:r>
    </w:p>
    <w:p>
      <w:pPr>
        <w:pStyle w:val="Style15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 рабочей группы: </w:t>
      </w:r>
    </w:p>
    <w:p>
      <w:pPr>
        <w:pStyle w:val="Style15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.С. Панченко – зав. кафедрой ПДБ ЧГМА, к.м.н., доцент, </w:t>
      </w:r>
    </w:p>
    <w:p>
      <w:pPr>
        <w:pStyle w:val="Style15"/>
        <w:spacing w:before="0" w:after="0"/>
        <w:ind w:left="36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А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М. Попова</w:t>
      </w:r>
      <w:r>
        <w:rPr>
          <w:b/>
          <w:sz w:val="22"/>
          <w:szCs w:val="22"/>
        </w:rPr>
        <w:t xml:space="preserve"> -  </w:t>
      </w:r>
      <w:r>
        <w:rPr>
          <w:bCs/>
          <w:sz w:val="22"/>
          <w:szCs w:val="22"/>
        </w:rPr>
        <w:t>консультант по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еонатологии МЗ ЗК,  </w:t>
      </w:r>
    </w:p>
    <w:p>
      <w:pPr>
        <w:pStyle w:val="Style15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bCs/>
          <w:sz w:val="22"/>
          <w:szCs w:val="22"/>
        </w:rPr>
        <w:t>Т.Е. Рога</w:t>
      </w:r>
      <w:r>
        <w:rPr>
          <w:sz w:val="22"/>
          <w:szCs w:val="22"/>
        </w:rPr>
        <w:t xml:space="preserve">лева, к.м.н., доцент кафедры педиатрии ЧГМА, </w:t>
      </w:r>
    </w:p>
    <w:p>
      <w:pPr>
        <w:pStyle w:val="Style15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.В. Кочерова, асс. кафедры педиатрии ФПК ППС ЧГМА, </w:t>
      </w:r>
    </w:p>
    <w:p>
      <w:pPr>
        <w:pStyle w:val="Style15"/>
        <w:spacing w:before="0" w:after="0"/>
        <w:ind w:left="36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А. Нестерова, заведующая отделением реанимации и интенсивной терапии новорожденных ГУЗ  ККБ,  </w:t>
      </w:r>
    </w:p>
    <w:p>
      <w:pPr>
        <w:pStyle w:val="Style15"/>
        <w:spacing w:before="0" w:after="0"/>
        <w:ind w:left="360" w:hanging="0"/>
        <w:contextualSpacing/>
        <w:jc w:val="both"/>
        <w:rPr>
          <w:bCs/>
          <w:sz w:val="22"/>
          <w:szCs w:val="22"/>
        </w:rPr>
      </w:pPr>
      <w:r>
        <w:rPr>
          <w:sz w:val="22"/>
          <w:szCs w:val="22"/>
        </w:rPr>
        <w:t>М.А. Басалкевич,  заведующая отделением реанимации и интенсивной терапии новорожденных ГУЗ  ЗКПЦ.</w:t>
      </w:r>
    </w:p>
    <w:p>
      <w:pPr>
        <w:pStyle w:val="Style15"/>
        <w:numPr>
          <w:ilvl w:val="0"/>
          <w:numId w:val="18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исок сокращений: 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2"/>
          <w:szCs w:val="22"/>
        </w:rPr>
        <w:t>-респираторный дистресс синдром – РДС</w:t>
      </w:r>
    </w:p>
    <w:p>
      <w:pPr>
        <w:pStyle w:val="Style15"/>
        <w:spacing w:before="0" w:after="0"/>
        <w:contextualSpacing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-лечебно-профилактическими учреждениями – ЛПУ</w:t>
      </w:r>
    </w:p>
    <w:p>
      <w:pPr>
        <w:pStyle w:val="Style15"/>
        <w:spacing w:before="0" w:after="0"/>
        <w:contextualSpacing/>
        <w:jc w:val="both"/>
        <w:rPr/>
      </w:pPr>
      <w:r>
        <w:rPr>
          <w:color w:val="000000"/>
          <w:sz w:val="22"/>
          <w:szCs w:val="22"/>
          <w:shd w:fill="FFFFFF" w:val="clear"/>
        </w:rPr>
        <w:t>-искусственная вентиляция легких - ИВЛ</w:t>
      </w:r>
      <w:r>
        <w:rPr>
          <w:sz w:val="22"/>
          <w:szCs w:val="22"/>
        </w:rPr>
        <w:t>.</w:t>
      </w:r>
    </w:p>
    <w:p>
      <w:pPr>
        <w:pStyle w:val="Style15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Шифры МКБ № 10  - Р 22.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. Эпидемиолог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индром дыхательных расстройств (болезнь гиалиновых мембран) или респираторный дистресс синдром (РДС) новорожденного - тяжёлое расстройство дыхания </w:t>
      </w:r>
      <w:r>
        <w:rPr>
          <w:b/>
          <w:sz w:val="22"/>
          <w:szCs w:val="22"/>
        </w:rPr>
        <w:t>впервые дни</w:t>
      </w:r>
      <w:r>
        <w:rPr>
          <w:sz w:val="22"/>
          <w:szCs w:val="22"/>
        </w:rPr>
        <w:t xml:space="preserve"> жизни ребенка, обусловленное первичным дефицитом сурфактанта. Встречаемость РДС тем выше, чем меньше гестационный возраст и масса тела при рождении, у детей, родившихся до 30 недель гестации и не получивших пренатальную профилактику стероидами, частота достигает 65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тиология. Патогенез. </w:t>
      </w:r>
    </w:p>
    <w:p>
      <w:pPr>
        <w:pStyle w:val="Normal"/>
        <w:jc w:val="both"/>
        <w:rPr/>
      </w:pPr>
      <w:r>
        <w:rPr>
          <w:sz w:val="22"/>
          <w:szCs w:val="22"/>
        </w:rPr>
        <w:t>Основными причинами РДС-синдрома являются: 1) нарушение синтеза и экскреции сурфактанта альвеолоцитами 2-го типа, связанное с незрелостью лёгочной ткани; 2) врождённый качественный дефект структуры сурфактанта. Сурфактант – поверхностно-активное вещество, синтезируемое альвеолоцитами 2-го типа и безволосковыми бронхиолярными клетками.   Функции сурфактанта: препятствует спадению альвеол на выдохе; защищает альвеолярный эпителий от повреждения и способствует мукоцилиарному клиренсу; обладает бактерицидной активностью против грамположительных микроорганизмов; участвует в регуляции микроциркуляции и проницаемости стенок альвеол. Сурфактант начинает вырабатываться у плода с 20-24 недели внутриутробного развития. Существует два пути синтеза:   до 33-35 недели внутриутробного развития – с участием метилтрансферазы, легко истощается под влиянием гипоксии, ацидоза, гипотермии, после 34 недели – с участием фосфохолинтрансферазы.  У ребёнка, родившегося недоношенным,  имеющиеся запасы сурфактанта обеспечивают начало дыхания, но далее из-за отставания синтеза сурфактанта,  от темпов его распада происходит спадение альвеол на выдохе, повышается проницаемость альвеоло-капилярной мембраны, развивается интерстициальный отёк, формируются ателектазы, снижается функциональная остаточная ёмкость лёгких, дыхательный объём. Резко возрастает работа дыхательных мышц, возникает внутрилёгочное шунтирование крови, нарастает гиповентиляция лёгких, что провоцирует развитие гипоксемии и гиперкапнии. На фоне прогрессирующей дыхательной недостаточности развиваются нарушения функции сердечно-сосудистой системы: вторичная лёгочная гипертензия с право-левым шунтом крови через фетальные коммуникации, транзиторная дисфункция миокарда левого желудоч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располагающие факторы развития РДС-синдрома являются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ахарный диабет у матер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эклампс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яжёлая форма гемолитической болезни пло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ждевременная отслойка плацен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ужской пол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ождение ребёнка вторым последующим при многоплодной беремен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есарево сечение до начала родовой деяте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сфикс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ипотерм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факторам, статистически значимо уменьшающим риск развития РДС, являются: артериальная гипертензия у матери, наркотическая зависимость, длительный безводный промежуток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линика и диагностика Р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ними признаками РДС являютс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дышка (более 60 в 1 минут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экспираторные шумы («стонущее дыхание», обусловленное компенсаторным спазмом голосовой щели на выдохе для увеличения  функциональной остаточной ёмкости лёгких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падение грудной клетки на вдохе (втяжение межреберий, надключичных ямок, мечевидного отростка), напряжение крыльев нос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цианоз (периоральный, позднее - акроцианоз или генерализованны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лабление дыхания в лёгких, крепитирующие хрипы при аускультац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оценки тяжести дыхательных расстройств используются шкалы Сильвермана, Даунс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дифицированная шкала Даун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 баллах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ько при дыхании воздух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дыхании 40% кислородом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увание крыльев но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 заме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ные или выраженны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дыхания в 1 мину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80 или преодическое апноэ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уднённый выдо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ышен при аускульт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ышен без стетоскопа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скульт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ние прослушивается хорош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ние ослаблен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хание едва слышно 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мечание: 3 балла и менее - РДС лёгкой степени, 4-6 баллов – средней степени, 7 - 10 - тяжёлый РД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 общих симптомов характерны: признаки угнетения ЦНС, тахикардия, гиповолемия и артериальная гипотензия, олигурия, срыгивания, вздутие живота, температурная нестабильнос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нтгенологическая картина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стадия – четкая зернистость легочного рисунка с «воздушными бронхограммами», включающими крупные дыхательные пути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стадия – расплывчатая ретикуло-гранулярная картина, с «воздушной бронхограммой» продленной к периферии легких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стадия – интенсивное затемнение легких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стадия – полное затемнение легких, контуры сердца и диафрагмы не вид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ичная рентгенологическая картина развивается через 6 – 12 часов от начала заболе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фференциальный диагноз.</w:t>
      </w:r>
    </w:p>
    <w:p>
      <w:pPr>
        <w:pStyle w:val="Normal"/>
        <w:jc w:val="both"/>
        <w:rPr/>
      </w:pPr>
      <w:r>
        <w:rPr>
          <w:sz w:val="22"/>
          <w:szCs w:val="22"/>
        </w:rPr>
        <w:t>Транзиторное тахипноэ - данные анамнеза (плановое кесарево сечение, асфиксия) и характерная рентгенологическая картина (снижение прозрачности лёгочных полей, обогащение лёгочного рисунка за счёт сосудисто-интерстициального компонента).</w:t>
      </w:r>
    </w:p>
    <w:p>
      <w:pPr>
        <w:pStyle w:val="Normal"/>
        <w:jc w:val="both"/>
        <w:rPr/>
      </w:pPr>
      <w:r>
        <w:rPr>
          <w:sz w:val="22"/>
          <w:szCs w:val="22"/>
        </w:rPr>
        <w:t>Врождённая пневмония - анамнез (лихорадка в родах у матери, хориоамнионит, урогенитальная инфекция), при лабораторном обследовании  у новорожденного - лейкоцитоз или лейкопения,  нейтрофиллёз, увеличение уровня СР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ДС-синдром взрослого типа - является осложнением другого заболевания (сепсис, пневмония,  шок, асфиксия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натальная профилактика.</w:t>
      </w:r>
      <w:r>
        <w:rPr>
          <w:sz w:val="22"/>
          <w:szCs w:val="22"/>
        </w:rPr>
        <w:t xml:space="preserve"> При угрозе преждевременных родов всем беременным со сроком гестации 24-34 недели рекомендуется назначать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таметазон 12 мг в/м через 12 часов, всего 2 дозы на курс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ексаметазон 6 мг в/м через 6 часов, всего 4 дозы на курс.</w:t>
      </w:r>
    </w:p>
    <w:p>
      <w:pPr>
        <w:pStyle w:val="Normal"/>
        <w:jc w:val="both"/>
        <w:rPr/>
      </w:pPr>
      <w:r>
        <w:rPr>
          <w:sz w:val="22"/>
          <w:szCs w:val="22"/>
        </w:rPr>
        <w:t>Предпочтительнее антенатальное введение бетаметазона, быстро стимулирует созревание лёгких, снижает частоту ВЖК и ПВЛ у недоношенных со сроком гестации более 28 недель; предпринять попытку торможения родовой деятельности путём применения токолитик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ршрутизация пациентов по уровням оказания неонатальной медицинской помощ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е родовспомогательные учреждения и педиатрические стационары по уровню оказываемой неонатальной помощи разделены на три групп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чреждения первого уровня (родильные отделения ЦРБ, палаты новорожденных при педиатрических отделениях). Задач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, прогнозирование и распознавание угрожающих новорожденному ребёнку состояний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казание комплекса первичной и реанимационной помощи в момент рождения или при остром возникновении неотложных состояний в периоде новорожденност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интенсивной терапии от нескольких часов до нескольких суток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ддерживающая терапия и выхаживание недоношенных детей со стабильными функциями дыхания и кровообращения и массой тела более 2000 грамм.</w:t>
      </w:r>
    </w:p>
    <w:p>
      <w:pPr>
        <w:pStyle w:val="Normal"/>
        <w:jc w:val="both"/>
        <w:rPr/>
      </w:pPr>
      <w:r>
        <w:rPr>
          <w:sz w:val="22"/>
          <w:szCs w:val="22"/>
        </w:rPr>
        <w:t>2. Учреждения второго уровня (родильные дома, располагающие отделением реанимации новорожденных). Задач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филактика, прогнозирование и распознавание угрожающих новорожденному ребёнку состоя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казание помощи первичной и реанимационной помощи в момент рождения или при остром возникновении неотложных состояний в периоде новорожденност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этиотропной и патогенетической интенсивной терапии при любой патологии (за исключением заболеваний, требующих хирургического вмешательства) от нескольких часов до нескольких су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Учреждения третьего уровня (перинатальные центры, краевые детские больницы). Задачи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казание всех видов медицинской помощи, в том числе высокотехнологичной, независимо от характера патологии и массы тела при рожден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iCs/>
          <w:sz w:val="22"/>
          <w:szCs w:val="22"/>
        </w:rPr>
        <w:t xml:space="preserve">Оказание помощи новорожденным с РДС в учреждениях </w:t>
      </w:r>
      <w:r>
        <w:rPr>
          <w:b/>
          <w:iCs/>
          <w:sz w:val="22"/>
          <w:szCs w:val="22"/>
          <w:lang w:val="en-US"/>
        </w:rPr>
        <w:t>I</w:t>
      </w:r>
      <w:r>
        <w:rPr>
          <w:b/>
          <w:iCs/>
          <w:sz w:val="22"/>
          <w:szCs w:val="22"/>
        </w:rPr>
        <w:t xml:space="preserve"> уровня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 задачи учреждений 1-го уровня  входит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явление новорожденных высокого р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иагностика РДС на ранней стадии е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ведение стандартной поддерживающей и кислородной терапии при  РДС легкой и средней степени тяже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Своевременное начало респираторной поддержки при возникновении  РДС тяжелой степ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воевременная информация о состоянии ребенка в контролирующие органы (районный педиатр, главный врач ЦРБ, подстанция санави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Вызов на себя выездной бригады реанимации новорожден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редтранспортная подгот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 окончанию комплекса первичных и/или реанимационных мероприятий дети из группы высокого риска из родильного зала помещаются на пост интенсивного наблюдения или в палату интенсивной терап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щая стабилизация: поддержание нормальной температуры тела,  мониторирование  ЧДД,  ЧСС,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2, контроль уровня глюкозы, Нв/Ht , поддерживающая инфузионная терапия, венозный доступ (периферический катетер, «глубокая линия», пупочный катетер), желательно </w:t>
      </w:r>
      <w:r>
        <w:rPr>
          <w:sz w:val="22"/>
          <w:szCs w:val="22"/>
          <w:lang w:val="en-US"/>
        </w:rPr>
        <w:t>Rg</w:t>
      </w:r>
      <w:r>
        <w:rPr>
          <w:sz w:val="22"/>
          <w:szCs w:val="22"/>
        </w:rPr>
        <w:t xml:space="preserve"> – графия органов грудной кле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течение первых часов жизни </w:t>
      </w:r>
      <w:r>
        <w:rPr>
          <w:b/>
          <w:sz w:val="22"/>
          <w:szCs w:val="22"/>
        </w:rPr>
        <w:t>каждый час</w:t>
      </w:r>
      <w:r>
        <w:rPr>
          <w:sz w:val="22"/>
          <w:szCs w:val="22"/>
        </w:rPr>
        <w:t xml:space="preserve"> проводится клиническая оценка состояния ребенка по модифицированной шкале Downes и необходимость объема респираторной помощ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учреждениях 1-го уровня за детьми с РДС ухаживают наиболее опытные и квалифицированные медицинские сест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ДС легкой степен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вичные лечебные мероприятия:</w:t>
      </w:r>
    </w:p>
    <w:p>
      <w:pPr>
        <w:pStyle w:val="ListParagraph"/>
        <w:numPr>
          <w:ilvl w:val="0"/>
          <w:numId w:val="19"/>
        </w:numPr>
        <w:jc w:val="both"/>
        <w:rPr>
          <w:sz w:val="22"/>
        </w:rPr>
      </w:pPr>
      <w:r>
        <w:rPr>
          <w:sz w:val="22"/>
        </w:rPr>
        <w:t>Поместить под источник лучистого тепла</w:t>
      </w:r>
    </w:p>
    <w:p>
      <w:pPr>
        <w:pStyle w:val="ListParagraph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Обеспечить подачу кислорода через лицевую маску, носовые канюли или кислородную палатку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2"/>
        </w:rPr>
        <w:t xml:space="preserve">Поддерживать уровень </w:t>
      </w:r>
      <w:r>
        <w:rPr>
          <w:sz w:val="22"/>
          <w:lang w:val="en-US"/>
        </w:rPr>
        <w:t>S</w:t>
      </w:r>
      <w:r>
        <w:rPr>
          <w:sz w:val="22"/>
        </w:rPr>
        <w:t>а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93 – 96%</w:t>
      </w:r>
    </w:p>
    <w:p>
      <w:pPr>
        <w:pStyle w:val="ListParagraph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Обеспечить венозный доступ</w:t>
      </w:r>
    </w:p>
    <w:p>
      <w:pPr>
        <w:pStyle w:val="ListParagraph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Начать инфузию раствора глюкозы 10%  со скоростью 4 – 6 мг/кг/мин. под контролем уровня глюкозы в крови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2"/>
        </w:rPr>
        <w:t>Начать антибактериальную терапию (полусинтетические  защищенные?пенициллины)</w:t>
      </w:r>
    </w:p>
    <w:p>
      <w:pPr>
        <w:pStyle w:val="ListParagraph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ри нарастании симптомов дыхательной недостаточности перевод на СРАР</w:t>
      </w:r>
    </w:p>
    <w:p>
      <w:pPr>
        <w:pStyle w:val="ListParagraph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Контролировать ЧДД, ЧСС,  почасовой диурез, АД при наличии полифункционального неонатального монит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ДС средней степени тяжести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ичные лечебные мероприятия:</w:t>
      </w:r>
    </w:p>
    <w:p>
      <w:pPr>
        <w:pStyle w:val="ListParagraph"/>
        <w:ind w:left="284" w:hanging="0"/>
        <w:jc w:val="both"/>
        <w:rPr>
          <w:sz w:val="22"/>
        </w:rPr>
      </w:pPr>
      <w:r>
        <w:rPr>
          <w:sz w:val="22"/>
        </w:rPr>
        <w:t xml:space="preserve">1 – 6 смотри РДС легкой степени </w:t>
      </w:r>
    </w:p>
    <w:p>
      <w:pPr>
        <w:pStyle w:val="ListParagraph"/>
        <w:ind w:left="284" w:hanging="0"/>
        <w:jc w:val="both"/>
        <w:rPr/>
      </w:pPr>
      <w:r>
        <w:rPr>
          <w:sz w:val="22"/>
        </w:rPr>
        <w:t>7. При нарастании симптомов дыхательной недостаточности перевод на ИВЛ</w:t>
      </w:r>
    </w:p>
    <w:p>
      <w:pPr>
        <w:pStyle w:val="ListParagraph"/>
        <w:ind w:left="284" w:hanging="0"/>
        <w:jc w:val="both"/>
        <w:rPr/>
      </w:pPr>
      <w:r>
        <w:rPr>
          <w:sz w:val="22"/>
        </w:rPr>
        <w:t>8. Рассмотреть вопрос о введении сурфактанта</w:t>
      </w:r>
    </w:p>
    <w:p>
      <w:pPr>
        <w:pStyle w:val="ListParagraph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Контролировать ЧДД, ЧСС,  почасовой диурез, АД при наличии полифункционального неонатального монито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ДС тяжелой степени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ичные лечебные мероприятия:</w:t>
      </w:r>
    </w:p>
    <w:p>
      <w:pPr>
        <w:pStyle w:val="ListParagraph"/>
        <w:numPr>
          <w:ilvl w:val="0"/>
          <w:numId w:val="20"/>
        </w:numPr>
        <w:jc w:val="both"/>
        <w:rPr>
          <w:sz w:val="22"/>
        </w:rPr>
      </w:pPr>
      <w:r>
        <w:rPr>
          <w:sz w:val="22"/>
        </w:rPr>
        <w:t>Поместить под источник лучистого тепла или в кувез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Начать СРАР через фарингеальную канюлю или биназальные носовые канюли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Подготовится к интубации трахеи, переводу на ИВЛ  и введению сурфактанта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sz w:val="22"/>
        </w:rPr>
        <w:t xml:space="preserve">Поддерживать уровень </w:t>
      </w:r>
      <w:r>
        <w:rPr>
          <w:sz w:val="22"/>
          <w:lang w:val="en-US"/>
        </w:rPr>
        <w:t>S</w:t>
      </w:r>
      <w:r>
        <w:rPr>
          <w:sz w:val="22"/>
        </w:rPr>
        <w:t>а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93 – 96%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Обеспечить венозный доступ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Подготовить седативные препараты для проведения интубации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Начать инфузию раствора глюкозы 10%  со скоростью 4 – 6 мг/кг/мин. под контролем уровня глюкозы в крови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Начать антибактериальную терапию (полусинтетические пенициллины)</w:t>
      </w:r>
    </w:p>
    <w:p>
      <w:pPr>
        <w:pStyle w:val="ListParagraph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Контролировать ЧДД, ЧСС,  почасовой диурез, АД при наличии полифункционального неонатального монитора.</w:t>
      </w:r>
    </w:p>
    <w:p>
      <w:pPr>
        <w:pStyle w:val="ListParagraph"/>
        <w:ind w:left="644" w:hanging="0"/>
        <w:jc w:val="both"/>
        <w:rPr/>
      </w:pPr>
      <w:r>
        <w:rPr/>
        <w:t>Диагностические мероприятия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118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б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ремя проведения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</w:rPr>
              <w:t>Общий анализ крови (</w:t>
            </w:r>
            <w:r>
              <w:rPr>
                <w:sz w:val="22"/>
                <w:lang w:val="en-US"/>
              </w:rPr>
              <w:t>H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Ht</w:t>
            </w:r>
            <w:r>
              <w:rPr>
                <w:sz w:val="22"/>
              </w:rPr>
              <w:t>, лейкоциты, тромбоциты, длительность кровотечения, время свертывания кров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жизн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Сахар (капиллярны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 первый час жизни, затем по показаниям, но не реже 2 раз в сутк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-графия органов грудной кле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жизни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от введения сурфактанта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бследование должно быть проведено в ПИТ</w:t>
            </w:r>
          </w:p>
        </w:tc>
      </w:tr>
    </w:tbl>
    <w:p>
      <w:pPr>
        <w:pStyle w:val="ListParagraph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  <w:t>Медикаментозная терапия</w:t>
      </w:r>
    </w:p>
    <w:p>
      <w:pPr>
        <w:pStyle w:val="ListParagraph"/>
        <w:numPr>
          <w:ilvl w:val="0"/>
          <w:numId w:val="21"/>
        </w:numPr>
        <w:jc w:val="both"/>
        <w:rPr>
          <w:sz w:val="22"/>
        </w:rPr>
      </w:pPr>
      <w:r>
        <w:rPr>
          <w:sz w:val="22"/>
        </w:rPr>
        <w:t>Введение экзогенных сурфактантов (см. приложение)</w:t>
      </w:r>
    </w:p>
    <w:p>
      <w:pPr>
        <w:pStyle w:val="ListParagraph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Инфузионная терапия </w:t>
      </w:r>
    </w:p>
    <w:p>
      <w:pPr>
        <w:pStyle w:val="ListParagraph"/>
        <w:ind w:left="1004" w:hanging="0"/>
        <w:jc w:val="both"/>
        <w:rPr/>
      </w:pPr>
      <w:r>
        <w:rPr>
          <w:sz w:val="22"/>
        </w:rPr>
        <w:t xml:space="preserve">Объем внутривенно вводимой жидкости рассчитывается по формуле ФП – </w:t>
      </w:r>
      <w:r>
        <w:rPr>
          <w:sz w:val="22"/>
          <w:lang w:val="en-US"/>
        </w:rPr>
        <w:t>V</w:t>
      </w:r>
      <w:r>
        <w:rPr>
          <w:sz w:val="22"/>
        </w:rPr>
        <w:t xml:space="preserve"> питания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843"/>
        <w:gridCol w:w="1701"/>
        <w:gridCol w:w="1559"/>
        <w:gridCol w:w="170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озраст, сутк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Масса тела(гр.)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750-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00-1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50-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00-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  <w:lang w:val="en-US"/>
              </w:rPr>
              <w:t>&gt;</w:t>
            </w:r>
            <w:r>
              <w:rPr>
                <w:sz w:val="22"/>
              </w:rPr>
              <w:t>20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4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7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50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40-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-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-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30-1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</w:rPr>
        <w:t>При невозможности энтерального питания подключить парентеральное питание (см. протокол инфузионной терапии и парентерального питания новорожденных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</w:rPr>
        <w:t>Антигеморрагическая терапия (этамзилат натрия 12,5% в разовой дозе 0,1 мл/кг массы через 6 часов в течение 4 суток детям с массой тела до 2000 гр. и сроком гестации до 34 недель, а так же при наличии у матери гестоза, кровотечения и других осложнений беременности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</w:rPr>
        <w:t>Седация при проведении ИВЛ (оксибутират натрия 20% в дозе 50 мг/кг/час микроструйно или 200мг/кг в/в медленно через 4-6 часов; сибазон 0,5% 0,1мл/кг в/в струйно по показаниям)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2"/>
        </w:rPr>
        <w:t xml:space="preserve">Антибактериальная терапия (полусинтетические </w:t>
      </w:r>
      <w:r>
        <w:rPr>
          <w:b/>
          <w:sz w:val="22"/>
        </w:rPr>
        <w:t>защищенные</w:t>
      </w:r>
      <w:r>
        <w:rPr>
          <w:sz w:val="22"/>
        </w:rPr>
        <w:t xml:space="preserve"> пенициллины в возрастной дозировке)</w:t>
      </w:r>
    </w:p>
    <w:p>
      <w:pPr>
        <w:pStyle w:val="ListParagraph"/>
        <w:ind w:left="644" w:hanging="0"/>
        <w:jc w:val="both"/>
        <w:rPr/>
      </w:pPr>
      <w:r>
        <w:rPr>
          <w:sz w:val="22"/>
        </w:rPr>
        <w:t>7.Местные анестетики (Эмла)</w:t>
      </w:r>
    </w:p>
    <w:p>
      <w:pPr>
        <w:pStyle w:val="ListParagraph"/>
        <w:ind w:left="644" w:hanging="0"/>
        <w:jc w:val="both"/>
        <w:rPr>
          <w:sz w:val="22"/>
        </w:rPr>
      </w:pPr>
      <w:r>
        <w:rPr>
          <w:sz w:val="22"/>
        </w:rPr>
        <w:t>8. Детям с ЭНМТ и ОНМТ с рождения – кофеин 20 мг/кг с переходом на поддерживающую дозу 5-10 мг\кг</w:t>
      </w:r>
    </w:p>
    <w:p>
      <w:pPr>
        <w:pStyle w:val="ListParagraph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ind w:left="64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</w:rPr>
        <w:t>Оснащ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Учреждения 1-го уровня должны располагать не менее чем двумя местами реанимации и интенсивной терапии новорожден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снащение реанимационного мес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Источник лучистого тепла (отдельный или в составе реанимационного стола) / Кювез / Кроватка с подогре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борудование для санации дыхательных пут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Баллончик (или катетер De Lee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Катетеры аспирационные 6Fr, 8Fr и 10Fr (отечественные №№ 6, 8,10 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Желудочные зонды № 8, №1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Тройни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Электроотсос (или механический отсос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Оборудование для респираторной поддерж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сточник кислорода (центральная разводка или концентратор кислород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Источник медицинского воздух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Ротаметр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Увлажнитель типа "Fisher &amp; Paykel"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оединительные кислородные труб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Лицевые маски двух размер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Кислородная пала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Саморасправляющийся мешок ("Ambu", "Penlon", "Laerdal", "Blue Cross" и т.п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Оральные воздуховод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Комплект для проведения ППД  типа «Бабл-СРАР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 Аппарат для механической ИВЛ (тайм-циклический респиратор любого тип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Оборудование для интубации трахе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Ларингоскоп с прямыми клинками № 0 (для недоношенных) и № 1 (для доношенных). Запасные лампочки и элементы питания для ларингоскоп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Эндотрахеальные трубки размером 2.5., 3.0., 3.5. ,4.0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Проводник (стилет) для эндотрахеальной трубк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Гипоаллергенный лейкопластыр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Оборудование для мониторинг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ульсоксиметр или монитор для чрезкожного измерения рО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онитор артериального давления (желательно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Оборудование для введения медикаментов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Шприцевой насос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Шприцы объемом 1 мл., 2 мл., 5 мл, 10 мл,. 20 мл., 50 мл;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Иглы: иглы-бабочки 2 5G, 24G, 21G, 18G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Пупочные катетер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a) импортные - №№ 3.5-4Fr, 5-6F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b) отечественные - №№ 6, 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Спиртовые тампон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Силиконовые катетеры для чрезкожной катетеризации центральных ве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  Проче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Часы с секундной стрел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Стерильные перчат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Сухие стерильные пелен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Хирургические пинцеты, скальпель, ножниц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Лейкопластырь шириной 1.0 -1.5 с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Фонендоско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Весы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iCs/>
          <w:sz w:val="22"/>
          <w:szCs w:val="22"/>
        </w:rPr>
        <w:t xml:space="preserve">Оказание помощи новорожденным с РДС в учреждениях </w:t>
      </w:r>
      <w:r>
        <w:rPr>
          <w:b/>
          <w:iCs/>
          <w:sz w:val="22"/>
          <w:szCs w:val="22"/>
          <w:lang w:val="en-US"/>
        </w:rPr>
        <w:t>II</w:t>
      </w:r>
      <w:r>
        <w:rPr>
          <w:b/>
          <w:iCs/>
          <w:sz w:val="22"/>
          <w:szCs w:val="22"/>
        </w:rPr>
        <w:t xml:space="preserve"> уровня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 задачи учреждений  2-го уровня  входит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явление новорожденных высокого р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иагностика РДС на ранней стадии е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еспираторная поддержка соответственно тяжести течения РДС, в т. ч. оптимизация и проведение ИВЛ на протяжении всего периода заболе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оведение интенсивной терап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Лечение всех видов осложнений РДС за исключением состояний требующих хирургического вмеш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Перевод новорожденного с РДС н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этап выхажи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Предтранспортная подгот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 окончанию комплекса первичных и/или реанимационных мероприятий дети из группы высокого риска из родильного зала переводятся в отделение реанимации и интенсивной терапии.  Общая стабилизация проводится согласно рекомендациям РАСПМ (профилактика гипотермии, кардиореспираторный мониторинг, контроль газов крови и показателей КОС, профилактика гипогликемии, электролитных нарушений, гемодинамических расстройств и т.д.)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ДС легкой степени тяжести</w:t>
      </w:r>
      <w:r>
        <w:rPr>
          <w:sz w:val="22"/>
          <w:szCs w:val="22"/>
        </w:rPr>
        <w:t xml:space="preserve"> (смотр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уровня), для оценки эффективности лечения проводится исследование КО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ДС средней степени тяжести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ичные лечебные мероприятия:</w:t>
      </w:r>
    </w:p>
    <w:p>
      <w:pPr>
        <w:pStyle w:val="ListParagraph"/>
        <w:numPr>
          <w:ilvl w:val="0"/>
          <w:numId w:val="22"/>
        </w:numPr>
        <w:jc w:val="both"/>
        <w:rPr>
          <w:sz w:val="22"/>
        </w:rPr>
      </w:pPr>
      <w:r>
        <w:rPr>
          <w:sz w:val="22"/>
        </w:rPr>
        <w:t>Поместить под источник лучистого тепла или в кувез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ачать СРАР через фарингеальную канюлю или биназальные носовые канюли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еспечить кардиореспираторный мониторинг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2"/>
        </w:rPr>
        <w:t xml:space="preserve">Поддерживать уровень </w:t>
      </w:r>
      <w:r>
        <w:rPr>
          <w:sz w:val="22"/>
          <w:lang w:val="en-US"/>
        </w:rPr>
        <w:t>S</w:t>
      </w:r>
      <w:r>
        <w:rPr>
          <w:sz w:val="22"/>
        </w:rPr>
        <w:t>а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93 – 96%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Обеспечить венозный доступ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вести контроль уровня глюкозы и КОС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Начать инфузию раствора глюкозы 10%  со скоростью 4 – 6 мг/кг/мин. под контролем уровня глюкозы в крови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еревод на ИВЛ при нарастании дыхательной недостаточности и/или по показателям КОС</w:t>
      </w:r>
    </w:p>
    <w:p>
      <w:pPr>
        <w:pStyle w:val="ListParagraph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Рассмотреть вопрос о введении сурфактанта</w:t>
      </w:r>
    </w:p>
    <w:p>
      <w:pPr>
        <w:pStyle w:val="ListParagraph"/>
        <w:ind w:left="644" w:hanging="0"/>
        <w:jc w:val="both"/>
        <w:rPr/>
      </w:pPr>
      <w:r>
        <w:rPr>
          <w:sz w:val="22"/>
        </w:rPr>
        <w:t>10.Начать антибактериальную терапию (полусинтетические пенициллины)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 Детям с ЭНМТ и ОНМТ с рождения – кофеин 20 мг/кг с переходом на поддерживающую дозу 5-10 мг\кг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ДС тяжелой степени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ервичные лечебные мероприятия:</w:t>
      </w:r>
    </w:p>
    <w:p>
      <w:pPr>
        <w:pStyle w:val="ListParagraph"/>
        <w:numPr>
          <w:ilvl w:val="0"/>
          <w:numId w:val="23"/>
        </w:numPr>
        <w:jc w:val="both"/>
        <w:rPr>
          <w:sz w:val="22"/>
        </w:rPr>
      </w:pPr>
      <w:r>
        <w:rPr>
          <w:sz w:val="22"/>
        </w:rPr>
        <w:t>Поместить под источник лучистого тепла или в кувез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ачать СРАР через фарингеальную канюлю или биназальные носовые канюли (если не интубирован в родзале)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2"/>
        </w:rPr>
        <w:t>Подготовиться к интубации трахеи, переводу на ИВЛ  и введению сурфактанта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2"/>
        </w:rPr>
        <w:t>11 смотри РДС средней степени</w:t>
      </w:r>
    </w:p>
    <w:p>
      <w:pPr>
        <w:pStyle w:val="ListParagraph"/>
        <w:ind w:left="644" w:hanging="0"/>
        <w:jc w:val="both"/>
        <w:rPr/>
      </w:pPr>
      <w:r>
        <w:rPr/>
        <w:t>Диагностические мероприятия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118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б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ремя проведения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</w:rPr>
              <w:t>Общий анализ крови (</w:t>
            </w:r>
            <w:r>
              <w:rPr>
                <w:sz w:val="22"/>
                <w:lang w:val="en-US"/>
              </w:rPr>
              <w:t>H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Ht</w:t>
            </w:r>
            <w:r>
              <w:rPr>
                <w:sz w:val="22"/>
              </w:rPr>
              <w:t>, лейкоциты, тромбоциты, длительность кровотечения, время свертывания кров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жизн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Сахар (капиллярны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 первый час жизни, затем по показаниям, но не реже 2 раз в сутк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Газы кро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 первый час жизни, затем по показаниям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(электролиты, общий белок, альбумин, СРБ, мочевина, креатинин, билирубин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24 часов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-графия органов грудной клет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жизни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от введения сурфактанта;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ЭхоК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Через 24 – 48 часов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С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48 часов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Бактериологическое  об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 согласованию с эпидемиологом ЛПУ</w:t>
            </w:r>
          </w:p>
        </w:tc>
      </w:tr>
    </w:tbl>
    <w:p>
      <w:pPr>
        <w:pStyle w:val="ListParagraph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  <w:t>Медикаментозная терапия (смотри 1 уровень).</w:t>
      </w:r>
    </w:p>
    <w:p>
      <w:pPr>
        <w:pStyle w:val="ListParagraph"/>
        <w:ind w:left="64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</w:rPr>
        <w:t>Оснащ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реждения 2-го уровня должны располагать не менее чем 6 местами реанимации и интенсивной терапии новорожденных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ждое из реанимационных мест в учреждении 2-го уровня, дополнительно к 1 уровню  должно располагать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. Катетерами для катетеризации периферических ве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 Катетерами или системами для катетеризации центральных вен ("линиями") различных тип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Системами для плеврального дренаж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Антибиотиками резерва (цефалоспорины 3-го поколения, аминогликозиды 3-го поколения, ванкомицин) и противогрибковыми препаратами (нистатин, низорал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ммуноглобулинами для внутривенного введ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Препаратами для полного парентерального питания (аминокислоты, жировые эмульсии, витамины для парентерального введ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7. Кардиотоническими препарат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8.Миорелаксантами и наркотическими анальгетика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 Тайм-циклическими респиратор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 Аппаратами СРАР и неинвазивной ИВ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 Резервным увлажнителем и дыхательным контуром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 Полифункциональным монитором (ЭКГ, ЧД, SaO2, АД, Т (С),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желательна капнограф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3. Запас сурфактан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4. УЗИ-сканером с возможностью двухмерной эхографии.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Оказание помощи новорожденным с РДС в учреждениях </w:t>
      </w:r>
      <w:r>
        <w:rPr>
          <w:b/>
          <w:iCs/>
          <w:sz w:val="22"/>
          <w:szCs w:val="22"/>
          <w:lang w:val="en-US"/>
        </w:rPr>
        <w:t>III</w:t>
      </w:r>
      <w:r>
        <w:rPr>
          <w:b/>
          <w:iCs/>
          <w:sz w:val="22"/>
          <w:szCs w:val="22"/>
        </w:rPr>
        <w:t xml:space="preserve"> уровня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 задачи учреждений  3-го уровня  входит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ыявление новорожденных высокого рис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Диагностика РДС на ранней стадии его развития</w:t>
      </w:r>
    </w:p>
    <w:p>
      <w:pPr>
        <w:pStyle w:val="Normal"/>
        <w:jc w:val="both"/>
        <w:rPr/>
      </w:pPr>
      <w:r>
        <w:rPr>
          <w:sz w:val="22"/>
          <w:szCs w:val="22"/>
        </w:rPr>
        <w:t>3. Респираторная поддержка соответственно тяжести течения РДС, в т. ч. оптимизация и проведение ИВЛ на протяжении всего периода заболевания независимо от массы тела ребе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оведение интенсивной терап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Лечение всех видов осложнений РДС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Реабилитация больных с бронхолегочной дисплазией на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этапе выхаживания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ъем помощи новорожденным с </w:t>
      </w:r>
      <w:r>
        <w:rPr>
          <w:b/>
          <w:sz w:val="22"/>
          <w:szCs w:val="22"/>
        </w:rPr>
        <w:t>РДС легкой, средней степени тяжести</w:t>
      </w:r>
      <w:r>
        <w:rPr>
          <w:sz w:val="22"/>
          <w:szCs w:val="22"/>
        </w:rPr>
        <w:t xml:space="preserve"> в учреждениях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уровня будет таким же,  как в учреждениях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уровн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ДС тяжелой степени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рвичные лечебные мероприятия: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оместить под источник лучистого тепла или в кувез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ачать или продолжить СРАР через фарингеальную канюлю или биназальные носовые канюли (если не интубирован в родзале)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2"/>
        </w:rPr>
        <w:t>Подготовиться к интубации трахеи, переводу на ИВЛ  и введению сурфактанта (если не вводился в родзале)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 xml:space="preserve">После введения сурфактанта оценить степень дыхательных нарушений, решить вопрос о методе дальнейшей респираторной поддержки (продолжить ИВЛ или перевести на СРАР) 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беспечить кардиореспираторный мониторинг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2"/>
        </w:rPr>
        <w:t xml:space="preserve">Поддерживать уровень </w:t>
      </w:r>
      <w:r>
        <w:rPr>
          <w:sz w:val="22"/>
          <w:lang w:val="en-US"/>
        </w:rPr>
        <w:t>S</w:t>
      </w:r>
      <w:r>
        <w:rPr>
          <w:sz w:val="22"/>
        </w:rPr>
        <w:t>а</w:t>
      </w:r>
      <w:r>
        <w:rPr>
          <w:sz w:val="22"/>
          <w:lang w:val="en-US"/>
        </w:rPr>
        <w:t>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93 – 96%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Обеспечить венозный доступ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Провести контроль уровня глюкозы и КОС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ачать инфузию раствора глюкозы 10%  со скоростью 4 – 6 мг/кг/мин. под контролем уровня глюкозы в крови</w:t>
      </w:r>
    </w:p>
    <w:p>
      <w:pPr>
        <w:pStyle w:val="ListParagraph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Начать антибактериальную терапию (полусинтетические пенициллины)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етям с ЭНМТ и ОНМТ с рождения – кофеин 20 мг/кг с переходом   на поддерживающую дозу 5-10 мг\кг</w:t>
      </w:r>
    </w:p>
    <w:p>
      <w:pPr>
        <w:pStyle w:val="ListParagraph"/>
        <w:ind w:left="644" w:hanging="0"/>
        <w:jc w:val="both"/>
        <w:rPr/>
      </w:pPr>
      <w:r>
        <w:rPr/>
        <w:t>Диагностические мероприятия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444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Обследова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ремя проведения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</w:rPr>
              <w:t>Общий анализ крови (</w:t>
            </w:r>
            <w:r>
              <w:rPr>
                <w:sz w:val="22"/>
                <w:lang w:val="en-US"/>
              </w:rPr>
              <w:t>H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Ht</w:t>
            </w:r>
            <w:r>
              <w:rPr>
                <w:sz w:val="22"/>
              </w:rPr>
              <w:t>, лейкоциты, лейкоцитарная формула, тромбоциты, длительность кровотечения, время свертывания крови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жизн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Сахар (капиллярный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 первый час жизни, затем по показаниям, но не реже 2 раз в сутк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</w:rPr>
              <w:t>Газы капилярной кров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В первый час жизни, затем по показаниям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</w:rPr>
              <w:t>Неинвазивный мониторинг газов крови (капнография, транскутаное исследование Р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и РСО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стоянно при проведении респираторной поддержки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Биохимический анализ крови (электролиты, общий белок, альбумин, СРБ, мочевина, креатинин, билирубин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24 часов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2"/>
                <w:lang w:val="en-US"/>
              </w:rPr>
              <w:t>Rg</w:t>
            </w:r>
            <w:r>
              <w:rPr>
                <w:sz w:val="22"/>
              </w:rPr>
              <w:t>-графия органов грудной клетки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жизни;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6 часов от введения сурфактанта; контроль по показаниям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ЭхоК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Через 24 – 48 часов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С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Не ранее 48 часов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Бактериологическое  обследование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По согласованию с эпидемиологом ЛПУ</w:t>
            </w:r>
          </w:p>
        </w:tc>
      </w:tr>
    </w:tbl>
    <w:p>
      <w:pPr>
        <w:pStyle w:val="ListParagraph"/>
        <w:ind w:left="644" w:hanging="0"/>
        <w:jc w:val="both"/>
        <w:rPr>
          <w:b/>
          <w:b/>
          <w:sz w:val="22"/>
        </w:rPr>
      </w:pPr>
      <w:r>
        <w:rPr>
          <w:b/>
          <w:sz w:val="22"/>
        </w:rPr>
        <w:t>Медикаментозная терапия (смотри 2 уровень помощи).</w:t>
      </w:r>
    </w:p>
    <w:p>
      <w:pPr>
        <w:pStyle w:val="ListParagraph"/>
        <w:ind w:left="644" w:hanging="0"/>
        <w:jc w:val="both"/>
        <w:rPr>
          <w:b/>
          <w:b/>
          <w:i/>
          <w:i/>
          <w:sz w:val="22"/>
          <w:u w:val="single"/>
        </w:rPr>
      </w:pPr>
      <w:r>
        <w:rPr>
          <w:b/>
          <w:sz w:val="22"/>
        </w:rPr>
        <w:t>Оснащ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реждения 3-го уровня должны располагать местами реанимации для новорожденных из расчета 3 места на 1000 родов в год.</w:t>
      </w:r>
    </w:p>
    <w:p>
      <w:pPr>
        <w:pStyle w:val="Normal"/>
        <w:jc w:val="both"/>
        <w:rPr/>
      </w:pPr>
      <w:r>
        <w:rPr>
          <w:sz w:val="22"/>
          <w:szCs w:val="22"/>
        </w:rPr>
        <w:t>Отделение реанимации и интенсивной терапии новорожденных в учреждении 3-го уровня, дополнительно к оснащению 2 уровня, должно располагать:</w:t>
      </w:r>
    </w:p>
    <w:p>
      <w:pPr>
        <w:pStyle w:val="ListParagraph"/>
        <w:numPr>
          <w:ilvl w:val="0"/>
          <w:numId w:val="12"/>
        </w:numPr>
        <w:jc w:val="both"/>
        <w:rPr/>
      </w:pPr>
      <w:r>
        <w:rPr>
          <w:sz w:val="22"/>
        </w:rPr>
        <w:t>Запасом экзогенного сурфактанта</w:t>
      </w:r>
    </w:p>
    <w:p>
      <w:pPr>
        <w:pStyle w:val="ListParagraph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Аппаратом ВЧО ИВЛ </w:t>
      </w:r>
    </w:p>
    <w:p>
      <w:pPr>
        <w:pStyle w:val="ListParagraph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Передвижным рентгеновским аппаратом</w:t>
      </w:r>
    </w:p>
    <w:p>
      <w:pPr>
        <w:pStyle w:val="ListParagraph"/>
        <w:numPr>
          <w:ilvl w:val="0"/>
          <w:numId w:val="12"/>
        </w:numPr>
        <w:spacing w:before="240" w:after="0"/>
        <w:contextualSpacing/>
        <w:jc w:val="both"/>
        <w:rPr>
          <w:b/>
          <w:b/>
          <w:iCs/>
          <w:sz w:val="22"/>
        </w:rPr>
      </w:pPr>
      <w:r>
        <w:rPr>
          <w:sz w:val="22"/>
        </w:rPr>
        <w:t>Запасом смесей для энтерального питания глубоко и экстремально недоношенных детей</w:t>
      </w:r>
      <w:bookmarkStart w:id="0" w:name="_GoBack"/>
      <w:bookmarkEnd w:id="0"/>
    </w:p>
    <w:p>
      <w:pPr>
        <w:pStyle w:val="ListParagraph"/>
        <w:spacing w:before="240" w:after="0"/>
        <w:ind w:left="788" w:hanging="0"/>
        <w:contextualSpacing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Приложения</w:t>
      </w:r>
    </w:p>
    <w:p>
      <w:pPr>
        <w:pStyle w:val="ListParagraph"/>
        <w:spacing w:before="240" w:after="0"/>
        <w:ind w:left="788" w:hanging="0"/>
        <w:contextualSpacing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Методы респираторной стабилизации в родильном зале</w:t>
      </w:r>
    </w:p>
    <w:p>
      <w:pPr>
        <w:pStyle w:val="ListParagraph"/>
        <w:spacing w:before="240" w:after="0"/>
        <w:ind w:left="788" w:hanging="0"/>
        <w:contextualSpacing/>
        <w:jc w:val="both"/>
        <w:rPr>
          <w:b/>
          <w:b/>
          <w:iCs/>
          <w:sz w:val="22"/>
        </w:rPr>
      </w:pPr>
      <w:r>
        <w:rPr>
          <w:b/>
          <w:iCs/>
          <w:sz w:val="22"/>
        </w:rPr>
        <w:t>Стартовый метод респираторной терапии в зависимости от гестационного возраста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6"/>
        <w:gridCol w:w="3189"/>
        <w:gridCol w:w="4989"/>
      </w:tblGrid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егулярное дыхание, нет брадикардии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эффективное дыхание(гаспинг, нерегулярное)/ отсутствие дыхания/ брадикардия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недель и менее 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убация, введение сурфактанта/ ИВЛ через ЭТТ 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ленное раздувание/ ИВЛ маской, интубация, введение сурфактанта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-32 недели 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Р 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ленное раздувание / ИВЛ маской 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32 недель </w:t>
            </w:r>
          </w:p>
        </w:tc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Р при наличии дыхательных нарушений </w:t>
            </w:r>
          </w:p>
        </w:tc>
        <w:tc>
          <w:tcPr>
            <w:tcW w:w="4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ленное раздувание / ИВЛ маской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нний СРАР/ РЕЕР</w:t>
      </w:r>
    </w:p>
    <w:p>
      <w:pPr>
        <w:pStyle w:val="Normal"/>
        <w:jc w:val="both"/>
        <w:rPr/>
      </w:pPr>
      <w:r>
        <w:rPr>
          <w:sz w:val="22"/>
          <w:szCs w:val="22"/>
        </w:rPr>
        <w:t>Методика СРАР как самостоятельный метод респираторной поддержки применя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 профилактической целью с первых минут жи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у новорожденных гестационного возраста 27-32 неде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 наличии регулярного спонтанного дыхания (в том числе - стонущего, сопровождающегося втяжением уступчивых мест) и ЧСС &gt; 100 уд/ми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АР в родильном зале проводится при помощи биназальных канюль, назальной или лицевой маски (РЕЕР +4-5 см FiO2 0,21)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итериями неэффективности СРАР считают:</w:t>
      </w:r>
    </w:p>
    <w:p>
      <w:pPr>
        <w:pStyle w:val="Normal"/>
        <w:jc w:val="both"/>
        <w:rPr/>
      </w:pPr>
      <w:r>
        <w:rPr>
          <w:sz w:val="22"/>
          <w:szCs w:val="22"/>
        </w:rPr>
        <w:t>- нарастание тяжести ДН в течение первых 10-15 минут жиз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раженное участие вспомогательной мускулату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требность в дополнительной оксигенации более 50-60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яжелый респираторный синдром требует перевода ребенка на ИВЛ и введения сурфактанта, ИВЛ в родильном зале проводится с созданием остаточного давления в конце выдоха РЕЕР +4-5 см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.  </w:t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лгоритм изменения режимов СРАР при терапии РДС недоношенным с массой тела менее 1200 граммов</w:t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88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35"/>
      </w:tblGrid>
      <w:tr>
        <w:trPr/>
        <w:tc>
          <w:tcPr>
            <w:tcW w:w="883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ртовое давление - 4 см вод.ст., FiO2 21-25%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увеличить давление до 5 см вод.ст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увеличить FiO2 до 30-35%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решить вопрос о проведении процедуры INSURE *</w:t>
            </w:r>
            <w:r>
              <w:rPr>
                <w:color w:val="000000"/>
                <w:sz w:val="22"/>
                <w:szCs w:val="22"/>
              </w:rPr>
              <w:br/>
              <w:t xml:space="preserve">(описание смотри ниже по тексту),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после чего перевести ребенка на СРАР при наличии у него самостоятельного дыхания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>нарастание ДН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Интубация трахеи, начало ИВЛ</w:t>
            </w:r>
          </w:p>
        </w:tc>
      </w:tr>
    </w:tbl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У детей с гестационным возрастом менее 26 недель процедура INSURE не проводится. Если ребенок требует введения сурфактанта, то после введения рекомендуется продолжить ИВЛ до стабилизации пациента и формирования у него достаточных респираторных усилий. </w:t>
        <w:br/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лгоритм изменения режимов СРАР при терапии РДС недоношенным с массой тела более 1200 граммов</w:t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84"/>
      </w:tblGrid>
      <w:tr>
        <w:trPr/>
        <w:tc>
          <w:tcPr>
            <w:tcW w:w="998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ртовое давление 4 смН2О, FiO2 21-25%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увеличить давление до 5 см Н2О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увеличить FiO2 до 30-35%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увеличить давление до 6 смН2О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увеличить FiO2 до 40 %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SрO2 &lt; 88%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шить вопрос о проведении процедуры INSURE </w:t>
            </w:r>
            <w:r>
              <w:rPr>
                <w:color w:val="000000"/>
                <w:sz w:val="22"/>
                <w:szCs w:val="22"/>
              </w:rPr>
              <w:br/>
              <w:t xml:space="preserve">(описание смотри ниже по тексту),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после чего перевести ребенка на СРАР при наличии у него самостоятельного дыхания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6675" cy="10477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344" r="-54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нарастание ДН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Интубация трахеи, начало ИВ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аневр «продленного раздувания легких»</w:t>
      </w:r>
    </w:p>
    <w:p>
      <w:pPr>
        <w:pStyle w:val="Normal"/>
        <w:jc w:val="both"/>
        <w:rPr/>
      </w:pPr>
      <w:r>
        <w:rPr>
          <w:sz w:val="22"/>
          <w:szCs w:val="22"/>
        </w:rPr>
        <w:t>Маневр «продленного раздувания» представляет «стартовый искусственный вдох»  с давлением 20 см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с задержкой давления на вдохе на 15-20 секунд, выполняется с помощью ручного или автоматического аппарата ИВЛ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ехника выпол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ребенок укладывается в положение для проведения ИВЛ маско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наложить маску на лицо ребенка, либо ввести в правый носовой ход назофарингеальную канюлю (заблокировать пальцем левой руки противоположную ноздрю, рот закрыт). </w:t>
      </w:r>
    </w:p>
    <w:p>
      <w:pPr>
        <w:pStyle w:val="Normal"/>
        <w:jc w:val="both"/>
        <w:rPr/>
      </w:pPr>
      <w:r>
        <w:rPr>
          <w:sz w:val="22"/>
          <w:szCs w:val="22"/>
        </w:rPr>
        <w:t>-аппарат ручной ИВЛ с Т-коннектором  - заблокировать пальцем клапан выдоха, создав давление на вдохе 20 см Н2О на 15-20 секунд. Если используется аппарат ИВЛ, оснащенный кнопкой задержки вдоха - нажать на кнопку на 15-20 секунд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регистрация ЧСС и </w:t>
      </w:r>
      <w:r>
        <w:rPr>
          <w:sz w:val="22"/>
          <w:szCs w:val="22"/>
          <w:lang w:val="en-US"/>
        </w:rPr>
        <w:t>Sa</w:t>
      </w:r>
      <w:r>
        <w:rPr>
          <w:sz w:val="22"/>
          <w:szCs w:val="22"/>
        </w:rPr>
        <w:t xml:space="preserve">02  (пульсоксиметр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 истечении 15-20 секунд - регулярное спонтанное дыхание, ЧСС более 100 и Sp02 возрастает, продолжить дыхательную терапию методом СРАР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егулярное спонтанное дыхание не появилось и /или отмечается брадикардия - начать ИВЛ через маску/ назофарингеальную канюлю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собенности проведения ИВЛ в родильном за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контроль давления в дыхательных путях;</w:t>
        <w:br/>
        <w:t>-поддержание РЕЕР +4-6 см Н2О;</w:t>
        <w:br/>
        <w:t>-плавная регулировка  концентрации О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от 21 до 100%;</w:t>
        <w:br/>
        <w:t>-непрерывный мониторинг ЧСС и Sр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артовые параметры ИВЛ: PIP - 20 см Н2О, РЕЕР - 5 см Н2О, частота 40-60 вдохов в минуту.</w:t>
      </w:r>
    </w:p>
    <w:p>
      <w:pPr>
        <w:pStyle w:val="Normal"/>
        <w:jc w:val="both"/>
        <w:rPr/>
      </w:pPr>
      <w:r>
        <w:rPr>
          <w:sz w:val="22"/>
          <w:szCs w:val="22"/>
        </w:rPr>
        <w:t>- при неэффективности давление на вдохе увеличено до 25 см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О у детей, родившихся на сроке 29-30 недель беременности и до 30-35 см Н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О у детей, родившихся на сроке более 30 недель беременност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оказатель эффективности ИВЛ возрастание ЧСС &gt; 100 уд/ми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ерификация положения интубационной трубки методом аускультации у детей с ЭНМТ  представляет  трудности,  необходимо использовать капнографию в родильном зале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Алгоритм респираторной поддержки детей с ЭНМТ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64200" cy="686752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Целевой уровень </w:t>
      </w:r>
      <w:r>
        <w:rPr>
          <w:b/>
          <w:sz w:val="22"/>
          <w:szCs w:val="22"/>
          <w:u w:val="single"/>
          <w:lang w:val="en-US"/>
        </w:rPr>
        <w:t>SaO</w:t>
      </w:r>
      <w:r>
        <w:rPr/>
        <w:t xml:space="preserve">2 у недоношенных новорожденных в первые 10 минут жизни </w:t>
      </w:r>
    </w:p>
    <w:tbl>
      <w:tblPr>
        <w:tblW w:w="870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1"/>
        <w:gridCol w:w="4536"/>
      </w:tblGrid>
      <w:tr>
        <w:trPr>
          <w:trHeight w:val="226" w:hRule="atLeast"/>
        </w:trPr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от рождения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е показатели SpО2</w:t>
            </w:r>
          </w:p>
        </w:tc>
      </w:tr>
      <w:tr>
        <w:trPr>
          <w:trHeight w:val="176" w:hRule="atLeast"/>
        </w:trPr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ин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% (42-72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ин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% (58-78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ин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% (67-83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мин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% (72-88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мин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 (80-92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ин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 981-95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ин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 (85-95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 (87-96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ин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% (87-96)</w:t>
            </w:r>
          </w:p>
        </w:tc>
      </w:tr>
      <w:tr>
        <w:trPr/>
        <w:tc>
          <w:tcPr>
            <w:tcW w:w="4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ин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% (91-97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Терапия сурфактантом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Терапия сурфактантом в родильном зале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профилактическая цель (до реализации клинических признаков РДС) новорожденным менее 27 недель гестации, новорожденным 27-29 недель, матери которых не получили курс антенатальной стероидной профилактики РДС</w:t>
      </w:r>
    </w:p>
    <w:p>
      <w:pPr>
        <w:pStyle w:val="Normal"/>
        <w:jc w:val="both"/>
        <w:rPr/>
      </w:pPr>
      <w:r>
        <w:rPr>
          <w:sz w:val="22"/>
          <w:szCs w:val="22"/>
        </w:rPr>
        <w:t>- ранняя терапевтическая (новорожденные менее 32-х недель гестации, интубация трахеи,  в связи с развитием дыхательных наруш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200 мг/кг порактанта-альфа (Куросурф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хника введения сурфактанта в родильном зале.</w:t>
      </w:r>
      <w:r>
        <w:rPr>
          <w:sz w:val="22"/>
          <w:szCs w:val="22"/>
        </w:rPr>
        <w:br/>
        <w:t xml:space="preserve"> - ввести сурфактант через катетер или боковой порт ЭТТ быстро болюс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 детей с массой тела менее 750 г допустимо разделить препарат на 2 равные части, с интервалом в 1-2 минуты</w:t>
        <w:br/>
        <w:t xml:space="preserve">- контроль </w:t>
      </w:r>
      <w:r>
        <w:rPr>
          <w:sz w:val="22"/>
          <w:szCs w:val="22"/>
          <w:lang w:val="en-US"/>
        </w:rPr>
        <w:t>SpO</w:t>
      </w:r>
      <w:r>
        <w:rPr>
          <w:sz w:val="22"/>
          <w:szCs w:val="22"/>
        </w:rPr>
        <w:t xml:space="preserve">2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низить параметры ИВЛ: давление на вдохе, затем концентрацию  О2 до минимальных циф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ровень  SpO2 91-95%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тодика проведения стратегии “</w:t>
      </w:r>
      <w:r>
        <w:rPr>
          <w:b/>
          <w:sz w:val="22"/>
          <w:szCs w:val="22"/>
          <w:lang w:val="en-US"/>
        </w:rPr>
        <w:t>INSURE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Рассчитать дозу сурфактанта, приготовить препарат к примен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нутривенно струйно ввести наркотический анальгетик (морфин 0,2 мг/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нутривенно струйно медленно ввести кофеина бензоат натрия 20 мг/к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олнить интубацию трахе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чать вентиляцию (мешок или аппарат ИВ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Болюсно ввести сурфактант (Куросуф 200 мг/кг)</w:t>
      </w:r>
    </w:p>
    <w:p>
      <w:pPr>
        <w:pStyle w:val="Normal"/>
        <w:jc w:val="both"/>
        <w:rPr/>
      </w:pPr>
      <w:r>
        <w:rPr>
          <w:sz w:val="22"/>
          <w:szCs w:val="22"/>
        </w:rPr>
        <w:t>- При появлении регулярного самостоятельного дыхания под контролем витальных функций экстубирова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одолжить назальный СРАР с коррекцией параметров, мониторинг витальных функц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 неинвазивного введения сурфактант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Cs/>
          <w:sz w:val="22"/>
          <w:szCs w:val="22"/>
        </w:rPr>
        <w:t>при наличии спонтанного дыхания у новорожденного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после </w:t>
      </w:r>
      <w:r>
        <w:rPr>
          <w:sz w:val="22"/>
          <w:szCs w:val="22"/>
        </w:rPr>
        <w:t xml:space="preserve">маневра «продленного раздувания легких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чать мононазальный СРАР </w:t>
      </w:r>
    </w:p>
    <w:p>
      <w:pPr>
        <w:pStyle w:val="Normal"/>
        <w:jc w:val="both"/>
        <w:rPr/>
      </w:pPr>
      <w:r>
        <w:rPr>
          <w:sz w:val="22"/>
          <w:szCs w:val="22"/>
        </w:rPr>
        <w:t>- под контролем прямой ларингоскопии при помощи щипцов Магил ввести силиконовый катетер за связки  на расстояние 1,5-2,0 см, ввести сурфактант (Куросуф 200 мг/кг)</w:t>
      </w:r>
    </w:p>
    <w:p>
      <w:pPr>
        <w:pStyle w:val="Normal"/>
        <w:jc w:val="both"/>
        <w:rPr/>
      </w:pPr>
      <w:r>
        <w:rPr>
          <w:sz w:val="22"/>
          <w:szCs w:val="22"/>
        </w:rPr>
        <w:t>-Продолжить мононазальный СРАР под контролем витальных функций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РЕСПИРАТОРНАЯ ТЕРАПИЯ У НОВОРОЖДЕННЫХ С РДС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Методы респираторной терапии (методика, показания, осложнение смотри в методических пособиях по респираторной терапии)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- Оксигенотерапи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Метод постоянного положительного давления в дыхательных путях </w:t>
      </w:r>
      <w:r>
        <w:rPr>
          <w:sz w:val="22"/>
          <w:szCs w:val="22"/>
          <w:lang w:val="en-US" w:eastAsia="en-US"/>
        </w:rPr>
        <w:t>(</w:t>
      </w:r>
      <w:r>
        <w:rPr>
          <w:sz w:val="22"/>
          <w:szCs w:val="22"/>
        </w:rPr>
        <w:t>ППД</w:t>
      </w:r>
      <w:r>
        <w:rPr>
          <w:sz w:val="22"/>
          <w:szCs w:val="22"/>
          <w:lang w:val="en-US" w:eastAsia="en-US"/>
        </w:rPr>
        <w:t xml:space="preserve"> 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Традиционная ИВЛ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Высокочастотная ИВЛ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Литература:</w:t>
      </w:r>
    </w:p>
    <w:p>
      <w:pPr>
        <w:pStyle w:val="1"/>
        <w:widowControl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ндарт медицинской помощи детям при синдромом дыхательных расстройств (болезнью гиалиновых мембран). Байбарина Е.Н.. 2012. </w:t>
      </w:r>
    </w:p>
    <w:p>
      <w:pPr>
        <w:pStyle w:val="1"/>
        <w:widowControl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Базовая помощь новорожденному – международный опыт / Под ред. Н.Н.Володина, Г.Т.Сухих – М, Гэотар- медицина, 2008 – 203с.</w:t>
      </w:r>
    </w:p>
    <w:p>
      <w:pPr>
        <w:pStyle w:val="1"/>
        <w:widowControl/>
        <w:numPr>
          <w:ilvl w:val="0"/>
          <w:numId w:val="13"/>
        </w:numPr>
        <w:shd w:fill="FFFFFF" w:val="clear"/>
        <w:jc w:val="both"/>
        <w:rPr/>
      </w:pPr>
      <w:r>
        <w:rPr>
          <w:sz w:val="22"/>
          <w:szCs w:val="22"/>
        </w:rPr>
        <w:t>Иванов Д.О. Интенсивная терапия и транспортировка новорожденных детей / Д.О. Иванов, Г.М. Евтюков / - С.-Петербург, Издательство «Человек»,2009 – 612с.</w:t>
      </w:r>
    </w:p>
    <w:p>
      <w:pPr>
        <w:pStyle w:val="1"/>
        <w:widowControl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натология. Национальное руководство по ред. Н.Н.Володина – М., «ГЭОТАР-Медиа», 2007 – 848с.</w:t>
      </w:r>
    </w:p>
    <w:p>
      <w:pPr>
        <w:pStyle w:val="1"/>
        <w:widowControl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«Протоколы ведения новорожденных с РДС» ГОУ ВУНМЦ МЗ РФ, Москва, 2009 – 162с.</w:t>
      </w:r>
    </w:p>
    <w:p>
      <w:pPr>
        <w:pStyle w:val="1"/>
        <w:widowControl/>
        <w:numPr>
          <w:ilvl w:val="0"/>
          <w:numId w:val="13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Фомичев М.В. Респираторная терапия у новорожденных. – СПб.: СпецЛит, 2007. – 79с</w:t>
      </w:r>
    </w:p>
    <w:p>
      <w:pPr>
        <w:pStyle w:val="Normal"/>
        <w:jc w:val="center"/>
        <w:rPr/>
      </w:pPr>
      <w:r>
        <w:rPr>
          <w:sz w:val="22"/>
          <w:szCs w:val="22"/>
        </w:rPr>
        <w:t>Название препаратов в соответствии с международным непатентованным  наименованием (МНН)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4316"/>
        <w:gridCol w:w="2474"/>
      </w:tblGrid>
      <w:tr>
        <w:trPr>
          <w:trHeight w:val="19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парат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Д на/кг.</w:t>
            </w:r>
          </w:p>
        </w:tc>
      </w:tr>
      <w:tr>
        <w:trPr>
          <w:trHeight w:val="21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осурф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актант альфа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г</w:t>
            </w:r>
          </w:p>
        </w:tc>
      </w:tr>
      <w:tr>
        <w:trPr>
          <w:trHeight w:val="21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мзи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мзила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г</w:t>
            </w:r>
          </w:p>
        </w:tc>
      </w:tr>
      <w:tr>
        <w:trPr>
          <w:trHeight w:val="40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г</w:t>
            </w:r>
          </w:p>
        </w:tc>
      </w:tr>
      <w:tr>
        <w:trPr>
          <w:trHeight w:val="40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 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Такое МНН и форма выпуска не найдены в справочни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</w:t>
            </w:r>
          </w:p>
        </w:tc>
      </w:tr>
      <w:tr>
        <w:trPr>
          <w:trHeight w:val="22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+ Клавулановая кисло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+ Клавулановая кисло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г</w:t>
            </w:r>
          </w:p>
        </w:tc>
      </w:tr>
      <w:tr>
        <w:trPr>
          <w:trHeight w:val="24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Такое МНН и форма выпуска не найдены в справочник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г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урокси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урокси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г</w:t>
            </w:r>
          </w:p>
        </w:tc>
      </w:tr>
      <w:tr>
        <w:trPr>
          <w:trHeight w:val="30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г</w:t>
            </w:r>
          </w:p>
        </w:tc>
      </w:tr>
      <w:tr>
        <w:trPr>
          <w:trHeight w:val="30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г</w:t>
            </w:r>
          </w:p>
        </w:tc>
      </w:tr>
      <w:tr>
        <w:trPr>
          <w:trHeight w:val="31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  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</w:t>
            </w:r>
          </w:p>
        </w:tc>
      </w:tr>
      <w:tr>
        <w:trPr>
          <w:trHeight w:val="18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золи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Такое МНН и форма выпуска не найдены в справочни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ене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ене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г</w:t>
            </w:r>
          </w:p>
        </w:tc>
      </w:tr>
      <w:tr>
        <w:trPr>
          <w:trHeight w:val="25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+Сульбакта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+Сульбакт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мг </w:t>
            </w:r>
          </w:p>
        </w:tc>
      </w:tr>
      <w:tr>
        <w:trPr>
          <w:trHeight w:val="31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пенем + Циластат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ипенем + Циластат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мг </w:t>
            </w:r>
          </w:p>
        </w:tc>
      </w:tr>
      <w:tr>
        <w:trPr>
          <w:trHeight w:val="54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цил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цилл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мг </w:t>
            </w:r>
          </w:p>
        </w:tc>
      </w:tr>
      <w:tr>
        <w:trPr>
          <w:trHeight w:val="52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Сульбакт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Сульбакт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г</w:t>
            </w:r>
          </w:p>
        </w:tc>
      </w:tr>
      <w:tr>
        <w:trPr>
          <w:trHeight w:val="37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 + Сульбакта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 + Сульбакта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г</w:t>
            </w:r>
          </w:p>
        </w:tc>
      </w:tr>
      <w:tr>
        <w:trPr>
          <w:trHeight w:val="52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еп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епи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илмиц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илмиц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мг </w:t>
            </w:r>
          </w:p>
        </w:tc>
      </w:tr>
      <w:tr>
        <w:trPr>
          <w:trHeight w:val="33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ицин 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фотерицин 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 мг </w:t>
            </w:r>
          </w:p>
        </w:tc>
      </w:tr>
      <w:tr>
        <w:trPr>
          <w:trHeight w:val="19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г</w:t>
            </w:r>
          </w:p>
        </w:tc>
      </w:tr>
      <w:tr>
        <w:trPr>
          <w:trHeight w:val="19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нидазо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мг</w:t>
            </w:r>
          </w:p>
        </w:tc>
      </w:tr>
      <w:tr>
        <w:trPr>
          <w:trHeight w:val="60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бактерии бифидум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фидобактерии бифидум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озы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и ацидофиль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бактерии ацидофильны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озы</w:t>
            </w:r>
          </w:p>
        </w:tc>
      </w:tr>
      <w:tr>
        <w:trPr>
          <w:trHeight w:val="18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[Ig G+Ig M+Ig A]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[Ig G+Ig M+Ig A]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л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челове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 человек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л</w:t>
            </w:r>
          </w:p>
        </w:tc>
      </w:tr>
      <w:tr>
        <w:trPr>
          <w:trHeight w:val="18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этилкрахма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этилкрахма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</w:t>
            </w:r>
          </w:p>
        </w:tc>
      </w:tr>
      <w:tr>
        <w:trPr>
          <w:trHeight w:val="36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иевая кисл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иевая кисл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кг</w:t>
            </w:r>
          </w:p>
        </w:tc>
      </w:tr>
      <w:tr>
        <w:trPr>
          <w:trHeight w:val="16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гидрокарбона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мг</w:t>
            </w:r>
          </w:p>
        </w:tc>
      </w:tr>
      <w:tr>
        <w:trPr>
          <w:trHeight w:val="19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г</w:t>
            </w:r>
          </w:p>
        </w:tc>
      </w:tr>
      <w:tr>
        <w:trPr>
          <w:trHeight w:val="22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г</w:t>
            </w:r>
          </w:p>
        </w:tc>
      </w:tr>
      <w:tr>
        <w:trPr>
          <w:trHeight w:val="45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г</w:t>
            </w:r>
          </w:p>
        </w:tc>
      </w:tr>
      <w:tr>
        <w:trPr>
          <w:trHeight w:val="33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глюкон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глюкона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бутамо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г</w:t>
            </w:r>
          </w:p>
        </w:tc>
      </w:tr>
      <w:tr>
        <w:trPr>
          <w:trHeight w:val="18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барбита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барбита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тани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кг</w:t>
            </w:r>
          </w:p>
        </w:tc>
      </w:tr>
      <w:tr>
        <w:trPr>
          <w:trHeight w:val="37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г</w:t>
            </w:r>
          </w:p>
        </w:tc>
      </w:tr>
      <w:tr>
        <w:trPr>
          <w:trHeight w:val="37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упроф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упроф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г</w:t>
            </w:r>
          </w:p>
        </w:tc>
      </w:tr>
      <w:tr>
        <w:trPr>
          <w:trHeight w:val="18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преднизол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г</w:t>
            </w:r>
          </w:p>
        </w:tc>
      </w:tr>
      <w:tr>
        <w:trPr>
          <w:trHeight w:val="21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ортизо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ортиз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г</w:t>
            </w:r>
          </w:p>
        </w:tc>
      </w:tr>
      <w:tr>
        <w:trPr>
          <w:trHeight w:val="27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мг</w:t>
            </w:r>
          </w:p>
        </w:tc>
      </w:tr>
      <w:tr>
        <w:trPr>
          <w:trHeight w:val="33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осеми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г</w:t>
            </w:r>
          </w:p>
        </w:tc>
      </w:tr>
      <w:tr>
        <w:trPr>
          <w:trHeight w:val="46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нолакт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г</w:t>
            </w:r>
          </w:p>
        </w:tc>
      </w:tr>
      <w:tr>
        <w:trPr>
          <w:trHeight w:val="28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окальциферо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гокальциферо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Е</w:t>
            </w:r>
          </w:p>
        </w:tc>
      </w:tr>
      <w:tr>
        <w:trPr>
          <w:trHeight w:val="30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альциферо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кальциферо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МЕ</w:t>
            </w:r>
          </w:p>
        </w:tc>
      </w:tr>
      <w:tr>
        <w:trPr>
          <w:trHeight w:val="15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окс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роп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г</w:t>
            </w:r>
          </w:p>
        </w:tc>
      </w:tr>
      <w:tr>
        <w:trPr>
          <w:trHeight w:val="52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а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тами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г</w:t>
            </w:r>
          </w:p>
        </w:tc>
      </w:tr>
      <w:tr>
        <w:trPr>
          <w:trHeight w:val="34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оприл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г</w:t>
            </w:r>
          </w:p>
        </w:tc>
      </w:tr>
      <w:tr>
        <w:trPr>
          <w:trHeight w:val="525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изумаб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ивизума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-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pacing w:before="480" w:after="360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23:34:00Z</dcterms:created>
  <dc:creator>КПдб</dc:creator>
  <dc:description/>
  <cp:keywords/>
  <dc:language>en-US</dc:language>
  <cp:lastModifiedBy>Ольга Николаевна Богомякова</cp:lastModifiedBy>
  <cp:lastPrinted>2013-12-17T15:12:00Z</cp:lastPrinted>
  <dcterms:modified xsi:type="dcterms:W3CDTF">2013-12-17T05:40:00Z</dcterms:modified>
  <cp:revision>296</cp:revision>
  <dc:subject/>
  <dc:title/>
</cp:coreProperties>
</file>