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 здравоохранения Забайкальского края в 2017</w:t>
      </w:r>
      <w:r>
        <w:rPr/>
        <w:t>г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  <w:gridCol w:w="40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 врачебно- физкультурный диспансер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З «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Детский клинический медицинский центр города Чит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Читинский медицин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Станция скорой медицинской помощ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17 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З «Оловяннинская ЦРБ»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sz w:val="24"/>
                <w:szCs w:val="24"/>
              </w:rPr>
              <w:t>«Читинская ЦРБ»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алейская ЦРБ»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З «Хилокская ЦРБ»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7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З «Забайкальский краевой госпиталь для ветеранов войн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6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40:00Z</dcterms:created>
  <dc:creator>Руева Анастасия Сергеевна</dc:creator>
  <dc:description/>
  <dc:language>en-US</dc:language>
  <cp:lastModifiedBy>Дмитрий Анатольевич Возьянский</cp:lastModifiedBy>
  <dcterms:modified xsi:type="dcterms:W3CDTF">2017-06-29T05:40:00Z</dcterms:modified>
  <cp:revision>2</cp:revision>
  <dc:subject/>
  <dc:title/>
</cp:coreProperties>
</file>