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Информация о результатах проверок финансово-хозяйственной деятельности в государственных учреждениях здравоохранения Забайкальского края в 2017</w:t>
      </w:r>
      <w:r>
        <w:rPr/>
        <w:t>г.</w:t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90"/>
        <w:gridCol w:w="403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ата а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Наименование учреждения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Результат провер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.20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раевой  врачебно- физкультурный диспансер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.20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УЗ «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Детский клинический медицинский центр города Читы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ому врачу рекомендовано устранить нарушение трудового законодательства, выявленного в ходе проверк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3.20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ОУ «Читинский медицинский колледж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4.2017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З «Станция скорой медицинской помощи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.2017 т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З «Оловяннинская ЦРБ»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.2017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УЗ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trongEmphasis"/>
                <w:b/>
                <w:sz w:val="24"/>
                <w:szCs w:val="24"/>
              </w:rPr>
              <w:t>«Читинская ЦРБ»</w:t>
            </w:r>
          </w:p>
          <w:p>
            <w:pPr>
              <w:pStyle w:val="Normal"/>
              <w:tabs>
                <w:tab w:val="clear" w:pos="708"/>
                <w:tab w:val="left" w:pos="140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ому врачу рекомендовано устранить нарушение трудового законодательства, выявленного в ходе проверк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6.2017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Балейская ЦРБ»</w:t>
            </w:r>
          </w:p>
          <w:p>
            <w:pPr>
              <w:pStyle w:val="Normal"/>
              <w:tabs>
                <w:tab w:val="clear" w:pos="708"/>
                <w:tab w:val="left" w:pos="140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6.2017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УЗ «Хилокская ЦРБ»</w:t>
            </w:r>
          </w:p>
          <w:p>
            <w:pPr>
              <w:pStyle w:val="Normal"/>
              <w:tabs>
                <w:tab w:val="clear" w:pos="708"/>
                <w:tab w:val="left" w:pos="140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6.2017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БУЗ «Забайкальский краевой госпиталь для ветеранов войн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ому врачу рекомендовано устранить нарушение трудового законодательства, выявленного в ходе проверк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7.2017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УЗ «Краевая больница № 3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8.2017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УЗ «Забайкальское краевое патологоанатомическое бюро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.2017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УЗ «Хилокская ЦРБ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ому врачу рекомендовано устранить нарушение трудового законодательства, выявленного в ходе проверк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.2017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УЗ «Акшинская ЦРБ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560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7:15:00Z</dcterms:created>
  <dc:creator>Руева Анастасия Сергеевна</dc:creator>
  <dc:description/>
  <dc:language>en-US</dc:language>
  <cp:lastModifiedBy>Лариса Викторовна Номоконова</cp:lastModifiedBy>
  <dcterms:modified xsi:type="dcterms:W3CDTF">2017-10-27T07:15:00Z</dcterms:modified>
  <cp:revision>2</cp:revision>
  <dc:subject/>
  <dc:title/>
</cp:coreProperties>
</file>