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 здравоохранения Забайкальского края в 2018</w:t>
      </w:r>
      <w:r>
        <w:rPr/>
        <w:t>г.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90"/>
        <w:gridCol w:w="403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.20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Оловяннинская ЦРБ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лановой проверкой отдельных вопросов начисления заработной платы нарушений не установлено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.20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Улётовская ЦРБ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.20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БУЗ «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Станция скорой медицинской помощ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му врачу рекомендовано устранить нарушение трудового законодательства, выявленного в ходе проверк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3.20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Детский клинический медицинский центр города Читы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.20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Городской родильный дом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устранить нарушение трудового законодательства, выявленного в ходе проверк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4.05.20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Чернышевская ЦРБ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6.20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расночикойская ЦРБ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устранить нарушение трудового законодательства, выявленного в ходе проверк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6.20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Городской родильный дом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6.20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УЗ «Центр медицинской реабилитации Дарасун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й не установлен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560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55:00Z</dcterms:created>
  <dc:creator>Руева Анастасия Сергеевна</dc:creator>
  <dc:description/>
  <cp:keywords/>
  <dc:language>en-US</dc:language>
  <cp:lastModifiedBy>Tsytsykova</cp:lastModifiedBy>
  <dcterms:modified xsi:type="dcterms:W3CDTF">2018-07-24T11:33:00Z</dcterms:modified>
  <cp:revision>9</cp:revision>
  <dc:subject/>
  <dc:title/>
</cp:coreProperties>
</file>