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  <w:t>по состоянию на 29 декабря 2021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УЗ «Клинический медицинский центр г. Читы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главного врача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Городская клиническая больница № 1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Нерч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евой центр общественного здоровья и медицинской профилактики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алар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З «Краевой специализированный дом ребенка № 1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УЗ «Краевая больница    № 4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УЗ «Забайкальский краевой наркологический диспансер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устране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6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Борз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алар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проверки и.о. главного врача даны рекомендации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6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УЗ «Забайкальский краевой перинатальный центр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8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Забайкальское краевое бюро судебно-медицинской экспертизы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у бюро рекомендовано за допущенные нарушения привлечь к дисциплинарной ответственности виновных лиц учреждения.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З «Краевой детский санаторий для лечения туберкулеза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Тунгокоче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му врачу рекомендовано за допущенные нарушения привлечь к дисциплинарной ответственности виновных лиц учреждения.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ОУ «Агинский медицинский колледж им. В.Л. Чимитдоржиева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директора рекомендовано за допущенные нарушения привлечь к дисциплинарной ответственности виновных лиц учреждения.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З «Краевая клиническая больница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.о. главного врача рекомендовано за допущенные нарушения привлечь к дисциплинарной ответственности виновных лиц учреждения.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о устранению нарушений представить в Министерство здравоохранения Забайкальского кр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28:00Z</dcterms:created>
  <dc:creator>Руева Анастасия Сергеевна</dc:creator>
  <dc:description/>
  <dc:language>en-US</dc:language>
  <cp:lastModifiedBy>1</cp:lastModifiedBy>
  <dcterms:modified xsi:type="dcterms:W3CDTF">2022-01-31T08:31:00Z</dcterms:modified>
  <cp:revision>3</cp:revision>
  <dc:subject/>
  <dc:title/>
</cp:coreProperties>
</file>