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6"/>
          <w:szCs w:val="36"/>
          <w:lang w:eastAsia="ru-RU"/>
        </w:rPr>
        <w:t>Информация о результатах проверок финансово-хозяйственной деятельности в государственных учреждениях, подведомственных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6"/>
          <w:szCs w:val="36"/>
          <w:lang w:eastAsia="ru-RU"/>
        </w:rPr>
        <w:t>Министерству здравоохранения Забайкальского кра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6"/>
          <w:szCs w:val="36"/>
          <w:lang w:eastAsia="ru-RU"/>
        </w:rPr>
        <w:t>по состоянию на 27 июля 2022 год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6"/>
          <w:szCs w:val="36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966"/>
        <w:gridCol w:w="3016"/>
        <w:gridCol w:w="2205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Дата акта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Наименование учреждения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Результат проверк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color w:val="000000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Мероприятия, принятые по результата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02.202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З «Городской родильный дом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лавному врачу необходимо устранить нарушения, выявленные в ходе провер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ю по устранению нарушений представить в Министерство здравоохранения Забайкальского края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8.04.202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З «Кыринская ЦРБ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лавному врачу необходимо устранить нарушения, выявленные в ходе провер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формацию по устранению нарушений представить в Министерство здравоохранения Забайкальского края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5.202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З «Акшинская ЦРБ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лавному врачу необходимо устранить нарушения, выявленные в ходе провер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формацию по устранению нарушений представить в Министерство здравоохранения Забайкальского края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6.202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З «Городская клиническая больница № 2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лавному врачу необходимо устранить нарушения, выявленные в ходе провер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формацию по устранению нарушений представить в Министерство здравоохранения Забайкальского края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07.202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ГБУЗ «Забайкальский краевой клинический фтизиопульмонологический центр» 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лавному врачу необходимо устранить нарушения, выявленные в ходе провер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формацию по устранению нарушений представить в Министерство здравоохранения Забайкальского края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Field">
    <w:name w:val="field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alignjustify">
    <w:name w:val="text-align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03:31:00Z</dcterms:created>
  <dc:creator>Руева Анастасия Сергеевна</dc:creator>
  <dc:description/>
  <cp:keywords/>
  <dc:language>en-US</dc:language>
  <cp:lastModifiedBy>Дмитрий Анатольевич Возьянский</cp:lastModifiedBy>
  <dcterms:modified xsi:type="dcterms:W3CDTF">2022-07-27T03:32:00Z</dcterms:modified>
  <cp:revision>3</cp:revision>
  <dc:subject/>
  <dc:title/>
</cp:coreProperties>
</file>