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16 августа 2022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ой родильный дом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ыр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Акш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6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ая клиническая больница № 2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7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БУЗ «Забайкальский краевой клинический фтизиопульмонологический центр»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5.08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КУЗ «Краевая клиническая психиатрическая боль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. В.Х. Кандинского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3:02:00Z</dcterms:created>
  <dc:creator>Руева Анастасия Сергеевна</dc:creator>
  <dc:description/>
  <cp:keywords/>
  <dc:language>en-US</dc:language>
  <cp:lastModifiedBy>Дмитрий Анатольевич Возьянский</cp:lastModifiedBy>
  <dcterms:modified xsi:type="dcterms:W3CDTF">2022-08-16T03:03:00Z</dcterms:modified>
  <cp:revision>3</cp:revision>
  <dc:subject/>
  <dc:title/>
</cp:coreProperties>
</file>